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8B"/>
          <w:sz w:val="36"/>
          <w:szCs w:val="36"/>
          <w:lang w:bidi="ar-SA"/>
        </w:rPr>
      </w:pPr>
      <w:r>
        <w:rPr>
          <w:rFonts w:ascii="Tahoma" w:hAnsi="Tahoma" w:cs="Tahoma"/>
          <w:color w:val="00008B"/>
          <w:sz w:val="36"/>
          <w:sz w:val="36"/>
          <w:szCs w:val="36"/>
          <w:rtl w:val="true"/>
          <w:lang w:bidi="ar-SA"/>
        </w:rPr>
        <w:t>رأي لجنة معايير المراجعة حول خطاب الإفصاح</w:t>
      </w:r>
      <w:r>
        <w:rPr>
          <w:rFonts w:ascii="Tahoma" w:hAnsi="Tahoma" w:cs="Tahoma"/>
          <w:color w:val="00008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ahoma"/>
          <w:color w:val="00008B"/>
          <w:sz w:val="36"/>
          <w:sz w:val="36"/>
          <w:szCs w:val="36"/>
          <w:rtl w:val="true"/>
          <w:lang w:bidi="ar-SA"/>
        </w:rPr>
        <w:t>الع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  <w:br/>
        <w:br/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الاستفسار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FF0000"/>
          <w:sz w:val="27"/>
          <w:szCs w:val="27"/>
          <w:rtl w:val="true"/>
          <w:lang w:bidi="ar-SA"/>
        </w:rPr>
        <w:t>: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تطلب معايير المراجعة من المراجع الحصول على خطاب من المنشأة يبي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سس إعداد القوائم المالية وأن المنشأة قدمت للمراجع كافة المعلومات التي لها تأثي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على إظهار القوائم المالية للمنشأة بعدل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خطاب الإفصاح العا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، ما هي الاعتبار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ي يتعين على المراجع مراعاتها في هذا الشـأن ؟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الــرأي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FF0000"/>
          <w:sz w:val="27"/>
          <w:szCs w:val="27"/>
          <w:rtl w:val="true"/>
          <w:lang w:bidi="ar-SA"/>
        </w:rPr>
        <w:t>: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توجب الفقرة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cs="Tahoma" w:ascii="Tahoma" w:hAnsi="Tahoma"/>
          <w:color w:val="000000"/>
          <w:sz w:val="27"/>
          <w:szCs w:val="27"/>
          <w:lang w:bidi="ar-SA"/>
        </w:rPr>
        <w:t>303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ن معايير المراجعة 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يتحصل المراجع على خطاب من المنشأة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خطاب الإفصاح العا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يبين أسس إعداد القوائ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 وأنها قدمت له كافة المعلومات التي لها تأثير على إظهار القوائم الما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لمنشأة بعدل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على الرغم من أن فعالية هذا الخطاب كدليل ليست مماثلة لفاع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خطابات المصادقات والإيضاحات الأخرى التي حصل عليها من طرف ثالث أثناء عم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اجعة ، إلا أن حصول المراجع على هذه الإيضاحات والبيانات المكتوبة يعتبر بمثاب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حد أدلة المراجعة الهام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عتبر رفض إدارة المنشأة تقديم هذا الخطاب للمراج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مثابة قصور في نطاق عملية المراجعة يترتب عليه قيام المراجع بالتحفظ في تقريره أ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امتناع عن إبداء الرأي في القوائم المالية ككل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جب أن يوجه خطاب الإفصا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عام إلى مراجع الحسابات ، وأن تغطى الإيضاحات والبيانات المكتوبة التي يشملها هذ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خطاب جميع القوائم المالية والمدد التي يغطيها تقرير المراجع حتى وإن لم تك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دارة الحالية موجودة خلال جميع هذه المدد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تتوقف الإيضاحات والبيانات المحدد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ي يشملها هذا الخطاب على ظروف العملية وطبيعة وأساس عرض القوائ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لا تنطبق الأهمية النسبية على البيانات التي ليس لها علاقة مباشر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مبالغ القوائم المالية ، ومع ذلك قد تتضمن المواضيع التي يشملها خطاب الإفصا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عام على أمور تعتبر مبالغها ذات أهمية نسبية للقوائم المالية إما بمفردها أو ف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جموعها ، وفي هذه الحالة يجب أن يتفق المراجع والإدارة على الأهمية النسبية لهذ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أمور والنص عليها في خطاب الإفصاح العام ، وقد تختلف الأهمية النسبية لهذه الأمو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اختلاف المواضيع التي يشملها خطاب الإفصاح العا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جب أن يؤرخ خطا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فصاح العام بتاريخ تقرير المراجع ، وإذا قام المراجع بتأريخ تقريره بتاريخي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اريخ العمل الميداني وتاريخ الحدث اللاحق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؛ فيجب أن يتضمن خطاب الإفصاح العا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بيانات الإضافية التي تتعلق بالحدث اللاحق ، وذلك في ضوء ما يتطلبه رأي لجن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معايير المراجعة رقم </w:t>
      </w:r>
      <w:r>
        <w:rPr>
          <w:rFonts w:cs="Tahoma" w:ascii="Tahoma" w:hAnsi="Tahoma"/>
          <w:color w:val="000000"/>
          <w:sz w:val="27"/>
          <w:szCs w:val="27"/>
          <w:lang w:bidi="ar-SA"/>
        </w:rPr>
        <w:t>15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وتاريخ </w:t>
      </w:r>
      <w:r>
        <w:rPr>
          <w:rFonts w:cs="Tahoma" w:ascii="Tahoma" w:hAnsi="Tahoma"/>
          <w:color w:val="000000"/>
          <w:sz w:val="27"/>
          <w:szCs w:val="27"/>
          <w:lang w:bidi="ar-SA"/>
        </w:rPr>
        <w:t>4/11/1421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هـ حول تأريخ تقرير المراجع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ج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يوقع الخطاب من قبل المدراء المسئولين عن الأمور المالية والتشغيلية الذين ير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اجع أنهم مسئولين وعلى علم بأوضاع المنشأة ، ومنهم المدير المالي ، المراق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 ، المراجع الداخلي ، مدير عام الشركة ، العضو المنتدب ، رئيس مجلس الإدارة 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و أفراد آخرون يشغلون مراكز مماثلة في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ويبين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ما يلي الأمور التي يجب أن تؤكدها إدارة المنشأة في خطاب الإفصاح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العام</w:t>
      </w:r>
      <w:r>
        <w:rPr>
          <w:rFonts w:cs="Tahoma" w:ascii="Tahoma" w:hAnsi="Tahoma"/>
          <w:color w:val="FF0000"/>
          <w:sz w:val="27"/>
          <w:szCs w:val="27"/>
          <w:rtl w:val="true"/>
          <w:lang w:bidi="ar-SA"/>
        </w:rPr>
        <w:t>: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سؤولية الإدارة عن كفاية العرض والإفصاح العام في القوائ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 وأنها تظهر بعدل المركز المالي للمنشأة ونتائج أعمالها وتدفقاتها النقد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فقا لمعايير المحاسبة المتعارف عليها في المملكة العربية السعود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2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جميع الدفاتر التجارية وما يرتبط بها من سجلات فرعية أو بيانات قد أتيح للمراج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طلاع علي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3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جميع محاضر الجمعيات العمومية ، ومجلس الإدارة ، ولجن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اجعة وأي لجان أخرى شكلها مجلس الإدارة ، وما يرتبط بها من مذكرات ومرفق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ملخصات للقرارات المتخذة أثناء الاجتماعات الحديثة التي لم تتوافر لها محاضر ق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تيح للمراجع الاطلاع علي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4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جميع المراسلات التي جرت مع الجه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رقابية حول عدم التزام الشركة بالأنظمة أو المعايير المهنية ذات العلاقة بإعدا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عرض القوائم المالية ، قد أتيح للمراجع الاطلاع علي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5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دم وجود عمل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سجل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6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 لدى إدارة المنشأة خطط أو نوايا قد تؤثر على القيم الدفتر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لأصول أو الخصوم أو تبويب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7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الأثر الناتج عن مبالغ الغش والأخطا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ي قام المراجع بتجميعها ، ولم تقم المنشأة بتصحيحها ، ليس ذا أهمية نسبية ، ويج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يرفق بخطاب الإفصاح العام تفصيلا لهذه المبالغ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8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سؤولية الإدارة ع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صميم وتنفيذ برامج وأنشطة رقابية لمنع واكتشاف الغش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9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دم علم الإدار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وجود غش أو الشك في وجود غش يؤثر على المنشأة ذو صلة بأي م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: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 – إدار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وظفين الذين لهم دور مهم في الرقابة الداخ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فراد أو جهات أخرى ، إذا نتج عن الغش تأثير هام على 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0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تلق الإدارة أي إبلاغ من الموظفين الحاليين أو السابقين ، الجهات الرقابية 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حللين الماليين ، أو غير ذلك من الأفراد أو الجهات ما يفيد بوجود غش أو الشك ف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جود غش يؤثر على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العمليات مع أطراف من ذوى العلاقة ، بم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في ذلك نوع وقيمة العمليات التي تمت مع ذوى العلاقة وأرصدتها في نهاية الفتر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 ، تم عرضها والإفصاح عنها في القوائم المالية وفق ما يتطلبه معيار العمل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ع الأطراف ذوى العلاق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2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كل عضو من أعضاء مجلس إدارة الشركة أبلغ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جلس الإدارة بما له من مصلحة في الأعمال والعقود التي تمت لحساب الشركة ، وأنه ل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يشارك في التصويت على القرار الذي صدر عن مجلس الإدارة في هذا الشأن ؛ وأنه ت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ثبات هذا التبليغ في محاضر اجتماع مجلس الإدار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3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كل عضو من أعضا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جلس الإدارة أفصح لمجلس إدارة الشركة عن الأعمال المنافسة للشركة التي يقوم ب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عن الاتجار في أحد فروع نشاط الشركة ، وعدم اشتراك العضو صاحب المصلحة في التصوي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لى القرار الذي صدر في هذا الشأن وأنه تم إثبات هذا التبليغ في محاضر اجتماع مجلس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دار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4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الضمانات ، سواء مكتوبة أو شفوية ، التي تتحمل المنشأ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موجبها مطلوبات محتملة ، قد تم عرضها والإفصاح عنها في القوائم المالية بطريق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لائم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5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ا توجد مخالفات قانونية أو مخالفات محتملة للأنظمة والتعليم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تطلب معايير المحاسبة عرضها أو الإفصاح عنها في القوائم الما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6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ا توجد مطالبات أو تقديرات لم تقدم بشأنها مطالبات رسمية بع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لا أن محامي المنشأة يعتقد بأن هذه المطالبات متوقعة الحدوث ويجب الإفصاح عن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اعتبارها خسائر محتمل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7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المخصصات التي تم عرضها في القوائم الما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كافية لمواجهة أي انخفاض في قيمة المخزون أو الاستثمارات أو غير ذلك من عناصر وبنو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8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ا توجد التزامات أخرى ومكاسب وخسائر محتملة يتطل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أمر اعتبارها كمستحقات أو الإفصاح عنها وفقا لمعيار العرض والإفصا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عا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9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جميع الأصول مملوكة للمنشأة ملكية سليمة ، وتم الإفصاح عن أ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رهن أو قيد على الأصول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20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قيد بأي اتفاقيات تعاقدية قد يكون لها أث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لى 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2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ا توجد عمليات أو أحداث لاحقة لتاريخ قائم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كز المالي تتطلب تعديلا في الأصول أو الخصوم أو الإفصاح في القوائم الما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خلاف العمليات والأحداث اللاحقة التي تمت معالجتها في القوائم المالية أو الإفصا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نها في هذه القوائ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بين النموذج المرفق مثالا لخطاب الإفصاح العام 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يتعين تطويره بما يتلاءم وطبيعة أعمال كل عميل ، وأن يضاف إليه أي بيانات أخرى ير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اجع أهمية إضافتها بما في ذلك أي معلومات أو بيانات تتعلق بأعمال المنشأة أ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صناعة التي تنتمي إليها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نموذج خطاب العرض والإفصاح العا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cs="Tahoma" w:ascii="Tahoma" w:hAnsi="Tahoma"/>
          <w:color w:val="000000"/>
          <w:sz w:val="27"/>
          <w:szCs w:val="27"/>
          <w:lang w:bidi="ar-SA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)</w:t>
        <w:br/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تاريخ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/ /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هـ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موافق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/ /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سـاد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……………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حاسبون ومراجعون قانونيون………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، ص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……….)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سلام عليكم ورحمة الل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بركاته ،،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شارة إلى المراجعة السنوية التي يقوم بها مكتبكم لقائمة المركز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مالي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يحدد اسم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، كما هي عليه بتاريخ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يحدد تاريخ نهاية الفترة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قائمة الدخل وقائمة الأرباح المبقاة وقائمة التدفقات النقدية للسنة المنتهية بهذ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اريخ ، نؤكد لكم ، حسب أفضل علمنا ، أن المعلومات المذكورة أدناه والتي قدمت لك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خلال عملية المراجعة صحيحة ، كما نؤكد بهذا ما يل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: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ننا مسئولون عن 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قوائم المالية تعبر بعدل عن المركز المالي ، ونتائج الأعمال، والتدفقات النقد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طبقا لمعايير المحاسبة المتعارف عليها في المملكة العربية السعودية وأنه تم تطبيق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لى أساس ثابت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FF0000"/>
          <w:sz w:val="27"/>
          <w:szCs w:val="27"/>
          <w:lang w:bidi="ar-SA"/>
        </w:rPr>
        <w:t>2</w:t>
      </w:r>
      <w:r>
        <w:rPr>
          <w:rFonts w:cs="Tahoma" w:ascii="Tahoma" w:hAnsi="Tahoma"/>
          <w:color w:val="FF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>لقد قدمنا لكم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FF0000"/>
          <w:sz w:val="27"/>
          <w:szCs w:val="27"/>
          <w:rtl w:val="true"/>
          <w:lang w:bidi="ar-SA"/>
        </w:rPr>
        <w:t xml:space="preserve">: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جميع السجلات المالية والدفاتر المحاسبية وما يتعلق بها من معلومات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حاضر اجتماعات الجمعية العمومية ، ومجلس الإدارة ، واللجان التنفيذية ولجن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اجعة ، وملخصات للقرارات المتخذة أثناء الاجتماعات الحديثة التي لم تتوافر ل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حاضر بعد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3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كن هناك مراسلات من وإلى أو اتصالات مع الدوائر الحكوم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التنظيمية تتعلق بعدم الالتزام الكامل بمتطلبات إعداد القوائم المالية في المملك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ها تأثير هام على 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4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ت لدينا نية أو خطط من الممكن 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ؤثر تأثيراً مادياً على القيم الدفترية الظاهرة بالقوائم المالية للأصول والخصو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و تبويب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5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كل عضو من أعضاء مجلس إدارة الشركة أبلغ مجلس الإدارة بم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ه من مصلحة في الأعمال والعقود التي تمت لحساب الشركة ، وأنه لم يشارك في التصوي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على القرار الذي صدر عن مجلس الإدارة في هذا الشأن ؛ وأنه تم إثبات هذا التبليغ ف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حاضر اجتماع مجلس الإدار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6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كل عضو من أعضاء مجلس الإدارة أفصح لمجلس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دارة الشركة عن الأعمال المنافسة للشركة التي يقوم بها وعن الاتجار في أحد فرو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نشاط الشركة ، وعدم اشتراك العضو صاحب المصلحة في التصويت على القرار الذي صدر ف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هذا الشأن وأنه تم إثبات هذا التبليغ في محاضر اجتماع مجلس الإدار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7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أثر الناتج عن مبالغ الغش والأخطاء التي قام المراجع بتجميعها ولم تقم المنشأ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تصحيحها ، ليس ذا أهمية نسبية ، ومرفق بيان بتفاصيل هذه المبالغ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8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دارة مسؤولة عن تصميم وتنفيذ برامج وأنشطة رقابية لمنع واكتشاف الغش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9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 لدى الإدارة علم بوجود غش أو الشك في وجود غش يؤثر على المنشأة ذو صلة بأي م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: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 – إدارة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وظفين الذين لهم دور مهم في الرقاب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داخ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ي فرد أو جهات أخرى ، إذا نتج عن الغش تأثير هام على القوائ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0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تلق الإدارة أي إبلاغ من الموظفين الحاليين أو السابقين 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جهات الرقابية ، المحللين الماليين ، أو غير ذلك من الأفراد أو الجهات ما يفي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وجود غش أو الشك في وجود غش يؤثر على المنشأ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ه قد تم العرض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الإفصاح عن البنود التالية في القوائم المالية بصورة سليم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أ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عمل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ع أطراف من ذوى العلاقة ، بما في ذلك نوع وقيمة العمليات التي تمت مع ذوى العلاق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أرصدتها في نهاية الفترة المالية ، وأنه تم عرضها والإفصاح عنها في القوائ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الية وفق ما يتطلبه معيار العمليات مع الأطراف ذوى العلاق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اتفاقيات مع المؤسسات المالية المتعلقة بالأرصدة المعوضة وأية اتفاقيات أخرى م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شأنها وضع تحديدات على أرصدة النقد والتسهيلات المصرفية أو اتفاق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شابه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تفاقيات إعادة شراء الموجودات المباع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د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تفاق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ضمان السار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هـ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ية رهون أو أعباء على الموجودات أو أية موجود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ستخدمت كضمان لأي من المطلوبات أو أية موجودات مرهون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و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بالغ الالتزام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عاقدية غير المسجلة بالدفاتر المحاسبية والمتعلقة بإنشاء المباني أو بشرا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عقارات ، الآلات ، حقوق الاختراع ، أو الموجودات غير الملموسة الأخرى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ز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ية مطلوبات تابعة بأية طريقة لمطلوبات الشركة الأخرى الفعلية أو المحتمل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ح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كل العقود الايجارية والمبالغ المادية المتعلقة بالتزامات العقو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إيجار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2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ت هناك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: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أ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خالفات فعلية أو محتملة للقوانين م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واجب الإفصاح عن تأثيرها في القوائم المالية أو من الواجب دراستها بهدف تحدي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ضرورة تسجيل خسارة محتملة ناتجة عن هذه المخالفات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طلوبات محتملة أ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كاسب أو خسائر محتملة يجب تسجيلها أو إيضاحها في 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3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ت هناك ادعاءات أو مطالبات محتملة نصحنا مستشارنا القانوني بضرورة إيضاحها ف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قوائم الم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4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يست هناك عمليات مالية أو تجارية لم يتم تسجيلها أ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سجل بطريقة سليمة في الدفاتر التجار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5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هناك مخصصات كاف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للعناصر التالية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إذا كانت قيمتها هام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) :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أ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خفيض قيمة المخزون السلع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زائد عن الحاجة أو غير الصالح للاستعمال إلى القيمة التقديرية الصافية المتوق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حقيق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تخفيض قيمة الاستثمارات التي انخفضت قيمتها انخفاضا دائما إل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قيمة الصافية المتوقع تحقيق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6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الشركة تملك ملكية كاملة جمي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وجودات المبينة في قائمة المركز المالي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7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 هناك مخصص كاف لأية خسائ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مالية من المتوقع أن تنتج عن تنفيذ أو عدم تنفيذ التزامات البيع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8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هناك مخصص كاف لأية خسائر مالية ناتجة عن التزامات الشراء بكميات تزيد عن الحاجة أ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بأسعار أقل من أسعار السوق الحالية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19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قد التزمنا بكل جوانب الاتفاقي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عاقدية التي يكون لها أثر مادي هام على القوائم المالية في حالة عدم تنفيذ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اتفاقية أو جزء من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cs="Tahoma" w:ascii="Tahoma" w:hAnsi="Tahoma"/>
          <w:color w:val="000000"/>
          <w:sz w:val="27"/>
          <w:szCs w:val="27"/>
          <w:lang w:bidi="ar-SA"/>
        </w:rPr>
        <w:t>20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لم تكن هناك عمليات أو أحداث لاحقة لتاريخ قائم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ركز المالي ، غير ماتم إيضاحه في القوائم المالية ، تتطلب تسوية للقوائم المالي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أو إضافة إلى الإيضاحات الملحقة بها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.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موقعـــــــــــــــــو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مسؤول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cs="Tahoma" w:ascii="Tahoma" w:hAnsi="Tahoma"/>
          <w:color w:val="000000"/>
          <w:sz w:val="27"/>
          <w:szCs w:val="27"/>
          <w:lang w:bidi="ar-SA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مسؤول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cs="Tahoma" w:ascii="Tahoma" w:hAnsi="Tahoma"/>
          <w:color w:val="000000"/>
          <w:sz w:val="27"/>
          <w:szCs w:val="27"/>
          <w:lang w:bidi="ar-SA"/>
        </w:rPr>
        <w:t>2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مسؤول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(</w:t>
      </w:r>
      <w:r>
        <w:rPr>
          <w:rFonts w:cs="Tahoma" w:ascii="Tahoma" w:hAnsi="Tahoma"/>
          <w:color w:val="000000"/>
          <w:sz w:val="27"/>
          <w:szCs w:val="27"/>
          <w:lang w:bidi="ar-SA"/>
        </w:rPr>
        <w:t>3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>)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اســم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 ــــــــــ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وظيفـة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 ــــــــــ ــــــــــ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التوقيـ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 ــــــــــ ــــــــــ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التاريـخ </w:t>
      </w:r>
      <w:r>
        <w:rPr>
          <w:rFonts w:cs="Tahoma" w:ascii="Tahoma" w:hAnsi="Tahoma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 ــــــــــ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  <w:lang w:bidi="ar-SA"/>
        </w:rPr>
        <w:t>ــــــــــ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0:06:00Z</dcterms:created>
  <dc:creator>HESHAM HADHOUD</dc:creator>
  <dc:description/>
  <cp:keywords/>
  <dc:language>en-US</dc:language>
  <cp:lastModifiedBy>HESHAM HADHOUD</cp:lastModifiedBy>
  <dcterms:modified xsi:type="dcterms:W3CDTF">2008-03-05T20:06:00Z</dcterms:modified>
  <cp:revision>1</cp:revision>
  <dc:subject/>
  <dc:title>رأي لجنة معايير المراجعة حول خطاب الإفصاح العام</dc:title>
</cp:coreProperties>
</file>