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50" w:type="pct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7FC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صن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شروع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صن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عبأ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مختل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حجام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أنس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استغ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و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الي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صن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ضمون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تجا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شريح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سويق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أيض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تصدير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ك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ظو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ية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درج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و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حلي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راتيج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ساهمت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ضاف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اقتص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ستير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جد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طا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وي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ساه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عا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اجتماعي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لعب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قلي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اج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وي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اقتص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ستراتيج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تمث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آ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وس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وز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فطي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قتص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توازن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طا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سوا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صن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كنولوج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نتاج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بشك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تناس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نب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ام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ياه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يح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سويق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حتي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ما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ثيف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ستهد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ريج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درب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برر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ص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بر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د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كنولوجي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يئية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سر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نتاج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نخفاض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كاليف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راعا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صن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تخزين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عرف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قيق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تلا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صنعة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دع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شكي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ريض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عتز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ستثم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نتاجها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قل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خاط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ين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سع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عطي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بيا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جد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ح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ستورد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ام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وار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و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اليا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شبا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عيد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أحيا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ك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ظر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روائ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بالتا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صن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خصص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صناع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قومي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امة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ساه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إ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تقلي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ارد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ح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فجو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وق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كتفا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جات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توظ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ساه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وف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ساه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طالة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صاح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عو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حدود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ت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غط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نتاج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حليا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ش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قدير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هيئ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ج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وي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نو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تعد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35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زا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وي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عو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نسب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بيرة؛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5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%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ؤش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عو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ن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عد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غراضها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ستيراد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ير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بير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حت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س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هيئ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صناعة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شج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خصيص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راض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إقا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صان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ديدة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س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فجو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حاص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وي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قلي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ارد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ير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طا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قد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ير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65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ستهل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توسط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فجو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وقي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استير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سنو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004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)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زايد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ستور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004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عو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ناقص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زد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أخر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راسة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ستور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نتج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حلي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كتفا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35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أعو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004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إعطا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فتراض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حدو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5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ستهل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004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جو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وق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سنو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اد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غط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قريب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حفيز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إعطائ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غ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اغل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توز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ثمار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وز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بان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350,000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750,000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كي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50,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=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,150,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)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فري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) =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45,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3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 (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خز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3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روات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أجو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3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) =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400,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4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ستثمارات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=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,595,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مق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,115,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وز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التالي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يجا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سي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صناعي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ما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أمين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بان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عد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سيار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) =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00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ما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رطاس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طبوع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) =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900,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.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3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%=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960,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?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%=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15,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.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تسويق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ظر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إمك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صر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واق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نتجات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نتجات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بالتا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إمكا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صر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ه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ضط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خرو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تحم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سائر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ضرور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س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دان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أسوا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وقو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تعر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استيعا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وجود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تدن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ستوع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ع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دراسة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سوا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هدار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موار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بير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ستوع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سوا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لز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درو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سواق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ُؤخذ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الحسبا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دين؛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درو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يد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سوا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بالتا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صر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حمل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كث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سائر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درو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قدر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بالتا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أربا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زا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ه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قتر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خط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درو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تكام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ناصر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ب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مج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تجا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عامل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زيار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د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رج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كبا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جا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عامل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ماث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جتذابه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3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دوب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ندوب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بيع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فاء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بيع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فض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ؤهل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4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عارض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ق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استفا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توز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هداي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ج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5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حم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عائ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لفزي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ساع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نتشا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نتجاته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عا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إعلان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عا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ذك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واع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تعر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ا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عل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رئ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سمو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قروءة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عد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علام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المصن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نتجات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جل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تلفاز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علان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ضوئ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وار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ياد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اشتر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عارض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خليج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يتبع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طبق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اي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يو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تحق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صن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ربح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صن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حج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ستثمار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خز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بيع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آج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بيع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.....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سعير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سع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عداد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دق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ائق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ربح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واجه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 xml:space="preserve">&lt;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راقب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قو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نوعي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إدا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تسع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با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آ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: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1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سع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2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سع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غط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امش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قول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3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سع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غط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سائ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. </w:t>
              <w:br/>
              <w:t>-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4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سع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عاد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عيار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امش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عقول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وسعات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حص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4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</w:rPr>
              <w:t>3,248,000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ليون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وسع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مث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صائ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كمل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رتبط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كن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المستشار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حلل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ي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مالي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مباشر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إجرا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جد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جدو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حج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متوسط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نتاج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الاستيراد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ديد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شج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اريع،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أيض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سهيل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توفي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سائ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للمشار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ويقو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ي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بتموي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نادرة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MS Sans Serif;Times New Roman" w:hAnsi="MS Sans Serif;Times New Roman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74662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66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f9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f9fff" stroked="f" o:allowincell="f" style="position:absolute;margin-left:0pt;margin-top:-0.8pt;width:373.7pt;height:0.7pt;mso-wrap-style:none;v-text-anchor:middle;mso-position-vertical:top">
                      <v:fill o:detectmouseclick="t" type="solid" color2="#60600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S Sans Serif;Times New Roman" w:hAnsi="MS Sans Serif;Times New Roman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MS Sans Serif;Times New Roman" w:hAnsi="MS Sans Serif;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Simplified Arabic"/>
                <w:color w:val="000000"/>
                <w:sz w:val="28"/>
                <w:sz w:val="28"/>
                <w:szCs w:val="28"/>
                <w:rtl w:val="true"/>
              </w:rPr>
              <w:t>الاقتصاد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MS Sans Serif;Times New Roman" w:hAnsi="MS Sans Serif;Times New Roman" w:cs="MS Sans Serif;Times New Roman"/>
      <w:i w:val="false"/>
      <w:iCs w:val="false"/>
      <w:strike w:val="false"/>
      <w:dstrike w:val="false"/>
      <w:color w:val="BF3000"/>
      <w:sz w:val="18"/>
      <w:szCs w:val="18"/>
      <w:u w:val="none"/>
    </w:rPr>
  </w:style>
  <w:style w:type="character" w:styleId="Itemposter1">
    <w:name w:val="itemposter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7:44:00Z</dcterms:created>
  <dc:creator>Mr. Mahmoud Farouk Abd El-Aziz</dc:creator>
  <dc:description/>
  <cp:keywords/>
  <dc:language>en-US</dc:language>
  <cp:lastModifiedBy>HESHAM HADHOUD</cp:lastModifiedBy>
  <dcterms:modified xsi:type="dcterms:W3CDTF">2008-01-13T06:31:00Z</dcterms:modified>
  <cp:revision>2</cp:revision>
  <dc:subject/>
  <dc:title>تصنيع مياه الشرب </dc:title>
</cp:coreProperties>
</file>