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bidi w:val="1"/>
        <w:spacing w:before="0" w:after="280"/>
        <w:jc w:val="center"/>
        <w:rPr>
          <w:rFonts w:cs="Simplified Arabic"/>
          <w:color w:val="000000"/>
        </w:rPr>
      </w:pPr>
      <w:r>
        <w:rPr>
          <w:rtl w:val="true"/>
        </w:rPr>
        <w:t xml:space="preserve">                          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Simplified Arabic"/>
        </w:rPr>
      </w:pPr>
      <w:bookmarkStart w:id="0" w:name="1"/>
      <w:bookmarkEnd w:id="0"/>
      <w:r>
        <w:rPr>
          <w:rFonts w:cs="Simplified Arabic"/>
          <w:b/>
          <w:b/>
          <w:bCs/>
          <w:color w:val="000000"/>
          <w:kern w:val="2"/>
          <w:sz w:val="30"/>
          <w:sz w:val="30"/>
          <w:szCs w:val="30"/>
          <w:rtl w:val="true"/>
        </w:rPr>
        <w:t>الميزانيـة</w:t>
      </w:r>
      <w:r>
        <w:rPr>
          <w:b/>
          <w:b/>
          <w:bCs/>
          <w:color w:val="00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sz w:val="30"/>
          <w:sz w:val="30"/>
          <w:szCs w:val="30"/>
          <w:rtl w:val="true"/>
        </w:rPr>
        <w:t>والموازنـة</w:t>
      </w:r>
      <w:r>
        <w:rPr>
          <w:b/>
          <w:b/>
          <w:bCs/>
          <w:color w:val="000000"/>
          <w:kern w:val="2"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cs="Simplified Arabic"/>
        </w:rPr>
      </w:pPr>
      <w:bookmarkStart w:id="1" w:name="2"/>
      <w:bookmarkEnd w:id="1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ــ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ق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لمنش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Simplified Arabic"/>
        </w:rPr>
      </w:pPr>
      <w:bookmarkStart w:id="2" w:name="3"/>
      <w:bookmarkEnd w:id="2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قدمــ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وع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تلك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خر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ع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ح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ثم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ر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اص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مي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يزان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ن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ن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صطلا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ز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زن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ط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ي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از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بول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ب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ب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اً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كو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آخ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خ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طب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را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نا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دم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جتماعي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ختـ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و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عتم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ترض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جز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ُ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ثما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دي،أساس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ح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ي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ص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كمبي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حو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كب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ؤو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جار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د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ي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صنا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ز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ين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ثما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الثاني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هم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ال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ر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فصي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ص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لاث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س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نوا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يف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دلالت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تب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sz w:val="30"/>
          <w:szCs w:val="30"/>
          <w:rtl w:val="true"/>
        </w:rPr>
        <w:t>--------------------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Simplified Arabic"/>
        </w:rPr>
      </w:pPr>
      <w:bookmarkStart w:id="3" w:name="4"/>
      <w:bookmarkEnd w:id="3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bookmarkStart w:id="4" w:name="5"/>
      <w:bookmarkEnd w:id="4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ة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هدافها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د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ار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 xml:space="preserve">.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ؤ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ح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تعريف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cs="Simplified Arabic"/>
          <w:color w:val="000000"/>
          <w:sz w:val="30"/>
          <w:szCs w:val="30"/>
          <w:rtl w:val="true"/>
        </w:rPr>
        <w:t>: 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طق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ل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ج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بو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و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ا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سجل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قص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س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ه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ة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ك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شكا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راع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ناع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ر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دم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واع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آ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ر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شخاص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س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تخ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وظائ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خطي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نظ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قا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تابع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خد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خ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واس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ه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رج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دائني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ستثم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م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حل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و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حكو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جمهو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آخ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ه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طر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رج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راكز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س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لخّ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م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حتياج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ن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رج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ف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ظ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إقر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ي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ل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ائب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خصص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قائ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أجهز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وك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كوم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ؤو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نظيم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قا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ع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استثمار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س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ق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بيئة</w:t>
      </w:r>
      <w:r>
        <w:rPr>
          <w:rFonts w:cs="Simplified Arabic"/>
          <w:color w:val="000000"/>
          <w:sz w:val="30"/>
          <w:szCs w:val="30"/>
          <w:rtl w:val="true"/>
        </w:rPr>
        <w:t xml:space="preserve">.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أ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د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دّ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دُّ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غ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bookmarkStart w:id="5" w:name="6"/>
      <w:bookmarkEnd w:id="5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ة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ا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1392" w:right="672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5"/>
        </w:numPr>
        <w:spacing w:before="0" w:after="0"/>
        <w:ind w:left="1392" w:right="672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ind w:left="1392" w:right="672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ز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جزة</w:t>
      </w:r>
      <w:r>
        <w:rPr>
          <w:rFonts w:cs="Simplified Arabic"/>
          <w:color w:val="000000"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ف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ت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ز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ص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ي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ئ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ـ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ـ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سويـ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ردي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قف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اتـ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صـ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ري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مكـ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ص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ـ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ـ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ثمـار</w:t>
      </w:r>
      <w:r>
        <w:rPr>
          <w:rFonts w:cs="Simplified Arabic"/>
          <w:color w:val="000000"/>
          <w:sz w:val="30"/>
          <w:szCs w:val="30"/>
        </w:rPr>
        <w:t>A Statement of Investment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ترض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لوك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ستثم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خدام</w:t>
      </w:r>
      <w:r>
        <w:rPr>
          <w:rFonts w:cs="Simplified Arabic"/>
          <w:color w:val="000000"/>
          <w:sz w:val="30"/>
          <w:szCs w:val="30"/>
          <w:rtl w:val="true"/>
        </w:rPr>
        <w:t xml:space="preserve">)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ص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ؤك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ي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ستخدام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ت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قو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يراد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صروف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س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ات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ثا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نشاط</w:t>
      </w:r>
      <w:r>
        <w:rPr>
          <w:rFonts w:cs="Simplified Arabic"/>
          <w:color w:val="000000"/>
          <w:sz w:val="30"/>
          <w:szCs w:val="30"/>
        </w:rPr>
        <w:t>a statement of activity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ز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جز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غير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ث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</w:rPr>
        <w:t>Stockholder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>s Equity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ن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خ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اع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ر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إعط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ي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ص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س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غالب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داو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دا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ط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ي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ن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راض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آل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ج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هل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هل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صول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ع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ستثم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كل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ي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صروف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صروف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ية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رّ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فر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ة</w:t>
      </w:r>
      <w:r>
        <w:rPr>
          <w:rFonts w:cs="Simplified Arabic"/>
          <w:color w:val="000000"/>
          <w:sz w:val="30"/>
          <w:szCs w:val="30"/>
        </w:rPr>
        <w:t>Over-All Reports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و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بيعت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فصي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شغي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ا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فصي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جز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فذ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خ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م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بوع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هر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و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ق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ات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ضح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ير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حك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حد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ركز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تخدم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شع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حد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فروض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نت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929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صو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 xml:space="preserve">)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س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حت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قاس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غ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ح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طب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Cs w:val="30"/>
        </w:rPr>
        <w:t>Balance Sheet Approach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قض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ح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قار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آخر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سار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رج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عتق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ائد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ج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رت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فاي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غ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غرا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دي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لا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ب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ر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حص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نا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ناسب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د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ظ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ؤو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ح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حقوقهم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ع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تمع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قويم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آخر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930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ث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طو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انو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ثّر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طو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لفت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ظ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ف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ج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د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ف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اعليت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حـ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ي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راض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ت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جز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غ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صع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ائ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د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و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ل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ؤو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ض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حقوق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ت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نتش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ائ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ج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صنا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ير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أس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صو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س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تق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ضريب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از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ضائ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ك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ع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شا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ز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فه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ناص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يل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از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وزي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رت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ه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ك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</w:rPr>
        <w:t>Transactions Approach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قص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Cs w:val="30"/>
          <w:rtl w:val="true"/>
        </w:rPr>
        <w:t>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ب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فع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ر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م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ساه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الي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حتمل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جمهو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ضح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وا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صي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اجه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قب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صال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تجاه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ل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ن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لْق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و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ركز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ض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ب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و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سارة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out(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hout();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hout();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hout();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hout();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hout()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0:54:00Z</dcterms:created>
  <dc:creator>Fadel</dc:creator>
  <dc:description/>
  <cp:keywords/>
  <dc:language>en-US</dc:language>
  <cp:lastModifiedBy>Fadel</cp:lastModifiedBy>
  <dcterms:modified xsi:type="dcterms:W3CDTF">2004-12-19T20:54:00Z</dcterms:modified>
  <cp:revision>2</cp:revision>
  <dc:subject/>
  <dc:title>محاســــــبة تكاليـــــف</dc:title>
</cp:coreProperties>
</file>