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توصيات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لسنة </w:t>
      </w:r>
      <w:r>
        <w:rPr/>
        <w:t>200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نظراً لما لوحظ من وجود طعون راسبة فى بعض لجان الطعن لذلك يراعى ضرورة الاجهاز على الملفات المحالة إلى لجان الطعن خلال سنتى </w:t>
      </w:r>
      <w:r>
        <w:rPr/>
        <w:t>1997</w:t>
      </w:r>
      <w:r>
        <w:rPr>
          <w:rtl w:val="true"/>
        </w:rPr>
        <w:t xml:space="preserve">،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الكامل فى اقرب فرصة ممكن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ذلك دون النظر إلى تاريخ الا حالة إلى اللجنة من اى لجنة اخرى وذلك فى حالة تغيير الاختصاص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على الإدارة العامة للجان الطعن متابعة تنفيذ هذه التوصية بكل دقة مع عدم احتساب اى قرارات عن طعون تتعلق بأى سنوات تالية</w:t>
      </w:r>
      <w:r>
        <w:rPr>
          <w:rtl w:val="true"/>
        </w:rPr>
        <w:t xml:space="preserve">- </w:t>
      </w:r>
      <w:r>
        <w:rPr>
          <w:rtl w:val="true"/>
        </w:rPr>
        <w:t>باسثناء حالات الاتفاق فى اللجان الداخلية المعروضة امام اللجنة</w:t>
      </w:r>
      <w:r>
        <w:rPr>
          <w:rtl w:val="true"/>
        </w:rPr>
        <w:t xml:space="preserve">- </w:t>
      </w:r>
      <w:r>
        <w:rPr>
          <w:rtl w:val="true"/>
        </w:rPr>
        <w:t xml:space="preserve">إلا بعد الاجهاز على طعون سنتى </w:t>
      </w:r>
      <w:r>
        <w:rPr/>
        <w:t>1997</w:t>
      </w:r>
      <w:r>
        <w:rPr/>
        <w:t>،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تحريراً</w:t>
      </w:r>
      <w:r>
        <w:rPr>
          <w:rtl w:val="true"/>
        </w:rPr>
        <w:t xml:space="preserve">: </w:t>
      </w:r>
      <w:r>
        <w:rPr/>
        <w:t>19/11/2000</w:t>
      </w:r>
      <w:r>
        <w:rPr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0:13:00Z</dcterms:created>
  <dc:creator>**</dc:creator>
  <dc:description/>
  <dc:language>en-US</dc:language>
  <cp:lastModifiedBy>**</cp:lastModifiedBy>
  <dcterms:modified xsi:type="dcterms:W3CDTF">2005-03-21T17:04:00Z</dcterms:modified>
  <cp:revision>36</cp:revision>
  <dc:subject/>
  <dc:title>توصية رقم (1) لسنة2003</dc:title>
</cp:coreProperties>
</file>