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توجيهات عامة</w:t>
      </w:r>
    </w:p>
    <w:p>
      <w:pPr>
        <w:pStyle w:val="Normal"/>
        <w:bidi w:val="1"/>
        <w:ind w:left="0" w:right="0" w:firstLine="720"/>
        <w:jc w:val="left"/>
        <w:rPr/>
      </w:pPr>
      <w:r>
        <w:rPr>
          <w:rtl w:val="true"/>
        </w:rPr>
        <w:t>نظرا لما تلاحظ اخيرا من امتناع بعض لجان الطعن من اطلاع الطاعنين أو وكلائهم على ملفاتهم الموجودة لديها بمقولة انه لم يتم تحديد جلسة لنظر الخلاف المعروض امامها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اننا نلف النظر إلى ان حق الاطلاع امام لجان الطعن مكفول للطاعنين أو وكلائهم دون أو شرط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على لجان الطعن تنفيذ هذه التوجيهات بكل دقة وذلك حرصا على ان تظل علاقة اللجان بالممولين سائدة على الدوام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تحريراً فى</w:t>
      </w:r>
      <w:r>
        <w:rPr>
          <w:rtl w:val="true"/>
        </w:rPr>
        <w:t xml:space="preserve">: </w:t>
      </w:r>
      <w:r>
        <w:rPr/>
        <w:t>19/11/20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0:13:00Z</dcterms:created>
  <dc:creator>**</dc:creator>
  <dc:description/>
  <dc:language>en-US</dc:language>
  <cp:lastModifiedBy>**</cp:lastModifiedBy>
  <dcterms:modified xsi:type="dcterms:W3CDTF">2005-03-21T16:16:00Z</dcterms:modified>
  <cp:revision>39</cp:revision>
  <dc:subject/>
  <dc:title>توصية رقم (1) لسنة2003</dc:title>
</cp:coreProperties>
</file>