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416"/>
        <w:gridCol w:w="470"/>
      </w:tblGrid>
      <w:tr>
        <w:trPr>
          <w:trHeight w:val="225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9"/>
              </w:rPr>
              <w:t>gim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eastAsia="Traditional Arabic" w:cs="Traditional Arabic" w:ascii="MS Sans Serif" w:hAnsi="MS Sans Serif"/>
                <w:b/>
                <w:bCs/>
                <w:color w:val="000000"/>
                <w:sz w:val="16"/>
                <w:szCs w:val="19"/>
              </w:rPr>
              <w:t>sin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6"/>
                <w:szCs w:val="19"/>
              </w:rPr>
              <w:t>id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ÛÑÞ ÊäÒíá ÇáÞÑÂä ÇáßÑíã 23 ÓäÉ ËáÇË æÚÔÑæä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ÓäÉ ÇÓÊÛÑÞ ÊäÒíá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ÑÏÊ Ãíå ÇáßÑÓì Ýì ÓæÑÉ ÇáÈÞ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 ÓæÑÉ æÑÏÊ ÂíÉ ÇáßÑ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Ï ÇáäÈí ãÍãÏ Õáì Çááå Úáíå æÓáã Ýì ÇáÓäå 5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É ÓäÉ ãíáÇÏíÉ æáÏ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Âä ÇáßÑíã 6236 ÓÊå ÃáÇÝ æãÇÆÊÇä æÓÊ æËáÇËæä Â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ÂíÉ Ýì ÇáÞÑÃ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Âä 79000 ÊÓÚÉ æÓÈÚæä ÃáÝ ßá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ßáãÉ Ýì ÇáÞÑÃ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Âä ÇáßÑíã 323670 ÍÑ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ÑÝÇ Ýì ÇáÞÑÃ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Âä ÇáßÑíã 14 ÃÑÈÚÉ ÚÔÑ ãæÖÚÇ ááÓÌ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ÏÏ ãæÇÖÚ ÇáÓÌæÏ 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æÌÉ ÇáäÈí  åì ÎÏíÌÉ ÈäÊ ÎæíáÏ ÑÖí Çááå Úäå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ÒæÌÉ ÇáäÈì Õáì Çááå Úáíå æÓáã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ÎÑ ÒæÌÇÊ ÇáäÈì  åì ãíãæäÉ ÈäÊ ÇáÍÇÑË ÑÖì Çááå Úäå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ÃÎÑ ÒæÌÉ á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Ðå ÇáãÑÃÉ åì ÕÝíÉ ÈäÊ íÍíí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ãÑÃÉ ÇáãÓáãÉ ÇáÊì áÞÈÊ ÈÓíÏÉ äÓÇÁ ÇáÚÇáã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ÑÂä ÇáßÑíã 114ÓæÑÉ ãÇÆÉ æÃÑÈÚ ÚÔÑÉ Ó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ÏÏ ÓæÑ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Òá ÇáÒÈæÑ Úáì ÇáäÈì ÏÇæÏ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ä ãä ÇáÇäÈíÇÁ ÃäÒá ÇáÒÈ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ÇáÐì ÝÊÍ ÌÒíÑÉ ÕÞáíÉ åæ ÇÓÏ Èä ÝÑ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ÞÇÆÏ ÇáãÓáã ÇáÐì ÝÊÍ ÌÒíÑÉ ÕÞ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æ Çáäæä åæ ÇáäÈí íæäÓ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äÈì ÇáÐì ÌÇÁ ÐßÑå Ýì ÇáÞÑÂä ÇáßÑíã ÈÇÓã Ðí Çáä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ÞíÈ Èäì ÚÈÏ ÇáÇÔåá åæ ÇÓíÏ Èä ÇáÍÖíÑ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äÞíÈ Èäí ÚÈÏ ÇáÇÔåá ÑÖì Çááå Úä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 ÐÈÍ ÇáÇÖÍíÉ ÈÚÏ ÕáÇÉ ÚíÏ ÇáÇÖÍí Ýì Çáíæã ÇáÇ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 íæã ÊÐÈÍ ÃÖÍíÉ ÇáÚ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ÇÁ ÇáÊÇÑíÎ ÇáåÌÑì ÓäÉ 6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É ÓäÉ ãíáÇÏíÉ ÈÏÃ ÇáÊÇÑíÎ ÇáåÌ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ÒßÑíÇ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Ï ÇáÇäÈíÇÁ ÕÇã Úä ÇáØÚÇã ÇíÇãÇ ËáÇËÉ áíÑÒÞÉ Çááå æáÏÇ ÝãÇ å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ÕÎÑÉ ÇáÊì ÚÑÌ ÇáäÈí Õáì Çááå Úáíå æÓáã ãäåÇ Åáì ÇáÓ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ÞÈÉ ÇáÕÎ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ÕÚÈ Èä ÚãíÑ ÑÖì Çááå Úäå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ÕÍÇÈì ÇáÐì ßÇä Ãæá ãä Ãã ÇáãÓáãíä Ýì ÕáÇÊåã ÈÇáãÏí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æÑÞÉ Èä äæÝ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Ðì Âãä ÈäÈæÉ ãÍãÏ Õáì Çááå Úáíå æÓáã ÞÈá Ãä íÈÚË ÑÓ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ÇáÓæÑ ÇáãßíÉ 93 ËáÇË æÊÓÚæä Ó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ÏÏ ÇáÓæÑ Çáã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ÇáÓæÑ ÇáãÏäíÉ 21 æÇÍÏ æÚÔÑæä Ó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ÏÏ ÇáÓæÑÉ ÇáãÏ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ÈÏ ÇáÑÍãä Èä ãÚÇ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ãáÞÈ ÈÕÞÑ ÞÑ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ì ÇáßÚÈÉ ÇáãÔÑÝÉåæ ÇÓãÇÚíá æÇÈæå ÇÈÑÇåíã ÚáíåãÇ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ÈÇäì ÇáßÚÈÉ ÇáãÔÑ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ÑÏ ÐßÑ ÇáäÇÑ Ýì ÇáÞÑÂä ÇáßÑíã 126 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ÚÏÏ ÇáãÑÇÊ ÇáÊì æÑÏ ÝíåÇ ÐßÑ ÇáäÇÑ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ÑÏ ÐßÑ ÇáÌäÉ Ýì ÇáÞÑÂä ÇáßÑíã 66 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ÏÏ ÇáãÑÇÊ ÇáÊì æÑÏ ÝíåÇ ÐßÑ ÇáÌäÉ 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Èæ ÈßÑ ÇáÕÏíÞ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æá ãä ÃÓáã Úáì íÏ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Ñ Èä ÇáÎØÇÈ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ÎáÝÇÁ ÇáÑÇÔÏíä ÃØáÞ Úáíå ÇÓã ÔåíÏ ÇáãÍÑÇÈ ãä åæ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íÉ ÚãÑ Èä ÇáÎØÇÈ åí ÃÈæ ÍÝ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ÐÇ ßäì ÇáÎáíÝÉ  ÚãÑ Èä ÇáÎØÇÈ ÑÖì Çááå Úä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ÇÍÈ åÐÇ ÇáãÚÌã åæ ãÍãÏ ÝÄÇÏ ÚÈÏ ÇáÈ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æÇÖÚ ÇáãÚÌã ÇáãÝåÑÓ áßáãÇÊ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áì ÇáäÈì Õáì Çááå Úáíå æÓáã åæ ÇÓÇãå Èä ÒíÏ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æáì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ÞÇÆÏ ÎÇáÏ Èä ÇáæáíÏ ÑÖì Çááå Úäå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ã ÇáÞÇÆÏ ÇáãÓáã ÇáÐì áÞÈ ÈÜ ÓíÝ Çááå ÇáãÓá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ÎÑ ãä ãÇÊ ãä åÄáÇÁ åæ ÓÚÏ Èä ÃÈì æÞÇ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ÔÑÉ ãä ÇáãÓáãíä ÈÔÑæÇ ÈÇáÌäå ãä ßÇä ÃÎÑ ãä ãÇÊ ãäå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áì ÇáäÈì Õáì Çááå Úáíå æÓáã åæ ÇÓÇãå Èä ÒíÏ ÑÖì Ç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æáì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ÖÊ ÒßÇÉ ÇáÝØÑ Ýì ÇáÓäÉ ÇáËÇäíÉ á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ÑÖÊ ÒßÇÉ ÇáÝØ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ØáÞ ÕáÇÉ ÇáÈÑÏíä Úáì ÕáÇÉ ÇáÝÌÑæ ÕáÇÉÇáÚ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 ÕáÇÉ ãä ÇáÕáæÇÊ ÇáÎãÓ íØáÞ ÇÓã ÕáÇÉ ÇáÈÑÏ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ÕæÑÉ ÇáÇÚ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ÓæÑÉ ÇáÊì ÎÊãÊ ÈÇÓã ÇËäíä ãä ÇáÇäÈ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ì åÑíÑÉ åæÚÈÏÇáÑÍãä Èä ÕÎÑ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ÕÍÇÈì Çáãßäì ÈÜ ÇÈì åÑí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ÕæÑÉ ÇáÊíä æÇáÒí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ÓæÑÉ ÇáÊì ÈÏÇÊ ÈÇÓã äæÚ ãä ÇáÝÇßå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ÚËãÇä Èä ÚÝÇä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ãä åÇÌÑ Çáì ÇáÍÈÔÉãä ÇáãÓáã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Çæì ÇáÕáÇÉ ÝìÇáãÓÌÏ ÇáÇÞÕì 500 Õá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ÓÇæì ÕáÇÉ ÇáãÓáã Ýì ÇáãÓÌÏ ÇáÇÞÕ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Çæì ÇáÕáÇÉ Ýì ÇáãÓÌÏ ÇáäÈæì 1000Õá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ÓÇæì ÇáÕáÇÉ Ýì ÇáãÓÌÏ ÇáäÈ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ÎáíÝÉ ÚãÑ Èä ÇáÎØÇÈ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ÎáíÝÉÇáÑÇÔÏì ÇáÇæá ÇáÐì áÞÈ ÈÃãíÑ ÇáãÄãä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ÚÇÊßÉ ÈäÊ ÒíÏ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ãÑÃÉÇáÊì ÊÒæÌÊ ÈÃÑÈÚÉãä ÇÕÍÇÈ ÇáäÈì æãÇÊæÇ ÔåÏ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ÓÌÏ ÞÈ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æá ãÓÌÏ ÔíÏ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ÕÍÇÈíÉ ÇáÌáíáÉ Ãã Íßíã ÇáãÎÒæãíÉ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ÕÍÇÈíÉ ÇáÌáíáÉ ÇáÊì ÞÊáÊ ÓÈÚÉ ãä ÇáÑ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ÎáíÝÉÇáÇãæìÚÈÏ Çáãáß Èä ãÑ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ÎáíÝÉ ÇáÇãæì ÇáÐì ÃãÑ ÈÈäÇÁ ÞÈÉÇáÕÎ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åæ ÃÓÇãå Èä Ò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Óã ÞÇÆÏ ÌíÔ ÇáÇÓáÇã ÇáÐì ÇÓÊÔåÏÝì ÛÒæÉ ãÄÊ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ØáÞ ÚáìÇãíÑÇáãÄãäíä Úáì Èä ÇÈì ØÇáÈ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ì ãä ÇáÕÍÇÈÉ ÃØáÞ áÞÈ ÃÓÏÇááå ÇáÛÇ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äÉ ÇáÓÇÈÚÉ ãä Ç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ÉÓäå ãä ÇáåÌÑÉ ßÇäÊ ÚãÑÉ ÇáÞ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ÈÇÑßÉ - ÇáÚÐÑÇÁ - ÇáãÑÒæÞÉ - ÇáãÑãÉ - ÇáãÎÊÇ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ÇÓãÇÁ ÇáÊì ÃØáÞÊ Úáì ÇáãÏíäÉÇáãä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äÉ ÇáÓÇÈÚÉ á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É ÓäÉ åÌÑíÉ ßÇäÊ ÚãÑÉ ÇáÞ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ÎáíÝÉ ÚãÑ Èä ÇáÎØÇÈ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ÎáíÝÉÇáÑÇÔÏì ÇáÐì ÝßÑ ÈÊÏæíä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ÊÇÈ - ÇáÐßÑ - ÇáÝÑÞ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ÇÓãÇÁ ÇáÊì Óãì ÈåÇ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Èì ÚÈíÏÉ Èä ÇáÌÑÇÍ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ä ÃØáÞ ÇáäÈì Õáì Çááå Úáíå æÓáã áÞÈ Ããíä ÇáÃ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íÊåÇ åì Ãã ÇáÍßã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ßäíÉ Ãã ÇáãÄãäíä ÒíäÈ ÈäÊ Ì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Þ Çááå ÃÏã Úáíå ÇáÓáÇã íæã ÇáÌã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ì ãä ÇáÃíÇã ÎáÞ Çááå ÃÏã 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íÏ ÃÈì ÈßÑ ÇáÕÏíÞ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íÏ Ãì ãä ÇáÕÍÇÈÉ ÃÚÊÞ ÈáÇá Èä ÑÈÇ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åæ ÃÈÑå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ÞÇÆÏ ÇáÐì ÃÑÇÏ Ãä íåÏã ÇáßÚ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ÑãÖÇä ÇáãÈ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ì ÔåÑ ãä ÃÔåÑ ÇáÓäÉ ÇáåÌÑíÉåæ ÇáÃÝÖ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æÑÉ ÇáÍ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É ÓæÑÉ ãä ÇáÞÑÂä ÇáßÑíã ÝíåÇ ÓÌÏ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Û 37 ÎáíÝ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ÈáÛ ÚÏÏ ÇáÎáÝÇÁ ÇáÚÈÇÓ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ÎáíÝÉ ÇáÚÈÇÓì ÇáÃæá ÃÈæ ÇáÚÈÇÓ ÇáãáÞÈ ÈÇáÓÝÇ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ÄÓÓ ÇáÎáÇÝÉ ÇáÚÈÇ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äÉ ÇáÓÇÈÚÉ á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É ÓäÉ åÌÑíÉ ßÇäÊ ÚãÑÉ ÇáÞ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ÏíäÉ ÇáÈÕ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É ãÏíäÉ ÚÑÇÞíÉ ÓãíÊ ÈÇÓã ÞÈÉ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ßáã ÈÇááÛÉ ÇáÂÑÇã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íÉ áÛÉ Êßáã ÇáãÓíÍ 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ã ÇáÌÇãÚ ááÃäÓ æ ÇáÌä åæ ÇáËÞá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ÇáÃÓã ÇáÌÇãÚ ááÃäÓ æ ÇáÌä 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Ê ÍÌÉ ÇáæÏÇÚ Ýì ÇáÓäÉ ÇáÚÇÔÑÉ ãä Ç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ì ÓäÉ ßÇäÊ ÍÌÉ ÇáæÏÇ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ÔÌÑÉ ÇáÃÑÇ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ÔÌÑÉ ÇáÊì íÕäÚ ãäåÇ ÇáÓæÇ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Ê ÔåÑ ÔÚÈÇä ÈÇáÔÑíÝ æÇáãÚÙ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ÐÇ äÚÊ ÔåÑ ÔÚ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ÑæÝ ÇáÞáÞáÉ åì Þ - Ø - á - Ì -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ÐßÑ ÍÑæÝ ÇáÞáÞ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ãå ãÓÌÏ ÇáÝÓØÇ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ãÓÌÏ ÇáÐì ÈäÇå ÚãÑæ Èä ÇáÚÇÕ Ý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åæ ÇáÚáÇÁ Èä ÇáÍÖÑ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ÞÇÆÏ ÇáãÓáã ÇáÐì ÝÊÍ ÇáÈÍ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È ÇáÃÓãÇÁ Çáì Çááå ÊÚÇáì ãÇ ÍãÏ æãÇ ÚÈ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ì ÇáÃÓãÇÁ ÃÍÈ Çáì Çááå ÊÚ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åæ ÚÞÈÉ Èä äÇÝ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ÞÇÆÏ ÇáÚÑÈì ÇáÐì Èäì ãÏíäÉ ÇáÞíÑ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ÕáÇÍ ÇáÏíä ÇáÃíæ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ÎáíÝÉ ÇáÚÈÇÓì ÇáÐì ÞÊáå åæáÇ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åÑ Çááå åæ ÔåÑ ãÍÑ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ì ÔåÑ íØáÞ ÇÓã ÔåÑ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æÇÑíæä åã ÊáÇãíÐ ÚíÓì Èä ãÑ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ÍæÇÑ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ÑæÝ ÇáÇÙåÇÑ åì Ã - å - Ú -Û- Í -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ÍÑæÝ ÇáÇÙå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ÞÉ åì ÇáãÚÊÒ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ÝÑÞÉ ÇáÊì ÃËÇÑÊ ãÓÃáÉ ÎáÞ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ÚÇáã ÃÍãÏ Èä Íä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ÚÇáã ÇáÐì ÑÝÖ ÇáÞæá ÈÜ ÎáÞ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åÑ ÇáãÈÇÑß åæ ÔåÑ ÑãÖ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ì ÔåÑ åæ ÇáÔåÑ ÇáãÈÇ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ßÉ ÇáãßÑ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ì ÇáÈáÇÏ åì ÇáÃÍÈ Çáì Çááå ÊÚ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ãì ßÐáß áÃäå ßÇä ÚÇã ÌÏÈ æÞÍØ Ýì ÃÑÖ ÇáÍÌÇ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Óãì ÇáÚÇã18 ãä ÇáåÌÑÉ ÈÚÇã ÇáÑãÇ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äÉ ÇáÓÇÏÓÉ ãä Ç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ì ÓäÉ ÃÈÑã ÕáÍ ÇáÍÏí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ÎáíÝÉ åæ ÇáãÞÊÏ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ÎáíÝÉÇáÚÈÇÓì ÇáÐì ÔíÏ ÏÇÑ ÇáÔÌ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åÐå ÇáÃÍÑÝ ÓÈ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ÃÍÑÝ ÇáÊì äÒá ÚáíåÇ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åæ ÎÇáÏ Èä ÇáæáíÏ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ÞÇÆÏ ÇáãÓáã ÇáÐì ÃÏì ÝÑíÖÉ ÇáÍÌ 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áãÓÌÏ ÇáÍÑÇã ÓÈÚ ãäÇÑ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äÇÑÉ Ýì ÇáãÓÌÏ ÇáÍÑ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ÇÑÊÝÇÚ ßá ãäåÇ ÊÓÚæä ã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ÇÑÊÝÇÚ ßá ãäÇÑÉ ãä ãäÇÑÇÊ ÇáãÓÌÏ ÇáÍÑ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ÓÚÏ Èä ãÚÇÐ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ÎáíÝÉ ÇáÚÈÇÓì ÇáÐì Èäì ãÏíäÉ ÓÇã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ÂíÉ åì Çä Çááå íÃãÑßã Ãä ÊÄÏæÇ ÇáÃãÇäÇÊ Çáì Ãåá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ÐßÑ ÇáÂíÉ ÇáÊì äÒáÊ Ýì ÌæÝ ÇáßÚ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ÝÞÑÇÁ ÇáãåÇÌ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ÏÇÎáæä ÇáÃæÇÆá Çáì ÇáÌäÉ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ßË Ãåá ÇáßåÝ äíÇãÇ 309 ËáÇËãÇÆÉ æÊÓÚ Óäæ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ä ÇáÓäíä ãßË Ãåá ÇáßåÝ äí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ÍæÇÁÃã ÇáÈÔÑíÉ ÌãÚ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ãÑÃÉ ÇáÊì áã ÊæáÏ ßÈÞíÉ Çáä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ÍÈíÈ Èä ÚÏì ÇáÃäÕÇÑì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ÔåíÏ ÇáãÕá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ÈÏ Çáãáß Èä ãÑ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ÈÏÃ ÈÈäÇÁ ãÓÌÏ ÞÈÉ ÇáÕÎÑÉãä ÇáÎáÝÇÁ ÇáÃãæ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æáíÏ Èä ÚÈÏ Çáãá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ÃäÌÒ ÈäÇÁ ãÓÌÏ ÞÈÉÇáÕÎÑÉ ãä ÇáÃãæ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Ê Ýì ßÝÇáÉ Òß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ßÝÇáÉ ãä ßÇäÊ ãÑíã ÚáíåÇ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ÏÃ æÞÊ ÇáÙåÑ ÈÒæÇá ÇáÔã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ßæä ÈÏÁ æÞÊ ÇáÙå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ãÏíäÉ Çáãä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ãÏíäÉ ÇáÊì íØáÞ ÚáíåÇ ÃÓã íË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 ÚÏÏåÇ ÎãÓæä Õá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ßÇä ÚÏÏ ÇáÕáæÇÊ ÇáÊì ÝÑÖÊ Úáì ÇáãÓáãíä Ãæá ÇáÃ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ã Ýì ÔåÑ ÑãÖÇä ãä ÇáÓäÉ ÇáËÇãäÉ á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É ÓäÉ Êã ÝÊÍ ã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ÃÈæ ÍäíÝÉ æ ãÇáß æ ÇáÔÇÝÚì æ ÃÈä Íä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ÃÆãÉ ÇáÃÑÈÚÉ Èíä ÝÞåÇÁ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ÚÇÔÑ ãä ÔåÑ ãÍÑ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íæã ÚÇÔæ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ÈáÇá Èä ÑÈÇÍ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ÚÊÈÑ ÇãÇã ÇáãÄÐäíä Çáì ÞíÇã Çá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ÏæáÉ ÇáÚÑÈíÉ ÇáÊì ÌÇÁ ÐßÑåÇ Ýì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ÑÃÊÇä åãÇ ÇãÑÃÉ ÝÑÚæä æ ãÑíã ÚáíåãÇ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Ç ÇáãÑÃÊÇä ÇááÊÇä ÌÚáåãÇ Çááå ãËáÇ ááÇí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ÈØÑíÞ ÓÝÑæäí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ì ØÑíÞ ÊÓáã ÚãÑ Èä ÇáÎØÇÈ ÇáÞ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ÏÃ æÞÊ ÇáÚÕÑ ÇÐÇ ÊãÇËá ÇáÔìúÁ æÙ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ßæä ÈÏÁ æÞÊ ÇáÚ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ÞíÈ Èäì ÇáäÌÇÑ ÓÚÏ Èä ÒÑÇ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äÞíÈ Èäì ÇáäÌ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ÑÃÊÇä åãÇ ÒæÌÉ äæÍ æÇãÑÃÉ á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Ç ÇáãÑÃÊÇä ÇááÊÇä ÌÚáåãÇ Çááå ãËÇáÇ ááß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ÕíÇã ÏÇæÏ Úáíå ÇáÓáÇã íÝØÑ íæãÇ æíÕæã ÂÎ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ì ÕíÇã ÃÍÈ Çáì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ÑÏ Ýì ÇáÞÑÂä 25 ÎãÓÉ æÚÔÑæä ä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ÚÏÏ ÇáÃäÈíÇÁ ÇáÐíä ÐßÑåã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ÇáÞÑì Ãì ãßÉ ÇáãßÑ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ÇáÃã ÇáÊì áã Êá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æÑÉÇáßæË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ÞÕÑ ÓæÑÉ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æÑÉ ÇáÈÞ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ÃØæá ÓæÑÉ 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Ýì ÝìÈáÏÉ 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ì ÈáÏ ÊæÝì ÈáÇá Èä ÑÈÇ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ÒÈíÑ Èä ÇáÚæÇã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Ðì äÒáÊ ÇáãáÇÆßÉ Úáì ÕæÑÊ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Þã åæ 282 ÂíÉ æåì ÓæÑÉ ÇáÈÞ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Þã ÇØæá ÇíÉ Ýì ÇáÞÑÂä ÇáßÑíã æãÇÇÓã ÓæÑÊ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ÓáØÇä Óáíã ÇáÇ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ÎáíÝÉ ÇáÚÈÇÓì Çá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ÇãÈÑÇØæÑÉ Ç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Ãæá ÇãÑÇÁÉ ÍßãÊ ÈíÒäØí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ÊÓÇÑßæáæßæá ÇáÐì íÒä 193 Øä æíæÌÏ Ýì ãæÓ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ÃßÈÑ ÌÑÓ Ýì ÇáÚÇáã æÇíä íæÌ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ÓÝ ÇÈä ÊÇÔÝ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ä ÇáÞÇÖì ÇáÇæá Ýì ÝáÓØ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æã ÇáÐì ÇÌÊãÚ Ýíå ÇáãåÇÌÑæä æÇáÇäÕÇÑ ÈÚÏ ãæÊ ÇáäÈì áÇÎÊíÇÑ ÒÚíã áå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íæã ÇáÓÞí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Ýì Çáì ÌÒíÑÉ Óíá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ì ÌÒíÑÉ äÝì ÇáÒÚíã ÇáãÕÑì ÇÍãÏ ÚÑÇ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ÏÉ ÇáÑÆÇÓÉ Ýì ÇãÑíßÇ 4 Óäæ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ÏÉ Íßã ÇáÑÆíÓ Ýì ÇáæáÇíÇÊ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ÍãÕ Ýì Óæ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ÖÑíÍ ÎÇáÏ Èä Çáæá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ÇíÇã ÇáãÇÆÉ Ýì ÇáÊÇÑíÎ ÇáÝ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ÑÆíÓ ÌæÑÌ ÈæãÈíÏ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ã ÇáÑÆíÓ ÇáÝÑäÓì ÇáÐì ÎáÝ ÏíÛ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ã ÇáÍÞíÞì ãÍãÏ ÈæÎÑæÈ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ÍÞíÞì ááÑÆíÓ ÇáÑÇÍá åæÑÇì ÈæãÏ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ÏÉ ÇáÇÓÊÚãÇÑ ÇáÝÑäÓí Ýì Êæä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ãÊ ÇáËæÑÉ ÇáÑæÓíÉ ÓäÉ 191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äÔÈÊ ÇáËæÑÉ ÇáÑæ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ÔìÁ ÇáÇÓØæá ÇáÚÑÈì Ýì ÚåÏ ÚËãÇä Èä ÚÝ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ÔìÁ ÇáÇÓØæá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áãæä æÇáÝ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ãÇ ÇáãÊÍÇÑÈÇä Ýì ãÚÑßÉ ÇáãÑ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ãÐÈÍÉ ÏíÑ íÇÓ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áßÉ ÇíÒÇÈíáÇ ÇáË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ãáßÉ ÇÓÈÇäíÇ ÇáÊì ÎáÚÊ Úä ÇáÚÑ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ÑßÒ ÇáÈÑíÏ ÇáÏæáì íÞÚ Ýì ÇáÚÇÕãÉ ÇáÓæíÓÑíÉ ÈÑ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ãÞÑ ÇáÈÑíÏ ÇáÏ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Ýì Çáì ÌÒíÑÉ ÓíÔ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ì ÌÒíÑÉ äÝì ÇáÒÚíã ÇáãÕÑì ÓÚÏ ÒÛá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ãì åÐå ÇáÝÊÑÉ ÈÇÇÓã ÇáÑÇíÎ ÇáËÇá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ÝÊÑÉ ÇáÊì ÊÒÚãÊåÇ ÇáäÇÒíÉ ÈÞíÇÏÉ åÊáÑ Ýì Çá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ÓåÇ ÇáÒÚíã ÇáæØäì ÌæÒííäí ãÇÊÒíäì Óäå 183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ÓÓ ÍÑßÉ ÇíØÇáíÇ ÇáÝÊ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 ÑæÈÑÊ ÇæÏ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ãÄÓÓ áÝßÑÉ ÇáÊÚÇæäíÇÊ ÇáÌãÇÚ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ÔìÁ äÙÇã ÇáÔÑØÉ Ýì ÚåÏ ÚÈÏ Çáãáß Èä ãÑ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ÞÇã äÙÇã ÇáÔÑØÉ Ýì ÇáÊÇÑíÎ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ãÊ ÇáËæÑÉ ÓäÉ 1763ã æÊÚÑÝ ÈËæÑÉ ÈæäÊ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ÞÇãÊ ÇáËæÑÉ Èíä ÇáåäæÏ ÇáÍãÑ æÇáÇäÌáí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ÇÈÇ ÇíäæÓÊ ÇáËÇá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ÈÇÈÇ ÇáÐì Ôä ÇáÍãáÉ ÇáÕáíÈíÉ ÇáÑ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ã ÊßæíäåÇ ÓäÉ 195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Êßæíä ÇáãÌãæÚÉ ÇáÇæÑÈíÉ ÇáãÔÊÑ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ÌÏ ÞÈÑ ÕáÇÍ ÇáÏíä Ýì 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ÖÑíÍ ÕáÇÍ ÇáÏíä ÇáÇíæ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ÃÊ ÓäÉ 191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ÇÊ ÇáÍÑÈ ÇáÚÇáãíÉ ÇáÇæá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ÊåÊ ÓäÉ 191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ÊåÊ ÇáÍÑÈ ÇáÚÇáãíÉ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Èá ÇáãíáÇÏ ÈÎãÓÉ Þ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ÇÁ ÇÓÊÚãÇá ÇáÊÞæíã ÇáÔãÓ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ÓÊÎÏã ÇáÊÞæíã ÇáÔã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ÚÑßÉ ÇáÇåÑ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ÚÑßÉ ÇáÊì ÇäÊÕÑ ÝíåÇ äÇÈáíæä Úáì ÇáããÇá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79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ÊÕÑ äÇÈáíæä Úáì ÇáããÇá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ÍÝ ÇÈÑÇåíã æãæÓì- ÇáÒÈæÑ- ÇáÊæÑÇÉ- ÇáÇäÌíá- ÇáÞÑÂ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ßÊÈ ÇáÓãÇæíÉÇáÊì ÃäÒáåÇ Çááå Úáì ÇäÈíÇÆ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Èì ÇáäÌÇÑåæ ÒßÑíÇ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äÌÇÑ Èíä ÇáÃäÈ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Ðå ÇáÍÔÑÉåì Çáäã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ÍÔÑÉÇáÊì äØÞÊ 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Êáå åæ ÈáÇá Èä ÑÈÇ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ÞÇÊá ÃãíÉÈä Îá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åá äíäæì ãä ÇÑÖ ÇáÚÑ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ì Þæã ÇÑÓá ÇáäÈì íæäÓ 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Ç ÇãÑÃÉ äæÍ æÇãÑÃÉ á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ËäÊÇä ãä ÒæÌÇÊ ÇáÇäÈíÇÁ íÏÎáÇä ÇáäÇÑ ãä å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Êáå Ýì ãÚÑßÉ ÈÏ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É ãÚÑßÉ ÞÊá ÈáÇá ÃãíÉ Èä Îá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áÇÁ åã Çåá ÇáÞÑÂ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íä ÇÚÊÈÑæÇ Çåá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 ÎÑæÌå íæã ÇáÌã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íæã ÎÑÌ ÇÏã ãä ÇáÌ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ãÑæ Èä ÇáÌãæÍ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Ðì æØÃ ÇáÌäÉ ÈÚÑÌÊ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ÑÉ ÇáÈÞÑÉ ãÏ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ÓæÑÉ ÇáÈÞÑÉ ãÏäíÉ Çã ã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Á æÞÊ ÇáÚÔÇÁÚäÏ ÛíÇÈ ÇáÔÝÞ ÇáÃÍã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ÈÏÁ æÞÊ ÇáÚÔ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ÑÞíÉ ÈäÊ ÇáäÈì Õáì Çááå Úáíå æÓ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ãÑÃÉ ÐÇÊ ÇáåÌÑ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ÔÇÚÑ ÍÓÇä Èä ËÇÈÊ ÇáÃäÕ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ÔÇÚÑ ÇáÑÓæá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ÇáäÈì ÏÇæÏ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 äÈì ÇäÒá ÇáÒÈ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Ê Ýì ÇáÚÇã ÇáÚÇÔÑ ãä Ç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ßÇäÊ ÍÌÉ ÇáæÏÇ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åÐå ÇáÊßÈíÑÇÊ ÃÑÈÚÉ ÊßÈíÑ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ÊßÈíÑÇÊ Ýì ÇáÕáÇÉ Úáì Çáã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ÓíÏÉ ãíãæäÉ ÈäÊ ÇáÍÇÑË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ã ÂÎÑ ÒæÌÉ á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áÇÁ åã ÇáãÓÇÝÑ æÇáãÑÃÉ æÇáãÑíÖ æÇáÕ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ÑÈÚÉ ÇáÐíä áã ÊÝÑÖ Úáíåã ÕáÇÉÇáÌã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ÔíãÇÁ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ÎÊ ÇáÑÓæá Ýì ÇáÑÖ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ÈÏ ÇáãØ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ÌÏ ÇáÑÓæá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ãäÉ ÈäÊ æå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ã ÇáÑÓæá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ÎÔÈÇä ÇÓã áÌÈáíä Ýì ãßÉ ÇáãßÑ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íÚäì ÇÓã ÇáÃÎÔ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ÝÇØãÉ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ÈäÊ ÇáäÈì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ÓãÇÁ ÈäÊ ÇÈì ÈßÑÇáÕÏí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ÝÏÇÆíÉ ÇáÃæáì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Á æÞÊ ÇáãÛÑÈ ãä ÛÑæÈ ÇáÔã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ÈÏÁ æÞÊ ÇáãÛ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Í æÇÈÑÇåíã æãæÓì æÚíÓì æãÍãÏ ÕáæÇÊ Çááå Úáíå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ÑÓá ÇÕÍÇÈ Çæáì ÇáÚÒ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ÛÒæÉ ÇáÃÈæ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æá ÛÒæÉ áá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ÚÊãÑ ÇáäÈì ÇÑÈÚ ãÑ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ÚãÑÇÊ ÇáäÈì ÈÚÏ ÇáåÌ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ÓãÇÚíá Èä 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Óãì ÈÇáÐÈí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ÞíÊ ÓÑÇ ËáÇË Óäæ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ÓäÉ ÈÞíÊ ÏÚæÉ ÇáäÈì 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ÑÂä ÇáßÑíã ËáÇËæä ÌÒ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ÌÒÇÁ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äÓíÈÉÈäÊ ßÚÈ ÇáÃäÕÇÑìÇáãßäÇÉ ÈÇã ÚãÇ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ÎÊ ÚãÑ Èä ÇáÎØÇÈ ÇáÊì ÇÓáãÊ ÞÈ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 ÚãÑ ÇáäÈì ÇÑÈÚíä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ßÇä ÚãÑ ÇáäÈì ÚäÏ ÇáÈÚ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æ Ìå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Ðì Óãì ÝÑÚæä ÞÑíÔ Ýì ÇáÌÇå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äÏ ÍÝÕÉ ÈäÊ ÚãÑ Èä ÇáÎØÇÈ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æÏÚ ÇáãÓáãæä ÇáãÕÍÝ Çá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ÎáÇÝÉ ÚËãÇä Èä ÚÝÇä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ÌãÚ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ÈäÉ ÔÚíÈ æÒæÌÉ ãæÓì ÚáíåãÇ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ÒæÌÉ äÈì æÇÈäÉ 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åÇÏÊÇä- ÇáÕáÇÉ- ÇáÕæã- ÇáÒßÇÉ- ÇáÍ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ÑßÇä ÇáÇÓáÇã ÇáÎã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ÇÑ ÍÑ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ÛÇÑ ÇáÐì ßÇä íÊÚÈÏ Ýíå Çá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äÕÑ Èä ÚÇÕã ÇááíË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Ðì æÖÚ ÇáäÞÇØ Ýì ÇáãÕÍÝ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ÓíÏÉ ÎÏíÌÉ ÒæÌÉ ÇáäÈì Õáì Çááå Úáíå æÓ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ÑÃÉ ÇáÊì ÇÊÇåÇ ÌÈÑíá ÈÇáÓáÇã ãä ÚäÏ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ÈÏÇááå Èä ÚÈÇÓ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ÊÑÌãÇä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ÇÑíÉ ÇáÞÈØíÉ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ÒæÌÉ ÇáäÈì Çã ÇÈäå ÇÈÑÇå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 ÚÏÏåã ÃÍÏ ÚÔÑ æá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æáÇÏ ÇáäÈì íÚÞæÈ 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íÊå åì ÃÈæÇáÞÇ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ßäíÉ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æ ÇáÃÓæÏ ÇáÏÄ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ãä ÖÈØ ÇÍÑÝ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ËäÊì ÚÔÑÉ Ú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íä ãÇÁ ÝÌÑÊ ÚÕÇ ãæÓì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ÇÓÑÉ ÇáäÈì ãÍãÏ Õáì Çááå Úáíå æÓ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åá ÇáÈ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Ï Ýì ÚÇã ÇáÝíá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    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ÚÇã æáÏ ÇáÑÓæá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ÚÇã ÇáÝ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ÚÇã æáÏ ÇáäÈì ãÍãÏ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ÇãÑÃÉ ÝÑÚ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ãÑÃÉ ÇáÝÑÚæäíÉ ÇáÊì ÈÔÑÊ ÈÇáÌ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ÍÌÑ äÒá ãä ÇáÌ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ÇáÍÌÑ ÇáÇÓ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 Ýåæ ÇÔÏ ÈíÇÖÇ ãä ÇááÈä æáßä ÓæÏÊå ÎØÇíÇ ÇáÈ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ÍÌÑ ÇáÇÓæÏ ÇÓæÏ Ýì ÇáÇÕ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 Ýåæ ÇÔÏ ÈíÇÖÇ ãä ÇááÈä æáßä ÓæÏÊå ÎØÇíÇÇáÈ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ÍÌÑ ÇáÇÓæÏ ÇÓæÏ Ýì ÇáÇÕ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ãÑÉ Ýì ÑãÖÇä ÊÓÇæì ÍÌ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ÓÇæìÇáÚãÑÉ Ýì ÔåÑ ÑãÖÇä ÇáãÈÇ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ÛÒæÉ ÊÈæ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ÂÎÑ ÛÒæÉ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ÚÈÏ ÇáÑÍãä Èä Úáì ÇáÌæÒì ÇáÈÛÏ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ÕÇÍÈ ßÊÇÈ ÊáÈíÓ ÇÈá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ã ÇáÝÖá ÒæÌÉ ÇáÚÈÇÓ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ËÇäì ÇãÑÃÉ ÏÎáÊ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 ÚãÑå ËáÇËÉ æÓÊíä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ßÇä ÚãÑ ÇáäÈì ÚäÏ æÝÇÊ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äå áã íÓÌÏÝì ÍíÇÊå áÕäã ãä ÇÕäÇã ÇáÚ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áÞÈ Úáì Èä ÇÈì ØÇáÈ ÈßÑã Çááå æÌå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Ïã Úáì íÏ ÚãÑæ Èä ÇáÚÇÕ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íÏãä åÏã Õäã ÓæÇ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Ñíã ÇáÚÐÑÇÁ ÚáíåÇ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ãÑÃÉ ÇáÊì ÐßÑ ÇÓãåÇ Ýì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ÓíÏÉ ÎÏíÌÉ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ã ÈäÇÊ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äå ÊÒæÌ ÈÃËäÊíä ãä ÈäÇÊ ÇáÑÓ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áÞÈ ÚËãÇä Èä ÚÝÇä ÈÐæÇáäæ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ÔÊåÑ ÈáÞÈ ÇÈæ Ìå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ì áÞÈ ÇÔÊåÑ ÚãÑæÈä åÔ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ÓãÇÁ ÈäÊ ÇÈì ÈßÑ ÇáÕÏí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ÐÇÊ ÇáäØÇÞ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Ê Ýì ãßÉ ÇáãßÑ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ßÇäÊ æáÇÏÉ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åæ ãÍãÏ Èä ÇáÞÇ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ÞÇÆÏ ÇáÐì ÝÊÍ ááÇÓáÇã ÈáÇÏÇáÓ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æ Ìå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Ðì ßäì Ýì ÇáÞÑÃä Ïæä ÓæÇ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ØáÞ Úáì ãßÉ æÇáãÏí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 ãä ÇáãÏä ÇØáÞ ÇÓã Çáãß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ÔåÑåã ÒíÏ Èä ËÇÈÊ æÇÈæßÚÈ ÇáÇäÕ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ÔåÑ ßÊÇÈ ÇáæÍ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ÖÊ Ýì ÇáÓäÉ ÇáËÇäíÉ ãä Ç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ÑÖÊ ÒßÇÉ ÇáÝØ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ä ÇåáåÇ ÚÈÏæÇ ÇáÞãÑ ÞÏí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ÓãíÊ ÓíäÇÁ ÞÏíãÇ ÈÃÑÖ 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ÎáíÝÉ ÚãÑ Èä ÇáÎØÇÈ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ÎáíÝÉ ÇáÑÇÔÏì ÇáÐì áÞÈ ÈÇáÝÇÑæ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Çáß Èä ÇäÓ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ÕÇÍÈ ßÊÇÈ ÇáãæØ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ØÝíá Èä ÚãÑæ ÇáÏæÓì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ßÇä íÚÑÝ ÈÐì ÇáäæÑ ãä ÇáÕÍÇ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ÎáíÝÉ ÇáãÚÊÕã ÈÇá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ÎáíÝÉ ÚÈÇÓì ÇÖíÝ Çáì ÇÓãå ÇÓã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ä Þíã ÇáÌæÒ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ÕÇÍÈ ßÊÇÈ ÇáØÈ ÇáäÈ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íÏ ÎÇáÏ Èä ÇáæáíÏ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íÏ ãä ßÇä åÏã Õäã ÇáÚ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ÔÝÇÁ Çã ÚÈÏÇáÑÍãä Èä Úæ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ÞÇÈáÉ ÇáÑÓæá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ÒÑ åæ ÇÈæÓíÏäÇ ÇÈÑÇåíã ÇáÎá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Èì ÇÈÑÇåíã ÇáÎá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ÌÇÍ ÈäÊ ÇáÍÇ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ÑÃÉ ÇáÊì ÇÏÚÊ ÇáäÈæÉ Òãä ÇÈæ Èß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áíáÉ ÇáÞÏ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áíáÉ äÒá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ÌÈ ÇáÕáÇÉ Úáì ÇáãÄãä æÇáãÄãäÉ Ýì ÇáÓÇÈ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ÌÈ ÇáÕáÇÉ Úáì ÇáÕ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 ÇáÔåÏÇÁ åì ÇáÎäÓ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ã ÇáÔåÏ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ÑÃåã áßÊÇÈ Çá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ÍÞ ÇáäÇÓ ÈÇáÇã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ÕÎÑ Èä Í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ÇÓã ÇÈì ÓÝíÇä ÇáÇÕ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ËáÇËæä ÌáÏÉ æÚÏã ÞÈæá ÇáÔåÇ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ÚÞÇÈ ÇáÞÐ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æÑÉ ÇáÃÎáÇ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ÓæÑÉ ÇáÊì ÊÚÇÏá ËáË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Þæã ÔÚíÈ æ Ëã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Þæã ÇáÐì ÇÎÐÊåã ÇáÕí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ÍÐíÝÉ Èä Çáí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ãä ÐßÑ ÇáäÈì ÇÓãÇÁ ÇáãäÇÝÞ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äÈì íæÓÝ Úáíå ÇáÓáÇã Ý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äÈì ÇÏÎá ÇáÓÌä æÇ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æ áÄáÄÉ ÇáãÌæ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ÞÇÊá ÚãÑ Èä ÇáÎØÇÈ ÑÖì Çááå Úä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ÚæÐ ÈÇááå ãä ÇáÎÈË æÇáÎÈÇÆ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ÏÚÇÁ ÇáÏÎæá Çáì ÇáÎá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ÇááÇÊ æÇáÚÒì æãä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åã ÇÕäÇã ÇáÚÑÈ Ýì ÇáÌÇå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Þ Çááå ÇÈáíÓ ãä Çáä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ßÇä ÎáÞ ÇÈá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 ÓáíãÇä Èä ÇáÃÔÚË ÇáÓÌÓÊ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Èì ÏÇ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ÓÚÏ Èä ÇÈì æÞÇÕ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ÎÇá ÇáÑÓæá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ÇÕã Èä ËÇÈÊ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ÕÍÇÈì ÇáÐì ÑÝÖ Çä íãÓ ãÔÑ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ÓæÑÉ ÇáÝÇÊ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íÉ ÓæÑÉ íØáÞ ÇÓã ÇáÓÈÚ ÇáãË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äÈì ÇáÐì ÃáÞì Ýì Çá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ÓÚÏ Èä ÇÈì æÞÇ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ä ÞÇÆÏ ÇáãÓáãíä Ýì ÇáÞÇÏ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 ÚæíãÑ Èä ãÇáß Èä ÞíÓ ÇáÃäÕ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Èì ÇáÏÑÏ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äÈì íæäÓ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äÈì ÇáÐì ÇÈÊáÚå ÇáÍæÊ æßÊÈ Çááå áå ÇáäÌ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Ïã Úáíå ÇáÓáÇã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ÎÑÌ ãä ÇáÌäÉ Ëã ÊÇÈ Çááå Úá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ì ÈÃÈì ÚãÇ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 ßäì ÇáÈÑÇÁ Èä ÚÇÒ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ÚÑßÉ ÇáÞÇÏÓ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ãÚÑßÉ ÇáÝÇÕáÉ Èíä ÇáãÓáãíä æÇáÝÑ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ÕáÇÉ ÇáÚíÏ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áÕáÇÉ ÇáÊì ÊÕÍ ÈÏæä ÇÞÇãÉ æáÇ ÇÐ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ÈÏÇááå Èä ÒíÏ ÇáãÇÒ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ÔÊÑß Ýì ÞÊá ãÓíáãÉ ÇáÐ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ÞÈ ÕáÇÍ ÇáÏíä ÇáÃíæÈì Çáãáß ÇáäÇ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áÞÈ ÕáÇÍ ÇáÏíä ÇáÃíæ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Úáì Èä ÇÈì ØÇáÈ æÚãÇÑÈä íÇÓÑ æÓáãÇä ÇáÝÇÑ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ËáÇËÉ ÇáÐíä ÊÔÊÇÞ ÇáÌäÉ Çáíå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Þæã äæÍ æÝÑÚæä æÌäæÏ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Þæã ÇáÐíä ÇÛÑÞåã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ã ÓíÏäÇ ãæÓì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ãÑÃÉ ÇáÊì ÇæÍì Çááå Çáí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ì ÇáäÈì ÝÑíÖÉ ÇáÍÌ ãÑÉ æÇÍÏÉ ÈÚÏ Ç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ÍÌ ÇáäÈì ÈÚÏ ÇáåÌ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ÕÍÇÈì ÓÚÏ Èä ÇÈì æÞÇ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ÕÍÇÈì ÇáÐì áã íÑÏ Çááå áå ÏÚ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ËÑ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ÇÍÈ ÇáØÚÇã ÚäÏ ÑÓæá Çááå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äÈìÓáíãÇä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äÈì ÇáÐì ÓÎÑ Çááå áå ÇáÑí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ËãÇä Èä ãÙÚ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ãä ÏÝä Ýì ÇáÈÞíÚ ãä ÇáÕÍÇ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ÓãÇÚíá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äÈì ÇáÐì ÙåÑÊ ÚäÏ ÞÏãíå ãíÇå ÒãÒ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íÚÞæÈ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Èì íæÓÝ 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ãíÑ Èä ÇÈì æÞÇ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ÕÛÑÇáÔåÏÇÁ Ýì ãÚÑßÉ ÈÏ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ãÊ ÓäÊíä æËáÇËÉ ÇÔåÑæËãÇäíÉ Çí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ÓäÉ ÏÇãÊ ÎáÇÝÉ ÇÈì ÈßÑ ÇáÕÏ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æ ÈßÑ ÇáÕÏíÞ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ä ÇãíÑ ÇáÍÌ ÈÚÏ ÛÒæÉ ÊÈæ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åáß Çááå Þæã ÚÇÏ ÈÑíÍ ÕÑÕÑÚÇÊ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ÚÞÇÈ ÇáÐì ÇäÒáå Çááå ÈÞæã Ú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ãå ÍãÒÉ Èä ÚÈÏ ÇáãØ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Úã ááÑÓæá ãÇÊ Ôåí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ÞÇ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Ðì ÎÓÝ Çááå Èå æÈÏÇÑå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Óá Çáì Þæã Ú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ãä ÇÑÓá Çááå åæÏ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ÕÍÇÈì ÚÈÏÇááå Èä ÈÔÑ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ÕÍÇÈì ÇáÐì ãÇÊ æåæíÊæÖÃ Ýì ÇáÔ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ÆãÉ .ãæÓãíÉ.ãÍáíÉ.íæã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ÇäæÇÚ ÇáÑíÇ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ÊÖÇÑíÓ.ÇáãäÇÎ.ÇáÍíÇÉ ÇáäÈÇÊíÉ.ÇáÍíÇÉ ÇáÍíæ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äÇÕÑ ÇáÈíÆ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ÑíÉ.ÑÓæÈíÉ.ãÊÍ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ÕÎæÑ ÇáÞÔÑÉ ÇáÇÑÖ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ÇÑÇÊ ÇáÚ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Èæ Ù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Ï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áÚÞ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ÓØ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ÆÑ ÓÈ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åäã.ÇáÓÚíÑ.ÇáÍØãÉ.áÙì.ÓÞ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ËáÇËÉ ÇÓãÇÁ áá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ÈÚ ãÑ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ÇÚÊãÑ ÇáäÈì ãÍãÏ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áãÇä ÇáÝÇÑÓ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Ðì ÑÞ ãä ÇÌá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ÑÚÉ.ÇáÍÇÞÉ.ÇáÓÇÚÉ.Çáíæã ÇáÇÎ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ËáÇËÉ ãä ÇÓãÇÁ ÇáÞí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íÝÓÏ ÇáÕ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ÊÍáíá ÇáÏã íÝÓÏ ÇáÕ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ßËÑÉ ÇáãæÊ Ýí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ÓãíÊ ãÚÑßÉ ÇáíãÇãÉ ÈÍÏíÞÉ Çáã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ÑíÓ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á ãä ÎØ ÇáÞ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ææ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ÕÇÍÈ ßÊÇÈ ÑíÇÖ ÇáÕÇá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ÇáØÝíá ÚÇãÑ Èä æÇÆ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ÎÑ ãä ãÇÊ ãä ÇáÕÍÇ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áÞíÊ ÇáÞäÈáÉ ÇáÐ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5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áÞíÊ ÇáÞäÈáÉ ÇáÐ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ÞØ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Þ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Ú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ÝÛÇäÓÊ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ßÇÈ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ÇáíÒ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ßæÇáÇáãÈ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äÏæäíÓ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ÇßÑÊ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ÇáÇÓæÏ ÇáÏÄá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ãä æÖÚ ÇáäÞØ Ýì ÇáãÕ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æíÏ.ÇáäÑæíÌ.ÇáÏÇ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ÇÓßäÏäÇÝ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áßÇ.ÇáÕæÏÇ.ÇáÍÌÑ ÇáÌí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Ç íÕäÚ ÇáÒÌ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ÇáÈäÏ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ØÈÚ ÇáÞÑÂä ÇáßÑíã ÈæÇÓØÉ ãÇßíäÇÊ ÇáØÈ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53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ØÈÚ ÇáÞÑÂä ÇáßÑíã ÈæÇÓØÉ ãÇßíäÇÊ ÇáØÈ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å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Ó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íÇ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ããáßÉ ÇáÚÑÈíÉ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 ÞÒ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ßÈÑ ÈÍÑ ÏÇÎ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Þ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ãÞíÇÓ ÓÑÚÉ ÇáÓÝí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1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áÏ ÇÈä ÇáÞ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ÞæÉ ÇáÈ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ÐÇ ÊãÊÇÒ ÇáÈæ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 ÇáÑÍãä ÇÈä ãÚÇ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ÕÞÑ ÞÑ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ãíÉ Çã ÚãÇÑ Èä íÇÓ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æá ÔåíÏÉ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ØÚ .ÇáãåäÏ.ÇáÍÓ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ËáÇËÉ ãä ÇÓãÇÁ ÇáÓ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ÇÏÉ ÇáÓÇÆáÉ ÇáÊì ÊÊÌãÏ ÈÇáÍÑ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Ñåã ÇáÛÝÇÑ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ãäÍ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8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 ÇáßæäÌÑÓ ÇáÇãÑí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ÚÉ æËáÇËæä ÓæÑÉ 37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ÓæÑ ÌÒÁ Ú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Ïì ÚÔÑ ÓæÑÉ 11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ÓæÑ ÌÒÁ ÊÈÇ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ßÉ.ãåÈØ ÇáæÍì.ÇáÈáÏ ÇáÇãíä.Çã ÇáÞ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ËáÇËÉ ãä ÇÓãÇÁ ã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ÏÑí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ãä ÑÓã ÎÑíØÉ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ÇáäÝ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ÏæÑÉ ÇáÏã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Ñ Çãá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ÕÝ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áÓ áÇÚáíå ÔíìÁ ãä ÇáÊÑ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Õá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ØÑ ÇáÛÒíÑ ÇáÔÏ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æÇÈ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ØÑ ÇáÎÝ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Ø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 Óæ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æÞÚÊ ãÚÑßÉ ãÑÌ ÏÇÈ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922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ãÚÑßÉ ãÑÌ ÏÇÈ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ËãÇä Èä ÚÝ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ÓÝíÑ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Çä Èä ËÇÈ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ÔÇÚÑ ÇáÑÓæá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ÇÊ ÇáÕæ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æá ãÚÑßÉ ááãÓáãíä Ýì Çá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ÈÇá ÇáåãáÇ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ÓáÓáÉ ãä ÇáÌ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É ÇáÝÇÊíß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ÕÛÑ Ïæá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æÓØ ÑæãÇ ÈÅ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ÏæáÉ ÇáÝÇÊíß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Ñ Èä ÚÈÏ ÇáÚÒí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ÎÇãÓ ÇáÎáÝÇÁ ÇáÑÇÔÏ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ÒíÑÉ ÇÓÊÑ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ßÈÑ ÌÒíÑ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3 åÜ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ÛÒæÉ Ã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8 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ÛÒæÉ Íä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9 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ÛÒæÉ ÊÈæ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ÊÍÉ.ÇáÇäÚÇã.ÇáßåÝ.ÝÇØÑ.ÓÈ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ÓæÑ ÇáÊì ÈÏÃÊ ÈÇáÍãÏ 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Èä ÇÈì ØÇ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ÝÏÇÆì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7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æÚÏ ÈáÝ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9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ÚÇáãíÉ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ÓÝ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Úãá ÇáÞÑÇØ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ÚãÇä Èä ÇáãÞÑ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ÞÇÆÏ ãÚÑßÉ äåÇæ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áÇÍ ÇáÏíä ÇáÇíæ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ÞÇÆÏ ãÚÑßÉ ÍØ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 ÇáÑÍãä ÇáÛÇÝ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ÞÇÆÏ ãÚÑßÉ ÈáÇØ ÇáÔåÏ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ì ß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ÚäÕÑ ÇáÑÇ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áÍÝ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ÍíæÇä ÇáÐì áÍãå ãä ÇáÏÇÎá æÚÙãå ãä ÇáÎÇ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Øá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ÍáÇá ÇáÐì íÈÛÖå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áÇËÉ ÓäÊí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ÞØÑ ÇáÇãÚÇÁ ÇáÏÞíÞÉ á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Ó æÐÈ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ÈÇÆá ÇáãÊäÇÒÚÉ Ýì ÍÑÈ ÏÇÍÓ æÇáÛÈ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Ç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ÞÕÑ ÝÑÓ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Óæ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ÞÕÑ ÇáÍ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æÌå ÈáÇ áÓÇä íÊÍÏË Úä ÇáÒ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åÒÇá - ÇáÇÖØÑÇÈÇÊ ÇáÚÕ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íÓÈÈ äÞÕ ÝíÊÇãíä 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ÇáÛÏÏ 35 ãáíæä Û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ÏÏ ÛÏÏ ÇáÇÝÑÇÒ Ýì ÇáãÚ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ÈÉ ÇáÌÒíÑÉ ÇáÚ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ßÈÑ ÔÈÉ ÌÒíÑ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ÇÝÉ Èíä ÇáßÝíä áãä íÝÊÍ ÐÑÇÚ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ÇáÈÇ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 Óäå ÅáÇ ÎãÓíä ÚÇ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áÈË äæÍ Ýì Þæã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ÑÌÉ ÍÓÈ ãÞíÇÓ ÑíÎ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æÍÏÉ ÇáãÓÊÎÏãÉ áÞíÇÓ ÇáÒáÇÒ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ÛíÑ Çáß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äÔÓ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äÌáÊÑÇ ÞÈá áä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Õì ÚãÞ 11 ÇáÝ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ÇÞÕì ÚãÞ Ýì ÇáÈÍ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Ý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Ðì ßáãÇ ÇÒÏÇÏ äÞ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äÉ 7 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ßÇä ÝÊÍ Îí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æ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ÕæÊ ÇáÐ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ÈÇ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ÕæÊ Çáß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áÝ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Ðßì ÍíæÇä ÈÍÑ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ßÇáíÝæÑäíÇ æíÞÇá Ýì ÈäÓáÝ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ÝÑÊ Çæá ÈÆÑ ááäÝ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äæÇÉ æÇáíßÊÑæä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ÊÊßæä ÇáÐ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ÊÇä æåÇ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ÇÔÇÑÉ ÇáÏÇá Úáì ãËäì ãÄä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ÛÒæÉ ÐÇÊ ÇáÑÞÇ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ÑÖÊ ÕáÇÉ ÇáÎæ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Õá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ÕæÊ ÇáÓíæ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åÑ ÇáÕÞ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Èäì ÇáÞÇå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ÊÚÕã ÈÇá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Ñ ÎáíÞÉ ÚÈÇ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ÏÉ ÇáÎáÇÝÉ ÇáÚÈÇÓíÉ 508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ÏÉ ÇáÎáÇÝÉ ÇáÚÈÇ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ÕÝì ÇáåæÇÁ ÇáãÓÊäÔÞ ãä ÐÑÇÊ ÇáÛÈ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ÝÇÆÏÉ ÇáÔÚÑ ÇáãæÌæÏ ÈÇáÇä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ÚÉ ÇÑÞ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ÏÏ ÇáÇÞÇã ÇáÑæã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äÏÑ Ýáíãä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ÈäÓ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Ý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ÕæÊ ÇæÑÇÞ ÇáÔ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ÏÉ ÇáäÎÇã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ÛÏÉ ÕãÇÁ Ýì ÌÓ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ØÑ . ÇáÓÚæÏíÉ.Çáí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ÚÑÈíÉ ÇáÊì ÊÓÊÎÏã ÇáÑíÇá ÚãáÉ á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ãíÇØ æÑÔ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ÝÑÚì ÏáÊÇ 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ÛÇË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ÕÏÑ ÝÚá ÇÛÇ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ÑË Èä ÇÈì åÇ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ÔåíÏ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ÇíÉ.ÇáÈäÏ.Çááæ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ËáÇËÉ ÇÓãÇÁ ááÚðáð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ãÇÑÉ ÇáÚÑÈíÉ ÇáÊì áíÓ áåÇ ÍÏæÏ È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áãÇäíÉ.ÇáÝÑäÓíÉ.ÇáÓæíÓ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áÛÉ ÇáÊì íÊÍÏË ÈåÇ ÇáÓæíÓÑ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íäÇä.ÇáÇÐäÇä.ÇáÑÆÊÇä.ÇáßáíÊÇä.ÇáÓÇÞ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ÚÔÑÉ ÇÚÖÇÁ ÇáãÒÏæÌÉ Ýì ÌÓ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áÏ æÇáÑÆÊ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æÓÇÆá ÇáÊäÝÓ ÚäÏ ÇáÖÝÏ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ÌÇÊ ßåÑØíÓ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æÚ ÇáãæÌÇÊ ÇáÊì íÑÓáåÇ ÇáÑÇÏ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Úæä ÈÇáãÇÆ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ÓÈÉ ÇáÈÍÇÑ Çáì ÇáíÇÈÓÉ Ýì ÇáßÑÉ ÇáÇÑÖ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í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áãäÇÐ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ÑÇÁ æÇÓÝá ÇáãÚ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ÛÏÉ ÇáÈäßÑíÇÓ Ýì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ÈÑÌ ÈíÒÇ Çáã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ÍÞ äíæ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ÞÇäæä ÇáÌÇÐ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Óì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äÈí ÇáÐì ÓÃá ÑÄíÉ ÑÈ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ÔÆÊ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ÇáÑíÍÇä ãÍãÏ Èä ÇÍã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Óã ÇáßÇãá ááÈíÑæä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ãÒÉ Èä ÚÈÏ ÇáãØ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ÓÏ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ØÑíÞ - ÇáäÚÇ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ØíÑ ÇáÐì áÇíÓÊØíÚ ÇáØí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ÔÑ ÓÇÚÇÊ ÊÞÑí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ÈáÛ ÓÇÚÇÊ Çáíæã ÇáæÇÍÏ Ýì Ò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ÙÈì-ÏÈì-ÇáÔÇÑÞÉ-Çã ÇáÞæíä-ÑÃÓ ÇáÎíãÉ-ÇáÝÌíÑÉ-ÚÌ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ÇÁ ÇáÇãÇÑÇÊ ÇáÊì ÊÊÃáÝ ãäåÇ ÏæáÉ ÇáÇãÇÑÇÊ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ä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ÕáÈ ãÇÏÉ Ýì ÌÓ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ãÑíßÇ ÇáÔã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ÞÇÑÉ ÊÞÚ ÔáÇáÇÊ äíÇÌ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ÈßÑ ÇáÑÇ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ÝÕá Èíä ØÈ ÇáÇØÝÇá æÇáä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 - ÇáäãÓÇ- ÇáãÌÑ- ÈáÛÇ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Êì íÎÊÑÞåÇ äåÑ ÇáÏÇä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Õáå ãÝÚæá È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Õá äÇÆÈ ÇáÝÇÚ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ã ÇáÓÚæÏíÉ áæÌæÏ áÇÇááå ÇáÇ Çááå Úá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Úáã ÇáÐì áÇíäßÓ ÇÈ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ÛÏÉ ÇáÈäßÑí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áÇäÛÑ åÇä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ÞÏãÉ ÇáÚä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ÇáÌ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áíÈ æÇáÈí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ÕÇÏÑ ÝíÊÇãíä 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Òå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ßæßÈ ÇáãÓãì äÌãÉ Çáã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ÔÊ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ßæßÈ ÇáãáÞÈ ÈÇáßæßÈ ÇáÇÍ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ÈÚæä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ÏÇãÊ ÍÑÈ ÇáÈÓ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ÇÚáì ÇáÊæÇáì Çáì Çáíãä æÇáì ÇáÔ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ãÇ ÑÍáÊÇä ÇáÔÊÇÁæÇáÕ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ÞÇÆÏØÇÑÞ Èä Òí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ÞÇÆÏÇáÐì Óãì ÌÈá ÈÇÓã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åæØÇÑÞ Èä Òí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ÞÇÆÏ ÇáÐì ÔÇÑß Ýì ÝÊÍ ÇáÃäÏá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ÈæãæÓì ÇáÇÔÚÑì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áÞÈ ÈÕÇÍÈ ÇáåÌÑÇÊ ÇáËá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ÎáíÝÉÚÈÏÇáÑÍãä ÇáËÇá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æá ÇáÎáÝÇÁ ÇáÇãæííä ÈÇáÇäÏá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ÈæÌå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ÚÊÈÑ ÑÇÓ Çáß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äÈì áæØ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äÈì ÇáÐìíÝÑ ãä ÒæÌÊå íæã ÇáÞí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Ìåá åæÎÇá ÚãÑÈä ÇáÎØ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ÕáÉÇáäÓÈ Èíä ÚãÑ Èä ÇáÎØÇÈ æÇÈæÌå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Þæã Ëã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ãä ÇÑÓá Çááå ÇáäÈì ÕÇá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ØãÊ Ýì ÚÇã ÇáÝÊ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Øã ÇáãÓáãæä ÇáÇÕäÇã Ýì ÇáßÚ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ÚÑßÉ ÈÏ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ÞÊá ÇÈæÌå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ÈíÏ Èä ÇáÍÇÑ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ÔåíÏ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ÏÇæÏ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ÞÊá ÌÇá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 ÇáÇÑÈÚíä æÇáËãÇäíä Ìá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ßã ÌáÏÉ íÚÇÞÈ ÔÇÑÈ ÇáÎ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äÈìäæÍ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äÈì ÇáÐì ÇãÑå Çááå ÈÕäÚ ÇáÓÝí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Ìåä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ÏÇÑÇáÈæ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æÑÉ ÇáÑÍ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ÓæÑÉÇáÊì ÊÚÑÝ ÈÇÓã ÚÑæÓ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ßÉÇáãßÑ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 ãÏíäÉ ÇØáÞ ÇÓã ÇáÈáÏÇáÇã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ÞÇÈ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æá ÞÇÊá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åáß Þæã ËãæÏ ÈÇáØÇÛíÉÇì ÇáÕíÍÉÇáãÏ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ÚÞÇÈ Þæã Ëã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íæÈ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ÕíÈ ÈÇáÌÏÑì áÃ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 ÇáÍÔÑÉ åæ ÇáæÒ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ÍÔÑÉÇáÊì ÇãÑ ÇáäÈì ÈÞÊá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ãËäì Èä ÍÇÑËÉ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ÞÇÆÏ ãÓáã ÍÇÑÈ ÇáÝÑ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ã ÇáÌã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íæã Êßæä íæã ÇáÞí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ÞÉÇááå åì äÇÞÉÇáäÈì ÕÇáÍ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äÇÞÉ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ÙåæÑ ÇáãÓíÍ ÇáÏÌ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Çæáì ÚáÇãÇÊ Çá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ØÇÆÑ ÇáåÏå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ÞÇã ÈÊÓáíã ÑÓÇáÉÇáäÈì ÓáíãÇä Çáì ÈáÞíÓ ãáßÉÇáíã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ßáãÉ ÝÓíßÝíßåã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ßáãÉ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ÞÚ Ýì ÓæÑÉ ÇáÈÞ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ÓæÑÉ ÊÞÚ ÇßÈÑ ßáãÉÝì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ÑÖ ÇáÍÈÔ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ÑÖ ÇáÕÏ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äÊÙÇÑ ÇáÕáÇÉÇáì ÇáÕá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áÑÈÇ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ÏíäÇÑ ÇáÐå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ÚãáÉ ÇáÇÓáÇãíÉ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ÕÍÇÈì ÚÈÏÇááå Èä ãÓÚæÏ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Ðì ÌåÑ ÈÊáÇæÉÇáÞÑÂä ÈãßÉ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ÎÑÈÇÞ Èä Èäì Óá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äÈå ÇáäÈì ÚäÏãÇ Óåì Ýì ÇáÕá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æÑÉ Çáßå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ÓæÑÉ ÇáæÇÞÚÉÝì äÕÝ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Ñß ÈÇááå- ÇáÈÛì ÏæäãÇÍÞ- ÇáÝæÇÍ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áãÍÑãÇÊ Ýì ÌãíÚ ÇáÔÑÇÆ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ÔÚíÈ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ÎØíÈ ÇáÇäÈ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íæã ÇßãáÊ áßã Ïíä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ÂíÉÇáãÏäíÉÇáÊì äÒáÊ Èã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íåæÏíÉ ÒíäÈ ÈäÊ ÇáÍÇÑ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Êì ÍÇæáÊ ÞÊá ÇáäÈì ÈÇá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ÌÒíÑÉ ÝÇíßá Ýì ãäØÞÉÓíÈ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ßÈÑ ÈÍíÑÉ ááãíÇå ÇáÚÐÈÉ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Ú Ýì ÌÒíÑÉ åæäÔ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ÈÑßÇä ÝæÌì í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äØÞÉ ÇáÃÓÊæÇ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ÊÓÇæì Úáì ãÏÇÑ ÇáÓäÉ Çááíá æÇáäå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ÌÒíÑÉ ÕÞ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ÌÒÑÇáÈÍÑÇáãÊæÓ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 íØáÞ ÚáíåÇÇÓã ÌáÞ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ÇÓã ÇáÞÏíã áÏãÔ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æáÉ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ÏæáÉÇáÇßÈÑ ãÓÇÍÉ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Ú ÔãÇáì ÔÑÞì ÇáÞÇå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áÌÈá ÇáÇÕ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ãäØÞÉ Ñã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ÌÈá ÇáÇÕ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ä- ÇáÛÇÑæä- ÇáÓíä- Çááæ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ÇÑÈÚÉ ÇäåÇÑÝì ÝÑä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ÑÖ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ÑÖ ÇáßäÇ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ÞÈ åæ ÏÇÑ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áÞÈ ÇáÐì ßÇä íØáÞ Úáì ÈÛÏ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ÕãÊåÇ Çß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Û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ÞÚ Úáì ÌÒíÑÉ ãÇäåÇ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ÌÒíÑÉ ÇáÊì ÊÞÚ ÚáíåÇ ãÏíäÉ äíæíæ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ÕãÊåÇ ÇÏíÓ ÇÈÇ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ÍÈÔ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Ìã ÇáÐì íäíÑ ÇáÇÑ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åãÇÇáÐì íäíÑ ÇáäÌã Çã Çáßæß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æäÔÓ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ÚÇÕãÉ ÇäÌáÊÑÇ ÇáÞÏ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æáÉ ÇáÝÇÊíß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ÇÕÛÑãÓÇÍÉ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æáÉ ÇáÝÇÊíß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ÃÞá ÓßÇäÇ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ÑÇÓ ÇáÑÌÇÁ ÇáÕÇá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ØÑÝ ÇáÌäæÈì ãä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Ú Ýì ÇáÍÌÇ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ÛÒ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æáÉ 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ÇáÃæÑÈíÉ ÇáÃßËÑ ÌÈÇ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39 Ï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Ïæá Ýì ÇáÞÇÑÉ ÇáÂÓí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ÞäÇÉ ß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ÞäÇÉ ÇáÊì ÊÕá ÈÍÑÇáÈáØíÞ ÈÈÍÑÇáÔ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 åÐÇ ÇáÓæÑåæ 2400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Øæá ÓæÑ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ÞÚ Ýì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ãÏíäÉ Êáã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ÞÚ Ýì ÇáãÍíØ Çáå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ÚãÞ äÞØÉÝì ÇáãÍíØ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ÕÑäåÑ íãÑÈãÏíäÉ áäßæá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ÞÕÑäåÑ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Ú ÝìæáÇíÉ ÇæÑíÌ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ÞÕÑäåÑ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Úáã ÏæáÉ ÇíÑáäÏ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Úáã Çì ÏæáÉ ÊÑÓã ÇáÞíË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äíæíæ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ßÈÑ ÊÌãÚ ááÒäæÌ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ÓÑ Çáãáß Ì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Úáì ÌÓÑ ãÚá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Ú Ýì æáÇíÉ ßæáæÑÇÏæ ÇáÃãíÑ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Úáì ÌÓÑ ãÚáÞ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 ÏíÈÉ Çáãå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ÇÓã ÇáÐì íØáÞ Úáì ÌÒÑÇáãÇáÏ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ÞäÇÉ áíä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ÞäÇÉÇáÊì ÊÑÈØ ÇáÈÍÑÇáÇÓæÏÈÈÍÑÞÒæ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ãìÈÜ ÑÇÓ åæÑ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ØÑÝ ÇáÌäæÈì ãä ÇãíÑßÇ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ÞÚ æÑÇÁ äåÑ ÌíÍæä æåì ÓãÑÞäÏæØÔÞäÏæÈÎ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áÇÏ ãÇæÑÇÁ Çáäå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äå íÞÚ Èíä ËáÇË ÞÇÑÇÊ ÂÓíÇæÇÝÑíÞíÇæÇæÑæ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ÇØáÞ ÇÓã ÇáãÊæÓØ Úáì ÇáÈÍÑÇáÇÈ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Ðå ÇáÏæáÉ å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áÏæáÉÇáãæÒÚÉÇÑÖåÇ Èíä ÇÝÑíÞíÇæÇ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ÏíäÉ ÈÚáÈ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ãÏíäÉ ÇáÊì ÊáÞÈ ÈãÏíäÉÇáÔã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æáÉ ÇáÕ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ßËíÑÉ ÇáÓß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ÇäæÈ æÇáÑæä æÇá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ËáÇËÉ ÇäåÑ ÊäÈÚ ãä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äåÑ ÇáÇãÇÒæ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ÇáäåÑ ÇáÇßËÑ ÛÒÇÑÉ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Ú Ýì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äåÑ ÇáÇãÇÒ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äåÑ Çáá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ÇØæá äåÑ Ýì áÈ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ßæäÇß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ÚÇÕãÉ Û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ÖíÞ ÇáÈæÓÝ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ÇáãÖíÞ ÇáÐì íÕá ÈÍÑãÑãÑÉ ÈÇáÈÍÑÇáÇÓ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åäÛÇ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Óã ÇáÂÎÑ áÏæáÉ Çáã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íÑÉ ÇáãÑÉ æÈÍíÑÉ ÞÇ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ÇáÈÍíÑÇÊ Ý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ÈÑíÇ æ ÇáÈÍÑ ÇáãíÊ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ÇáÈÍíÑÇÊ Ýì ÝáÓØ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ÈÍíÑÉ ÇáÚã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ÇáÈÍíÑÇÊ Ýì Ó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ßæßÈ ÌæÈíÊÑ Çæ ÇáãÔÊ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ßÈÑ ßæß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È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Èæá.ÎÓÊ.ÈÔ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ãÏä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Û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ÑÎÇä...ãíäÇÁ äåÑ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ãæÇäì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750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88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 ÃÑÏ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ÞÈ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ÇáãæÇäì È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60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ÇãÇÑÇÊ ÇáÚÑÈíÉ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Ñåã ÇãÇÑÇ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ÇãÇÑÇÊ ÇáÚÑÈíÉ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ÌíÑÉ.ÎæÑÝßÇä.ÌÈá Úáí.ÎÇáÏ.ÑÇÔÏ.ÕÞÑ.ÒÇ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åã ÇáãæÇäì Ýì ÇáÇãÇÑÇÊ ÇáÚÑÈíÉ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969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ããáßÉ ÇáÚÑÈíÉ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íÇá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ããáßÉ ÇáÚÑÈíÉ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ÏÉ.ÇáÏãÇã.ÑÃÓ ÊäæÑÉ.ÌíÒÇä.ÇáÌÈíá.íäÈÚ Çá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åã ÇáãæÇäì ÈÇáããáßÉ ÇáÚÑÈíÉ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ß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9696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92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ÛÏ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 ÚÑÇÞì = 1000 Ýá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ÕÑÉ.Çã ÇáÞÕÑ.ÇáÝÇæ.åæÑÇáÒ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åã ÇáãæÇäì Ýì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ÇÍÉ 300000 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 ÝáÈí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ÝÇíÇä.Ïí ÃæÑæ.ÓíÈæ.ÏÇÝÇæ.ÞíæãÇÑÇÓí.ãÇä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åã ÇáãæÇäì Ýì 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 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æíÎ.ÇáÔÚíÈÉ.ãíäÇÁ ÇáÇÍã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åã ãæÇäì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ÇÍÉ 3287590  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Ïáå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È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ãÈÇì.ßáßÊÇ.ãÏÑÇÓ.ßÇäÏáÇ.íäæãÇäÞáæÑ.ÈæÊ Èá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åã ãæÇäì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ÇÍÉ 377835 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ß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äÇ.åßæÏíÊ.ßíÊÇßæÔì.ßæÈì.ßÔíÑæ.äÇÞæíÇ.ÇæÓÇßÇ.Øæßíæ.íæßÇÔì.íæßæåÇ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ÇáÇÑÊÝÇÚ Úä ÓØÍ ÇáÈÍÑ äÍæ 37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ÑÊÝÚ ÌÈá ÝæÌì íÇãÇ ÇáÈÑß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ÊÄÐä æáåÇÇä ÊÞíã ááäÓÇÁ ÝÞ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áãÑÃÉÇä ÊÄÐä æÊÞíã ááÕá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ÑÃÉ ÝÑÚæä æãÑíã ÚáíåãÇ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ÑÃÊÇä ÖÑÈ Çááå ÈåãÇ ãËáÇ ááÇí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ÑÃÉ äæÍ æÇãÑÃÉ á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ÑÃÊÇä ÖÑÈ Çááå ÈåãÇ ãËáÇ ááß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ÒíÇÏÉ ßÈÏÇáÍ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æá ÔìÁíÃßáå Ãåá ÇáÌäÉÇÐÇ ÏÎáæ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ÝÎÐå æßÝ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æá ãÇíÊßáã ãä ÇáÇäÓÇä íæã ÇáÞí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ã íÕÍ Ðááß æáæáíåÇ ÇíÖ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ÕÍ ááãÑÃÉÇä ÊÎØÈ ÇáÑ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 ÇÐÇ ÈáÛ ÇáãåÑ äÕÇÈÇæÍÇá Úáíå ÇáÍ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Úáì ÇáãÑÃÉ ÒßÇÉ Úä ãåÑ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ÕÍ áÃä ÇáãåÑáíÓ ÔÑØÇ áÕÍÉÇáÒ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ÕÍ ÚÞÏ ÒæÇÌ áã íÐßÑ Ýíå Çáãå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ÞÚ Úáì ÇáãÏÎæá ÈåÇÛíÑãÓÈæÞ ÈØáÇÞ ÇáÇ ØáÞÉæÇ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ØáÇÞ ÇáÑÇÌ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ÞØ ÚäåÇ ØæÇÝ ÇáæÏÇ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áÍßã ÇÐÇÍÇÖÊ ÇáãÑÃÉ ÞÈá ØæÇÝ ÇáæÏÇ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ÛÊÓá Ëã ÊÓÊËÝÑÈËæÈ Ëã ÊØæ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áãÓÊÍÇÖÉÇä ÊØæÝ ÈÇáÈ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áÒãå ÇáÇÓÊÛÝÇÑ æÇáÊæÈÉæÚÏã ÇáÚæ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ÌãÇÚ ÇËäÇÁÇáÍíÖ íáÒãå ßÝ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ÊÍá ÇáÇ ÇÐÇßÇäÊ ãä ÇáÛÇÑã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áÒæÌÉÇä ÊÃÎÐãä ÒßÇÉ ãÇá ÒæÌ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ÚËãÇä Èä ÚÝÇä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ÕÍÇÈì ÇáÐì ÊÓÊÍì ãäå ÇáãáÇÆ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ÎÈíÈ Èä ÚÏì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Óä ÑßÚÊíä ÞÈá ÇáÇÚÏ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ÝíÉÈäÊ Íì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åæÏíÉ ÇáÊì ÊÒæÌåÇÇáäÈì ÈÚÏ ÇÓáÇã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íÇ ÇáÞÈØíÉ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äÕÑÇäíÉÇáÊì ÊÒæÌåÇ ÇáäÈì ÈÚÏÇÓáÇã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ÈæÇáÇäÈ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æÒ æáßä áÇÊãßË Èå Øæ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 ááÍÇÆÖ Çä ÊãÑÈÇáãÓÌ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ÕÍ ÇÐÇ ßÇä Ýì ÍÖÑÉ ÑÌÇá ÇÌÇä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ÊÕÍ ÇáÕáÇÉÈÇáÈÑÞÚ ÇæÇáäÞ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ßÝíåÇ ËáÇË ÇÝÑÇÛÇÊ ãä ÇáãÇÁ Úáì ÑÇÓ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ÊäÞÖ ÇáãÑÃÉ ÖÝÇÆÑåÇ ááÛÓá ãä ÇáÍ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ÞÑÇÁ ÇáãåÇÌ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íÏÎá ÇáÌäÉ ãä ÇáãÓáã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ãÊÚ -ÇÝÑÇÏ- Þ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äæÇÚ ÇáäÓß Ýì ÇáÍ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æá ãä ÖíÝ ÇáÖ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Õá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ãÇíÍÇÓÈ Èå ÇáÚÈÏíæã ÇáÞí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ËãÇä Èä ÚÝÇä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ÐæÇáäæ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ÏÌÇäÉ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ÓíÝ ÇáÑÓ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ÇÁ ÈäÊ ÇÈì ÈßÑ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ÐÇÊ ÇáäØÇÞ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æíÈÉ ãæáÇÉ ÇÈì áå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ËÇäì ãÑÖÚÉ áá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 íÝÓÏ ÇáÕ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ÇÛãÇÁ íÝÓÏ ÇáÕ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ÕáÇÉ ÇáÊØæ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ÕÍ ÇáÎÑæÌ ãä ÇáÕáÇÉÈÊÓáíãÉæÇ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Ëäíä æÇáÎã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áíæãÇä ÇááÐÇä íÚÑÖ ÝíåãÇ ÇáÇÚ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ÍãÒÉ Èä ÚÈÏÇáãØáÈ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ÓÏÇááå æÇÓÏÇáÑÓ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ã íÌæ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ááãÑÃÉÇä ÊãÓÍ Úáì ÎãÇÑåÇÝì ÇáæÖ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Ïå ÚÈÏÇáãØ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ßÝá ÇáäÈì ÈÚÏ æÝÇÉ Çã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ÑíÊ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ÌÇÑíÉ ÊÒæÌåÇ Çá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íÇÇáÞÈØíÉ æÑíÍÇäÉÈäÊ Ò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ÌÇÑíÊíä ÇááÊÇä ÊÒæÌÇ ãä Çá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ÕÍÇÈì ÚãíÑÈä ÇáÍãÇã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Ñãì ØÚÇãå ÍÊì áÇ íÄÎÑå Úä ÇáÌ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íßÓì íæã ÇáÞí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æÒ ÈÏæä ãÓ ÇáãÕÍÝ ãÈÇÔ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 ááÍÇÆÖ ÞÑÇÁÉ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Ñã Ëã ÊäÊÙÑ ÍÊì ÊØåÑËã ÊÞÖì ÚãÑÊ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ãä ÍÇÖÊ ÚäÏ ÇáãíÞÇÊ ÊÑíÏÇáÚ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íÌæÒáåÇ æÍßãåÇ ÚÏã ÇáÇÓÊØ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áãÑÃÉ Çä ÊÍÌ ÈÏæä ãÍÑ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 íÍá Ðá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Íá ááãÑÃÉ áÈÓ ÇáÞÝÇÒíä Ýì ÇáÇÍÑ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Ç ÈáÛ ÇáäÕ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Ýì ÇáÐåÈ ÇáãÎÕÕ ááÒíäÉÒß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íÓÊåÒìÁÈÔÑÚ Çááå åæ ßÇ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ßã ãä íÓÊåÒìÁÈÇáÍÌ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æÒ ÈÔÑØ ÇÐä ÇáÒ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áãÑÃÉ ÇÎÐÍÈæÈ áãäÚ ÇáÍãá Ýì ÑãÖ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ã ãÇáã íßä ÍæáåÇ ÑÌÇá ÇÌÇä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ÊÌåÑÇáãÑÃÉ Ýì ÇáÕá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ä ÊÖÚ Íãá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ÚÏÉÇáãØáÞÉ ÇáÍÇã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ÆÒááãÑÃÉæÇáÑ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ÇáßÍá ááãÑÃÉ Ýì äåÇÑÑãÖ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ÈáÉ æÇáÖãÉáÇÊäÞÖ ÇáæÖæÁÈÏæä Ôåæ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ÈáÉÇáÒæÌ ááÒæÌÉ åá ÊäÞÖ ÇáæÖ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ÐÇ ãä ÇáÊäØ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ßã ÛÓá ÇáæÌå ÈÇáÕÇÈæä Ýì ÇáæÖ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æÒ æáÇ Ïáíá Úáì ãäÚ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áãÑÇÉ Çä ÊÓÊÎÏã ÇáÍäÇÁ ÇËäÇÁ ÇáÍ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ãÄß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ÓÌæÏÇáÊáÇæÉ æÇÌ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íÝÑ ãä ÇÈíå íæã ÇáÞí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Í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íÝÑíæã ÇáÞíÇãÉãä ÇÈä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ã íÌæ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 ááãÑÃÉ ÐÈÍ ÇáÇÖÍ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ÏÉ ÈäÊ ÒãÚÉ ÑÖì Çááå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ÊÒæÌ ÇáäÈì ÈÚÏ ÚÇÆÔ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Ø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íÝÑ íæã ÇáÞíÇãÉãä ÒæÌÊ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ã íÕ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ÕÍ ØáÇÞ ÇáãÑÃÉæåì ÍÇã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æã Èå ÇáæÇÑË ãä ÈÚÏ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ãä ãÇÊ æÚáíå äÐ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íÝÓÏÇáÕí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ÇáÇÍÊáÇã ÇËäÇÁ Çáäæã Ýì ÇáÕí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íÖÉ æÇ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ÚÏÉ ÇáãäÎá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ÆÒÇÐÇ ÇãäÊ ÇáÝÊ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ßã ÎÑæÌ ÇáãÑÃÉ ááÓæÞ ÈÛíÑãÍÑ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ä ÇáÌ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ÈáíÓ ãä ÇáÌä Çã ãä ÇáãáÇÆ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Þå ãä Çáä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ÎáÞ Çááå ÇÈá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ÚÏÇáÕáÇÉ ÇæÈÚÏ ÇÑÊÝÇÚ ÇáÔã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ÄÏìÓäÉ ÇáÝÌÑÇáÝÇÆÊ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ä íÞæá ÇáÑÌá áÇãÑÃÊå ÇäÊ Úáì ßÙåÑ Ç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ÇáÙå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ßãå ÍÑ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ÇáÙå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íÝÓÏÇáÕí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ÝÓÏ ÇáÓæÇß ÇáÕí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íÝáÍ Þæã íæáæä ÇãÑåã ÇãÑ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ÕÍ Êæáì ÇáãÑÃÉÇáÞ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ÓÈ- ÇáãÕÇåÑÉ- ÇáÑÖÇ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ÓÈÇÈ ÇáÊÍÑíã ÇáãÄÈÏÝì ÇáÒ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ÇáããÊáÆÉ ÇáæÌ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ßáãÉ Çã ßáË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äÝÎÉ ÇáÇæáì Ýì ÇáÕ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ÑÇÌ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ÛÇã ÈÛäÉ- ÇÏÛÇã ÈÏæä Û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ÞÓÇã ÇáÇÏÛ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ÈßÑ ÇáÕÏíÞ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ãíÑ Çæá ÍÌíÌ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 ÚãÑÉ 25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ßÇä ÚãÑ ÇáäÈì ÚäÏãÇÊÒæÌ ÇáÓíÏÉ ÎÏí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ÚÉ áÇÇÕá á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ÕÍ ÑÝÚ ÇáíÏíä ÈÇáÏÚÇÁ ÈÚÏÇáÕá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ÓäÉ ÊÍÑíßåÇ ÇÔÇÑÉ ááÊæÍ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ÊÍÑíß ÇáÓÈÇÈÉÝì ÇáÊÔå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ÑÝ ÇáÈÇÁ ÝÞ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ÍÑæÝ ÇáÇÞÇ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ÇáÏíä áÇÊÌæÒ áåã ÇáÒß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 ÇÚØÇÁ ÇáÒßÇÉ ááæÇáÏÉÇáÝÞí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ÑßåÇ Çæ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ÇáÊÓÈíÍ ÈÇáãÓ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ã íÌæ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 ááãÍÑã ÛÓá ËíÇÈå æÇÓÊÈÏÇá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Úã íÌæ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 ÏÝÚ ÇáÒßÇÉ ááÇÎ ÇáÝÞ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 ÊÞ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ÊÞÈá ÔåÇÏÉ ÇáÇÎÑ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Ó ÚáíåÇ ÍÏ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ÍÏ ÇáÒæÌÉ ÇÐÇ ÊæÝì ÒæÌåÇ ÞÈá ÇáÏÎæá È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- Ñ- ã- á- æ- 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ÍÑæÝ ÇáÇÏÛ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ßÑæ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Íßã ÇáßáÇã ÇËäÇÁ ÞÖÇÁ ÇáÍÇ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íÌæ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íÌæÒ ÈíÚ áÍã ÇáÇÖÍ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ÙåÇÑ- ÇÏÛÇã- ÇÞáÇÈ- ÇÎÝ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ÍßÇã Çáäæä ÇáÓÇßäÉ æÇáÊäæ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ÌÇßÇÑ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ÚÇÕãÉ ÇäÏæäíÓíÇ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 ÇáÝæáÛ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ÇØæá äåÑÝì ÇæÑ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 ÇáÝÑ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ÇáäåÑÇáÐì íãÑÝì ÓæÑíÇæ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É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ÏæáÉÇáÇßËÑÇäÊÇÌÇááÒíÊæä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ãÑÝì ÌäæÈ ãæÑíÊ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ãÑ äåÑÇáÓä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ÞÇå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ßÈÑÇáãÏä ÇáÇÝÑí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ãÉ ãæäÊå ÑæÒ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Úáì ÇáÞãã Ýì ÇíØ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ÏÇÈÓÊ- ÈÑáíä- ÈíÑæÊ ÈÇÑíÓ- ÈÛÏ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ÎãÓ ãÏä íÞÚ ÍÑÝ ÇáÈÇÁ Ýì Çæá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ÓÊ ÚÔÑÉ Ìãåæ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íÊÃáÝ ÇáÇÊÍÇÏÇáÓæÝ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ÌäæÈ ÊÑß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áÏÉ Úã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ÓØÍ ßæßÈ ÇáãÑí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æáíãÈ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ÑÊÝÚ 29 ÇáÝ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ÑÊÝÇÚ ÌÈá ÇæáíãÈ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ÝÇÓßæÏì ÛÇ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ßÊÔÝ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ÑæÏÊÇ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ÚÇÕãÉ ÇáÌÒÑÇáÚÐÑÇÁÇáÈÑíØ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ÏíÝíÏ áíÝäÌ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ÈÍíÑÉ ÝßÊ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ÌäæÈ ÇÝÑíÞ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ãÏíäÉ áäÏä ÇáÔÑ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ÇßÓÊ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ßÈÑ ÓÏ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 ÊÇÑ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ßÈÑ ÓÏ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äØÞÉ ÚÓíÑÈÇáããáßÉÇáÚÑÈíÉ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ÈÇá ÇáÓÑæ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ÇäãÇÑß- äæÑæíÌ-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ÊÊÃáÝ ÇáÏæá ÇáÇÓßäÏäÇÝ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ÕãÊåÇ áí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È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æáÇíÇÊ ÇáãÊÍÏÉ æ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ÊÊÃáÝ ÇãÑíßÇ 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 åæÒ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ÚÇÕãÉ ßæÓÊÇÑ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ãáßÉÇáÇÑÏäíÉÇáåÇÔã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ãÄ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ß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ÇØæá äÝÞ ÈÍÑì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Øæá äÝÞ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 ÇáÇãÇÒ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äåÑÇáÇßËÑÚÑÖÇÝì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íÇäÛ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Øæá äåÑ Ýì Ç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Õ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Øæá äåÑÝì Ç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ÏæÑ ãä ÇáÛÑÈ Çáì ÇáÔ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ÊÏæÑ ÇáÇÑÖ Íæá ãÍæÑ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æÊ Ç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ÚÇÕãÉ ÇáÌÒÑ ÇáÚÐÑÇÁ ÇáÇãíÑ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ÌÈá ÇáÔíæÚ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ÌÈá ÇáÇßËÑ ÇÑÊÝÇÚÇÝìÇáÇÊÍÇÏÇáÓæÝí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ÌÓÑÇáãáß ÝåÏÈä ÚÈÏÇáÚÒí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Øæá ÌÓÑÝì ãäØÞÉ ÇáÔÑÞ ÇáÇæÓ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ãáßÉÇáÚÑÈíÉ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Øæá ÌÓÑÝìÇáÔÑÞ ÇáÇæÓ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ÈÓÊ ÏÇáæ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Øæá äÝÞ ÈÑì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äíæíæ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Øæá äÝÞ ÈÑì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ÒíÑÉ áæÓ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ßÈÑ ÌÒÑ 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ÏÌÇã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ÊÔ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ÇßÔ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ãæÑíÊ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ÊÞáÊ ãæÑíÊ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ÏÇÈÓ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ã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ÞÚ Èíä ãäÌæáíÇ æÇáÕ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ÕÍÑÇÁ Ìæ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Çã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Óã ÇáÇÎÑ áÕÍÑÇÁ Ìæ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160ÈÑß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ÏÏ ÇáÈÑÇßíä Ýì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ßÇä ÝæÌì íÇ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ÔåÑ ÈÑÇßíä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ÈÑÝ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ÌÇ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ÊÞáÊ ÇáÌÇ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ãÈí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ÇáÏæáÉ ÇáÇæÓÊÑ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ÇÍÊåÇ 7686850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ÈáÛ ãÓáÍÉ ßÇãÈí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ÍíØ Çáå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ÈÚ ãä ÈÍíÑÉ ÝíßÊæ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äÈÚ Çáäíá ÇáÇÈ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äØÞÉ ãÑÓì ãØÑæÍ ÇáãÕ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ãäÎÝÖ ÇáÞØ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Û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ÒíÑÉ åæäÔ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ÇáÌÒÑ Ýì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ÇÛÑÇ Çáåä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ÊÇÌ ã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ÌäæÈì ÊÔ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ÌÈá ÇæÑÓæäæÇáÈÑß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áÇ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ÓÊÑÇáíÉ 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ÍÑ ÞÒ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 ÇáÝæáÌ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3700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Øæá äåÑÇáÝæáÌ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ÓíÈ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ÈÇíß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ÇÍÊåÇ 31500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ÈÍíÑÉ ÈÇíß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ÈíÑæÚáì ãÌÑì ÇáÇãÇÒ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ÇÚáì ÔáÇá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áÇá Çä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Úáì ÔáÇá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ÇáÚáæ 100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áæ ÇäÍÏÇÑ ÔáÇá Çä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ÞÇÕì ÇáÇÑÌäÊíä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íÑÉ ÇÑÖ Çá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ßÇäåÇ ÇáÛæÔæ ãä ÇáÑÚ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ÓßÇä ÌÒíÑÉ ÇÑÖ Çá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Ï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ãÏä ÇæÓÊÑ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ã 3ãáÇííä äÓ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ÓßÇä ÇßÈÑ ãÏä ÇæÓÊÑ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ÓÈÚ ÌÒ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ÚÏÏ ÌÒÑ ÇáßäÇ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ÒÑ ÇáÎÇáÏ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ÌÒÑ ÇáßäÇÑì ÚäÏ ÞÏãÇÁ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ÒÑ 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ÌÒÑ ÇáÇßËÑ ÇÕÇÈÉ ÈÇáÒáÇÒ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7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ßÊÔÝÊ ÌÒíÑÉ ÈÇÓß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ãä ÌÒÑÈæáíäíÒíÉ ÇáÔÑ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íÑÉ ÈÇÓß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áÈæÑ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æáÇíÉ ÝíßÊ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ÇÍÊåÇ 227618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æáÇíÉ ÝíßÊ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ÕãÊåÇ ÈÑ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ÓÊÑÇáíÉ ÇáÛ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ÇÍÊåÇ 527,622 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ÇÓÊÑÇáíÇ ÇáÛ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æáíÝíÇÚáì åÖÇÈ ãäØÞÉ ÇáÇäÏÇáÌÈ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Êíäì ßÇ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ÍíØ Çáå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áÚÏÏ ÇáÇßÈÑ ãä ÇáÌÒ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ÏíäÉ ÇßÇÈæá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ãÏíäÉÇáÓíÇÍíÉ Ýì ÇáãßÓ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áÑíÝíÑÇ ÇáãßÓí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ÐÇ ÊÓãì ãÏíäÉ ÇßÇÈæáßæ ÇáãßÓí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áÇË ÍíÖÇÊ ÊØåÑ Ýíå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ÚÏÉ ÇáãÑÃÉ ÇáÊì ÊÍ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áÏÉ ÌÑíäÊÔ ÞÑÈ áäÏ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ÎØ Øæá ÑÞã Õ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Í Çã ÎØÇÁ ááÓãß ÌåÇÒ ÇËäì ÚÔ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Èá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ÎÊÑÚ ÇáãäØ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ÇÁ ÇÍÐÑ ãä ÛÑ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Í Çã ÎØÇÁ ÞÇáÊ ÇáÚÑÈ ÇÍÐÑ ãä ËÚ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äÇÁ Çã ÑÔÑ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ÚÑÈì ÇáÇÕíá áãíäÇÁ Çíá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Ó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ßÇä ÇÓã ÇáÌÒÇÆÑ ÚäÏãÇ ÇÓÓåÇ ÇáÝíäíÞ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ÑÃÓ ÇáÎí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æáÏ ÇÈä ãÇÌ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 ÇáÇÍã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ÈÍÑ ÇáÐì ßÇä íÓãì ÞÏíãÇ ÇÓã ÇáÞáÒ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ÏíäÉ ÇáÓæ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Óã ÇáÍÇáì áãÏíäÉ ÇáÞáÒ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40ã Ýì ÚåÏ ÝíßÊæÑíÇ ÇáÈÑíØ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ÊÚãá ÇáØÇÈÚ ÇáÈÑíÏì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ã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ÌíæÈ ÇáÇäÝ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å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ÏæáÉ ÇÓÊÎÏãÊ ÇáÈíÌÇãÇ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ÇÁ ãä ÇáÚäßÈæÊí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ÚäÇßÈ ãä ÇáÍÔ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È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ßÊÔÝ ãÕá Ôáá ÇáÇØÝ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ãÉ ÚÈÑíÉ ÈãÚäì ÇáÑÌá ÇáãÎÊ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Õá ÇááÛæì áßáãÉ ÇáãÓíÍ æãÇÐÇ ÊÚ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Í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ÚäÕÑ ÇáãÓÊÎÏã Ýì ßá ãæÇÏ ÇáÊÎÏ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äÓ .ÇáÌÒÇÆÑ.ãæÑíÊ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ÈáÇÏ ÇáÊì ÊÌãÚ ÇáåáÇá æÇáäÌãÉ Ýì Úáã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ÇÁ áåÇ ÇÙÇ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áÞÑÏÉ ãÎÇ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æÏ æÇáÇÈí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æÇä ÇáÈØÑíÞ ßÇãá Çáäã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ä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ãÞÕæÏ ÈÕäÏæÞ 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ÒÆÈ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ãÚÏä ÇáãæÌæÏ Ýì ÇáÍÇáÉ ÇáÓÇÆ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3000 áÛ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áÛÇÊ ÇáÚÇáã ÊÞÑí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 Øæá 20 íÞØÚ ãÏíäÉ ÈäÛÇ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íÇ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ÌãÚ ÔÇ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äÊ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íÇäÉ ÇáÑÓãíÉ Ýì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ÇÁ ãæÓíÞÇÑ Ôå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ÝÑÏíÑíß ÔæÈÇä ßÇä ØÈíÈÇ Ôåí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Èä ÚÈÇÓ ÇáÑæ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ËáÇËì ááÔÇÚÑ ÇÈä ÇáÑæ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 ÈÍÑ ÞÒ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áÇÏ ÎæÇÑÒ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6 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ÚÞÏ ÕáÍ ÇáÍÏí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ÓÑÚÉ ÇáÖæÁ ÇßÈÑ ãä ÓÑÚÉ 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60 ÊÑáíæä ÎáíÉ..( 1 ÊÑáíæä = ãáíæä Çáãá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ÎáÇíÇ ÌÓã ÇáÇäÓÇä ÇáÚ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%83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ÈáÛ äÓÈÉ ÇáãÇÁ Ýì Ï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Ã ÔÎÕíÉ Îí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ÓäÏÈÇÏ ÇáÈÍÑì ÔÎÕíÉ ÍÞí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È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ßÇäÊ ÌäÓíÉ ÇáÑÓÇã ÇáÚÇáãì ÈíßÇÓ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Èá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Çæá ááÑÓÇã ÇáÚÇáãì ÈíßÇÓ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Çáì 3000 ÈíÖ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ÈíÖÉ ÊÖÚåÇ ãáßÉ ÇáäÍá Ýì Ç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Ã ßíãÇæì ÕäÇÚ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äÇíáæä ãä ÇÕá Ííæ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í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Êì ÚÇÕãÊåÇ ÊÇí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Ìá ÚÙÇ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ßÓ ÑÌá ÚÕÇ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122 ÏÑÌÉ ÝåÑäåÇíÊ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ÏÑÌÉ ÝåÑäåÇíÊíÉ ÊÚÇÏá 50 ÏÑÌÉ ãÆ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Ã ÇáÑ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 ÇáÐì íÍÏÏ äæÚ ÇáÌäíä åæ ÇáãÑ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äÏæäíÓ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ÏæáÉ íæÌÏ ÈåÇ ÇßÈÑ ÚÏÏ ãä ÇáÈÑÇßíä ÇáäÔØ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ÑÌÉ ÇáÍÑÇÑÉ Úáì ÓØÍ ÇáÔãÓ 5,500 ÏÑÌÉ ãÆ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ÈáÛ ÏÑÌÉ ÇáÍÑÇÉ Úáì ÓØÍ ÇáÔãÓ ÊÞÑí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Ã íÏá Úáì ÇáÐßÑ æÇáÇäË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áÝÙ ÝÑÓ íÏá Úáì ÐßÑ ÇáÍÕ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ÍÏ ÇäæÇÚ ÔÌÑÉ ÇáÈá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íä íÓÊÎÑÌ ÇáÝ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ÚÕÑ ÇáÈæäÒì ÓÈÞ ÇáÚÕÑ ÇáÍÏí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å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ì ãÍíØ íÊÝÑÚ ÇáÈÍÑ ÇáÇÕ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Ïã ÇáÇäÓ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ÇáÈáÇÒ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ÖÚÝ ÍÇÓå ÚäÏ ÇáØí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åäÏ ÇßÈÑ ãÓÇÍÉ ãä ÇáÈÑÇÒ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ÓÈÉ Çáì ÈáÏÉ ÏÇÝäÔì ÇáÇíØ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Óãì ÏÇÝäÔì ÈåÐÇ ÇáÇ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ÌæÑ ÓíßæÑÓß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ÎÊÑÚ ÇáåáíæßæÈ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åæáäÏÇ ÏæáÉ ÇÓßäÏäÇÝ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ßÈÑ ÇáÍíæÇäÇÊ æÒ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ÒÇÈíË ÈáÇ ßæ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æá ØÈíÈÉ Ýì ÇáÊÇÑí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Ç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ßÇäÊ ÇáÍÏÇÆÞ ÇáãÚá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Ã Úáì äåÑ ÏÌ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ÊÞÚ ÈÛÏÇÏ Úáì äåÑ ÇáÝ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ÕÇÑÚÉ ÇáË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ÑíÇÖÉ ÇáÞæãíÉ áÇÓ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ÝÇÍÉ ÇÏã Çæ ÚÞÏÉ ÇáÍä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ãÞÕæÏ ÈÇáÍÑÞ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ÏíäÉ ÑæãÇ ÇáÇíØ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ÚÇÕãÉ ÇæÑæÈíÉ ÊÞÚ Úáì äåÑ ÇáÊí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Ìå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áÞÈ ÇáÐì ÇÔÊåÑ Èå ÚãÑæ Èä åÔ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Ï ÇáÎ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ÊÚäì ßÇÑÇÊíå ÈÇááÛÉ ÇáíÇ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æá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Óã æÍÏÉ ÇáÖÛØ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Ìì ÌÇáÝÇäí .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ÇßÊÔÝ æÌæÏ ÇáÊíÇÑ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37 ãÓÑÍí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ãÓÑÍíÇÊ ÇáÊì ßÊÈåÇ  ÔßÓ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áÚÈÊ Çæá ãÈÇÑÇÉ Ýì ßÑÉ ÇáÓ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äÏÈ æåæ ÌÑÇÏ ÕÛíÑ ÇáÍÌ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ÍíæÇä ÇáÐì íÓãÚ ãä ÇÑÌ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Ã Çáãíá ÇáÈÍÑì ÇØ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ãíá ÇáÈÑì ÇØæá ãä Çáãíá ÇáÈÍ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28 ÞØ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ÞØÚ ÇááÚÈ Ýì áÚÈÉ ÇáÏæãíä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äÔÃÊ ÑÞÕÉ ÇáÈ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È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åÑ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äÓãì ÞÈæÑ ÇáÝÑÇÚ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850 ÈÑß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ÈÑÇßíä ÇáäÔØ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7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62 ã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íáÇ Ýì 100 ßíáæãÊ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800 Çá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ÕäÇÝ ÇáÍÔÑÇÊ ÊÞÑí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ÈÑÇØæÑ ÇáÑæãÇäì ä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ÍÑÞ ÑæãÇ ÓäÉ 64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Çäß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ÚãáÉ Ýì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ÑÇÓÇÊ ÇáÓß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íÏÑÓ Úáã ÇáÏíãæÛÑÇ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              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187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ÊÚÇÏ ÕáÇÍ ÇáÏíä ÇáÇíæÈì ÇáÞÏÓ ãä ÇáÕáíÈ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È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ËÇáË ÇÈÚÏ ßæßÈ Úä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æá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Çæá áåÊá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ÚÖÇÁ ÇáÌÓã ÇáÊì ÊÊÎáÕ ãä ÇáÓæ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äØáÞ Úáì ÏæÑÉ ßÇãáÉ á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0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ÏË Çæá ÇÑÓÇá ÇÐÇ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ÓÈ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1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Úãá Çæá Ýíáã ÓíäãÇÆì ã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ÑÔ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ÝíáÓæÝ ÇáÇäÏá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ÚÇÕãÉ ÇáÚÑÈíÉ ÇáÊì íØáÞ ÚáíåÇ ÇáÝí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 ÇáÚÇÕ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 äåÑ ÊØá ãÏíäÉ ÍãÇå ÇáÓ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ÇÌæ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äíßÇÑÇÌ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900 Ë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ËæÇäì Ýì ÑÈÚ 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Ô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ÚÏÏ ÇáÚÑÈì ÇáÐì íÓÇæì ÇáÚÏÏ ÇáÑæã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 ÇáãÄãä ÇáÓáØÇä Ýì ÇáÞÑä 12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ÓÓ ãÏíäÉ ÇáÑÈÇØ ÚÇÕãÉ ÇáãÛ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 ÇãÓÊÑÏ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ßÇäÊ ÊÓãì äíæíæß ÓÇÈÞ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ÓáØäÉ 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ãÏíäÉ Èåá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ØÈ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ÏæáÉ ÇáÇã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ÚÇá ÇáÏ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Óã ãÑÖ ÇáÔå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áÊÇ ÇáÚ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ÏæáÉ ÈæÑßíäÇ ÝÇÓæ ÓÇÈÞ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äæÇÚ ÇáËÚÇÈíä ÊÞÑí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ÈæÎÐ äÕÑ ÇáË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Èäì ÍÏÇÆÞ ÈÇÈá ÇáãÚá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äÇß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ÌãÚ ÚäßÈ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Ó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ÇÈ ÇáÔÝ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Ò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ß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ÎÝÇ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ÍíæÇä ÇáËÏí ÇáÐì íØ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á ãØ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ÔÇÚÑ ÇáÞØÑí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ËÇÛæÑ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ÞÇá ÈßÑæíÉ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È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ÛÏå Ýì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ÏÑíß ÈÇÊä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äÓ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Èæ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ÍÇáì ááÕæãÇá ÇáÝ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äÏÈ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ØíÇÑ ÚÈÑ ÇáÇØáÓì ÈÇáØÇ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ã ÇáÈíÆ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ãÞÕæÏ ÈÇáÇßæáæÌ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Ñ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ÕÇÍÈ ÇæÈÑÇ ÚÇíÏ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ÓíãÝæäíÇÊ ÈíÊåæÝ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Þíã Çæá ÓÈÇÞ Ýì ÇáÊÇÑí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Çáíá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ÎÊÑÚ ÇáÊáÓß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ÚÒ áÏíä Çááå ÇáÝÇØ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ÑÇÈÚ ÇáÎáÝÇÁ ÇáÝÇØã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ãÚ ÚãÑæ Èä ÇáÚÇ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æá ÌÇãÚ Ýì ãÕÑ ÈÚÏ ÇáÝÊÍ ÇáÇÓáÇ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Èí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ÎÊÑÚ ÇáÊáíÝÒ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Ê ÇíäÔÊÇ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ÕÇÍÈ äÙÑíÉ ÇáäÓ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22 ÚÙ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ÙãÉ ÊÊÇáÝ ãäåÇ ÌãÌãÉ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ÊÑãÇ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Úáãì ááäãá ÇáÇÈ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ÊäÒ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ÌÈÇá ßáãäÌÇ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Óì áíæäæ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ÑÌá ÓÈÍ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ÓÊÑäÇ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ÄáÝ ÇáÏßÊæÑ ÒíÝÇÌ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ÇÊÈ ÇáÑæÓì ÊæáÓÊ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ÇáÍÑÈ æ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Ï ÇáÔãÓ ÇáãÔÑÞ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ÇáíÇÈÇä ÈáÛÉ Çåá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íã åÇÑ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ÏæÑÉ ÇáÏãæíÉ ÇáßÈ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áÓÊ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ÄáÝ  ÇäÇ ßÇÑäí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ÑæÏæÊ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æ ÇáÊÇÑí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äÉ ÇáÎÇãÓÉ åÌ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ÛÒæÉ ÇáÎäÏ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Óì íæÑí ÛÇÛÇ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ÑÇÆÏ ÝÖÇÁ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 620 ÚÖ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ÚÖáÇÊ ÇáÌÓã ÇáÈÔ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ÞÏÉ ÈÍÑíÉ ÊÚÇÏá 1852 ã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ÊÑÇ ÊÚÇÏá ÇáÚÞÏÉ ÇáÈÍ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ãÏíäÉ Êáã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ãÇ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ã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ÎáíÌ 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ßÈÑÇáÎáÌÇä Ýì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ÌÏ Ýì ÊæÓß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ÈÑÌ ÈíÒÇ Çáã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æáÉ ÇáÕæ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ÇáÏæáÉÇáÊì íãÑÈåÇÎØ ÇáÇÓÊ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ÕÝ ÈÜ ÇáÔåÈ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Óã ÇáÊì ÊæÕÝ Èå ãÏíäÉ Í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ÑÇÓ ÇáÊä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ãÑÝÃÇáÑÆíÓì áÊÕÏíÑÇáÈÊÑ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ãáßÉ ÇáÚÑÈíÉ 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ÇáãÑÝÃÇáÑÆíÓì áÊÕÏíÑÇáÈÊÑ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0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ÔÃÊ ãÏíäÉ ãÑÇß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ÝÊÑÞ ÇáØÑÞ ÚäÏ ÌÈÇá ÇáÇØá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ãÏíäÉ ãÑÇß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ÑÈÇ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ãÛÑÈ ÇáÇÏ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ÏÇÑ ÇáÈíÖ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ãÛÑÈ ÇáÇÞÊÕ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5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 Êã ÇßÊÔÇÝ ÇáÈÊÑæá Ýì áí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 ÚÔÑ Óäæ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ÓÊÛÑÞ ÍÝÑ ÞäÇÉ ÇáÓæ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ÞÇå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ãÏä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7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ÔÃÊ ÈÛÏ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ÎáíÝÉ ÇáÚÈÇÓì ÇÈæÌÚÝÑ ÇáãäÕ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äÔÃ ÈÛÏ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3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ßÊÔÝ ÇáÈÊÑæá áÃæá ãÑÉ Ýì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ÈäÛÇ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ËÇäì ÇáãÏä Çááí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ÒíÏ Úáì 400 ÃáÝ äÓ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ÚÏÇÏ ØÑÇÈáÓ ÇáÛ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ßÇäåÇ äÍæ 300 ÃáÝ äÓ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ÏÏ ÓßÇä ÈäÛÇ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2780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 Øæá äåÑ ÇáÝ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ÈÍÑÇáÈäØ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ÞÏíã ááÈÍÑÇáÇÓ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ÕÈ ÚäÏ ãÏíäÉ ÇáÑÈÇ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 ÈæÑÞ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ÞÇÑÉ ÂÓ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ÞÇÑÉ ÇáÇßËÑ ßËÇÝÉ Óß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ãÉ ÌÈÇá ÊíÈÓ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Úáì ÞãÉ ÌÈáíÉ Ýì áí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Ç 341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ÑÊÝÇÚ ÞãÉ ÌÈÇá ÊíÈÓ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ÈÍíÑÉ äÇ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ÈÍíÑÉ ÇÕØäÇÚí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ÇÍÊåÇ 4000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äÇ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äÇÓÈÉ ÇáÐßÑì ÇáãÆæíÉ ááËæÑÉ ÇáÝÑäÓ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íÉ ãäÇÓÈÉ Èäì ÈÑÌ ÇíÝ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Ê ÊÓãì Ïáã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ÞÏíã ááÈÍ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6445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Øæá äåÑ ÇáÇãÇÒ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äåÑÇáä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Øæá äåÑ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Ú Ý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äåÑ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ÇãÇÒ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Øæá äåÑÝìÇáÚÇáã ÈÚÏ äåÑ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áÞÒ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ÈÍÑÇáÇÍãÑÞÏí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ÓÏ ÌíÒ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áÇÏæ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ÞÏíã áÓßæÊ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ÇáÎÑØæã ÈÇáÓæÏ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áÊÞì Çáäíá ÇáÇÈíÖ ÈÇáäíá ÇáÇÒ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ÈÚ ãä áÈä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äÈÚ äåÑÇáÚÇÕ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8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570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Øæá äåÑÇáÚÇÕ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ÔãÇá ÇáÔÑÞì ãä áí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áÌÈá ÇáÇÎÖ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6671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Øæá äåÑ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1950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Øæá äåÑ ÏÌ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ÓíÈ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ßÈÑ ÓßÉ ÍÏíÏí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 ÇáÔã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ÈæáíÝíÇ ÓÇÈÞ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Òí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ÈÑÊÛÇá ÞÏí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ÈÍÑÇáÇÍã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íÑÉ ÕäÇÝ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æÑíÎ - ÈÑä - Ìä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 ÇßÈÑ ãÏä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ÇÝÉ 1500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ÓÇÝÉ ÇáÊì íÞØÚåÇ Çáäíá Ý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ÔáíäÌ ÇáÇæÛ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ÚãáÉ ÇæÛ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ÝÚá ÞæÉ ÇáÌÇÐÈíÉ Èíä ÇáÞãÑ æÇáÇÑ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íÍÏË ÇáãÏ æÇáÌÒ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ÏíÓ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Óã ÇáÓÇÈÞ áÒãÈÇÈæ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áÒÈ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ÒãÈÇÈæ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ÊÞáÊ Û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Çß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Û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 íÇäÌ ÊÓå ßí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Øæá äåÑ Ýì Â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ÇáÇ áÇãÈ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ãÇáíÒ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Ç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äÌ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æáÇíÇÊ ÇáãÊÍÏÉ ÇáÇãÑí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äåÑ Ó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å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í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íÇ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ÎÑØ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ÓæÏ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æáÇíÇÊ ÇáãÊÍÏÉ ÇáÇãÑí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ÊÇå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È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Øæá äåÑ Ýì ÇíØ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ÈÍÑÇáãÊæÓ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íÑÉ ÞæÕ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ÌäæÈ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Óä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Ýä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ÛíäíÇ ÇáÇÝÑí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ãÚÈÏ ÇáÐå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ÔåÑãÚÈÏ Ýì ÌäæÈì ÔÑÞì Â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ÑÇäÌ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áãÚÈÏ ÇáÐå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äÌ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ÌãåæÑíÉ ÈæÑ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ßæ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ÊÇí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äÇ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ÈÍ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ß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ßÈÑäåÑÝì ÝíÊ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3420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äåÑÇáãíß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ÍíØ Çá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ãíß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ÑíÝ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ÑãíäíÇ ÇáÓæÝíÊ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ÝíáíÈ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ãÖíÞ ÓÇä ÈÑäÇÑÏíä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ÞáÚÉ ãÇäÒÇ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ÌÈÇá ÇáÃáÈ ÇáÓæíÓ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ÞãÉ íæäÌÝÑ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Ç 41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ÑÊÝÇÚ ÞãÉ íæäÌÝÑ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íÓÉ ÇáÞÏíÓ ÈØ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ßÈÑ ßäíÓ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ä ÇáÓÇÏÓ Ú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äíÊ ÇßÈÑ ßäíÓ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ÝÇÊíß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ÇßÈÑ ßäíÓ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Ç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ÞÕÑ ÔÇ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ÞÕÑßÇáã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ä ÇáËÇäì Ú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ÃäÔìÁÞÕÑßÇáã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ÖÝÉ ÇáÑÇä ÇáÐì íãÑ Ýì ÇáãÇäíÇÇáÇÊÍÇ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ÞÕÑ ÔæäÈÑ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áíäíäÛÑ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ÞÕÑÇáÔÊ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ä ÇáËÇãä Ú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ÔìÁÞÕÑÇáÔÊ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í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ÌãåæÑíÉ á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È ÇáÇÞÕÑÝì ÕÚíÏ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æÇÏì Çáãáæ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ÕíÝ ÈáæÏ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ÔåÑ ãÕÇíÝ Ó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Çáã ÇáÚÑÈì ÇáÇÏÑíÓì - ÇÈæÚÈÏÇá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ÑÓã ÇáÎÑíØÉ ÇáÇæáì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ÏíäÉ ÇáÝí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Í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ÏíäÉ ÇáÔå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ÇÈíÖ ÇáãÊæÓ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ÈÍÑÇáÇßÈÑ ãÓÇÍ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áããáßÉ ÇáÇÑÏ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ÇßæÇÏ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ÈÑßÇä ßæÊæÈÇß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Èæ Ù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áÙ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ÚäÇåÇ ÇáÈáÇÏ ÇáÝÖ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ÇáÇÑÌä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ÎáíÌ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ãæÞÚ ÌÒÈÑÉ ÇÈæ ãæ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ÏæáÉ 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äåÑÇã ÑÈí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íÓ ÇÈÇ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Ëíæ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ÒíÏ Úáì ÇáÝì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ãÑ ÓÏ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2400 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ÓÏ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äÈÚ äåÑÞÇ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ÔØ ÇáÚ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ÞÇ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äØÞÉ ÇáÞØÈíÉ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ÈÍÑ æíÏ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íäÇÑÇáÊæ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Êæä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ÑÞ Ïæä ÇäÞØÇÚ áãÏÉ ÓÊÉ ÇÔå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ÏÉ ÔÑæÞ ÇáÔãÓ Ýì ÇáÞØ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ÓÇÍá ÇáãÊæÓØ ÔÑÞì ãÏíäÉ ä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ãÇÑÉ ãæäÇ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ÇÍÊåÇ 1,8ßá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ÓÇÍÉ ÇãÇÑÉ ãæäÇ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ãÉ ãÇßäáì Ýì ãäØÞÉ ÇáÇ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Úáì ÇáÞãã Ýì ÇãíÑßÇ 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ÙåÑÊ ÍÖÇÑÉ ÇáÇÓÊ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Èá ÞÏæã ÇáÇæÑæÈ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ÙåÑÊ ÍÖÇÑÉ ÇáãßÓ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ÓáÓáÉ ÌÈÇá Ñæ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Ç 619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ÑÊÝÇÚ ÌÈÇá Ñæ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 ÈÍíÑÊì ÇæäÊÇÑíæ æÇíÑ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ÔáÇáÇÊ äíÇÌÇ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Ñ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á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Ñæ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ÓÇÍÉ äÇÝæ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È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ÌãåæÑíÉ ÈæÊÓæ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 ãí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Øæá ÇäåÇÑÇãÑíßÇ 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4368 ß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äåÑ ãíÓæ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ÈíÊÑ Çæ ÇáãÔÊ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ßÈÑÇáßæÇß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ÌÑÉ ÇáÂ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æá ÔÌÑÉ ÛÑÓÊ ÈÚÏ ØæÝÇä äæ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ßæáæ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äåÑÇáÎ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ßËÑÉ ãáæÍÊ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Óãì äåÑÇáÎá ÈåÐÇ ÇáÇ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ÍíØ Çáå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ÈÍÑÇáßæ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 ÇÓÊÑÇáíÇ æÛíäíÇ ÇáÌÏ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ÈÍÑÇáãÑÌ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ÞíÇÓ ÑíÎ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ÞíÇÓ ÍÓÇÈ ÞæÉ ÇáÒáÇÒ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Ìæä ßÇÈ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ßÊÔÝ ß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49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ßÊÔÝÊ ß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Û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äåÑÇáãÞÏÓ Ýì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ÍÞá ÈÑÞ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ßÈÑÍÞá ááäÝØ Ýì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ßæßÈ ÇáÒå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ÇáßæÇßÈ íãÇËá ÇáÇÑÖ Ýì ßÊáÊå æÍÌã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ÇÍã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ÈÍÑÇáÇßËÑ ÏÝÆÇ Èíä ÇáÈÍ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Úäì ÇáÌÒÑ ÇáÚÏíÏÉ ÇáãÊÞÇÑÈ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íÚäì ÇÓã ÇáÇÑÎÈ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9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ÍíØ Çáå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ÎÏæÏ ãÇÑí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ÇáÇåÑÇãÇÊ ÇáËá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æÝæ - ÎÝÑÚ - ãäÞÑ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ÇåÑÇãÇÊ ÇáßÈÑì Ý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ÌÓÑÇáÐì íÕá ÇáÈÍÑíä È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ÓÑ ÇáãÍ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ÓÈÚ ÇÞÇá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ÞÇáíã ÈáÇÏ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ÎÑÇÓÇä æÓÌÓÊÇä æÈáÇÏ ãÇæÑÇÁÇáäå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íÊÃáÝ ÇÞáíã ÇáãÔ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ÓÈ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ÌÒÑÇáßäÇ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ßÈ ÚØÇ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ÕÛÑÇáßæÇßÈ ÇáÔã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ÎáíÌ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íÑÉ Øä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ã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ÇáäÌæã ÇÞÑÈ Çáì ßæßÈ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 ÞÒ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ßÈÑÇáÈÍÇÑÇáÊì ÊÚÊÈÑãÛáÞÉ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ÊÏÇÏå äÍæÇãä 15 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ãÊÏ ãÖíÞ ÌÈá ØÇ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ÇÈíáì ÇáÇÑÌäÊ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æá åÏÇÝ áßÃÓ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ãÇäíÉ Ç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åÏÝ ÇÍÑÒ åÏÇÝ ßÃÓ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áÚÇÈ ÇáÇæáíã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ÖÎã ÚÑÖ ÑíÇÖì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ÇÏ ãÇÑß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ßÈÑÇÓÊÇÏáßÑÉÇáÞÏã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ÇÓÊÇÏ ãÇÑß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ÊÓÚ áÜ 205 ÃáÝ ãÊÝ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ßã ãÊÝÑÌ íÊÓÚ ÇÓÊÇÏ ãÇÑß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ÑíÇá ãÏÑ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æá äÇÏì ÝÇÒÝì ãÈÇÑíÇÊ ßÃÓ ÇæÑ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áÇäßÔ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æá äÇÏì ÇäÌáíÒì ÇÍÊÑ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æåÑÉ ÇáÓæÏ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Óã ÇáÔåÑÉ ááÇÚÈ Èíá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ÈáÏÇáÐì ÝÇÒËáÇË ãÑÇÊ ÈÇááÞÈ ÇáÇæáíãÈì Ýì ßÑÉÇáÞÏ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Ó ÇáÚÇáã ÇáÇÕ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Ðì ÞÏãå Ìæá Ñíãíå Çáì ßÑÉ ÇáÞÏ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ÇáÝÑäÓì áæ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ÍÑÒ Çæá åÏÝ Ýì ßÃÓ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æ ÝÇä ÈÇÓ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äÌã ãäÊÎÈ å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æ ÝÇä ÈÇÓ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äÇÏì ãíáÇäæÇáÇíØ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ÝÇÒ ÈÈØæáÉ ßÃÓ ÇáÇãã ÇáÇæÑæÈíÉ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ãÇäíÉ ÇÞÏÇã Çì 2,4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ÇÑÊÝÇÚ ÚÇÑÖÉ ÇáãÑãì Úä ÓØÍ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ÏæáÉ ÇáÊì ÇãÊáßÊ ßÃÓ Ìæá Ñí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æäí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ÌÑÊ ÇáÇáÚÇÈ ÇáÇæáíãÈíÉ 1972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ÈØæáÉ ßÃÓ ÇáÇãã ÇáÇÝÑíÞíÉÇáÑÇÈÚÉ1972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3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ÌÑÊ ãÓÇÈÞÉ ßÃÓ ÇáÚÇáã áßÑÉÇáÞÏã áÃ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ÈÚÉ Ïæá ÝÞ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Ïæá ÇáÇæÑæÈíÉÇáãÔÇÑßÉÝì ÈØæáÉßÃÓ ÇáÚÇáã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æäÊÞíÏíæ Çæ ÇáÇÑÌ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ãÈÇÑÇÉ ÇáäåÇÆíÉ áßÃÓ ÇáÚÇáã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æÑÌ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ÈØá ßÃÓ ÇáÚÇáã Ýì ÏæÑÊå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ÈØæáÉ ÇáËÇäíÉ ÈÇíØÇáíÇ ÚÇã 193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ÔÊÑßÊ ÇÓÈÇäíÇ Ýì ßÃÓ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áÇËÉ Íß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ÏÏ ÍßÇã ãÈÇÑÇÉ ßÑÉ ÇáÞÏ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ËäÇä ÚäÏ ÎØ ÇáÊãÇÓ æãÏíÑÇáãÈÇÑÇ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ÖÍ ÇãÇßä ÍßÇã ãÈÇÑÉ ßÑÉ ÇáÞÏ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ÇÝÉ 12 íÇÑÏÉ Çì 11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ãÓÇÝÉ Èíä äÞØÉ ÖÑÈÉ ÇáÌÒÇÁ æÇáãÑ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ßÓí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ÌÑÊ ÇáÇáÚÇÈ ÇáÇæáíãÈíÉ ÓäÉ1968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ÈØæáÉ ßÃÓ ÇáÇãã ÇáÇæÑæÈíÉ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ßÃÓ ÇáÇãã ÇáÇæÑæÈíÉ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Øì ÇáÊã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ÐÇ äÓãì ÇáÎØÇä ÇáØæáíÇä Ýì ãáÚÈ ßÑÉ ÇáÞÏ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åáÓä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ÌÑÊ ÇáÇáÚÇÈ ÇáÇæáíãÈíÉ 1958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ÈØæáÉ ßÃÓ ÇáÇãã ÇáÇæÑæÈíÉ ÇáÇæáì 1960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ÈÑä 189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ßÊ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ÑÓÊÏ 1825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áæã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ÈæÑÌ 194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 åæ ãßÊÔÝ  ÇáÇãÑíß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áäÊíä 145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 ÇáÇäÊíã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áíÛ - ÑÇãÓí 189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 ÇáÇÑÛ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ÊÓ ãÞäÕ ÇáÞÑä ÇáËÇáË Ú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 åæ ãßÊÔÝ  ÇáÒÑäí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Óæä 194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 ÇáÇÓÊÇ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Ýíß 180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 ÇáÈÇÑ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ãÓæä -ÞæÑÓæ 194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 ÇáÈíÑßí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æÑÌ 179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 ÇáÈíÑ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ÚÈÏ Çááå ãÍãÏ ÇÈä ãæÓì ÇáÎæÇÑÒ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ÎæÇÑÒ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íæÓÝ íÚÞæÈ Èä ÇÓÍÇÞ ÇáßäÏ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ß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ÈßÑ ÇÍãÏ Èä ÇÓÍÇÞ Èä ÇÈÑÇåíã Èä ÝÞíå ÇáåãÐ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ÇáÝÞíÉ ÇáåãÐ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Èä ÚãÑ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ÑÓÊ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Èä ÚÈÇÓ Èä ÑÔíÏ Èä Íã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ÝÖá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Èä Óåá ÇáÈáÎ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ÈáÎ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Óã Èä ÇÕÈÛ Èä ãÍãÏ Èä íæÓÝ ÇáÞÑØ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Èí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Óä Èä ÇÍãÏ Èä íÚÞæÈ Èä íæÓÝ ÇáåãÏ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ÇáÍÇÆß ÇáåãÏ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Èä Úáì ÇáÈÛÏÇÏì ÇáãæÕ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ÍæÞ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áíãÇä ÇáÊÇÌÑ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ÓáíãÇä ÇáÈÍ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Èä ÇáÍÓíä Úáì Çáã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ãÓÚæÏ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Èä ãÇÌÏ Èä ãÍãÏ ÇáÓÚÏì Èä ÇÈì ÇáÑßÇÆ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ãÇÌ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áíãÇä Èä ÇÍãÏ Èä ÓáíãÇä ÇáãåÑ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ãå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Èä ÏÇæÏ ÇáÏíäæÑí ÇáÍäÝ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æ ÍäíÝÉ ÇáÏíäæÑ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ÈßÑ ãÍãÏ Èä ÒßÑíÇ ÇáÑÇ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ÑÇ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Úáì ÇáÍÓíä Èä ÚÈÏ Çááå Èä Ó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Óí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ÏÇæÏ ÓáíãÇä Èä ÍÓÇä ÇáÇäÏ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Ìá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ÇáãØÑÝ ÚÈÏ ÇáÑÍãä Èä æÇÝÏ Èä ãåäÏ ÇááÎã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æÇÝ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Èä ãÍãÏ Èä ÚÈÏ Çááå Èä ÇÏ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ÔÑíÝ ÇáÇÏÑíÓ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ÌÚÝÑ ÇÍãÏ Èä ãÍãÏ ÇáÛÇÝÞì ÇáÇäÏáÓ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ÛÇÝÞ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ÝÞ ÇáÏíä ÚÈÏ ÇááØíÝ ÇáÈÛÏÇÏì ÇáÔÇÝÚ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æÝÞ ÇáÏíä ÚÈÏ ÇááØíÝ ÇáÈÛÏ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ÇáÚÈÇÓ ÇÍãÏ Èä ãÍãÏ Èä ÇáÎáíá ãÝÑÌ ÇáäÈÇÊ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ÇáÑæ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ÔíÏ ÇáÏíä ÇÈä ÇÈì ÇáÝÖá Èä Úáì ÇáÕ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ÑÔíÏ ÇáÏíä ÇáÕæ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Óä Èä ãÍãÏ ÇáãåÈá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ãåÈ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Ó ÇáÏíä ÇÈæ ÚÈÏÇááå ãÍãÏ ÇÈä ÇÍãÏ Èä ÇÈì ÈßÑ ÇáÈä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ãÞÏÓ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 ÑíÍÇä ãÍãÏ Èä ÇÍãÏ ÇáÈíÑæ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ÈíÑæä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Èä ÇÈì ÈßÑ ÇáÒåÑ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ÒåÑ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ÕÑ ÎÓ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ÎÓ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Èä ãÍãÏ Èä ÚÈÏ Çááå ÇáÇÏÑíÓ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ÔÑíÝ ÇáÇÏÑíÓ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Èä ÚÈÏ ÇáÑÍíã Èä ÓáíãÇä Èä ÑÈíÚ ÇáÞíÓí ÇáÛÑäÇØ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æ ÍÇãÏ ÇáÛÑäÇØ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ÔíÎ ÇáÇãÇã ÔåÇÈ íÇÞæÊ Èä ÚÈÏ Çááå ÇáÍãæí ÇáÈÛÏ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íÇÞæÊ ÇáÍãæ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ßÑíÇ Èä ãÍãÏ Èä ãÍãæÏ ÇáÞÒæí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ÞÒæíä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ÇÚíá Èä Úáì Èä ãÍãæÏ ÇÈä ÚãÑ ÇáÇíæ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æ ÇáÝ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Èä ÚÈÏ Çááå Èä ÇÈÑÇåíã ÇááæÇÊí ÇáØäÌ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ä ÈØæØ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åÇÈ ÇáÏíä ÚÈÏ Çááå ÇáÑÔíÏ ÇáÎæÇÖ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ÍÇÝÙ ÇÈ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4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ÑÇäÓÓ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ÈÑÞÉ ÇáßÇÊ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1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ÈäæÈ ÇáÇÔÚÉ ÇáÓí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2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ÓãäÊ ÈæÑÊ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3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áÉ Çá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5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áÉ ÇáÑÇÝ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áÉ ÇáØ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6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áÉ ÇáßÇÊ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78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Ç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0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ØÇÑ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0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58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äÏ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70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íÇä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å ÇáÊÕæíÑ ÈæáÇÑ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å ÇáÊÕæíÑ ßæÏÇ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å ÇáÚÑÖ ÇáÓíäã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å ÕäÇÚÉ Çáæ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ÑÇßÊæÑ- ÇáÌÑ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159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ÑãæãÊÑ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14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ÑãæãÊÑ ÇáÒÆÈÞ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0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Óß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æßáì ,ÈÑÇíÊä ÇáÇãÑí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ÑÇäÓÓ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ÑßÑæã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ÈÑÞÉ ÇáßÇÊ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ÏÌ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ÈäæÈ ÇáÇÔÚÉ ÇáÓí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ÈÏíä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ÓãäÊ ÈæÑÊ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ÈíÌ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ÇáÉ Çá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Ó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ÇáÉ ÇáÑÇÝ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ÇáÉ ÇáØ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æáÒ,ÓæÊ ÇáÇãÑí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ÇáÉ ÇáßÇÊ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äÊÛæáÝÑ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ÈÇ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áÊÇ Çá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ÈØÇÑ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áíáíæ Çá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ÈäÏ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ÓÊæÝÑì Çá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ÈíÇä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äÏ æÈÔäíá ÇáÇãÑí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É ÇáÊÕæíÑ ÈæáÇÑ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ÓÊãÇä ææßÑ æåæáÇäÏ ÇáÇãÑí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É ÇáÊÕæíÑ ßæÏÇ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äßíÒ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É ÇáÚÑÖ ÇáÓíäã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ßäÓæä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É ÕäÇÚÉ Çáæ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áÊ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ÑÇßÊæÑ- ÇáÌÑ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áíáíæ Çá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Ñãæã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åÑäåÇíÊ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ÑãæãÊÑ ÇáÒÆÈÞ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ÈÑÔí ÇáåæáäÏì1608æÌÇáíáíæ ÇáÇíØÇáì 160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áÓß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ÈáÑ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áÓßæÈ ÇáÝá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ÓßæÈ ÇáÝá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æäì Çá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áÛÑ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ÛÑ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ÓæíÑË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áíÝÒ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Ò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áí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æÑì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ËáÇ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ËáÇ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ÈÇÊíÝ ÇáÑæ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ÌÇÒ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ÌÇÒ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ßæáÊ ÇáÝÑäÓ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ÌíÑÓß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ÌíÑÓß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áÓÊÑ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ÎáíÉ ÇáßåÑæÖæ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ÎáíÉ ÇáßåÑæÖæ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ÇÑáì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ÏÑÇÌÉ ÇáÍÏí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ÏÑÇÌÉ ÇáÍÏí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ãáÑ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ÏÑÇÌÉ Çáä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ÏÑÇÌÉ Çáä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Èá Çá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ÏíäÇã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ÏíäÇã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Çãí ÇáÈáÌ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ÏíäÇã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ÏíäÇã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ÊÓæä ÇáÇÓßÊ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ÑÇÏ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Ò ÇáÇáãÇäì æ ãßÇì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ÊÑæÓ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ÊÑæÓ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ÈÓæä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ÓíÇÑ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ÓíÇÑ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ãíÑÈÑæÓ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ÓíäãÇ È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ÇÎÊÑÚ ÇáÓíäãÇ È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íÑì æÞÏíÑ ÇáÇãÑí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ØÇÆÑÉ ØíÑÇä ÐÇ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ØÇÆÆÑÉ ØíÑÇä ÐÇ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åíä 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ØÇÆÑÉ ÇáäÝ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ØÇÆÑÉ ÇáäÝ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ÔÑ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ÛÓÇá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ÛÓÇá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íÝäÓä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ÞÇØ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ÞÇØ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íÓÊäÌåÇæÓ æÌíáíÊ ÇáÇãÑí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ßÇÈÍÉ Çáåæ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ßÇÈÍÉ Çáåæ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ÈÇÎ ÇáÇáãÇäì æÇÓæäÊæä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ßÇÑÈæÑí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ßÇÑÈæÑí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íä ÇíÊÇá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ßãÈíæ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ßãÈíæ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íá,ÇÓÈäÔíÏ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ßíÈá ÇáãÊÍÏ ÇáãÍ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ßíÈá ÇáãÊÍÏ ÇáãÍ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Çäáì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Íæá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Íæá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ÊÔ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ÎÑØ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ÎÑØ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íáÑ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Ñæ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Ñæ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Ê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Ó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83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Ó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æÑÛíä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ÛäØíÓ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ÈÇäÛáÑ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ßäÓ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ÛäØíÓ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ãßäÓ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íÑ æ ÏíÝíÏ Çá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ß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ß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 æ ÑæÓßÇ ÇáÇáãÇä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íßÑÓßæÈ ÇáÇáßÊÑ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íßÑÓßæÈ ÇáÇáßÊÑ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áäÑ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íßÑ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íßÑ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äÓíä Çá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ãíßÑÓßæÈ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5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íßÑÓß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ßÒÇáÇäÌáíÒì - ãæÑÓ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äÈæÈ ÇÔÚÉ ÇáßÇË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äÈæÈ ÇÔÚÉ ÇáßÇË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äÔÇÑÏ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ÈÇÑÇÔ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ÇÑÇÔ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ÑÔáì ÇáÇíØÇáì - ÝæáÊæä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ÈÇÑæã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4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ÇÑæã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ÌíäÒÇá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ÈäÏæá Çá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5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ÈäÏæá Çá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ÛÒ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ÊÕæíÑÇáã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ÕæíÑÇáã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Ô ÇáÇáãÇäì - åÇÑÛÑíÝÒ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Ïíäãæ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Ïíäãæ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Ïåæ æ ÇÓÔß Çá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ÑÇÐÇÐ ÇíÑæÓ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ÑÐÇÐ ÇíÑæÓ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áãÑ æ ÈíÑÊÔß ÇáÇáãÇä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ÓíÇÑÉ ÇáÌÇÒ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ÓíÇÑÉ ÇáÌÇÒ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ÌÑ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ÚÏÇÏ Ìí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ÚÏÇÏ Ìí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äÎäÈÇÎ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Ýíáã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Ýíáã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ÏÓæä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ÝæÊÛÑ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ÝæÊÛÑ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Ï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Þáã ÇáÍ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Þáã ÇáÍ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æÏ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áãÈÉ Çáä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áãÈÉ Çáä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ßæãä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ÇßíäÉ ÇáÈÎÇÑÐÇÊ ÇáãßÈ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0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ÇßíäÉ ÇáÈÎÇÑÐÇÊ ÇáãßÈ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íÊæä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ÇßíäÉ ÇáÌÇÒ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ßíäÉ ÇáÌÇÒ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Òá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ÇßíäÉ ÇáÏíÒ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ßíäÉ ÇáÏíÒ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Ò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ÇßíäÉ ÇáÔÑÇÑ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ßíäÉ ÇáÔÑÇÑ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íäÒÇáÇãÑíßì - ÈÇÑÓæäÒ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ÇßíäÉ ÕäÇÚÉ ÇáÒÌ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ßíäÉ ÕäÇÚÉ ÇáÒÌ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Êì ÇáÇãÑíßì - ÈæáÓíä ÇáÏäãÇ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ÇßíäÉ ÚÏ ÇáäÞ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ßíäÉ ÚÏ ÇáäÞ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ÇÊáäÛ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ÏÝÚ ÇáÑÔ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ÏÝÚ ÇáÑÔ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íÝäÒ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ÑæÍÉ ÇáÏÝ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ÑæÍÉ ÇáÏÝ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æÑß ÇáÇáãÇäì - ÛæÏÏÇÑÏ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ÖÎÉ Çáå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5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ÖÎÉ Çáå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íÓ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ßÈÑ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ßÈÑ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ÝäÈæÑÊ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æÊæÑ ÇáÊíÇÑ ÇáËÇÈ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æÊæÑ ÇáÊíÇÑ ÇáËÇÈ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áÇ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æÊæÑ ÇáÊíÇÑ ÇáãÊÛ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æÊæÑ ÇáÊíÇÑ ÇáãÊÛ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Òä ÇáÇáãÇäì - ÈáÇäÊì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ãæÞÏ 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æÞÏ 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 ÈæäÊ áÇÈ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äÇí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äÇí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ã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åíÏÑæãí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åíÏÑæãí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ßæÑÓßì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åíáßæÈ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åíáßæÈ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áÈæÊ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æÑÞ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æÑÞ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áÞÑä ÇáÓÇÏÓ ááãíá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ì ÞÑä íÑÞì ÇáÃÏÈ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ÏíÈ ÇáÝÑäÓì ÝíßÊæÑåíÛ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áÝ ÑæÇíÉ ÇáÈÄ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ÇÈä ÇáÝÇÑ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ÓáØÇä ÇáÚÇÔÞ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æÓíÞÇÑ Ôæ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ÔÇÚÑÇáÈíÇä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ÇÊÈ ÇáãÕÑì ÞÇÓã Çã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ÊÍÑíÑÇáãÑ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ÇáãÕÑì ÇÍãÏÝÊÍ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ÞÕíÏÉ ÇáßÑä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äÇä ãÍãÏÚÈÏÇáæå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áÍä æÛäì ÞÕíÏÉ ÇáßÑä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ÑÄÇáÞíÓ ÞÈá ãæÊ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Ðì ÇáÞÑæ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 ãÞØæÚÉ ÊÒíÏÚä ÓÈÚÉ ÇÈí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ÞÕíÏÉ Ýì ÇáÔÚÑ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ÇáÚÈÇÓì ÇáãÚÑæÝ ÈÇÈì Êã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ÍÈíÈ Èä ÇæÓ ÇáØ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ÊãíÒÈÝä ÇáãæÔÍ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ÐÇíÊãíÒÇáÇÏÈ ÇáÚÑÈì ÇáÇäÏá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ÁÇ ÈÇáÞÑä ÇáÊÇÓÚ ááãíá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ÙåÑÇáÇÏÈ ÇáÝÇÑ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ÑæÏ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ÈæÇáÔÚÑÇáÝÇÑ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ÕÑÇáÚÈÇ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ÚÕÑÇáÐåÈì ááÇÏÈ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ÞæÊ ÇáÍã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ãÚÌã ÇáÇÏ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ÞæÊ ÇáÍã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ãÚÌã ÇáÈáÏ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ÊÛáÈì Çáãåáåá Èä ÑÈí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ÔÇÚÑÇáãáÞÈ Èãåáåá ÇáÔÚ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ãÚíä ÈÓí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ãÓÑÍíÉ ËæÑÉ ÇáÒ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ÓÚÏÈä ãÍãÏ Èä ÓÚ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ÍíÕ Èí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ÓíÈ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ãÇã ÇáäÍÇÉ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ÓíÈæ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ÇáßÊÇÈ Ýì Çáä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ÇÊÈÉ æÇáÇÏíÈÉ ÚÇÆÔÉ ÚÈÏÇáÑÍ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ÈäÊ ÇáÔÇØ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  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ÚÉ ÇÝ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ÚÏÏÇáÇÝáÇã ÇáÊì ãËáåÇÚÈÏÇáæå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áíáÉ ÈäÊ 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ÔÇÚÑÉ ÇáÌÇåáíÉ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ÔÃÊ Ýì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æØä ÑÞÕÉ ÇáÈÇáíÉ Çá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ÊÈ 37 ãÓÑÍ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ÏÏÇáãÓÑÍíÇÊ ÇáÊì ßÊÈåÇ ÔßÓ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ÇááÇÊíäì ÏÇä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ÇáßæãíÏíÇÇáÂáå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ÑÈä ÇÈì ÑÈí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ÒÚíã ÇáÛÒá Ýì ÇáÚÕÑÇáÇã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ÈÚÉ ÂáÇÝ È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ÏÏ ÇÈíÇÊ ãáÍãÉ Ñæá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áÇá ÇáÏíä ÇáÑæãì æÓÚÏì ÇáÔíÑÇÒì æÍÇÝ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ÊÛäì ÈÇáÍÈ ÇáÂáå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ÝíáÓæÝ ÇáÝÇÑÇ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ÎÊÑÚ ÂáÉ ÇáÞÇä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íÓ Èä ÇáãáæÍ ÇáÚÇã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ãáÞÈ ÈãÌäæä áí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ÚÑÇáä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áÞÈ ÇáÔÇÚÑÍÇÝÙ ÇÈÑÇå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ÍÇÝÙ ÇÈÑÇå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ãáÞÈ ÈÔÇÚÑ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ÇáÌÇåáì ØÑÝÉ Èä ÇáÚÈÏÇáÈß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ÔÇÚÑÇáÐì ãÇÊ ÔÇ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Çä Èä ËÇÈÊ ÇáÇäÕ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ÔÇÚÑÇá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Øå ÍÓ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ä ÇØáÞ ÚãíÏÇáÇÏÈ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íÏÇáÇÏÈ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ÞÈ ÇáÏßÊæÑ Øå ÍÓ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ÑíÑÈä ÚØ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ÚÊÈÑÇåÌì ÔÚÑÇÁ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ÌÑíÑ æÇáÝÑÒÏÞ æÇáÇÎØ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ÔÚÑÇÁÇáãËáË ÇáÇã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áíÏ Èä ÚÈÇ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ÇáÈÍÊ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Ê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ÞÈ ÇáæáíÏÈä ÇÈì ÚÈÇ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ÓÈÉ Çáì ÌÏå ÈÍ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áÞÈ ÇáæáíÏÈä ÇÈì ÚÈÇÏÉ ÈÇáÈÍÊ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ÊÇÈ ÇáÚÞÏ ÇáÝÑ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ßÊÇÈ ÇÈä ÚÈÏÑÈå ÇáÔå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ÚãÑÇáÎí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ÑÈÇÚíÇÊ ÇáÎí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åãÇã Èä ÛÇáÈ Èä ÕÚÕ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ÇáÝÑÒÏ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Øå ÍÓ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ÞÕÉ ÏÚÇÁÇáßÑ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ÇÏÈ ÇáÑæãÇäì Ýì ÚÕÑì ÇáÌãåæÑíÉ æÇáÇãÈÑÇØæ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ÇÏÈ ÇááÇÊí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Ñä ÇáÎÇãÓ ÚÔÑÞÈá Çáãíá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Á ÇáÇÏÈ ÇáÕí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æÏæÑ ÏæÓÊæíÝÓ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ÞÕÉ ÇáÇÎæÉ ßÑÇãÇÒæ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ÇÊÈ ÇáÑæÓì ÏÓÊæíÝÓ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ÇÈ ÇáÌÑíãÉ æÇáÚÞ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Óä Èä åÇä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ÒÚíã ÇáÔÚÑÇáÎã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ÔáÚÑÇáÍÓä Èä åÇä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ÇÈì äæÇ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ÕäÚÊ ÂáÉ ÇáßãÇä ÇáãæÓí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Çã Úáì Èä ÇÈì ØÇ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äåÌ ÇáÈáÇÛ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ãÚå ÇáÔÑíÝ ÇáÑÖ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ÌãÚ äåÌ ÇáÈáÇÛ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ÛÉ ÇáÝÇÑÓíÉ ÇáÞÏí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Ýåá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ÇáÚáÇÁÇáãÚ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ÇááÒæãí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ÈÛÉ ÇáÐÈí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Ùã ÇáÇÚÊÐÇÑí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ÙãåÇ ãÚÊÐÑÇ ááãáß Çáä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äÙã ÇáäÇÈÛÉÇáÐÈíÇäì ÇáÇÚÊÐÇÑí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áÞÑä ÇáËÇãä ááãíá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ÑÊÞì ÇáÇÏÈ ÇáÊÑ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ÛÉ ÇáÊÑßíÉ ÇáÌäæÈíÉ ÇáÔÑ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áÛÉ ÇáÌÛÊ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ÑíÏÉ ÇáæÞÇÆÚ ÇáãÕ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æá ÕÍíÝÉ 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ÔÃåÇãÍãÏÚ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äÔÃ Çæá ÕÍíÝÉ ãÕÑíÉ 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ÔÃÊ ÚÇã 18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ÔÃÊ Çæá ÕÍí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ÔÊÇíä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ÕÇÍÈ ÇáäÙÑíÉ ÇáäÓíÈ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ØÈíÈ ÇáÇÛÑíÞì ÇÈæ ÞÑÇ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æ ÇáØ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ßÊÇÈ ÇáÞÇäæä Ýì ÇáØÈ áÇÈä Ó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ßÊÇÈ ÇáØÈì ÇáÐì ÊÑÌã ãä ÇáÚÑÈíÉ Çáì ÇááÇÊí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ãì ÇáÍÌ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ÚÙã ÇáÐì íäÈÊ Úáíå ÇáÍÇÌ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 ÇáÔÈ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ãÊÏÇæá áÇáÊåÇÈ ÇáÚÏ ÈÖã ÇáÚ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ÑÖ ÝÞÑ ÇáÏ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íÚäì ãÑÖ ÇáÇäíã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Oåì ÝÕíáÉ ÇáÏã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ÕíáÉ ÇáÏã ÇáÊì ÊãäÍ áÓÇÆÑ ÇáÝÕ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ÐÇÁ áÈÚÖåã áÍæã æááÈÚÖ Óã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ÍßãÉ ÇÈæ ÞÑÇØ ÇáØÈíÉ ÇáãÊÚáÞÉ ÈÇáÛÐ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ÐæÑåÇ åäÏæÓíÉ æÇÓáÇã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ÌÐæÑ ÇáÏíÇäÉ ÇáÓíÎ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ÙåÑÊ ÇáÏíÇäÉ ÇáÓíÎíÉ Ýì Çáå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ÙåÑÊ ÇáÏíÇäÉ ÇáÓíÎ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ÚÈÏ Çáãáß Èä ãÑ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ÎáíÝÉ ÇáÇãæì ÇáÐì ÊæÇáì ÇÈäÇÄå ÇáÇÑÈÚÉ ÇáÍß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ã ÇáÞÏíã ááÅãÇÑÉ ÌáÝ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ÇÓã ÇáÞÏíã áÅãÇÑÉ ÑÃÓ ÇáÎí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ÕÑì ÇáÞÏ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ÕÇäÚ ááæ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äÈÇÊ ÇáÈÑ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ÕäÚ Çæá æ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11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ÞÖì ãÍãÏ Úáì ÈÇÔÇ Úáì ÇáããÇá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Ê ÇáÇÑÖ ÌÒÁÇ ãä ÇáÔãÓ ÞÈá Çä ÊäÝÕá Úä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Õá ÇáßÑÉ ÇáÇÑÖí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183ã - 578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Õá ÇáÑÍÇáÉ ÇÈä ÌÈíÑ ãä ÛÑäÇØÉ Çá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ÞÈáå ÕáÇÍ ÇáÏíä ÇáÇíæ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ÓÊÞÈá ÇáÑÍÇáÉ ÇÈä ÌÈíÑ ÚäÏ æÕæáå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ÚÑßÉ ãÑÌ ÏÇÈÞ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ãÚÑßÉ ÇáÊì ÇäÊÕÑ ÝíåÇ Óáíã Úáì ÇáããÇá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922åÜ - 151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ßÇäÊ ãÚÑßÉ ãÑÌ ÏÇÈ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ÇÁ ÈÊÔííÏå ÇáæáíÏ Èä ÚÈÏ Çáãáß ÓäÉ 705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ÔíÏ ÇáÌÇãÚ ÇáÇãæì ÈÏãÔ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ÊÎÐ ãÑßÒ ÇáÍáÝ Ýì 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ÊÎÐ ÇáÍáÝ ÇáÇØáÓì ãÑßÒ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ÑÈ Òãä ÇáÓáÇÌÞÉ æÇÞÏã ÌÇãÚÉ ÚÑÈíÉ ÇáãÏÑÓÉ ÇáäÙÇãíÉ 106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ÇäÔÃ ÇáÌÇãÚÇÊ æãÇåì ÇÞÏã ÌÇãÚÉ 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ÌÇãÚÉ ÈæáæäíÇ ÊÃÓÓÊ ÓäÉ 10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ÞÏã ÌÇãÚÉ Ýì ÇæÑ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Ï ÓäÉ 532åÜ-1139ã Ýì ÞáÚÉ ÊßÑíÊ Ýì ÇáãæÕ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áÏ ÕáÇÍ ÇáÏíä ÇáÇíæÈì æÇ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ÓáØÇä ÇáÙÇåÑ ÈíÈ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ÓáØÇä Çáããáæßì ÇáÐì ÓÍÞ ÇáãÛæá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ÇÁ  ÇáÇåÑÇã æÇÑÊÝÇÚÉ 480 ÞÏ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ÈäÇÁ ÇáÐì Ùá ÎãÓÉ ÇáÇÝ ÓäÉ ÇÚáì ÈäÇÁ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äÏíÒíÉ æÇÕÍÇÈåÇ ÇáåäæÏ ÇáÍãÑ ÓßÇä ÌÈÇá ÇáÇäÏí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ÞÏã ÍÖÇÑÉ Ýì ÇãÑ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ÈØæØÉ.ÇÈä Ì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ÈÑÒ ÇáÑÍÇáÉ ÇáÚÑÈ ÇáÞÏ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íä ÇáÑíÍ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ÈÑ ÇáÑÍÇáÉ ÇáÚÑÈ ÍÏíË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ÖÇÑÉ ÇáÈÇÈáíÉ ÊáÊ ÇáÓæã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åãÇ ÇÞÏã ÇáÍÖÇÑÉ ÇáÓæãÑíÉ Çæ ÇáÈÇÈ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áØÇä ØæãÇä È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ÎÑ ÓáÇØíä ÇáããÇáíß Ý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ÚÑßÉ Úíä ÌÇá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ãÚÑßÉ ÇáÊì åÒã ÈåÇ ÇáÊÊÇÑ Úáì íÏ ÇáããÇá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ßÊÈÛÇ ÞÊáå ÇáÓØÇä ÞØ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ÞÇÆÏ ÇáãÛæáì ÇáÐì åÒã æÞÊá Ýì Úíä ÌÇá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ÌÈÇá ÇáÇäÏíÒ ãä ÇãÑíßÇ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ÙåÑÊ ÇáÍÖÇÑÉ ÇáÇäÏíÒ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3500 Þ.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ÙåÑÊ ÇáÍÖÇÑÉ ÇáÇäÏíÒ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ÓÊ ÇáÌãåæÑíÉ ÇáÚÑÈíÉ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ÚåÏ ÇáÑÆíÓ áíäßæáä Èíä 1861-18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äÔÈÊ ÇáÍÑÈ ÇáÇåáíÉ ÇáÇãÑí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ÓÈÈ ÇäÝÕÇá æáÇíÇÊ ÇáÌäæÈ ææáÇíÇÊ ÇáÇÊÍ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ÈÈ äÔæÈ ÇáÍÑÈ ÇáÇåáíÉ ÇáÇãÑí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ÞÏÊ åÐå ÇáãÚÇåÏÉ ÓäÉ 197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ÈÑãÊ ãÚÇåÏÉ ÊÍÑíã ÇáÇÓáÍÉ ÇáÈíæáæÌ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ÞØÊ Úáì ÇËÑ ÇáÈÑáãÇä æÇÚÏÇã Çáãáß ÓäÉ 164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ÓÞØÊ äÙÑíÉ ÇáÍÞ ÇáÇáåì Ýì ÇäßáÊ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ãä ÍÑæÈ ÌÇåáíÉ ÇáÚÑÈ æÞÚÊ Èíä ÞÈíáÊì ÈßÑ æÊÛ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ÍÑÈ ÇáÈÓ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ÑÆíÓ ÇäÏÑæ ÌæäÓæä ÑÆíÓ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ÑÆíÓ ÇáÐì ßÇä íÎíØ ãáÇÈÓå ÞÈá Êæáì ÇáÑÆÇ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ãÇÑÓÊ ÇáãÑÃÉ ÇáÝÑäÓíÉ ÍÞ ÇáÇäÊÎ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ÓæßÇÑäæ ÇáÐì ÇÕÈÍ ÑÆíÓ ÇäÏæäíÓíÇ ÈÚÏ ÇáÊÍÑ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ÍÑÑ ÇäÏæäíÓíÇ ãä ÇáÇÓÊÚãÇÑ Çáåæá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ÚÞÏ ãÄÊãÑ ÈæÊÓÏ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ãÑ ÚÞÏ Èíä ÇáÍáÝÇÁ ÈÚÏ ÇäÊÕÇÑåã Úáì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ãÄÊãÑ ÈæÊÓÏ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ãáß ÌæÑÌ ÇáÇ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ãáß ÇáÈÑíØÇäì ÇáãÏÝæä Ýì Çá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ÞÚÊ Èíä ÈÑíØÇäíÇ æÇáÕ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ÍÑÈ ÇáÊì ÚÑÝÊ ÈÇÓã ÍÑÈ ÇáÇÝ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ÚÑßÉ ÍØ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ÚÑßÉ ÇáÊì ÇäÊÕÑ ÝíåÇ ÕáÇÍ ÇáÏíä Úáì ÇáÕáíÈ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ÇãÚÉ ÇáãÕÑíÉ- ÇáÞÇåÑÉ ÇáÇä ÓäÉ 190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ÞÏã ÌÇãÚÉ ÚÑÈíÉ ÍÏí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ÕáåÇ ÝÇÑ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Õá ßáãÉ ÎÏíæ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ãÚäÇåÇ íÏá Úáì ÑÊÈå ãá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ßáãÉ ÎÏíæ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ÓíÓßæ ÝÑÇä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ÏßÊÇÊæÑ ÇÓ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ßãÊ 64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ÏÇã Íßã ÇáãáßÉ ÝíßÊæÑíÇ Ýì ÈÑíØ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íÊ ÇáÇåÑÇãÇÊ áÊßæä ÞÈæÑÇ áãáæß ÇáÝÑÇÚ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ÓÈÈ ÈäÇÁ ÇáÇåÑÇã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ãáæß ÇáÝÑÓ ÞÏíãÇ ææÇÍÏåã íáÞÈ ÈÜ ß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ÇßÇÓ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ÇãÉ Èä ãäÞÐ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ä ÇáÇÕÛÑ Èíä ÞÇÏÉ ÇáãÓáã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Ýì Çáì ÌÒíÑÉ ÇáÞÏíÓÉ åáÇ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Çì ÌÒíÑÉ äÝì äÇÈá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ÊÓí ÊæäÛ ÇáÒÚíã ÇáÕíäì ÚÇã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äÔÇÁ ãÇíÓãì ÈÇáÍÑÓ ÇáÇÍ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17äæÝãÈÑ 186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ÍÊÝáÊ ãÕÑ ÈÇÝÊÊÇÍ ÞäÇå ÇáÓæ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ÚåÏ ÇáÎÏíæí ÇÓãÇÚ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ÚåÏ ãä ÇÍÊÝáÊ ãÕÑ ÈÇÝÊÊÇÍ ÞäÇå ÇáÓæ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ÏÃÊ ÓäÉ 195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ÃÊ ÇáËæÑÉ Ýì ÇáÌÒÇÆÑ ÖÏ ÇáÇÓÊÚãÇÑ ÇáÝ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ÚÑßÉ ÇÈì ÞíÑ ÇáÈÍÑíÉ ÓäÉ 179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ÚÑßÉ ÇáÊì åÒã ÈåÇ ÇáÇÓØæá ÇáÇäÌáíÒì æÇáÇÓØæá ÇáÝ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íãä ÇáÞÏí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ÞÏã ÇáÍÖÇÑÇÊ Ýì ÌÒíÑÉ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Ïì ÔÚÑ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ÑÇÆÏÉ ÇáäÖÇá ÇáäÓÇÆì Ý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ÊÝÞÊ ÝÑäÓÇ æÈÑíØÇäíÇ Úáì ÊÞÇÓã ÇÑÇÖì ÇáÏæáÉ ÇáÚËã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ÚÇåÏÉ ÓÇíßÓ Èí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Ç áäßæáä æÌæä ßíä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Ç ÇáÑÆíÓÇä ÇáÇãÑíßíÇä ÇááÐÇä ãÇÊÇ ÞÊ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Òãå ÊæÑÇä ÔÇå Ýì ÇáãäÕæÑÉ áËäÇÁ ÇáÍÑæÈ ÇáÕáí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Òã áæíÓ ÇáÊÇÓÚ ãáß ÝÑäÓÇ Ý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ÔåÏ Ýì ãÚÑßÉ ãíáÓæä æåæ íÍÇÑÈ ÝÑäÓÇ ÓäÉ 192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ÚÑßÉ ÇáÊì ÇÓÊÔåÏ ÝíåÇ ÇáãäÇÖá íæÓÝ ÇáÚÙ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áßÉ ßíáæÈÇ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ãáßÉ ÇáÊì ÊÒæÌÊ ÇÎÇåÇ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ÈÚãÇÆÉ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ÓÊãÑ ÇáÍßã ÇáÚËãÇäì Ýì ÇáÚÇáã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á:áæ ÊÒÚã ãÍãÏ åÐÇ ÇáÚÇáã áÍá ãÔßáÇÊå ææØÏ Ýíå ÇáÓÚÇÏÉ æ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Þæá ÇáßÇÊÈ ÈÑäÇÑÏÔæ Ýì ÇáäÈì ãÍã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2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äÔÈÊ ÇáËæÑÉ Ýì ÓæÑíÇ ÖÏ ÇáÇÍÊáÇá ÇáÝ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áØÇä ÈÇÔÇ ÇáÇØÑ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ÊÒÚã ÇáËæÑÉ Ýì ÓæÑíÇ ÖÏ ÇáÇÍÊáÇá ÇáÝ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íÓ ÌãÇá ÚÈÏ ÇáäÇ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ÞÇã ÈÊÃãíã ÞäÇÉ ÇáÓæ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ÊÃãíã ÞäÇÉ ÇáÓæ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äÇÈáíæä ÈæäÇÈÑ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ÞÇÆÏ ÇáÝÑäÓì ÇáÐì áÞÈ ÈÑÌá ÇáÇÞÏ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ÏËÊ Ýì ÇáÓäÉ ÇáÎÇãÓÉ ááåÌ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ÏËÊ ÛÒæÉ ÇáÎäÏ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ÞÈ ÇØáÞ Úáì ÍÞæá ÇáÇáÛÇã ÇáÊì ÒÑÚåÇ Ñæãá ÇËäÇÁ ãÚÑßÉ ÇáÚáã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ÍÏÇÆÞ ÇáÔíØ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äÛã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ÞÇÆÏ ÇáÈÑíØÇäì Ýì ãÚÑßÉ ÇáÚáã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Ê Ýì ÇáËÇãäÉ ÚÔÑ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ßÇä ÚãÑ ÇáãáßÉ ÝíßÊæÑíÇ ÚäÏãÇ ÊæáÊ ÇáÚÑÔ Ýì ÈÑíØ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ÑÏ ßÇÑ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ÞÈÑ ÊæÊ ÚäÎ Çã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ÖÇÈØ ÇáÝÑäÓì ÈæÔ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ÚËÑ Úáì ÍÌÑ ÑÔ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ã ãÚÑÝÉ ÇááÛÉ ÇáåíÑæÛáíÝíÉ ãä åÐÇ ÇáÍÌÑ ÈÚÏ ÏÑÇÓÊ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ÝÇÆÏÉ ÇßÊÔÇÝ ÍÌÑ ÑÔ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Çáã ÇáÝÑäÓì ÔÇãÈáíæä ÈÚÏ Íá ÑãæÒ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ÚÇáã ÇáÐì ÇßÊÔÝ ÇßÊÔÝ ÇááÛÉ ÇáåíÑæÛáíÝ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ÚÇã 1642-165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ÞÇãÊ ÇáÍÑÈ ÇáÇåáíÉ ÇáÇäßáíÒ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ÓæÓ ÎÇáÉÌÓÇÓ ÇáÐì ÞÊá ßáíÈ æÈÓÈÈåÇ ÞÇãÊ ÍÑÈ ÇáÈÓ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 ÇáÈÓ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ä ÇáÊÌÇÑ ÇáãßÊÔÝí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äÑì ÇáãáÇ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ãíÊ ÇáÈÍÑíä Úáì ÇáÊæÇáì ÈÇÓã ÊíáæÓ Ïáãæä æÇæ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áÈÍÑíä ÚÈÑ ÇáÒãä ÇÓãÇÁ ãÊÚÏÏÉ ãÇå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24 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ßæäÊ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ÑáÛÝì áì ÇáäÑæíÌ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Çãíä ÇáÚÇã ÇáÇæá á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Û åãÑÔæáÏ Çá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Çãíä ÇáÚÇã ááÇãã ÇáãÊÍÏÉ ÇáË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ËÇäÊ ãä ÈæÑ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Çãíä ÇáÚÇã ááÇãã ÇáãÊÍÏÉ ÇáËÇá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Ê ÝÇáÏåÇíã ÇáäãÓ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Çãíä ÇáÚÇã ááÇãã ÇáãÊÍÏÉ ÇáÑÇÈ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íÒ Ïì ßæíáÇÑ ãä Èí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Çãíä ÇáÚÇã ááÇãã ÇáãÊÍÏÉ ÇáÎÇã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ÔÆÊ ãÍßãÉ ÇáÚÏá ÇáÏæ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áÇåÇì Ýì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ãÍßãÉ ÇáÚÏá ÇáÏæ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ÊÃáÝ ãä ÎãÓÉ ÚÔÑ ÞÇÖíÇ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ÊÊÃáÝ ãÍßãÉ ÇáÚÏá ÇáÏæ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 ÕäÏæÞ ÇáäÞÏ ÇáÏ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 Çááå ÚÒÇã Çá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Çãíä ÚÇã á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61ã OAUÊÃÓÓÊ ãäÙãÉ ÇáæÍÏÉ ÇáÇÝÑíÞíÉ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ãäÙãÉ ÇáæÍÏÉ ÇáÇÝÑí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48ãOSAÊÃÓÓÊ ãäÙãÉ ÇáÏæá ÇáÇãÑíßíÉ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ãäÙãÉ ÇáÏæá ÇáÇãÑí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57ãEECÊÃÓÓÊ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ÇáÓæÞ ÇáÇæÑÈíÉ ÇáãÔÊÑ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49ã CMEAÊÃÓÓÊ Çáßæãíßæä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Çáßæãíß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61ãOECDÊÃÓÓÊ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ãäÙãÉ ÇáÊÚÇæä æÇáÊäãíÉ ÇáÇæ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49ãNATOÊÃÓÓ ÇáÜ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 ÍáÝ ÇáÔãÇá ÇáÇØáÓ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55ãWARSOÊÃÓÓ ÍáÝ æÇÑÓæ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 ÍáÝ æÇÑÓ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 xml:space="preserve">ÚÇã 1967ãASEANÊÃÓÓÊ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ãäÙãÉ Ïæá ÌäæÈì ÔÑÞ Ç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ÃÓÓ ÚÇã 19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 ãÌáÓ ÇáÊÚÇæä ÇáÎáíÌ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ÃÓÓ ÚÇã 198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 ãÌáÓ ÇáÊÚÇæä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Ïä-ãÕÑ-ÇáÚÑÇÞ - Çáí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ÇÚÖÇÁ Ýì ãÌáÓ ÇáÊÚÇæä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ÇÑÇÊ-ÇáÈÍÑíä-ÇáÓÚæÏíÉ-ÇáßæíÊ-ÚãÇä-ÞØ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ÇÚÖÇÁ Ýì ãÌáÓ ÇáÊÚÇæä ÇáÎáíÌ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áÈíä-ÇäÏæäÓíÇ-ÈÑæäÇí-ÊÇíáÇäÏ-ÓäÛÇÝæÑÉ-ãÇáíÒ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ÇÚÖÇÁ Ýì ãäÙãÉ Ïæá ÌäæÈì ÔÑÞ Ç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8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 ÇÊÍÇÏ Ïæá ÇáãÛÑÈ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ÒÇÆÑ-ÇáãÛÑÈ-ÊæäÓ-áí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ÇÚÖÇÁ Ýì ÇÊÍÇÏ Ïæá ÇáãÛÑÈ 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7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ãäÙãÉ ÇáãÄÊãÑ ÇáÇÓáÇ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áß ÝíÕá Èä ÚÈÏ ÇáÚÒíÒÃá ÓÚæÏ ÑÍãå Çá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ÏÚÇ Çáì ÇäÔÃ ãäÙãÉ ÇáãÄÊãÑ ÇáÇÓáÇ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14 Ðì ÇáÍÌÉ 1382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ÑÇÈØÉ ÇáÚÇáã ÇáÇÓáÇã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392ã ÇáãæÇÝÞ 197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ÇáäÏæÉ ÇáÚÇáãíÉ ááÔÈÇÈ ÇáÇÓáÇ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400åÜ ÇáãæÇÝÞ 19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ÓÓÊ ãäÙãÉ ÇáÏÚæÉ ÇáÇÓá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ÓÈÊãÈÑ 19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ÃÊ ÇáÍÑÈ ÇáÚÑÇÞíÉ ÇáÇíÑ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899Çáì190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ÍÑÈ ÇáÈæíÑÝì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04 Çáì 1905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ÑæÓíÉ ÇáíÇ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14 Çáì 191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ÚÇáãíÉ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31 Çáì 193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ÕíäíÉ ÇáíÇ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35  Çáì 193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ÇËí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36Çáì 19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ÇåáíÉ ÇáÇÓ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37 Çáì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íÇÈÇäíÉ ÇáÕí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íØÇäíÇ æÌãæåæÑíÇÊ ÇáÈæíÑ ÇáÇÝÑí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ÍÑÈ ÇáÈ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ÈÇä æÑæÓ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ÑæÓíÉ ÇáíÇ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ÈÇä æÇáÕ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ÕíäíÉ ÇáíÇ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 æÇËíæ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ÇËí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Ôííä æÇáÌãåæÑíÉ ÇáÇÓÈ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ÇåáíÉ ÇáÇÓ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Õíä æ 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íÇÈÇäíÉ ÇáÕí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äÊÕÑ Ýì ÍÑÈ ÇáÈ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äÊÕÑ Ýì ÇáÍÑÈ ÇáÑæÓíÉ ÇáíÇÈ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ÌíßÇ-ÈÑíØÇäíÇ-ÝÑäÓÇ-ÇíØÇáíÇ-ÇáíÇÈÇä-ÑæÓíÇ-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äÊÕÑ Ýì ÇáÍÑÈ ÇáÚÇáãíÉ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ãÓÇ-ÇáãÌÑ-ÈáÛÇÑíÇ-ÇáãÇäíÇ-ÇáÇãÈÑÇØæÑíÉ ÇáÚËã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åÒæã Ýì ÇáÍÑÈ ÇáÚÇáãíÉ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39Çáì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ÚÇáãíÉ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ÛÇÑíÇ-ÝäáäÏÇ-ÇáãÇäíÇ-ÇáãÌÑ-ÇíØÇáíÇ-ÇáíÇÈÇä-Ñæ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åÒæã Ýì ÇáÍÑÈ ÇáÚÇáãíÉ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Ç ÇáÌäæÈíÉ æÞæÇÊ ÇáÇãã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äÊÕÑ Ýì ÇáÍÑÈ Çáß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ÚÇã 1950 Çáì 195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ß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Ç ÇáÔãÇáíÉ æÇáÞæÇÊ ÇáÕí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åÒæã Ýì ÇáÍÑÈ Çáß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Ç ÇáÌäæÈíÉ æÞæÇÊ ÇáÇãã ÇáãÊÍÏÉ æßæÑíÇ ÇáÔãÇáíÉæÇáÞæÇÊ ÇáÕí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ß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ßÇä ÇáÚÏæÇä ÇáËáÇËì Úáì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ÑÇÆíá-ÈÑíØÇäíÇ-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ÚÊÏíÉ Úáì ãÕÑ ÚÇã 1956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57 Çáì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ÝíÊä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ÊäÇã ÇáÔãÇáíÉ æÝíÊäÇã ÇáÌäæÈíÉ ãÚ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ÝíÊä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ÊäÇã ÇáÔã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äÊÕÑ Ýì ÇáÍÑÈ ÇáÝíÊä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ÊäÇã ÇáÌäæÈíÉ æÇáæáÇÈ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åÒæã Ýì ÇáÍÑÈ ÇáÝíÊä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ÍÑÈ ÇáÇíÇã ÇáÓÊ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ÑÇÆíá æãÕÑ-ÓæÑíÇ-ÇáÇÑÏ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ÍÑÈ ÇáÇíÇã ÇáÓÊ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ÑÇÆ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äÊÕÑ Ýì ÍÑÈ ÇáÇíÇã ÇáÓÊå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1967 Çáì 197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ÞÚÊ ÇáÍÑÈ ÇáÇåáíÉ ÇáäíÌí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ßæãÉ ÇáÝíÏÑÇáíÉ æÇÞáíã ÈíÇÝ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ØÑÝÇä Ýì ÇáÍÑÈ ÇáÇåáíÉ ÇáäíÌí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ßæãÉ ÇáÝíÏÑ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äÊÕÑ Ýì ÇáÍÑÈ ÇáÇåáíÉ ÇáäíÌí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4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ÇáæÑÒÇÁ ÇáÓæÑì ÍÓäì ÇáÒÚ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16 íæáíæ 19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æÑÒÇÁ áÈäÇä ÑíÇÖ ÇáÕá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20 íæáíæ 19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áß ÇáÇÑÏä ÚÈÏÇááå Èä ÇáÍÓ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14íæáíæ 19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áß ÇáÚÑÇÞ ÝíÕá ÇáË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ÑÆíÓ ÇáÕæãÇáì ÚÈÏ ÑÔíÏ Úáì ÔíÑ ãÇÑ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æÒÑÇÁ ÇáÇÑÏä æÕÝì ÇáÊ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25 ãÇÑÓ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áß ÇáÓÚæÏíÉ ÝíÕá Èä ÚÈÏÇáÚÒíÒ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Çáíãä ÇáÔãÇáì ÇÈÑÇåíã ÇáÍã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Çáíãä ÇáÔãÇáì ÇÍãÏ ÍÓíä ÇáÛÔã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6 ÇßÊæÈÑ 19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ÑÆíÓ ÇáãÕÑì ãÍãÏ ÇäæÑ ÇáÓÇÏ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ÒÚíã ÇááÈäÇäì ßãÇá ÌäÈáÇ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8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ÑÆíÓ ÇááÈäÇäì ÈÔíÑ ÇáÌã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8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ÑÆíÓ ÇááÈäÇäì Ñíäíå ãÚæ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30 íäÇíÑ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ÛÇ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æÒÑÇÁ ÈÇßÓÊÇä Úáì Î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äíßÇÑÇÛæÇ ÊÇÔæÓæãæÒ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ÇáÏæãäíßÇä ÑÇÝÇÆíá ÊæÑÎá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ÇáßäÛÑ ÈÇÊÑíÓ áæãã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22 äæÝãÈÑ 196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ÑÆíÓ ÇáÇãÑíßì Ìæä ßí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ÑÆíÓ ÇáÇãÑíßì ÇÈÑÇåÇã áäßæá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6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ÊæÌæ ÓáíÝÇäæÓ ÇæáãÈ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æÒÑÇÁ ÇíÑÇä ÍÓä Úáì ãäÕ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äíÌíÑíÇ ÇÈæ ÈßÑ ÊÇÝÇÏÇ ÈÇáí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æÒÑÇÁ ÌäæÈ ÇÝÑíÞíÇ åäÑíß ÝíÑæÑ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7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ÇáÒäÌÈÇÑ ÚÈíÏ ßÑæ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ÍÇßã ÈÑãæÏÇ ÇáÓíÑ ÑíÊÔÇÑÏ ÔÇÑíá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ÊÔíáì Çáí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ãÏÛÔÞÑ ÑíÊÔÇÑÏ ÑÇÊíãÓÇ äÏÑÇÝ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ÑÆíÓ ÊÔÇÏ ÊãÈáÈÇ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ÌíÈ ÇáÑÍãä ÑÆíÓ ÈäÛáÇÏ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ÈÑÇíÑ 19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æÊÇáÇãÍãÏ ÇáÑÆíÓ ÇáäíÌí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ÍãÏ ÏÇÄæÏ ÑÆíÓ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áÏæãæÑæ ÑÆíÓ æÒÑÇÁÇíØ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ÈÇÑß ÊÔæäÛ ÑÆíÓ ßæÑíÇ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äÓÊÇÒíæ ÓæãæÒÇ ÑÆíÓ äíßÇÑÇÛ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ÖíÇÁÇáÑÍãä ÑÆíÓ ÈäÛáÇÏ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ÍãÏÚáì ÑÌÇÆì ÑÆíÓ Çí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ÍãÏÌæÇÏ ÑÆíÓ æÒÑÇÁÇí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8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ãæÑíÓ ÈíÔæÈ ÑÆíÓ æÒÑÇÁÛÑíäÇ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8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Ê ÇäÏíÑíÇÛÇäÏì ÑÆíÓÉ æÒÑÇÁ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8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ÇæáÝ ÈÇáãÇ ÑÆíÓ æÒÑÇÁÇáÓæ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ÛÊíá Õãæíá Ïæ ÑÆíÓ áíÈ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áÏ ÇáÚÇáã ÇáßíãíÇÆì ÇáÝÑíÏäæÈ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áÛÇÁÇáÇÍßÇã ÇáÚÑÝíÉ Ýì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19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ÍÊÌÇÒ43ãä ãÓáãì ÇÐÑÈÌ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ÚÞÏÇÌÊãÇÚ ÇáÞãÉ ÇáÚÑÈíÉ Ýì ÇáÞÇå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 ÛíÇË Èä ÛæË ÇáÊÛá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Ðì áÞÈ ÈÇáÇÎØ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ÌÇÍ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ßÊÇÈ ÇáÈíÇä æÇáÊÈ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ÇÊÈ ÇáÌÇÍ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ßÊÇÈ ÇáÈÎá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Õáå 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Õá ßÊÇÈ ÏáíáÉ æÏã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íÇÏ Èä ÇÈíå æÇáÍÌÇÌ Èä íæÓÝ ÇáËÞ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ÔåÑÎØÈÇÁ Èäì 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ÇÏÇáÏíä äÓíãì æãÍãÏ ÝÖæ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ÔåÑÇáÔÚÑÇÁ ÇáÇÊÑÇß ÇáÂÐÑ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ÔÇÚÑ åæãíÑ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ÔÇÚÑÇáíæäÇä ÇáãáÍ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åæãíÑ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ãáÍãÉ ÇáÇáíÇÐ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ÇáÚáÇÁÇáãÚ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ÏíæÇä ÓÞØ ÇáÒ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ÈÛÉ ÇáÐÈí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ÔÇÚÑÇáÐì ÊÛäì ÈÇáãÊÌÑ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Ñä ÇáÓÇÈÚ Ú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Ã ÇáÇÏÈ ÇáÇãÑí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ÑÍíÉ ßáíæÈÇ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ÔåÑãÓÑÍíÉ ÇáÝåÇ ÇÍãÏÔæÞ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 ÊÇÌ ÇáÚÑ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ãÚÌã ÇáÒÈí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ÇáÚáÇÁÇáãÚ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ÔÇÚÑÇáÝáÇÓ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áÎäÓ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ÊãÇÖÑÈäÊ ÚãÑæ Èä ÇáÍÇÑ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Ú ãÚáÞ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ÚÏÏ ÇáãÚáÞ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ÝÖá ãÇ äÙãå ÇáÌÇåá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ÚáÞÇÊ ÇáÓÈ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ÈÕ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ÓæÞ ÇáãÑÈ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ÇáÚáÇÁÇáãÚ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ÝíáÓæÝ ÇáÔÚ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Ôæ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ãíÑÇáÔÚ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 Úáì ãÍãæÏ Ø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Ùã ÞÕíÏÉ ÇáÌäÏ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ÊÍÝ ÇááæÝÑÈÈÇ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ÍÝÙ ÇáãæäÇáíÒ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Ç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ãÊÍÝ Çááæ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ÊÍÝÉ ÇáÑÓÇã ÇáÇíØÇáì ÏÇÝäÔ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æäÇáíÒ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ÈÑÇä Îáíá ÌÈ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áÝ ßÊÇÈ Çáä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ÑÔíÞ ÇáÞíÑæ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áÝ ßÊÇÈ ÇáÚã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ÈãæÓÊí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ÚÙã ÎØÈÇÁ ÇáÇÛ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äÇÌ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ÏíæÇä ÇáØÇÆÑÇáÌÑí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Èáæ ÈíßÇ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ÑÇÆÏÇáÝä ÇáÊßÚí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ÈæÝíå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ÈÊßÑÇáÝä ÇáÎ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Ð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Þá ÇáÇÚÖÇÁÚÙ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206ÚÙ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ÚÏÏ ÚÙÇã ÌÓ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ÑØÇä ÇáÏ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ãÑÖ áæßíã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Ý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Êã åÖã ÇáãæÇÏÇáßÑÈæåíÏÑÇÊ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ÏÉ ÇáãíäÇ Ýì ÇáÇÓä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ãÇÏÉ ÇáÇßËÑÕáÇÈÉ Ýì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ÊÎÏã 44ÚÖæ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ÏÏ ÇáÇÚÖÇÁÇáÊì íÓÊÎÏãåÇÇáÌÓã ÚäÏÇáß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ÏæÏ83ÈÇáãÆ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äÓÈÉ ÇáãÇÁÝì ÇáÏã ÚäÏ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æáÏ ÇáØÈíÈ ÇÈä ÇáäÝ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20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áÏ ÇáØÈíÈ ÇÈä ÇáäÝ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ÑíÓ ÈÇÓÊæÑ æÑæÈÑÊ ßæ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äÔÃÚáã ÇáÈßÊ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Ç25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Øæá ÇáãÚÏÉ Ýì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 ÇáÈáÚæã æÇáÇÐ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ÞäÇÉ ÇæÓÊÇßí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Çáã ÇáßãÇíæä ÇáÇÛ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ÓÓ Úáã ÇáÇÌ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Èá ÇáãíáÇÏ ÈÜ500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Ó Úáã ÇáÇÌ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ÝÑÒ 2áí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ãÚÏá ÇÝÑÇÒÇááÚÇÈ Ýì Ç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Ùã ÇáÇÞÑÈ Çáì ÇáÇÈå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ßÚÈ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620ÚÖ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ÏÏ ÚÖáÇÊ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ÏíÑíß åæÈß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ßÊÔÝ ÇáÝíÊÇãíä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æÑÊ ÇáÈÑíØÇäì æåæÏíÑÈáíß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ÝíÑ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ÌÏ22ÚÙ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ÙãÉ Ýì ÇáÌãÌ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áá ÇáÇØÝ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ãÑÖ ÇáÈæá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ãÑÖ Ìá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ãÑÖ ÍÈÉ ÈÛÏ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äÞíÉ ÇáÏã æÊØåíÑ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æÙíÝÉ ÇáÛÏÏ ÇááíãÝ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ßæäíæÇá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Òá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ÓÈÈ äÞÕ ÇáßÇáÓ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Êáíä ÇáÚÙ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É Çáíã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É ÌåÉ ãä ÇáÑÆÉ Çß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äåÇ ÊÍÊ ÇáÞ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ÇáÑÆÉ ÇáíÓÑì ÇÕÛ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ÇÑÈÚ ÕãÇã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ÕãÇãÇÊ ÇáÞ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ÓÉ ÇáÔ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ÇáÍæÇÓ ÇÞá ÍÓÇ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34ÝÞ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ÝÞÑÇÊ ÇáÚãæÏÇáÝÞ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ÛÏÉ Ýì ÇáÚ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ÛÏÉ ÇáÏãÚ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íÝä åÇ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ÖÛØ ÇáÏã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ÇÚÏå Úáì ÇÏÇÁÚãáå ÈÔßá ÝÚ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ÙíÝÉ ÇáÝíÊÇãíäÇÊ Ýì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ÇÝÙÉ Úáì ÊæÇÒä ÇáÌ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ÙíÝÉ ÇáãÎíÎ Ýì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ÇáäÝ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æÑÉ ÇáÏãæíÉ ÇáÕÛ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Çáã ÌÇÈÑ Èä Í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ÍÇãÖ ÇáßÈÑÊ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ÄáÉ Úä ÇáÊÝßíÑ æÇáÐÇß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ÙíÝÉ ÞÔÑÉ Çáã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íã åÇÑ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ÏæÑÉ ÇáÏãæíÉ ÇáßÈ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ßæíä ÇáßÑíÇÊ ÇáÍãÑ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ÙíÝÉ ÇáØÍÇá Ýì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ÌÇäÈ ßá Ú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ãæÖÚ ÇáÛÏÉ ÇáÏãÚ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íæÏæÑ ÈáåÇ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ÌÑËæãÉ ÇáÈáåÇÑ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ÇÚÏ Úáì ÇáÊÎáÕ ãä ÇáÓæÇÆá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ÙíÝÉ Çáßáì Ýì ÇáÌ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ä ØÑíÞ ÇáÍÈá ÇáÓ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íÊÛÐì ÇáÌäíä Ýì ÈØä Çã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 áæä á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æä ßÑíÇÊ ÇáÏã ÇáÈí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ÌåÉ ÇáíÓÑì ãä ÇáÌ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áãÚÏÉ Ýì ÌÓ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ÙãÉ ÇáÝÎÐ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Øæá ÚÙãÉ Ýì ÌÓ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ÌåÉ Çáíãäì ãä ÇáÌ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ÇáßÈ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ÑÊ ÌÇÑÝ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ÞáÈ ÇáÕäÇ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Ï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ÚÖæíæÌÏ ÇáÈæ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Ðä ÇáÏÇÎ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áÞäæÇÊ ÇáÓãÚ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áÇË Þäæ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ÞäæÇÊ ÇáÓãÚ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äßÑí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ÛÏÉ ÇáÊì ÊÝÑÒãÇÏÉ ÇáÇäÓæ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íÈÇÊ Úáì ÇááÓ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ÍáãÉ ÇáÊÐæ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ÚÇá ÇáÏ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ÇÓã ÇáÔÇÆÚ ááÔå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äåÇ æÑ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áæä ÇáÑÆÊíä ÇáÓáã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ÞÚ Ýì ÇáÑÃ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áÛÏÉ ÇáäÎ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ÇãÚ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æÌÏ ÇáØÝíáíÇÊ ÇáÏíÏ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ä ØÑíÞ ÇáßÑíÇÊ ÇáÈíÖ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íÞÇæã ÇáÏã ÇáÇãÑÇ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äÌáíÒì ÇÏæÇÑÏ Ìí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ãÕá ÇáÌÏ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ßá ßÝ 27ÚÙ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ÙãÉ Ýì ÇáßÝ ÇáæÇ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ÑÖ ÇáÐì íÝÞÏÇáÇäÓÇä ÔÚÑ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ãÑÖ ÇáÝáæßæÑÓ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Ú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Êã åÖã ÇáãæÇÏÇáÈÑæÊí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24ÖáÚ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ÃÖáÇÚ ÇáÌÓã ÇáÓá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ÇËäì ÚÔ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Êã åÖã ÇáãæÇÏ ÇáÏå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ÏÉ ãæÌæÏÉ Ýì ÇáÏ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ÈáÇÒ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ÑÌÉ 98,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ÏÑÌÉ ÍÑÇÑÉ ÇáÌÓã ÇáØÈí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ãì ÇÏ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ØÈÞÉ ÇáÏÇÎáíÉ ãä ÇáÌá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äÇá ÌÇÆÒÉ äæÈá ááÓáÇã 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ØÈíÈ ÇáÝÑäÓì ÈÑáÊæä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ÏÝÊí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íÒíæáæÌì ÇáÇáãÇäì ÈáæãäíÇ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ÓÓ Úáã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íÒíæáæÌì ÈæÑÏ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ÌÑËæãÉ ÇáÓÚÇá ÇáÏí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äÌáíÒì Ýá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ÓÇÚÉ ÇáäÈ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ÇáãÇä ÝáæÑì æÊÔ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äÇá ÌÇÆÒÉ äæÈá ááØÈ 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ÈÈ ÊáæË ÇáãíÇ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ÓÈÈ ÊÝÔì Çáßæáí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íÊ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ì ÍíæÇä íÓÊÎÑÎ ÇáÚä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Ëì ØíÑÇáÔÇå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ÔÇå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ÊæÝÑÇÓÊ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ÊÈ ßÊÇÈ æÊÇÑíÎ ÇáäÈÇÊ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æáÏ ÇáÏ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ä íØáÞ ÇÓã ÇáÏíÓ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ÚÏÚÇã ãä ÛÑÓ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ËãÑÔÌÑÉ ÇáãæÒ ÈÚÏÛÑÓ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ØÇÆÑÇáØä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ÕÛÑØÇ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ÕÛíÑÇáÖÝÏ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ÔÑÛæ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åíÊ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Óã æáÏÇáäÓ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ÖÎã ãä ÇáÇ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ÏæÓ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íæÇä ËÏíì ãÌÊÑãä äæÚ ÇáÇíá ÇáÖÎ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Çá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ÑÉ È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ÈíÈß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ÖÚ ÇáÈí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ÙíÝÉ ãáßÉ 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åÑÉ ÇáÇÞÍ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ÒåÑÉ ÇáÐå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áÒíäÉ æÊÝíÏ Ýì ÇáÚÞÇÞíÑÇáØ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ÝæÇÆÏ ÒåÑÉ ÇáÇÞÍ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ÇÆÑãÇÆì íÓãì ÇáÈÌ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ØÇÆÑÇáÈáíß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íæÇä ËÏíì íÔÈå ÇáÎÑæ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ÍíæÇä ÇáãÚÑæÝ ÈÇáÇáÈ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ÎØÈ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ÍíæÇä ÇáãÇÆì ÇáÐì áå ËáÇË Þá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Ç ÇáÈÑ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ÏÇÈÉ ÇáÊì ÇãÊØÇåÇÇáäÈì áíáÉ ÇáÇÓ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ÕíáÉ ãä ÇáÔ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ÈÊ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 ÞÔÚã ãä ÇÓãÇÁÇáÖÈ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ÍíæÇä ÇáÐì íßäì ÈÇã ÞÔÚ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ÍæÊ ÇáÇÕÝÑÇáÈØ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ÍíæÇä ÇáÇßÈÑ ÍÇáíÇ Úáì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Òäå 150Ø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æÒä ÇáÍæÊ ÇáÇÕÝÑÇáÈØ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ÈÇÒá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ÞÏã äæÚ ãä ÇáÎÖÇÑÚÑÝå ÇáÇäÓ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æáÏ ÇáÇÓ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áÇÓ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 ÍíæÇä íØáÞ ÇÓã ÇÓ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ÍíæÇä íßäì ÈÇÈæÇáÍÇÑ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ÈÊáÇÊ ÇáÒå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ÊÓÊÎÑÌ ÇáÚØ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íæÇäÇÊ ÇáÈÑãÇ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ÕíáÉ ÇáÖÝÏ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Óã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íÓÊÎÑÌ ÒíÊ ÇáÓí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ÓÉ ÇáÔ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ÍÇÓÉ ÇáÇÖÚÝ Èíä ÍæÇÓ ÇáØí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ÚÈíÏÉ ÇáÈ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ÇÈ ÇáÒÑÚ ãä áÛæíì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Ýì ÚÇã 213åÜ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æÝì ÇÈæÚÈíÏÉ ÇáÈÕ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ì ÒíÏ ÇáÇäÕ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ÇÈ ÇáäÈÇÊ æÇáÔ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íÇå ÇáÏÇÝÆ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ßËÑÇáÇÓÝ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ÕÝÑ æÇÍãÑæÑã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áæÇä ÇáÇÓÝ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Ú ãä ÇáÏíäæÕæÑÇáãäÞÑ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ÊÚÑÝ Úä ÇáÈÑæäÊÕ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Òäå 30Ø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æÒä ÇáÈÑæäÊÕ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æÇÍÏ æÚÔÑíä ã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ÇáÈÑæäÊÕ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 ÐßÑÇáä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íÚÓ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ÑØæã ÇáÝ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æÚÖæÇáÊäÝÓ ÚäÏ ÇáÝ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ãÓÉ ÇÚ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ÏÏ ÇÚíä ÇáÐÈ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ÚÌ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ÍíæÇä ÇáÐì íæÕÝ ÈÇã ÝÑæ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ÓÊíä äæ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ÚÏÏ ÔÌÑÇáÌæÒí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Èá ÇáãíáÇÏ ÈÞÑä æäÕÝ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 ÇÞíã ÇÞÏã ãÚÑÖ ááæÍæ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 ÇÞÏã ãÚÑÖ ááæÍæ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áßÉ ÍÊÔÈÓ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ÚåÏ ãä ÇÞíã ÇÞÏã ãÚÑÖ ááæÍæ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ÈÑÇÒíá æÇáÕíä æÇãÑíßÇÇáÔãÇáíÉ æ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ßËÑÇáÎ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ÞØÑÇä ÇáÝ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íÓÊÎÑÌ ÇáÓß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æÚ ÇáÚÑÈì ÇáãÊãíÒ ÈÇáÓÑÚÉ æÇáÌ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ÑÞì ÇäæÇÚ ÇáÎ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ÇÓã ÈíÊ ÇáÏÌ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ÕØ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ÇÓã ÈíÊ ÇáÎ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ÇÓã ÈíÊ ÇáÇÓ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Øæáå ãÚ ÇáÐíá 270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Øæá ÇáÇÓ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ÇÈÉ 180ßá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æÒä ÇáÇÓ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ßÊÇÈ ÇáÒÑÚ æÇáäÎíá æÇáÒíÊæä æÇáÇÚä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ßÊÇÈ ÇáÌÇÍÙ Ýì ÇáäÈ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æÑæ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æØä ÇáßãËÑì ÇáÇÕ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 ÇáÇÓÏÇá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ßæ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ÇÝÇÚì ÇáÇãÑí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ÇÝÚì Çáäí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 ÛíÑÓÇ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 ÇáÇÝÚì ÇáäíáíÉ Ó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ÇÈÉ 3ÃãÊ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ÇáÇÝÚì Çáäí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íÓãì ÇáÊÚÑÞ ÇæÇáäÊ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íÊÎáÕ ÇáäÈÇÊ ãä Çá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Ú ÇÝÇÚìÇáÇÔÌÇÑÞÇÏÑÉÚáìÇáÇäÒáÇÞ ÝìÇáåæ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ÇÝÚì ÇáØÇ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ãÇíÚÑÝ ÈÇáÈØÇØÇ ÇáÓßÑ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ÞáÞÇÓ Çáå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íÑßÇ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ãæØä ÇáÇæá ááÈØÇØ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Ð 1800Ú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ÒÑÚÊ ÇáÈØÇØ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äÇÓ ãä ÇáÚÕÇÝ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ì íØáÞ ÇÓã ÇáÌä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ãä äæÚ ÇáæÞæ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ØÇÆÑÇáÌæ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ßÓíß æãäÇØÞ ÇãíÑßÇÇáÞÇÍ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ÇáØÇÆÑÇáÌæ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56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ÇáØÇÆÑÇáÌæ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ÑíÞ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ãåÏÇáÇæá ááÈØíÎ ÇáÇÍ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ÇáãäÇØÞ ÇáÞØÈíÉ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ÚíÔ ØÇÆÑÇáÈØ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ÓÈÇÍ ãÇå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 íÊãíÒØÇÆÑÇáÈØ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íÉ Çáäã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ÈíÊ Çáäã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É Çáä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ÈíÊ 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Ê ÇáÚäßÈ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ÈíÊ ÇáÚäßÈ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Ðíá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ÊÊäÝÓ íÑÞÇÊ ÇáÈÚæ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 ÚÑí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ÞÈ ÇáÚÞÑÈ ÚäÏ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í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ÈÛ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í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Íã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Îæ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Ëí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Û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ÇÈ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Ò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ÇÓ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æ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Ð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ÕíÇ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ÇÑä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ÈÇ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ß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æÒ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æá ÇáØíæÑÇáÇáí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ÛÒ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ÍíæÇä íÓãì ÇáíÚÝ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ãÇäíÉ ÇÑ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ÑÌáÇ ááÚäßÈ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ÎíÇÔ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íÊäÝÓ ÇáÓã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Óã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ÍíæÇä ÇáÐì áÇíÛãÖ ÚíäÇå ÇËäÇÁÇáä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äå ÈÏæä ÃÌÝ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áÇíÛãÖ ÇáÓãß ÚíäÇå ÇËäÇÁÇáä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ÇÆÑÕÛíÑíäÙÝ ÇÓäÇä ÇáÊãÓÇ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ØíÑÇáÊãÓÇ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Ú ãä ÇáÍãÇã ÓÑíÚ ÇáØ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ÍãÇã ÇáÒÇ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äÞá ÇáÑÓÇ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ãÇ íÓÊÎÏã ÇáÍãÇã ÇáÒÇ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Ñæ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ãæØä ÇáÎäÒíÑÇáÈÑì Çá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äå ÇÓ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áæä ÇáÏÈ ÇáÇãíÑ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Òäå íÒíÏ Úáì 220ßá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æÒä ÇáÏÈ ÇáÇãíÑ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ÇÈÉ ÇáãÊ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ÇáÏÈ ÇáÇãíÑ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300äæ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äæÚÇ ááÍãÇ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 15ÏÞíÞÉ æ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Þì ÇáÍæÊ ÊÍÊ Çá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ÎíÇÔíã ÇæãäÇÎíÑÝì ÇÚáì ÇáÑ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íÊäÝÓ ÇáÍ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ÓäæäæÇá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ÎÑÔ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40ã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ÇÑÊÝÇÚ äÈÇÊ ÇáÎíÒ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íÑÇáæÑæ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ØíÑÂßá 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æÊ ÇáÇÒ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ÖÎã ÇäæÇÚ ÇáÍí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Òäå 150Ø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æÒä ÇáÍæÊ ÇáÇÒ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30ã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ÇáÍæÊ ÇáÇÒ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ÚÖÇÁÇáÐß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ÇÓÏíÉ Ýì ÇáäÈÇÊ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Óáã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Óãß Óáí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ÏÉ ÊÓÊÎÏã Ýì ÏÈÇÛÉ ÇáÌá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ÚÝ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áÍÇÁ ÔÌÑÇáÇÞÇÞíÇ ÇæÇáÓä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íÓÊÎÑÌ ÇáÚÝ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ãß ÖÎã íÚÑÝ ÇíÖÇ ÈÓíÇÝ Çá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ÈæÓ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Òäå ÈÍÏæÏ 450ßá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æÒä Óãß ÇÈæÓ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áå ÈÍÏæÏ 4,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Øæá Óãß ÇÈæÓ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ÞÑÏ ÔÈíå ÈÇáÇäÓ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äÓÇä ÇáÛ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Ç ÇáãÏÞ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ÚÖÇÁÇáÇäæËÉ Ýì ÇáäÈ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íæÇä áå ÇÚÖÇÁÊäÇÓáíÉ ãä ÇáÐßæÑÉ æÇáÇäæË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ÎËäì Ýì ÇáÍí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ÌÑÉ ÇáÒí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ÔÌÑÉ ÇáÊì ÊÚíÔ ÇáÝ Ú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ÌÑÉ ÇáÒí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ÔÌÑÉ ÇáãÚ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äÒíÑÇá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ÍíæÇä ÇáÇÚÙã Èíä ÇáÞæÇÑÖ ÇáÍ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Õíä æÇáå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ÈáÏÇä ÇáÇßËÑÇäÊÇÌÇ ááãÇÚ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ÏæÏ ÇáÜ250äæÚ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äæÚÇ ÇáÓáÇ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íæÇäÇÊ ÈÍÑíÉ ÕÛíÑÉ ÔÈíåÉ ÈÇáÇÒå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ÒäÇÈÞ Çá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ÕÏÝ ÍíæÇä ãä ÇáäæÚ ÇáÞÔ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Êßæä ÇááÄá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íÇå ÇáÎáíÌ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ßËÑÇááÄá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ÇáãÇÑíÔÇá ÇáÇáãÇäì Ñæã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ä ÇØáÞ áÞÈ ËÚáÈ ÇáÕÍ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64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Ê ÇÊÝÇÞíÉ ÒÈæÑæ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íÑÓÚæÏ ÇáÇæá ÇáÔíÈÇäìÇáæÇÆ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ÓÓ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ÇÓ ãÍãæÏ ÇáÚÞ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È ÇáÚÈÞÑí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ÏËÊ ÝÖíÍÉ ÓÊÇãíÓ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193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ÏËÊ ÝÖíÍÉ ÓÊÇãíÓ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ÖíÍÉ ÓíÇÓíÉ æã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ÖíÍÉ ÓÊÇãíÓ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íáÓæÝ ÇáÇÛÑíÞì ÇÝáÇØ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áÝ ßÊÇÈ ÇáÌãå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ÑÇ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áÝ ßÊÇÈ ÇáãÏíäÉ ÇáÝÇÖ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Çäæíá ßÇä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íáÓæÝ ÇáÞÇÆá ÈãÐåÈ ÇáÊÚ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äÇÏì ÈÝáÓÝÉ ÇááÐ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áÓÝÉ ÇáãÏÑÓÉ ÇáÞæÑíä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æäÇäì ÇÑÓÊÈÓ ÇáÞæÑíä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ÓÓ ÇáÝáÓÝÉ ÇáÞæÑíä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íáÓæÝ ÇáÇÛÑíÞì ØÇá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ÇÆá Çä ÇáãÇÁÇÕá ÇáæÌ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íáÓæÝ ÏíßÇÑ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ÇÆá ÇäÇ ÇÝßÑÇÐä ÇäÇ ãæÌ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Çã ÇáÛÒ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ÇÈ ÊåÇÝÊ ÇáÝáÇÓ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ÑÔ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íáÓæÝ ÇáÐì ÑÏ Úáì ÇáÛÒ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ÊÇÈ ÊåÇÝÊ ÇáÊåÇÝ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ßÊÇÈ ÇáÐì ÑÏ Èå ÇÈä ÑÔÏÚáì ÇáÛÒ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áÇØ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ÓÊÇÐ ÇÑÓØ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ÓØ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ÊáãíÐ ÇÝáÇØ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ì ÚáÇÁ ÇáãÚ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ÝíáÓæÝ ÇáãÚ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Ñ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ÑÈÉ ÇáÝáß ÚäÏ ÇáÇÛ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Â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å ÇáÍÑÈ ÚäÏ 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Ïá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ãÐåÈ Úáã ÇáäÝÓ ÇáÝÑ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ÊÔÉ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íáÓæÝ ÇáÐì ÇÚÊÈÑÇáÍÞ ááÞæ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ÔÊå æÔíáäÌ æåíÛ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ÔåÑÝáÇÓÝÉ ÇáãËÇáíÉ ÇáÇá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ÇáÚãÇáÞÉ Ðæì ÇáÚíä ÇáæÇ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ßíßáæÈ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ÝÇíÓÊæÓ ÍÇßã Çáä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ÓÊÎÏã ÇáßíßáæÈ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ÝÇíÓÊ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ÍÇßã Çá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æäÈå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ãËÇáì ÇáãÊÔÇÆã ÝìÇáÝáÓÝÉ ÇáÇáã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åí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ÑÈÉ ÇáÑÈÇÊ ÚäÏÇáÇÛ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Òí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ÑÈ ÇáÇÑÈÇÈ ÚäÏÇáÇÛ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å åíÝÇíÓÊ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æáÏ åíÑÇ æÒí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Ï ãÓÎÇ ãÔæ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æáÏ åíÝÇíÓÊ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ÞæáÇ ãßíÇÝáì Çá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ÇÆá ÇáÛÇíÉ ÊÈÑÑÇáæÓí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Õá Èä ÚØ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ÊáãíÐÍÓä ÇáÈÕ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Õá Èä ÚØ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ÓÓ ÇáãÚÊÒ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Çá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ÒÚíã ÇáãÏÑÓÉ ÇáÇíæ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ËÇÛæ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ÓÓ ÇáãÏÑÓÉ ÇáÝíËÇÛ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ÇáÚáÇÁÇáãÚ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ÑÓÇáÉ ÇáÛÝ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ÍÉ ÇáÑÞ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Úäì ÇæÑßÓÊÑÇÚäÏÇáÇÛ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å ÇáÝä æÇáÔÚÑæÇáãæÓ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Èæá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Ðíä íäßÑæä æÌæÏÇáÕÇä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ÏåÑ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åã ÒäÇÏÞ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ÇæÕÝ ÇáÛÒÇáì ÇáÏåÑ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ÛÒ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ÇáãäÞÐãä ÇáÖá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7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áæØ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ÇáÊæÓæÚ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ÑÔ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ÝíáÓæÝ ÇáÚÞá Èíä ÇáÝáÇÓÝÉ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Î ÇáÞÔí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ÇáÑÓÇáÉ ÇáÞÔí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ÑæÏ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åÉ ÇáÍÈ æÇáÌ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ÓÇãì ÇáäÔ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ãäÇåÌ ÇáÈÍË ÚäÏãÝßÑì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ÒæÌ ãä ÇÝÑæÏ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ãä ÊÒæÌ åíÝÇíÓÊæÓ ÈÑÛã ÏãÇãÊ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ÝáÓÝÉ ÇÝáÇØ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äÌÏ ÌÐæÑÇáãËÇáíÉ Ýì ÇáÝáÓ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åÑã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å ÇáÎØÇÈÉ æÇáÈáÇÛÉ ÚäÏ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ÒíæÓ ãä ÇáÍæÑíÉ ãÇ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Ñã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ÑÔ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ÇÈ ÝÕá ÇáãÞ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ÑÔ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ÝíáÓæÝ ÇáÇäÏáÓ ÇáÇß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ÏíÓ Çæ ÈáæÊ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å ÚÇáã ÇáãæÊ ÚäÏ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ÓíÝ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ÒæÌÉ Çáå ÚÇáã Çáã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ÒÇíÏ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å ÇáÈÍÑ ÚäÏÇáÇÛ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È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å ÇáÈÍÑÚäÏÇáÑæ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ÍÇãÏÇáÛÒ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ÕÇÍÈ ÇÍíÇÁÚáæã ÇáÏ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ÑßíÛÇ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ÓÓ ÇáæÌ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ßíÑßíÛÇ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ÔÐÑÇÊ ÝáÓÝ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Èä ÎáÏ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æÇÖÚ ÝáÓÝÉ ÇáÊÇÑí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ä æÊíãæä æÝíá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ÒÚãÇÁÇáÔßÇß ÇáËá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ÇÊÈÇÚ ãÇäì ÇáÝÇÑ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Ëä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ØÝíá ÇáÇäÏ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Íì Èä íÞÙ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äÕÑÇáÝÇÑÇ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äÔÃ ãÏÑÓÉ ÝáÓÝíÉ Ýì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Î ÇáÑÆ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ÞÈ ÇÈä ÓíäÇ Èíä ÝáÇÓÝÉ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52ÑÓÇ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ÑÓÇÆá ÇÎæÇä ÇáÕÝ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ÍÇãÏÇáÛÒ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ÑÓÇáÉ ÇíåÇ Çáæá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ÊÔå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äÙÑíÉ ÇáÈÞÇÁááÇÕá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ÊÔå Çá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äÙÑíÉ ÇáÇäÓÇä ÇáÇÚ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ÇÏ Çáãáß ÇáÈíÓÊæä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ÌíÇÏ ÏíæãíÏ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ÑÇ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ÇáãæÓíÞì Çáß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ÑÇ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ÇÍÕÇÁÇáÚá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Ñ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áÞÈ ÇÈä ÑÔ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ßá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ÑÈÉ ÇáÊÇÑíÎ Ýì ÇÓÇØíÑ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æä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ãÐåÈ ÇáÔÎÕ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ÏíÇäÇ ÇæÇÑÊãíÓ ÇÈäÉ Òí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ÑÈÉ ÇáÕíÏÚäÏÇáÇÛ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æãíËí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Çáå ÇáÐì ãäÍ ÇáÈÔÑÇá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ä ÑÔ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ÝíáÓæÝ ÇáÐì ÇÊåã ÈÇáß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ÓÈÈ äÞãÉ ÇáÝÞåÇÁÚáíå æÇä ÊÚÇáíãå ãÕÏÑß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äÝì ÇÈä ÑÔÏ æÇÍÑÞÊ ßÊÈ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Èæáíã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ÑÈÉ ÇáÔÚÑÇáÛäÇÆì ÚäÏ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ßÇáíæ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ÑÈÉ ÇáÔÚÑÇáÍãÇÓì ÚäÏ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ÚÊãÏ ÇáÚáã ÇáÇæáã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ÙåÑÇáÚáã ÇáÇæáã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ÑíÑ ÇáÇÈíÖ æÎãÓ ÍáÞÇÊ ãÊÏÇÎ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ãÕäæÚ ÇáÚáã ÇáÇæáã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ÏæÑÉ ÇãÓÊÑÏÇã19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ÖíÆÊ ÇáÔÚáÉ ÇáÇæáãÈíÉ áÃ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ÝÊÊÇÍ ÏæÑÉ ÈÑ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ÙáÉ ÇáÇäÕÇÑì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ÔåíÑÈÛÓíá ÇáãáÇÆ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ã Îí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ÑãÊ áÍæã ÇáÍãÑÇáÃä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ÇáßÇÈ Ýì ÌäæÈ ÇÝÑíÞ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ÌÑì Çæá ÚãáíÉ ÒÑÚ Þ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åá æÓå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Êíãíä ÇáÐì ßÇäÊ áåã ÇÑÖ ÇáãÓÌÏÇáäÈ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Çááå Èä ÒíÏÇáãÇÒäìÇáÇäÕ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ÔÊÑß Ýì ÞÊá ãÓíáãÉ ÇáßÐ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Ì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ÞÇÊá ÓÚíÏ Èä Ì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ÇáÍÇÑË ÇáÃÓÑÇÆ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äíÉ ÚÈÏÇááå Èä ÓáÇã ÑÖìÇááå Úä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Õã Èä ËÇÈÊ ÑÖì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ÕÍÇÈìÇáÐìäÐÑÇáÇ íãÓ æáÇíãÓå ãÔÑ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ßíã Èä ÍÒÇã ÑÖì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ÕÍÇÈìÇáÐìæáÏÈÇáßÚ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äÈìÇáÐìÇáÞÇå Þæãå ÝìÇáä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Ó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äÈìÇáÐìÇáÊåãå ÇáÍæÊ æäÌÇå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Èä ÇÈìØÇáÈ -ÚãÇÑÈä íÇÓÑ -ÓáãÇä ÇáÝÇÑ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ËáÇËÉ ÇáÐìÊÔÊÇÞ Çáíåã ÇáÌ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Ìá ÊÓãìÈãáß ÇáÇãáÇß ÇæÔÇå ÔÇ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ÇÈÛÖ ÇáÇÓãÇÁÇáì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 ãæ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ÑÃÉ ÇáÊìÇæÍìÇááå Çáíå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ÚÉ ÇáÑÖ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ÈíÚÉ ÇáÊìÈÇíÚ ÝíåÇÇáÑÓæá áÕÍÇÈå ÊÍÊ ÇáÔÌ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äÌ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áßÊÇÈ ÇáÐì äÒá ÚáìÚí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åå ÇáÍÈÔ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ÇÊì ÈÇáÝíá áåÏã ÇáßÚ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ÚÞæÈ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ÈæíæÓÝ 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áíãÇä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ÓÎÑÇááå áå ÇáÑí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 ÇáÕÝÇæÇáãÑæÉ ãä ÔÚÇÆÑÇáá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Âíå ÇáÊìÞÑÃåÇÇáäÈìÝæÞ ÇáÕÝÇæÇáãÑæ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ãíÕ íæÓÝ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ÔåÑÞãí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ÕÇ ãæÓì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ÇÔåÑÚÕ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äÏãÇíÈáÛ ÓÈÚ Óäæ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íÄãÑÇáÕÛíÑÈÇáÕá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áíáÉ ÇáÞÏ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Òá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ã ÔÚíÈ æËã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áÐíä ÇÎÐÊåã ÇáÕí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ÓÝ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äÈìÇáÐì ÏÎá ÇáÓÌ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ÐåÈ æÇáÝÖ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ãÇ ÇáäÞÏ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íÊ á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æáÏÚíÓìÚáíå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Óß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4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ßÊÔÝÊ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ì ÇáãáÇ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ÔæÇØìÁÇÝÑíÞíÇÇáÛ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Ê ÇäÔÊÇ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ÇáäÙÑíÉ ÇáäÓ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áã Çãí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ÈÑÊ ÇäÔÊÇ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ÇÑáÒ ÏÇÑ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äÙÑíÉ ÇáäÔæÁæÇáÇÑÊÞ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áã Ýáß 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ÛíÇË ÇáÏíä ÇáßÇÔ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Ó ÈÇÓÊ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ØÑíÞÉ ÇáÊÚÞ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ÊíäÈí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ÎÊÑÚ ÇáØÈ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ãËáË ÈÑãæ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ÞÇÑÉ ÇáÇÝÑí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ÇáÕÍÑÇÁÇáßÈ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ÏíäÉ ÊæÓßÇäÇÇáÇíØ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ÈÑÌ ÈíÒÇ Çáã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ãæå ÇáãÇä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íÓãìÇáÝÑäÓíæä ÇáÞäÇá ÇáÇäÌáí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æÊ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áíÇÈÇä ÍÊìÇáÞÑä 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ß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ÇáíÇÈÇä ÇáÍ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ÐßÑÇßÈÑÎáíÌ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ÏíäÉ ãÃ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ÇÕãÉ ÓÈÃ ÞÏí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ä ÇáÇÑÇÖìÎÕÈÇæÇÌæÏåÇäÈ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ÞÕÇÑÉ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ãÓíÓí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Øæá äåÑ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á ÇáÓÝ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ßÈÑÍÞá ÈÊÑ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æÌÏ ÇßÈÑÍÞá ÈÊÑ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íÑÉ åíáíä ÇáÇÛÑí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ÓÈÈ ÝìÍÑÈ ØÑæÇ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ØÈ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ÌÇãÚ ÇáÈíÇä ÝìÊÝÓíÑ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ÓÊÇä áíÈæÔÊ Ýáæ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äÌæã ÇáÝÑÞÇä ÝìÇØÑÇÝ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Î ãÍãÏÇáÛÒ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ßÊÇÈ ÇáÇÓáÇã ÝìæÌå ÇáÒÍÝ ÇáÇÍ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ÚÑÈÔÇÑÉ ÇáÎ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áÞÈ ÈÇáÇÎØá ÇáÕÛ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8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íÇË ÇáÊÛá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áÞÈ ÈÇáÇÎØá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ÇáÏ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ØÇÆÑÇáãßäìÈÇÈæÇáíÞÙ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ÕÝ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äÓ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ãÇÑß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ÑÃÓ Çá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Íí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ÕæÊ ÇáÇÝÇ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ÓÇä ÇáÏíä ÇÈä ÇáÎØí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ÐìÇáæÒÇÑ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ÌÍæÙ Úíäíå ÇìÈÑæÒå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ÇÐÇ áÞÈ ÚãÑæÈä ÈÍÑÈÇáÌÇÍ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ÄáÄÉ ÇáÔ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ÞÈ Òäæ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ÓÝæÑ -äíÊÑæÌíä -ÈæÊÇÓ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ãßæäÇÊ ÇáÓã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íäÊÌ Úä ÍÑÞ ÇáåíÏÑæÌ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ÇÚæÖ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ÍÔÑÉ ÇáÊìÊäÞá ÇáÍãìÇáÕÝ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Èíä 60Çáì80ÖÑÈ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ÖÑÈÇÊ ÞáÈ ÇáÑÌá ÇáÚÇÏìÝìÇáÏÞí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áäÏä ÚÇã18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ÓÊÎÏã Çæá ãÊÑæßåÑÈÇÆìÝìÇáÇäÝ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íßÇÛ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ãÏíäÉ ÇáÊìÔåÏÊ ãæáÏ äÇØÍÇÊ ÇáÓÍ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åá Çáí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Çæá ãä ÌÇÁÈÇáãÕÇÝ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ÇÊãã Çæá ÑÓÇáÉ Óá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ÊãÇã Çæá ÑÓÇáÉ Óá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ÕÏÑÇæá ØÇÈÚ ÈÑíÏÝì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4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ÕÏÑÇæá ØÇÈÚ ÈÑíÏÝì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Ëäì Èä ÍÇÑËÉ ÑÖì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ÇÆÏÇáÇæá ÇáÐìæÇÌå ÇáÝÑ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æá ÚÇÕãÉ Ýì ÇáÊÇÑí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Èäì ÇãÈÇíÑÓÊíÊ Èäíæíæ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Óã Çæá äÇØÍÉ ÓÍÇÈ Ýì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Úãá Çæá Ýíáã ÓíäãÇÆì ã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ÍÏË Çæá ÇÑÓÇá ÇÐÇ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6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ÕäÚ Çæá ÚÑÈÉ ÈÎ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ÞæáÇ ßæäÈ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äÚ Çæá ÚÑÈÉ ÈÎ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æá ÇÑÓÇá ÊáíÝÒí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ÈÇ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ÝÊÊÍ Çæá ãØÚã Ýì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ÝÊÊÍ Çæá ãØÚã Ýì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ß ÇáÓÝ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äÏãÇíÊßáã ÇáÇäÓÇä ÝÃìÝß íÍ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Êã Èä ÚãíÑÉ ÇáåãÏ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ÇÆá ÇÓÚ ÈÌÏß áÇÈßÏ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ßíÚ Èä Óáã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ÇÆá ßá ÔÇÉ ÈÑÌáåÇãÚá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ÞÉ Èä Ö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ÞÇÆá ÇáãÑÁÈÃÕÛÑ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ÚáÞÇ ãä ÑÌá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Ý íäÇã ÇáÎÝ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ã 80íæ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ÏÇã Íßã ÔÌÑÉ ÇáÏÑá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ÇÑÓ 198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ÍØã ãßæß ÇáÝÖÇÁÊÔÇáä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ÑÉ Çáäã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ÇáÓæÑÉ ÇáÊìÈåÇ ÈÓãá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Óì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ÑÓæá ÇáãÊåã ÈÇáÓ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ã ÇáÌã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ì íæã ÊÞæã Çá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íÏ Èä ËÇÈÊ ÑÖì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Ïæä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ÇÏÊå æÍÏå æÚÏã ÇáÔÑß È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Þ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ÇÚÊå æÍÈå æÊæÞíÑ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Þ ÇáÑÓ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ßÑ 25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ÐßÑÚíÓìÝì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ÚãÇä Èä ËÇÈ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ÈæÍäí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Çã ÇáËÇãä ÇáåÌ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ßÇäÊ ÛÒæÉ ãÄÊ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ÍÑÇã -ÇáØæÇÝ -ÇáÓÚì -ÇáæÞæÝ ÈÚÑÝ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ÑßÇä ÇáÍ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 13- 14-15 ãä ßá ÔåÑåÌ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ÇíÇã ÇáÈ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ÕÚÈ Èä ÚãíÑÑÖì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ÞÑìÁÇáãÏí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Çááå Èä ÇÈì Èä Óá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ÑÆíÓ ÇáãäÇÝÞíä ÈÇáãÏí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ßÑãÉ Èä ÇÈì Ìåá ÑÖì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áÑÇßÈ ÇáãåÇ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ÞæÇ ãä ä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ä ÎáÞÊ ÇáãáÇÆ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ÏÞØ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ßÊÇÈ ÝìÙáÇá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Çã ÇáÔÇÝÚ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ÕäÝ ÇÕæá ÇáÝÞ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Èä ãÓáã Èä ÔåÇÈ ÇáÒå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Çá ãä Ïæä ÇáÍÏí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Î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ÕäÝ ÇáÍÏíË ÇáÕÍíÍ ÇáãÌÑ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Îáíá Èä ÇÍã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æÖÚ Úáã ÇáÚÑæ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ÓÌÏÇáÍÑÇã- ÇáãÓÌÏÇáäÈæì- ÇáãÓÌÏÇáÇÞÕ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ÇáãÓÇÌÏÇáÊì ÊÔÏáåÇ ÇáÑ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áÇËÉ ãÓÇÌ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ãÓÇÌÏ ÇáÊìÊÔÏáåÇÇáÑÍ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ÚÏÈä ÚÈÇÏÉ ÑÖì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ÕÍÇÈìÇáÐìÞÊáå ÇáÌ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ÞíÉ ÈäÊ ÇáäÈì ÕáìÇááå Úáíå æÓ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ÐÇÊ ÇáåÌÑ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ÚÈ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ÈíÊ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Ì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ã ÒæÇÑ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ÑÂä ÇáßÑ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ßÊÇÈ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Îáíá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Óì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ßáíã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íÓì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ÑæÍ Çáá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ÞÑÉ æÂá Úã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ãÇ ÇáÒåÑÇæÇä Ýì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Ëã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á ÇáÒßÇ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ÇáÚáÇÁÇáãÚ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ÓÌíä ÇáãÍÈÓ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ÒÇÑÞÈ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ãáÞÈ ÈÔÇÚÑÇáãÑ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Ç 7ãÚáÞ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ãÚáÞÇÊ ÇáÔÚÑÇáÚÑ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äÇÌ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ÏíæÇä ÇáØÇÆÑÇáÌÑí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ÇÞæ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ãÄáÝ ÇáÝÇÔæÔìÝìÍßã ÞÑÇÞæ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íÈ Èä ÑÈíÚÉ ÓíÏÞÈíáÉ ÊÛá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ßáí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áíÇ ÇÈæãÇÖ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ÏíæÇä ÇáÎã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áíÇ ÇÈæãÇÖ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ÕÇÍÈ ÏíæÇä ÇáÌÏ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ÈÉ ÑíÍ ÍÇ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áÝ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ÈÉ ÑíÍ ÈÇÑ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ÇáäÝ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È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Û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ÇÑÏ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Ù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ÇãÇ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Ñåã ÇãÇÑÇ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ÇãÇ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íÇá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ß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ÛÏ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Ýáí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ÝáÈ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ãÇáÏ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Ýí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ãÇáÏ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Ïáå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ß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äÚ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íã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Çá íã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íã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19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ßÇÑ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äÏæäí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É ÇäÏæäíÓ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äÏæäí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Çá ÇíÑ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í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áÇã ÇÈ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ÈÇß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É ÈÇßÓÊ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ÈÇß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ÏÑ ÓíÑì ÈíÞÇ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ÈÑæäÇìÏÇÑ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 ÈÑæäÇí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ÈÑæäÇÏìÏÇÑ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ÈäÛáÇÏ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ÈäÛáÇÏ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äÞ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ÈæÑ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ÈæÑ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ßæ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ÊÇí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å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ÊÇí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íÈ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ÊÇí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ÊÇíæ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ÊÇí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Þ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ÊÑß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ÑÉ ÊÑ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ÊÑß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æãÈ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ÓÑíáÇä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É ÓíÑáÇä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ÓÑíáÇä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ÛÇÝ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ÓäÛÇÝ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ÓäÛÇÝ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ÓäÛÇÝ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ãÔ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Ó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Ñ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Ó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Þ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ÓáØäÉÚ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Çá Ú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ÓáØäÉÚ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á ÇÈí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ÝáÓØ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ßá ÇáÇÓÑÇÆíáìÇáÌÏ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ÝáÓØ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ÝíÊ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ä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ÝíÊ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ÞæÓ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ÞÈÑ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íå ÞÈÑÕ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ÞÈÑ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ÞØ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Çá ÞØ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ÞØ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äæã È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ßãÈæÏ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ßãÈæÏ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ßæÑíÇ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ßæÑíÇ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æäÞ íÇä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ßæÑíÇ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ßæÑíÇ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ÇäÊ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áÇ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È ÇáÌÏ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áÇ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áÈ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Ñå áÈä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áÈ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ÇáÇ áÇãÈ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ãÇáíÒ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äÞ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ãÇáíÒ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áÇä ÈÇÊ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ãäÛæ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ÛÑ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ãäÛæ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ÊãäÏ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äí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É äíÈ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äí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ßÊæ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åæäÛ ßæä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æá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åæäÛ ßæä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ÏÑ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Ó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í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Ó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Ó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ÇÊÍÇÏÇáÓæÝ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ÇÊÍÇÏÇáÓæÝ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ÓÈæ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ÈÑÊ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ßæÏæ ÈÑÊÛ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ÈÑÊ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ÈäåÇÌ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ÏäãÇ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ÏäãÇ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æßåæá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Óæ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äÉ Óæí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Óæ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ÏÇÈÓ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ã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æÑä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ã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äÏ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ÈÑíØ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äíå ÇáÇÓÊÑá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ÈÑíØ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Óá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äÑæí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äå äÑæíÌ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äÑæí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äã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á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äã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Ë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ÑÎ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Èá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íÑ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íå ÇíÑ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íÑ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ßÌÇÝ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ÚÇÕãÉ ÇíÓ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ãáÉ ÇíÓ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ÚÑÈì Çá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äÇÏì ÇáßæíÊì ÇáÍÇÕá Úáì ÇáÏæÑì ÇáÚÇã 14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ÚÑÈì Çá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äÇÏì ÇáßæíÊì ÇáÝÇÆÒ ÈßÃÓ ÇãíÑ ÇáÈáÇÏ 9 ã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áÇá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åá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á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Ý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å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á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á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Ý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á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á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È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È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ÈÇ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ÓÚæÏì ááãæÓ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3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ÅäÔÇÁ ÇÓÊÇÐ ÇáãáÒ Ýì ÇáÑíÇ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0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æÓã 1977/197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ÇÒ äÇÏì ÇáåáÇá ÈÇáÏæÑì ÇáÓÚæÏì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æÓã 1978/1977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ÇÒ ÇáäÇÏì ÇáÇåáì ÈÇáÏæÑì ÇáÓÚæÏì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æÓã 1980/197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ÇÒ äÇÏì ÇáäÕÑ ÈÇáÏæÑì ÇáÓÚæÏì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æÓã 1982/1981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ÇÒ äÇÏì ÇáÇÊÍÇÏ ÈÇáÏæÑì ÇáÓÚæÏì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æÓã 1983/198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ÇÒ äÇÏì ÇáÇÊÝÇÞ  ÈÇáÏæÑì ÇáÓÚæÏì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æÓã 1991/199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ÝÇÒ äÇÏì ÇáÔÈÇÈ  ÈÇáÏæÑì ÇáÓÚæÏì áÇæá ã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ßæíÊ ÈÈØæáÉ ßÃÓ ÇáÎáíÌ ÇáÚÑÈì Ýì ÇáÈÍÑíä 197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Çæáì ÚÇ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ßæíÊ Ýì ÈØæáÉ ßÃÓ ÇáÎáíÌ ÇáÚÑÈì ÇáË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ËÇäíÉ ÚÇã 1972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ßæíÊ ÈÇáÏæÑÉ ÇáËÇáË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ËÇáËÉ ÚÇã 1974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ßæíÊ ááãÑÉ ÇáÑÇÈÚ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ÑÇÈÚÉ ÚÇã 1976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ÚÑÇÞ ÈÇáÈØæáÉ ÇáÎÇãÓÉ æßÓÑÊ ÅÍÊßÇÑ ÇáßæíÊ áå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ÎÇãÓÉ ÚÇã 1979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ßæíÊ ÈÇáÏæÑÉ ÇáÓÇÏÓÉ ÑÛã åÒíãÊå ãä ÞØ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ÓÇÏÓÉ ÚÇã 1982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 ãäÊÎÈ ÇáÚÑÇÞ ááÏæÑÉ ÇáÓÇÈ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ÓÇÈÚÉ ÚÇã 1984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ßæíÊ ÈÇáÏæÑÉ ÇáËÇãäÉ áßÃÓ ÇáÎáíÌ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ËÇãäÉ ÚÇã 1986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 ÇáÚÑÇÞ ÈÈØæáÉ ÇáßÃÓ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ÊÇÓÚÉ ÚÇã 1988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Ê ÇáßæíÊ ÈÈØæáÉ ßÃÓ ÇáÎáíÌ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ÇáÚÇÔÑÉ ÚÇã 199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 ÇáãäÊÎÈ ÇáÞØÑì áßÃÓ ÇáÎáíÌ ÇáÚÑÈì ÇáÍÇÏíÉ ÚÔ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É ÇáÝÇÆÒÉ áßÃÓ ÇáÎáíÌ ÇáÚÑÈì (11) ÚÇã 1992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Çæáì ÚÇ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ÇáããáßÉ ÇáÚÑÈíÉ 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ËÇäíÉ ÚÇ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Çáßæ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ËÇáËÉ ÚÇ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ÞØ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ÑÇÈÚÉ ÚÇ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ÈÛÏÇÏ ÈÇáÚÑ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ÎÇãÓÉ ÚÇ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ÇáÇãÇÑÇÊ ÇáÚÑÈíÉ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ÓÇÏÓÉ ÚÇ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Úð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ÓÇÈÚÉ ÚÇ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ÇáÈÍÑí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ËÇãäÉ ÚÇ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ÇáããáßÉ ÇáÚÑÈíÉ 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ÊÇÓÚÉ ÚÇ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ÏæáÉ ÇáßæíÊ ÇáßÃÓ ÇáÚÇÔÑ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ÇáÚÇÔÑÉ ÚÇ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ÇáÏæÍÉ ÇáßÃÓ ÇáÍÇÏíÉ ÚÔ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ÎáíÌ ÇáÚÑÈì (11) ÚÇ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-ÇáÈÍÑíä-ÇáÓÚæÏíÉ-ÞØ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-ÇáÓÚæÏíÉ-ÇáÇãÇÑÇÊ-ÞØ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-ÇáÓÚæÏíÉ-ÞØÑ-ÇáÇãÇÑÇÊ-ÇáÈÍÑíä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ËÇá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-ÇáÚÑÇÞ-ÞØÑ-ÇáÈÍÑíä-ÇáÓÚæÏíÉ-ÇáÇãÇÑÇÊ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Ñ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ÑÇÞ-ÇáßæíÊ-ÇáÓÚæÏíÉ-ÇáÈÍÑíä-ÞØÑ-ÇáÇãÇÑÇÊ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ÎÇã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-ÇáÈÍÑíä-ÇáÇãÇÑÇÊ-ÇáÓÚæÏíÉ-ÞØÑ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ÓÇÏ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ÑÇÞ-ÞØÑ-ÇáÓÚæÏíÉ-ÇáÇãÇÑÇÊ-ÇáÈÍÑíä-ÇáßæíÊ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Ó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-ÇáÇãÇÑÇÊ-ÇáÓÚæÏíÉ-ÞØÑ-ÇáÈÍÑíä-ÇáÚÑÇÞ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ËÇã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ÑÇÞ-ÇáÇãÇÑÇÊ-ÇáÓÚæÏíÉ-ÇáÈÍÑíä-ÇáßæíÊ-ÞØÑ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ÊÇÓ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-ÞØÑ-ÇáÈÍÑíä-ÚãÇä-ÇáÇãÇÑ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ÚÇ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ØÑ -ÇáÈÍÑíä-ÇáÓÚæÏíÉ-ÇáÇãÇÑÇÊ-ÇáßæíÊ-Úã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áÏæá ÇáãÔÇÑßÉ Ýì ßÃÓ ÇáÎáíÌ ÇáÚÑÈì ÇáÍÇÏí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ÚÑÈì Çá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Çæáì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ÇÊÝÇÞ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ËÇäí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Çåáì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ËÇáËÉ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åáÇá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ÑÇÈÚÉ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ßÇÙãÉ Çá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ÎÇãÓÉ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ÇÊÝÇÞ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ÓÇÏÓ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ÝäÌÇ ÇáÚ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ÓÇÈÚÉ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ÓÏ ÇáÞØ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ËÇãäÉ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åáÇá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ÊÇÓÚ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ÇáÔÈÇÈ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ÈÈØæáÉ ÇäÏíÉ ÇáÊÚÇæä áÇÈØÇá ÇáÏæÑì ÇáÚÇÔÑÉ 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ÕæÑ ãÝÊÇÍ ãä ÇáÑíÇä ÇáÞØÑì 5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æÏ ãÍãÏ ãä ÇáÇåáì ÇáÇãÇÑÇÊì 6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áÇá ÕÈÍì ãä ÇáÇåáì ÇáÓÚæÏì 4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ËÇá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Ó ÇãÇä æÙÝÇÑ ÇáÚãÇäì 4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Ñ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ÇáÍ ÇáÑÝÇÚì ãä ßÇÙãÉ ÇáßæíÊì 4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ÎÇã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ãÇá ãÍãÏ ÇáÇÊÝÇÞ ÇáÓÚæÏì 6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ÓÇÏ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íÒ ÇáÝáíÌ ãä ÇáÚÑÈì ÇáßæíÊì 4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Ó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ÌÏ ÚÈÏ Çááå ãä ÇáäÕÑ ÇáÓÚæÏí 5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ËÇã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 ÇáÑÍãä ÍãÏ ÇáÌåÑÇÁ ÇáßæíÊì 5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ÊÇÓ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íÓì ÕäÞæÑ ãä ÇáÔÈÇÈ ÇáÇãÇÑÇÊì 4 Ç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ÏÇÝ ÈØæáÉ ÇäÏíÉ ÇáÊÚÇæä áÇÈØÇá ÇáÏæÑì ÇáÚÇ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ÔÑØÉ Çá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Çæáì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ÇÊÝÇÞ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ËÇäíÉ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ÑÔíÏ Çá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ËÇáËÉ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ÑÔíÏ Çá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ÑÇÈÚÉ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ÑÔíÏ Çá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ÎÇãÓÉ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ÇÊÝÇÞ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ÓÇÏÓ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æÏÇÏ ÇáãÛ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ÓÇÈÚÉ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ÔÈÇÈ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ËÇãä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ÆÒ ÈÇáßÃÓ ÇáÊÑÌì ÇáÊæ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äÏíÉ ÇáÚÑÈíÉ ÇáÊÇÓÚÉ 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åÖ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ÇãÚÉ ÇáÇãíÑíßí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ÓßÉ ÇáÍÏíÏ æÇáãÑÝÃ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3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ÇãÚÉ ÇáÇãíÑíßí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ÇãÚÉ ÇáÇãíÑíßí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ÓßÉ ÇáÍÏíÏ æÇáãÑÝÃ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ÓßÉ ÇáÍÏíÏ æÇáãÑÝÃ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åÖ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åÖ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åÖ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åÖ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ÇÓíäÛ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ÇÓíäÛ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ÈíÈÉ ÇáãÒÑÚ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åæãäÊãä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ÇÓíäÛ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Ìã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ÌãÉ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äÕÇÑ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äÕÇÑ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äÕÇÑ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äÕÇÑ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äÕÇÑ ÇááÈä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ÇáÏæÑì ÇááÈäÇäì ááãæÓ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íØ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Ñå ÇíØ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íØ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æßÓ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áÌ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ÈáÌ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áÌ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æ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ÈáÛÇ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áÛÇ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Ñ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áæ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ÊÔíßæÓáæÝÇß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æ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ÊÔíßæÓáæÝÇß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ÎÇÑÓ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Ñæ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Ñæ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äß ÇáÓæí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ÝÑä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ÝÑä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Óä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Ýä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Ýä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ßÓãÈÑ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áßÓãÈæÑ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áßÓãÈæÑÛ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áßÓãÈæÑ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áí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ÇáØ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Ñå ãÇáØ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ÇáØ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äÇ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æäÇ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äß Çá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æäÇ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ÓÊÑÏ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å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æÑíä 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å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ÛÑ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íæÛÓáÇ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íäÇÑÇáíæÛÓáÇ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íæÛÓáÇ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íÓ ÇÈÇ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Ëíæ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Ëíæ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ÝÑíÞíÇ ÇáæÓØ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ÝÑíÞíÇ ÇáæÓØ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ÈÑÝ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ÌÇ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ÌÇ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ÌÒÇ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ÌÒÇ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ß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Óä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ÓäÛ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Óä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ÎÑØ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ÓæÏ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äí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ÓæÏ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ÞÏíÔ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Õæ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áä Õæ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Õæ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æ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ßÇãí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ßÇãí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ÒÝ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ßäÛ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ßäÛ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ÈÇ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ãÛ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Ñåã ÇáãÛ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ãÛ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Ç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äí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äß ÇáÇÝ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äí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Ç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äÞ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Ò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äÞ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ÈÇ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æÛ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áä íæÛ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æÛ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æ äæÝ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äíä ÇáÔÚ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äíä ÇáÔÚ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Èæ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æÊÓæ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æÊÓæ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ÇÞÇÏæÞ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æÑßíäÇÝÇÓ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æÑßíäÇÝÇÓ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ÌãÈæ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æÑ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ÈæÑ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æÑ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Ìãí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ÊÔ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ÊÔ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Ñ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ÊäÒ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áäÞ ÊäÒ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ÊäÒ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  ÊæÌ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ÊæÌ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Êæä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Êæ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Êæä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Ì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áÇ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Ì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ÒÑ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ß Þã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ÌÒÑ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È ÊÇ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äæÈ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Ç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ÌäæÈ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Èæ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íÈæ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ÌíÈæ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ÌíÈæ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Ì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Ñæ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äß ÇáÑæÇ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Ñæ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ÔÇ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ÒÇ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ÒÇ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ÓÇ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Ò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ÇÔ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Ò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ÑÇ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ÒãÈÇÈ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æáÇÑÇáÒãÈÇÈ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ÒãÈÇÈ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íÏÌ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ÓÇÍá ÇáÚ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ÓÇÍá  ÇáÚ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ÊÇ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ÓíÑÇá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ÓíÑÇá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ßÊæ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ÓíÔ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æÈíÉ ÇáÓíÔ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ÓíÔ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Û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Û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Çß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Û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Û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Û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ÇÈ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ÛíäíÇ ÇáÇÓÊæ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ÛíäíÇ ÇáÇÓÊæ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Ç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ÛíäíÇ  ÈíÓ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ÛíäíÇ ÈíÓ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Ñæ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ß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áä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ß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Ñæ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áíÈ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áíÈí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áíÈ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ÑÇÈá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áí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Ñáí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áí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ãÇ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ÊÇäÇäÇ ÑíÝ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ÏÛÔÞ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ãáÛÇ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ÏÛÔÞ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å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íå 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áæäÞ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á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ÇÔÇ ãÇáÇ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á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ÇßÔ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æÑíÊ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æÑíÊ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ÈæÊ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æÒãÈ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Êíß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æÒãÈ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 áæ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ãæÑíÔ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ãæÑíÔ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äÏåæ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ä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äÏÌäæÈ ÇÝÑí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äÇãí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Û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äíÌí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äíÌí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äÈí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ÓÊÑ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ÇÓÊÑ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ÓÊÑ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íáäÞ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äíæÒí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 äíæÒí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äíæÒí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íÊ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Çßæ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ß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Çßæ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æäíÓ Çí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ÇÑÌä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ÓÊÑ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ÇÑÌä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Òí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ÈÑÇÒ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ÒÇÏ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ÈÑÇÒ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ÓÇ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ÒÑÇáÈå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æáÇÑÇáÈåÇ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ÌÒÑÇáÈå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æ ÏæãíäÞ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Ïæãíäíß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 ÏæãíäÇß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Ïæãíäíß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 ÓáÝÇÏ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ÓáÝ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æä ÓáÝÇÏ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ÓáÝ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ßÓí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áãßÓ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ãßÓ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áãßÓ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ÔäØä Ïì 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ãíÑ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ãíÑ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äÊíÞíÏ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ÇæÑ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ÇæÑ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æäÓ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ÇÑÇ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æÇÑ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ÇÑÇ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ä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áÈ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ä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ÈÇÒ æÓæß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æáí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íÝíÇä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æáí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È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È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äÞÓ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ÇãÇ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ÌÇãÇ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ÌÇãÇ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 Ì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ÑíäÇÑ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ÔÑÞ ßÇÑí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 ÚãáÉ  ÌÑíäÇÑ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ÇÊíãÇ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ÌæÇÊíãÇ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íÊÒ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ÌæÇÊíãÇ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Ó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Ïæãíä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ÔÑÞ ßÇÑí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Ïæãíä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Ç ãÇÑíÈ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ÓÑí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áÏÑÓÑíäÇ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ÓÑí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íÇÞ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Ôí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Ôí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ÊÇ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Ûí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Ûí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Ûí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Çß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ÝäÒæí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íÝ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ÝäÒæí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æ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ß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Ñß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ß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Ý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ß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ßæ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ß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 Ìæ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ßæÓÊÇÑ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ßæÓÊÇÑ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Þæ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ßæá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æßæáã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ßæá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ÇÞæ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äíßÇÑÇÌ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Ïæ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äíßÇÑÇÌ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ã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äíæßÇáíÏæ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ß ÈÇÓíÝ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äíæßÇáíÏæ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 ÇÈÑ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åÇ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åÇ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Ìæ ÓíÞÇáÈ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ÇÕãÉ  åäÏæÑÇ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Èí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ÚãáÉ  åäÏæÑÇ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ãßíä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19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ãßíä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íæß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áæÛ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05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áæÛ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ÝæÑß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30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ÝæÑß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ÒÊÇßåÊ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28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ÒÊÇßåÊ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íæß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áæßí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22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áæßí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ä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173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ä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ÓÊí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073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ÓÊí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Èæ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04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Èæ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ÈáÇßÓÈ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99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ÈáÇßÓÈ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í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96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äí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ÇáÇ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ÓÇä ÝæÑ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949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ÓÇä ÝæÑ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íæß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æ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842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æ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ÊÔÑÔ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76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ÊÔÑÔ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52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íæß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æÇá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505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æÇá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åä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441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åä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Ãá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ÈÑæä 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428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ÈÑæä 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áÝæÑ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åæÇíÊ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418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åæÇíÊ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æ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áÈíÑ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99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áÈíÑ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æ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ãÇÓ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9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ãÇÓ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æ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åÇÑÝÇÑ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95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åÇÝÇÑ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ÔäØ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Ñíä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92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Ñíä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áÝæÑ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æáíãÕ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82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æáíãÕ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ßæäßÇÌ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96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ßæäßÇÌ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Èæä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872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Èæä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ÈíÓ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779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ÈíÓ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ãíÑÓíÏÇÑ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77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ãíÑÓíÏÇÑ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åæÓß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768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åæÓß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ÇÔ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72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ÇÔ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íÑæÈÇÌ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617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íÑæÈÇÌ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ÛÇá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60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ÛÇá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í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ÓÇÌ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52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ÓÇÌ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äÇÓíãä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67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äÇÓíãä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í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áíã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462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áíã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æÑæÈæ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42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æÑæÈæ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áæÏ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40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áæÏ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í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äßæå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388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äßæå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æÓÇäÛ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638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æÓÇäÛ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äÒ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áãäÌÇ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895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áãäÌÇ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199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56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ã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äÒ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ã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Ëíæ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ÈÇ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07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ÈÇ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Ëíæ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Ûæ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231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Ûæ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ÊæÈß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16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ÊæÈß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íÒ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äÇÈÇá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101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äÇÈÇá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ãØÑ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í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380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íÑä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ÒíáäÏ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æ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376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æ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æ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Óã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367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Óã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Ñ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æÓÓ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2228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æÓÓ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ÇáÈÑ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643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ÇáÈÑ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ÔßÇ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201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ÔßÇ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ÏÇíßÇ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198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ÏÇíßÇ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ÔÊÇä 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14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ÔÊÇä 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ÏÒåÇäÌ 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049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ÏÒåÇäÌ Ê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ÇáÓæÝÓ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ÒÈ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5047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ÒÈ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Ï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545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Ï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æíÓå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505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æíÓå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ÊÇÔå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491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ÊÇÔå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äÇÏá å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27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äÇÏá å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ÌÑÇäÏ ßæãÈ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314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ÌÑÇäÏ ßæãÈ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ßÇÓ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4226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ßÇÓ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å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ÌÈá ääÏÇÏíÝ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ÊÝÇÚ 7817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ÌÈá ääÏÇÏíÝ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Ç ÈíÖ ÇáãÊæÓ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È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ÓíÓí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ÑßäÇ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ÇáÈäÛ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Ñæ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ßæáæ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Óä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ã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ÇÕÝ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 ÇáÇãÒ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áÔ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Ìíã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È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áÔ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Êíã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ÇÓ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ÏÇä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ÇÓ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Ïäí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áÔ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ÑÇ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Ó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äÇá Çá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Ó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Ø ÇáÚ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Ý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 ÞÒ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ÝæáÌ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íÑÉ æääÈÈ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äåÑÇáÇÍ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Û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äí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ÇÈíÖ ÇáãÊæÓ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ä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Ñ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ã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ÖíÞ ÊÇÊ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ã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í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 ÇäÞ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Çæ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æÈ ÇÑÊ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áÈáØí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æÏ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ÞÒ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æ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æÑäæ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ÓíÓ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æåÇ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ÈÇÑ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ÈÑÇÛ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ÇãÒ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ÈæÑ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áÇãÉ ÇÈæÇáÃÚáì ÇáãæÏæÏí -ÈÇßÓÊ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39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áÇãÉ ÇÈæ ÇáÍÓä ÇáäÏæí-åäÏì æÏ.ãÍãÏ äÇÕÑ ÇäÏæäí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áß ÎÇáÏ Èä ÚÈÏ ÇáÚÒíÒ Çá ÓÚæÏ ÓÚæÏ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Î ÚÈÏ ÇáÚÒíÒ Èä ÚÈÏ Çááå Èä ÈÇÒ-ÓÚæÏ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Î ÍÓäíä ãÍãÏ ãÎáæÝ-ãÕÑí æÇáÇãíÑÊÇäßæÚÈÏÇáÑÍãä-ãÇ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ÇÏã ÇáÍÑãíä ÇáÔÑíÝíä Çáãáß ÝåÏ Èä ÚÈÏ ÇáÚÒíÒ Çá ÓÚæÏ ÓÚæÏ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ÊÇÐ ÚÈÏ ÑÈ ÇáÑÓæá ÓíÇÝ - ÇÝÛ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.ÇÍãÏÍÓíä ÏíÏÇÊ-Ì.ÇÝÑíÞíÇ æ ÑÌÇÁ ÌÇÑæÏí-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Î ÇÈæ ÈßÑ ãÍãæÏ Ìæãí - äíÌí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ÇÍãÏ ÏæãæßÇæ ÇáæäÊæ - ÝáÈ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ÖíáÉ ÇáÔíÎ ãÍãÏ ÇáÛÒÇáì ÇáÓÞÇ - 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ÖíáÉ ÇáÔíÎ Úáì ÇáØäØÇæì-ÓÚæÏì æ Ï.ÎæÑÔíÏ ÇÍãÏ-ÈÇßÓÊ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ÎÏãÉ ÇáÇÓáÇã 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ÝÄÇÏ ÓÒßíä -Ê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39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ãÍãÏ ãÕØÝì ÇáÇÚÙãí åäÏì..ÍÕá Úáì ÇáÌäÓíÉÇáÓÚæÏíÉÝíãÇ ÈÚ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ãÍãÏ äÌÇÉ Çááå ÕÏíÞì åäÏì-ÍÕá Úáì ÇáÌäÓíÉ 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íÎ ãÍãÏ ÚÈÏ ÇáÎÇáÞ ÚÖíãÉ -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ÊÇÐ ãÕØÝì ÇáÒÑÞÇÁ -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ãÍãÏÑÔÇÏÓÇáã-ÓÚæÏìæÏ.ÝÇÑæÞ ÇÍãÏÇáÏÓæÞì-ãÕÑìæÏ.ãÕØÝìãÍãÏÓáíãÇä-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ÚÈÏ ÇáÚÒíÒ ÚÈÏ ÇáßÑíã ÇáÏæÑí-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.ãÍãÏÞØÈ ÔÇÐáì-ãÕÑì æ Ï.ãÞÏÇÑíÇáÌä-Ê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ÊÇÐ ÇáÏßÊæÑ ÕÇáÍ ÇÍãÏ ÇáÚáì -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ãÍãÏÚãÑÚÈÏÇáßÑíã ÔÇÈÑÇ-ÓÚæÏì æÃÏ.ÇáÕÏíÞ ãÍãÏ ÇáÇãíä ÇáÖÑíÑ-ÓæÏ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ÏÑÇÓÇÊ ÇáÇÓáÇãíÉ 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39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ÇÍÓÇä ÚÈÇÓ -ÝáÓØíäì æ Ï.ÚÈÏÇáÞÇÏÑ ÇáÞØ-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ÊÇÐ ÚÈÏ ÇáÓáÇã ãÍãÏ åÑæä -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äÇÕÑ ÇáÏíä ÇáÇÓÏ - ÃÑÏ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ÇÍãÏ ÔæÞì ÚÈÏ ÇáÓáÇã ÍäíÝ - 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ÊÇÐ ãÍãæÏ ãÍãÏ ÔÇßÑ - 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ÊÇÐ ãÍãÏ ÈåÌÊ ÇáÇËÑì - ÚÑÇÞ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ãÍãæÏÚáìãßì -ãÕÑì æ Ï.ãÍãÏ Èä ÔÑíÝå -ãÛ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ÔÇßÑãÍãÏßÇãá ÇáÝÍÇã -ÓæÑì æ Ï.íæÓÝ ÚÈÏ ÇáÞÇÏÑ ÎáíÝ -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ÊÇÐ íÍí ÍÞí ãÍãÏ ÍÞí - ãÕ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ÇÏÈ ÇáÚÑÈì 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ÏíÝíÏ ßæÑäíáíæÓ ãæÑáì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æÇáÇÓ ÈíÊÑÒ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Ìæä Ó ÝæÑÏÊÑÇä-ÇãÑíßìæÏ.æáíÇã ÌÑíäæÝ ÇáËÇáË-ÇãÑíßì æÏ.ãÇíßá Ýíá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ÑæÈÑÊ ÈÇáãÑ ÈíÒáì-ÇãÑíßì æ Ï.ãÇÑíæ ÑíÒíÊæ-Å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ÌíÇä ÝÑÇäßæÈæÊÇÊÒæ-Ï.ÇáÈÑÊ ÑíäæáÏ-Ï.áíáíæ ÇæÑÔ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ÈÇÑí ÑÓá ÌæäÒ -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ÌÇäíÊ ÏíÝÓæä ÑÇæáì-ÇãÑíßíÉ æÏ.ãáÝä ÝÑÇäÓÓ ÌÑíÝÒ-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ÑæÈÑÊ ÌíÝÑí ÇÏæÇÑÏÒ-ÈÑíØÇäì æÏ.áíæÌì ãÇÓÊÑíæäì-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.ÇäÏÑì ßÇÈÑæä -ÝÑäÓì æÏ.ÇäÊæäì ÇÏæÇÑÏ ÈÊÑæíÑË -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ØÈ 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ÌíÑÏ ÈíäÌ - ÇáãÇäì æ Ï.åäÑì ÑæåÑ - Óæí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ãÇíßá Ìæä ÈíÑÏÌ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ßÊæÑ ÇáÓíÑ ãÇíßá ÚØíå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ÑíßÇÑÏæãíáíÏí-ÈÑíØÇäì æ Ï.ÈííÑÔÇãÈæä -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ËíæÏæÑæåäÔ -ÇáãÇäì æÏ.ÇÍãÏÍÓä Òæíá-ÇãÑíßì.ãÕÑì ÇáÇÕ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.Ñíãæä ÇÑÛá áæãíæ æÏ.ÝÑÇäß ÇáÈÑÊ ßæÊä æÏ.ãÕØÝì ÚãÑæÇáÓ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ãáß ÝíÕá ááÚáæã 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åÇÏÉ(ÇáÈÑÇÁÉ)ãíÏÇáíÉÐåÈíÉæãÈáÛ ËáÇËãÇÆÉ æÎãÓíä ÇáÝ ÑíÇá ÓÚæÏ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ÌÇÆÒÉ Çáãáß ÝíÕá ÇáÚÇá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åÇã ÑæäÊÛä-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ÏÑíß áæÑäÊÒ æÈíÊÑÒíãä -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Øæäì åíäìÈíßíÑíá-ÝÑäÓì.ãÇÑìæÈííÑßæÑì-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ÇÓÊÑÊ áæÑÏ ÑÇíáÛ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áíÈ Ýæä áäÇÑÏ -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Ñ ÌæÒíÝ ØãÓæä -ÇäÌá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Ê ãíßáÓæä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ÈÑÇÆíá áíÈãÇä - 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ÈÑÇæä -ÇáãÇäì æ ÌÇáíáæ ãÇÑßæäì- 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åÇäÒ ÝÇä ÏÑÞÇáÓ -åæáäÏì ÑÝáåáã Ýíä -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áÓ ÏÇáíä - 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ß ßÇãÑáäÛ ÇæäÓ - 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Ýæä áÇæ -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Ñæáíã åÜ.ÈÑÇß-ÈÑíØÇäì æÓíÑæáíãá.ÈÑÇß-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Ó ÈÑßáÇ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ÈáÇäß -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åÇäÒ ÔÊÇÑß -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Ó Ûíæã-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Ê ÇíäÔÊÇíä -ÇáãÇäì.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áÒ ÈæåÑ -ÏäãÇ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ÑÊ ãíáíßÇä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ÓíßÈÇåä -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Ó ÝÑÇäß-ÇáãÇäì æ ÌæÓÊÇÝåíÑÊÒ-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ä ÈíÑÇä - 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ËÑ ßæãÈÊæä-ÇãÑíßì æÔÇÑáÓ æíáÓæä -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íä ÑíÊÔÇÑÏÓæä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Ó ÝíßÊæÑ Ïì ÈÑæí - 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ÑÝ.ÑÇãÇä - 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ãÑåÇíäÓÈÑÌ -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 ÏíÑÇß -ÈÑíØÇäì æ ÅÑä ÔÑíÏíäÝÑ-äãÓ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Ñ ÌíãÓ ÔÇÏæíß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ß ÇäÏÑÓæä - ÇãÑíßì æ ÝíßÊæÑ åÓ -äãÓ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äÊæä ÏÇÝäÓæä - ÇãÑíßì æ ÓíÑ ÌæÑÌ ØãÓæä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ßæ ÝíÑãì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íÓÊ áæÑäÓ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ÌÈÊ ÇáÌÇÆÒÉ áÚÏã æÌæÏ ãÑÔÍ ãäÇÓ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ÒÏæÑ ÇÓÍÞ ÑÇÈì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æáÝ ÞÇäÞ ÈÇæáí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Óí æáíãÒ ÈÑÏÛãÇä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Ñ ÇÏæÇÑÏ ÇíáÊæä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ÊÑíß ÈáÇßíÊ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Ïßì íæßÇæÇ - íÇÈ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Óá ÈÇæá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ÑÌæä ßæßæÑÝÊ - ÈÑíØÇäì æ ÇíãíÓÊ æÇáÊæä - ÇíÑ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íßÓ ÈáæÔ - ÇãÑíßì æ ÇÏæÇÑÏ ÈæÑÓíá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ÊÓ ÒíÏäß - 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ÈæÑä - ÇäÌáíÒì æ æÇáÊÑÈæË -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ì ßÇÑÈ ßÓÔ-ÇãÑíßì æ æáÇÓ áÇãÈ-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ÈÇÑÏíä ææÇáÊÑ ÈÑÇÊíä ææáíã Ôæßáì - 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äÞ ÏÇæáí æ Ìä ääÞ íÇäÞ Çá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Ýíá ÔíÑäßæä æÇíáíÇ ÝÑÇäß ÇÞæÑ ÊÇã - Ñæ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íä ÌãÈÑáíä æ Çíãíáæ ÓíÞÑ - ÇãÑí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äÇáÏ Ç.ÌáÇÓÑ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ÑÊ åæÝÓÊÏÊíÑ-ÇãÑíßì æ ÑÏæáÝ ãæÓÈÇÑ -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Ý Ï.áÇäÏæ - Ñæ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íÇ ÞæÈíÑÊ ãÇíÑ-ÇãÑíßì æÌ.åÇäÒæÏ.ÌíäÓä-ÇáãÇäìæÇíÌíä æíÝäÒ-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ßæáÇìÈÇÓæÝ-ÑæÓì+ÇáÇÓßäÏÑÈÑæßÑæÝ-ÑæÓì+ÌÇáÓ ÊÇæäÒ-Ñæ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ÊÔÇÑÏÝíäãÇä-ÇãÑíßì+ÌæáíÇä ÇÓÌäÞÑ-ÇãÑíßì+ÔäßíÑæÊæãÇäÞÇ-íÇÈ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íÏ ßÇÓÊáÑ - 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Ò ÈíË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Ó ÇáÝÑíÒ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ì ÌíáãÇä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Ó äíá  - ÝÑäÓì æ åÇäÒ ÇáÝíä  - 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Ó ÞÇÈæÑ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ÈÇÑÏíä æáíæä ßææÈÑ æ Ìæä ÇÓÌäíÝÑ - 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æÑÌæÇì 2/4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Çæáì áßÑÉ ÇáÞÏã 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 1/2 ÊÔíßæÓáæÝÇß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ËÇäíÉ áßÑÉ ÇáÞÏã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 2/4 Çáã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ËÇáËÉ áßÑÉ ÇáÞÏã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ÑÌæÇì 1/2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ÑÇÈÚÉ áßÑÉ ÇáÞÏã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 ÇáÛÑÈíÉ 2/3 Çáã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ÎÇãÓÉ áßÑÉ ÇáÞÏã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ÇÒíá 2/5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ÓÇÏÓÉ áßÑÉ ÇáÞÏã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ÇÒíá 1/3 ÊÔíßæÓáæÝÇß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ÓÇÈÚÉ áßÑÉ ÇáÞÏã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ÌáÊÑÇ 2/4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ËÇãäÉ áßÑÉ ÇáÞÏã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ÇÒíá 1/4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ÊÇÓÚÉ áßÑÉ ÇáÞÏ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 ÇáÛÑÈíÉ 1/2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ÚÇÔÑÉ áßÑÉ ÇáÞÏ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 1/3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ÍÇÏíÉ ÚÔÑÉ áßÑÉ ÇáÞÏ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 1/3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ËÇäíÉ ÚÔÑÉ áßÑÉ ÇáÞÏ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ÑÌäÊíä 2/3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ËÇáËÉ ÚÔÑÉ áßÑÉ ÇáÞÏ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 ÇáÛÑÈíÉ 0/1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ÚÇáã ÇáÑÇÈÚÉ ÚÔÑÉ áßÑÉ ÇáÞÏ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ãæäÊÝíÏíæ ÈÇæÑÌ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Çæáì 1930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ÑæãÇ ÈÅ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ËÇäíÉ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ÈÇÑíÓ Ýì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ËÇáËÉ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ÑíæÏì ÌÇäíÑæ Ýì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ÑÇÈÚÉ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ÈíÑä È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ÎÇãÓÉ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ÓÊæßåáã È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ÓÇÏÓÉ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ÓäÊíÇÛæ Ýì Ô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ÓÇÈÚÉ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áäÏä Ýì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ËÇãäÉ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ãßÓíßæ ÓíÊì È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ÊÇÓÚÉ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ãíæäÎ Ýì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ÚÇÔÑÉ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ÈíæäÓ ÇíÑíÓ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ÍÇÏíÉ ÚÔÑÉ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ãÏÑíÏ ÈÇ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ËÇäíÉ ÚÔÑÉ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ãßÓíßæ ÓíÊì È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ËÇáËÉ ÚÔÑÉ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ÞíãÊ Ýì ÑæãÇ ÈÅ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áÚÇáã áßÑÉ ÇáÞÏã ÇáÑÇÈÚÉ ÚÔÑÉ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143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ÑÇÈÚÉ ÚÔÑ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132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ËÇáËÉ ÚÔÑÉ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146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ËÇäíÉ ÚÔÑÉ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102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ÍÇÏíÉ ÚÔÑÉ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97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ÚÇÔÑÉ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95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ÊÇÓÚÉ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89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ËÇãäÉ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89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ÓÇÈÚÉ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126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ÓÇÏÓÉ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140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ÎÇãÓÉ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88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ÑÇÈÚÉ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84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ËÇáËÉ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70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ËÇäíÉ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ÏÏ 70 åÏ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åÏÇÝ ßÃÓ ÇáÚÇáã ÇáÇæáì 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íäÇ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Çæá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ÝÈÑÇ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äì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Ç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áË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ÈÑ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ÑÇÈÚ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Ç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ÎÇãÓ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íæä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ÓÇÏÓ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íæá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ÓÇÈÚ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ÃÛÓØ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ãä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ÓÈÊã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ÊÇÓÚ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ßÊæ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ÚÇÔÑ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äæÝã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ÍÇÏì ÚÔÑ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ÏíÓã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äì ÚÔÑ Ýì ÇáÓäÉ ÇáãíáÇ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ãÍÑ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Çæá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Õ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äì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ÑÈíÚ ÇáÇ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áË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ÑÈíÚ ÇáË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ÑÇÈÚ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ÌãÇÏì ÇáÇ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ÎÇãÓ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ÌãÇÏì ÇáË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ÓÇÏÓ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ÑÌ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ÓÇÈÚ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ÔÚ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ãä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ÑãÖ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ÊÇÓÚ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Ôæ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ÚÇÔÑ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Ðæ ÇáÞÚ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ÍÇÏì ÚÔÑ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ÔåÑ Ðæ ÇáÍÌ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ÇáÔåÑ ÇáËÇäì ÚÔÑ Ýì ÇáÓäÉ ÇáåÌ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48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ÎäÒíÑ ÇáæÍÔì ÇáÇÝÑíÞ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48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ÏÈ ÇáÑã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48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ÞØ ÇáÚ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40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Ý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32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ãÇãÈÇ - ÇÝÚì ÇÝÑíÞíÉ ÓÇ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24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Ïíß ÇáÑæãì ÇáãÊæ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19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ÓäÌ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17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ÎäÒíÑ ÇáÚ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14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ÏÌ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1,8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ÚäßÈ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0,3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ÓáÍÝÇÉ ÇáÖÎ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0,2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ËáÇËì ÇáÇÕÇÈÚ ÇáßÓá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0,048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ÞæÞÚÉ ÇáÈ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112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ÝåÏ ÇáÕí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98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ÈÞÑÉ ÇáãÊæÍÔÉ ÇáæÚá ÇáÇãÑí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80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ÊíÊá ÇáãÊæ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80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ÇÓ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80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ÛÒ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76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ÝÑÓ ÇáÑÈ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72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Ç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72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ßáÈ ÇáÕ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69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ÞíæØ ÐÆÈ ÇãÑíß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67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ËÚáÈ ÇáÇÔå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64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ÖÈ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64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ÍãÇÑ ÇáæÍÔ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ÑÚÉ ÇáßáÈ(ÇáÓáæÞì)62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ÓáæÞ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ÑÚÉ ÇáßáÈ(ÇáæÈÊ)59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æÈ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56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ÇÑäÈ ÇáÚ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56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Çíá Øæíá ÇáÇÐä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56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Èä 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ÑÚÉ ÇáÑäÉ(äæÚ ãä ÇáÇÈá)51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Ñ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51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ÒÑÇ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ÑÚÉ 48 ßáã Ýì Çá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ÓÑÚÉ ÇáÛÒÇá Ðæ ÇáÐäÈ ÇáÇÈ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ÊÑÉ ÇáÍÖÇäÉ ááÍãÇã 18 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ÊÑÉ ÇáÍÖÇäÉ ááÍã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ÊÑÉ ÇáÍÖÇäÉ ááÏÌÇÌÉ  21 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ÊÑÉ ÇáÍÖÇäÉ ááÏÌÇ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ÊÑÉ ÇáÍÖÇäÉ ááÏíß ÇáÑæãì  26 íæ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ÊÑÉ ÇáÍÖÇäÉ ááÏíß ÇáÑæ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ÊÑÉ ÇáÍÖÇäÉ ááÈØÉ  30 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ÊÑÉ ÇáÍÖÇäÉ ááÈØ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ÊÑÉ ÇáÍÖÇäÉ ááÇæÒ  30 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ÝÊÑÉ ÇáÍÖÇäÉ ááÇæ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Òä ÇáÇÑÖ 5.975 ÊÑáíæä Øä æÇáÊÑáíæä åæ ãáíæä ãáíæ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æÒä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Þ ÇáÇÊÍÇÏ..ÇáÇåáì ÓÇÈÞ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ÑÏì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ÑÏì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íÔ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ßÑÇã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íÔ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íÔ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ÑØ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ÊÔÑíä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ßÑÇã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ßÑÇã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íÔ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íÔ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ÌÈá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ÌÈá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ÌÈá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ÝÊæ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ÝÊæ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ÍÑí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ÏæÑì ÇáÓæÑì áßÑÉ ÇáÞÏã 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..ÇáÇåáì ÓÇÈÞ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ÑØ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ÑØ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ÑØ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7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ÚãÇá ÇáãÛÇÒá æÇáãäÇ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Ì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ÈØæ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ÑØ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ÔÑØ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ßÑÇã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íÔ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ßÑÇã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ÝÊæ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ÝÊæ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ÝÊæ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ÝÊæ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ÍÑí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æÍÏÉ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áßÃÓ ÇáÓæÑì áßÑÉ ÇáÞÏã 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ÌÇÓã íÚÞæÈ ãä äÇÏì ÇáÞÇÏíÓíÉ Çá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ãÇÌÏ ÚÈÏ Çááå ãä äÇÏì ÇáäÕÑ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ãäÕæÑ ãÝÊÇÍ ãä äÇÏì ÇáÑíÇä ÇáÞØ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ØÇáÈ ÎãíÓ ãä äÇÏì ÇáÕáíÈÎÇÊ Çáßæ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ÝåÏ ÎãíÓ ãä ÇáæÕá ÇáÇãÇÑÇÊì æÇÍãÏÚÈÏÇááå ãä ÇáÚíä ÇáÇãÇÑÇ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Úáì ÔæíÑÏ ãä äÇÏì ÚãÇä ÇáÚ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ÇÚÈ ãäÕæÑ ãÝÊÇÍ ãä äÇÏì ÇáÑíÇä ÇáÞØ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ÓæíÏ ãä ÇáÇÊÍÇÏ ÇáÓÚæÏì æíæäÓ ÇãÇä ãä ÙÝÇÑ ÇáÚ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åíÑ ÈÎíÊ ãä ÇáæÕá ÇáÇãÇÑÇÊì æáØÝì ÇáÕäåÇÌí ãä ÇáäÕÑ ÇáÚ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ÌÏ ÚÈÏ Çááå ãä ÇáäÕÑ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ãì ÇáÌÇÈÑ ãä ÇáåáÇá ÇáÓÚæÏ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åÏ Çáãåáá ãä ÇáÔÈÇÈ ÇáÓÚæ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ÚÝÔ ãä ÇáÇÊÍÇÏ ÇáÓ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ÍÐÇÁ ÇáÐåÈì áÇÝÖá åÏÇÝ ÚÑÈì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æÏ ÇáÎØíÈ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íæÓÝ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íä ÓÚíÏ ÇáÚÑ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ÒÇßì ÈÇÏæ 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ÈÍ ãÇÏÌÑ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ãÏ ÑÇÖì ÇáÚÑÇ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äÇä ÇáØáíÇäì ÇáÇãÇÑÇÊ ÇáÚ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ì ÑãÒì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ãæÏ ÓáØÇä 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ÈÇÑß ãÕØÝì ÞØ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ÇáßÑÉ ÇáÐåÈíÉ áÇÝÖá åÏÇÝ ÚÑÈì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äÛ  ßæä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Ç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ÓØíä ÇáãÍÊ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íáÇ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ÛÇÝ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Ø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ãäÙãÉ áßÃÓ ÇáÇãã ÇáÇÓíæí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Ç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Ç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íÇä ÇáÕåí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æíÊ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ÚæÏ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ÇáÏæáÉ ÇáÝÇÆÒÉ ÈßÃÓ ÇáÇãã ÇáÇÓíæí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ÇÝÑíÞ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ÝßÊ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ÇãÒ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ãÇÏí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ÇÑßÇÊ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ãÇßíä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Ó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ãÇã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áÔ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ãæ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ÓíÓ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ãíÓæ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ÇáãÓíÓí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ãÒ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äíÌ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åÏÓ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äíáÓ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ÇáÇÕ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åæÇä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íÌ ÏÇä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æÓ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ÇáÔã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æíÒ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ßÇ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íäí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ÈíÑä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íæß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æÏì áÇíáÇ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ÈÇÑ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Óá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 È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ÊíÑ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Êí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ÏÇäæ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ÊíÒ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æåÇ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Êíäí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Ì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ÇãÒ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ÌÇÈ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Ø ÇáÚ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ÏÌ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åÑÇáÏÇäæ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ÕÈ äåÑÏÑÇÝ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Ì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ßÑ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äÏ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äÍÇ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ÒÇäÏ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ÑÈ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ãÑÇ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æÑæÈ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Ñ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ÝíÑã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Ô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Ýáæ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ÝÑäÓ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ÒÈæÏ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ÛÇ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äßá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ÌÑãÇ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8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ÓÊÑ - åíÝ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åÝ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Ñ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åÇ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Óíä -áæß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åí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ÑíÊ -ÏíáÇÝæ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åæáã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ÝíäÏ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åíÏÑæÌ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Î - ÑíÎ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ä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Ê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í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ää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íÑí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ÝíÏÓ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áíË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ãÛäÓ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ãäÌäí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Ñ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ãäÏáíÝ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æÑäÓÊíÏ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äíß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ÊÔ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äíæÈ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Ð ÝæÑÏ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äÊÑæÌ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Ñ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äæÈ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ää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æÒã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íÓÊáì - ÇÓÔ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æßÓÌ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áÓ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ÈáÇ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ÝÓÝ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áæ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ÈáÇ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È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ÈáæÊæ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ÈæÊÇÓ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íÑæãÏÇã ßæÑì - Èíãæä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ÑÇ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Ñ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ÑÇÏ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ÏÇß - ÊÇßì - ÈíÒ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Ñí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áÓ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Ñæ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Òä - ßíÑÔæ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ÑæÈí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Ç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ÑæËíä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ÈæÏ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ÓãÑ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áÓ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Óßä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Òíá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Óá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Òíá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Óíáß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Õæ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Ýæ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ÓÊÑäÊ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ßÈí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ÊäÊÇá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íÑ - ÓíÞ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ÊßäíÊ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ä ÑíÎäÓ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ÊáæÑ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ÒÇäÏ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ÊÑÈ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ß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ËÇ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Òíá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ËæÑ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Ë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ÑíÌ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ÊÊÇ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ÇÈæÑ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íæÑÇ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ÝÓÊÑ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ÝÇäÇÏ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ãÓì - ÊÑÇÝíÑ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Òíä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ÑÌä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íÊÑÈ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Ïæ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ÇíÊÑ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áÇÈæÑ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ãßÊÔÝ ÇáÒÑßæä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365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Íã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219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ÏÈ ÇáÇÓ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25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ÏÈ ÇáÑã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40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ÏÈ ÇáÞØ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122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Þä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78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ÌÇãæÓ ÇáÇãÑí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406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Ìãá ÐæÇáÓäÇã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63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 ÇáÞ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31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ÔãÈÇä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84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ÈÞ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61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 Çáß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645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Ýíá ÇáÇÓí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50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ÙÈìÇáÇ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52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ËÚáÈ ÇáÇÍ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425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ÒÑÇ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151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ãÇÚ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57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ÛæÑí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68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ÎäÒíÑÇáå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238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 ÝÑÓ Çá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330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ÍÕ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42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ßäÛ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98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Ýå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100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ÇÓ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164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ÞÑ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21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 ÝÃÑÇáãÑ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19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ÝÃÑÇáÇÈí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112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ÎäÒíÑÇáÚ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31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ÇÑäÈ ÇáÚ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450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æÍíÏÇáÞÑä ÇáÇÓ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350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ÓÏÇá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154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äÚ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44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ÓäÌÇÈ ÇáÑãÇ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105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ä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63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 ÇáÐÆ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ÏÉ 365í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ÏÉ ÇáÍãá ÚäÏÇáÍãÇÑÇáæÍÔ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æá ÇÑÓÇá ÇÐÇÚìÚÈÑÇáÇØáäØ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æá ÇÑÓÇá ÊáÝÒíæäìÚÈÑÇáÇØáäØ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æá ÈË ÇÐÇÚì ááÌãå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ÃÇæá ÈË ááÇÓÊÑíæÚáì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6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ÃÇæá ÏæÑÇä ááÇÞãÇÑÇáÕäÇÚíÉÍæá ÇáßÑÉÇáÇÑÖ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ÙåÑÇæá äÙÇã ÊÓÌíá ÇÔÑØÉ Ýí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ØáÞ ÇáÞãÑÊáÓÊÇÑßÃæá ÞãÑÇÕØäÇÚìááÇÊÕÇá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ÓÊÍÏË äÙÇã ÇáÊáíÊßÓ ÝìÈÑíØ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ÏæáÉ ÇáÇßÈÑÇäÊÇÌ áÇÌåÒÉ ÇáÊáÝÒ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äÛ ßæä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ÇáÏæáÉ ÇáÇßÈÑÇäÊÇÌ áÇÌåÒÉ 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ÞíãÊ ÇáÇãÈÑÇØæÑíÉ ÇáÑæ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å ÇáÔãÓ ÚäÏÞÏãÇÁÇáãÕÑ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æá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å ÇáÑíÇÍ ÚäÏ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Þå Çááå ãä ÕáÕÇá ßÇáÝÎ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ÎáÞ ÇÏ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ÎáÞåÇ Çááå ãä ÖáÚ ÇÏ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ÎáÞÊ Í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á ÂáÏä ÂÑãÓÊÑæä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ä æØÆÊ ÞÏãÇå ÓØÍ 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29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ÊÑæ ÂÑíÊíä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ÊÈ ãÓÑÍíÉ ÇáÍíÇÉ ÝìÇáÈáÇ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Ñí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Çáå ÇáÍÑÈ ÝìÇáãíËæáæÌíÇ Çáíæä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Ñí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æÖÚ ãÐåÈ ÇáÇÑíæ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ÓÊ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ÇáÇåÉ ÇáÚÏÇáÉ ÝìÇáãíËæáæÌíÇÇáíæä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íÓ æáíã ÂÓ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ßÊÔÝ ãØíÇÝ ÇáßÊ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ÇÉ ÊÝÕá Èíä ÇáÐÑÇÊ ÐÇÊ ÇáßÊá ÇáãÎÊáÝÉ æÊÞíÓ ÇæÒÇäåÇÈÏÞ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ãØíÇÝ ÇáßÊ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Óä Úáì ÔÇ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ÂÛÇ ÎÇä ÇáÇ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ÍÓä Úáì ÔÇ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ÂÛÇ ÎÇä ÇáËÇ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áØÇä ÇáÓíÑãÍãÏÚáìÍÓä ÔÇ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ÂÛÇ ÎÇä ÇáËÇá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Çå ßÑ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ÂÛÇ ÎÇä ÇáÑÇÈ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Û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å ÇáäÇÑÝìÇáãíËæáæÌíÇ ÇáåäÏæ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ÑÇÔíæ Âá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ÊÈ Êæã ÐæÇáÇÓ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ÒÇ ãÇì Âáßæ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ßÇÊÈÉ äÓÇÁÕÛí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0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áÇÊÍÇÏ Èíä ÇäßáÊÑÇ æÇÓßÊ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ÒíÒÇÈÇÙ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ÏíæÇä ÞíÓ æáÈ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ÒíÒÇÈÇÙ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ÏíæÇä ÔÌÑÉ ÇáÏ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ÒíÒ ÇÈÇÙ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ÏíæÇä ÚÈÏÇáÑÍãä ÇáäÇ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Çä Èä ÚËãÇä Èä ÚÝ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æá ãä ßÊÈ ÝìÇáÓíÑÉ ÇáäÈ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ãÍãÏÚáìÈÇÔ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ÞÇÆÏ ÇáÍãáÉ ÇáãÕÑíÉ Úáì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ãÍãÏ ÚáìÈÇÔ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ÞÇÆÏ ÇáÍãáÉ ÇáãÕÑíÉ ÚáìÇáæåÇÈ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ãÕØ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ÇÍíÇÁÇáä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íß ÇÈ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ãÓÑÍíÉ ÈíÊ ÇáÏ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íß ÇÈ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ãÓÑÍíÉ ÇÔÈÇ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íß ÇÈ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ãÄáÝ ãÓÑÍíÉ ÚÏæÇáÔÚ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ÞÑÇØ ÇÈÞÑÇ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ÈÇ ÇáØÈ ÚäÏÇáíæäÇäí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ÑÏä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ãÇÑÇÊ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ÍÑíä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ÊæäÓ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ÌÒÇÆÑ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íÈæÊì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ÓÚæÏíÉ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ÓæÏÇä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æÑíÇ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ÈÑÇíÑ197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ÕæãÇá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ÚÑÇÞ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áØäÉ ÚãÇä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áÓØíä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ÞØÑ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ßæíÊ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ÈäÇä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5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íÈíÇ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ÕÑ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ãÛÑÈ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19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æÑíÊÇäíÇ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íãä 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196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íãä ÇáÏíãÞÑÇØíÉÇáì ÌÇãÚÉ ÇáÏæá ÇáÚÑ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2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ÌÒÇÆ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ÝÑíÞíÇ ÇáÌäæÈí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19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äÌæá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äí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æÊÔæÇä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æÏÇäÏ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ßÇãíÑæ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ÑÇÓ ÇáÇÎÖ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ÝÑíÞíÇ ÇáæÓØ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ßæãæ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ßæäÌæ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ÔÇØìÁ ÇáÚÇ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íÈæÊ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Õ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ÍÈÔ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ÌÇÈæ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ÇãÈ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5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ÛÇä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Ûí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ÛíäíÇ ÈíÓæ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ÛíäíÇ ÇáÇÓÊæÇÆí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æáÊÇ ÇáÚá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ßí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íÒæÊæ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íÈíÑ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íÈ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ÏÛÔÞ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áíÒ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ÇäÊÇáæÊÔ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ÇáÇæ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Çá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ãÛÑÈ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ÒÑ ãæÑíÓíÓæÓ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æÑíÊÇ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ãæÒãÈíÞ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äíÌ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äíÌíÑ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æÛäÏ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ÑÇæÇäÏ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ÓíäíÌÇá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ÓíÔíá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ííÑÇ áíæ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ÕæãÇá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ÓæÏ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æÇÒíáÇäÏ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ØäÒÇäíÇ ÇáãÊÍÏ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ÊÔÇÏ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ØæÌæ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ÊæäÓ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ÒÇÆí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ÒÇãÈ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ÒíãÈÇÈæ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æáÇíÇÊ ÇáãÊÍÏ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0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ÇåÇãÓ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ÇÑÈÇÏæÓ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ßäÏ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ßæÓÊÇÑíß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ßæÈ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áÝÇÏæ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ÑæäÇÏ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æÇÊíã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åÇííÊ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åæäÏæÑ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ÇãÇíß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ãßÓíß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äíßÇÑÇÌæ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ÇäÇã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Ïæãíäíß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ÑÌäÊí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æáíÝ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ÑÇÒíá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ÊÔíá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ßæáæãÈ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ßæÇÏæ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Ìæíí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ÇÑÇÌæ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íÑæ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æÑíäÇã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æÑæÌæÇ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íäíÒæíá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ÝÛÇäÓÊ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ÓÚæÏí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ÍÑí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ÇäÌáÇÏÔ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íæÊ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Õí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ãÇÑÇÊ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åäÏ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ÚÑÇÞ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5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äÏæäíÒ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íÑ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4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ÓÑÇÆíá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íÇÈ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ÑÏ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6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ßæíÊ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ÇææÓ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Èä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5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ÇáíÒ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ÇáÇíÝ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æäÌæá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äíÈÇá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Úã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4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ÇßÓÊ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ÝíáíÈí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ÞØ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äÛÇÝæÑå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Ñì áÇäß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æÑ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4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íãä ÇáÚÑÈí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ÊÇíáÇäÏ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íÊäÇã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íãä ÇáÏíãÞÑÇØí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Ç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ãÇ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äãÓ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áÌíß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ÇÊÍÇÏ ÇáÓæÝíÊ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áÛÇÑ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ÞÈÑÕ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ÏäãÇÑß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ÓÈÇ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äáäÏ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ÑäÓ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íæäÇä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ãÌÑ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íÑáäÏ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íÓáäÏ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íØÇá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áßÓãÈÑ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ãÇáØ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äÑæ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åæáäÏ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æáæ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ÈÑÊÛÇá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áÓæíÏ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ÈÑíØÇ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ÑæãÇä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ÊÔíßæÓáæÝÇß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ÊÑß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íæÛÓáÇÝ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ÇäææÇÊæ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ÇÓÊÑÇáíÇ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7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ÝíÏÌì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ÒíáÇäÏÇ ÇáÌÏíÏ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äÖãÊ ÓÇãææÇ ÇáÛÑÈíÉ Çáì ÇáÇãã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áíá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ÈäÏ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5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äÏ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ä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Ìå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5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Ìå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áíá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Ñãæã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59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Ñãæã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ÈÑÔ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äÙ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0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äÙ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ÓØÑÉ Çá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2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ãÓØÑÉ Çá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Óß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ÞíÇÓ ÇáÏÞí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3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ÇáÞíÇÓ ÇáÏÞí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Ì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5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Ó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ß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ÍÑß Úáì ÇáÈÎ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0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ÍÑß Úáì ÇáÈÎ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ÑíäåÇ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ÑãæãÊÑ ÈÇáÒÆÈ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1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ÑãæãÊÑ ÈÇáÒÆÈ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äØ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3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äØ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ÓÇÚÉ ÇáÇíÞ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3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ÓÇÚÉ ÇáÇíÞ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ä ßá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ßËÝ ÇáÖ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ßËÝ ÇáÖ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ÑÏæ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äÇÑÉ È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äÇÑÉ È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æ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ÚÏÓ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ÚÏÓ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ß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ÞÖíÈ ÇáãÖ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5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ÞÖíÈ ÇáãÖ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ÍÓÇÈ ÖÛØ Çá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ÍÓÇÈ ÖÛØ Çá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ÈÓÊæä ÇáãÍ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6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ÈÓÊæä ÇáãÍ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íæ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ÓíÇÑÉ ÇáÈÎ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7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ÓíÇÑÉ ÇáÈÎ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Ôä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ÛæÇÕÉ ÇáÊæÑÈ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ÛæÇÕÉ ÇáÊæÑÈ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á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äÔÇÑ ÇáÏÇÆ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äÔÇÑ ÇáÏÇÆ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ß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ÚÏÓÇÊ ÇáãÒÏæ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ÚÏÓÇÊ ÇáãÒÏæ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Ñí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ÑíÔÉ ÇáÝáÇÐ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ÑíÔÉ ÇáÝáÇÐ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 ÝÑæ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ÑßÈ ÇáÈÎÇ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8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ÑßÈ ÇáÈÎÇ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äÔ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Ù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ãÙá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Êíã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ÂáÉ ÇáÈØÇÞ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ÂáÉ ÇáÈØÇÞ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á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ÈØÇÑ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ÈØÇÑ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ÕÇÑæÎ ÇáÛæÇÕ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ÕÇÑæÎ ÇáÛæÇÕ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íÝ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ÓãÇÑ ÇáÏÇÝ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ÓãÇÑ ÇáÏÇÝ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 È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äÔ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äÔ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ßíä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ÕäÇÚÉ Çáæ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ÕäÇÚÉ ÇáæÑ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Ñä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ÓÏÓ ÈÇáÈß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ÓÏÓ ÈÇáÈß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É ÚãÇá ÇáãäÇÌ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1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áãÈÉ ÚãÇá ÇáãäÇÌ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Ò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ÇíÞÇÚ ÇáãæÓí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1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ÇíÞÇÚ ÇáãæÓí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æÓ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ÕäÏæÞ ÇáÏ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1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ÕäÏæÞ ÇáÏ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æäíÇÊá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ØáÇÁ ÈÇáßåÑ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0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ØáÇÁ ÈÇáßåÑ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È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áÉ Çá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ÇáÉ Çá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æÑÌ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ÛäÇØíÓ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ÛäÇØíÓ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ææáß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ßÈÑ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ßÈÑ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ßÊÑæ ãÛäÇØ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ßÊÑæ ãÛäÇØ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ØÈÇÚÉ ááãÚÇÞ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ØÈÇÚÉ ááãÚÇÞ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íÝäÓ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ÞØÇÑ ÇáÚÌ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ÞØÇÑ ÇáÚÌ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æá ÞØÇÑ ÇãÑí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æá ÞØÇÑ ÇãÑí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íÝ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ÎØæØ ÇáÓßß ÇáÍÏí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ÎØæØ ÇáÓßß ÇáÍÏí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áÉ ÇáãÊÍÑ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áÉ ÇáãÊÍÑ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áÈ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ÛÑÇÝ ÇáãÛäØí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ÛÑÇÝ ÇáãÛäØí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íäÓÊ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ÓÊíÑ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ÓÊíÑ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È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ÚÏä ÈÇÈ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ÚÏä ÈÇÈ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Ïí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ØÇØ ÇáãÕä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ØÇØ ÇáãÕä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ÑÓ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äÓíÌ ÇáÞØ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4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äÓíÌ ÇáÞØ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È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ÓãäÊ ÈæÑÊ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ÓãäÊ ÈæÑÊ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æäÈÇ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ÏáÉ ÇáÌä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ÇÏáÉ ÇáÌä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Ó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4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Ó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áãåæáÊ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ÞíÇÓ ÇáÈ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ÞíÇÓ ÇáÈ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ÕäÇÚÉ ÇáË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ÕäÇÚÉ ÇáË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ÞØÇÑ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ÞØÇÑ ÇáßåÑÈ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ÝÍÕ ÇáÏæ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ÝÍÕ ÇáÏæ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ÝÑÇãá ÇáãÕÇÚ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ÝÑÇãá ÇáãÕÇÚ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ÛÇÒ ÇáÇÍÊ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ÛÇÒ ÇáÇÍÊ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Ïí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ØÇØ ááÇÓäÇä ÇáÇÕØäÇÚ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ØÇØ ááÇÓäÇä ÇáÇÕØäÇÚ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Õ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ÚÑÈÇÊ Çáäæã Ýì ÇáÞØÇ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ÚÑÈÇÊ Çáäæã Ýì ÇáÞØÇ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ä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ÈØÇÑíÉ ÇáÊÎÒ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ÈØÇÑíÉ ÇáÊÎÒ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ÑÔæÝ - ÈÇä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ÊßÈíÑ ÇáØ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5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ÇáÊßÈíÑ ÇáØ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äÓ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ÈäÏ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ÈäÏÞ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ÇÏÉ Çááíäæ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ÏÉ Çááíäæáíæ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 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ÎíÇØÉ ÇáÇÍÐ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ÎíÇØÉ ÇáÇÍÐ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Ôíäæ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æáÏ ÇáßåÑ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æáÏ ÇáßåÑ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Êá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ÏÝÚ ÇáÑÔ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ÏÝÚ ÇáÑÔ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ã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ÝÑÇä ÎÇÕÉ ÈÇáÕ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ÝÑÇä ÎÇÕÉ ÈÇáÕ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ÓØæÇäÉ ÇáÇÞÝ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ÓØæÇäÉ ÇáÇÞÝ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ÊÝÌ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ãÊÝÌ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ÔÇÑÇÊ ÇáÓßß ÇáÍÏí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ÔÇÑÇÊ ÇáÓßß ÇáÍÏí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á - ÌáíÏ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áÉ ÇáßÇÊ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ÇáÉ ÇáßÇÊ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Ý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ÓíÇÑÉ ÇáãÈÑ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ÓíÇÑÉ ÇáãÈÑ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ÇÏÉ ÇáÓíáæí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ÏÉ ÇáÓíáæí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ÌÑÓ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ËÞÈ ÇáÕÎ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ËÞÈ ÇáÕÎ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íÊæä - Ì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ÈäÒíä ááãÍÑß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ÈäÒíä ááãÍÑß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ÊÔß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ÏÝÚ ÑÔÇÔ ãÊØ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ÏÝÚ ÑÔÇÔ ãÊØ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ÓíÇÑÇÊ ÇáãÒÏæ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ÓíÇÑÇÊ ÇáãÒÏæ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áíÏ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ÓáÇß ÇáÔÇÆ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ÓáÇß ÇáÔÇÆß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ÊÔß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ÔØ ÇáÑÕÇ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ÔØ ÇáÑÕÇ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ÌåÇÒ ÊäÙíÝ ÇáÓÌ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ÌåÇÒ ÊäÙíÝ ÇáÓÌ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í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áí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íßÑæ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íßÑæ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í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ÌÑÇãæ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ÌÑÇãæÝ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æã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áÍÇã ÈÇáßåÑ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ÇááÍÇã ÈÇáßåÑ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ÍÑß Ðæ 4 ãÑÇ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ÍÑß Ðæ 4 ãÑÇ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Ê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äÙÇÑ ááÊÌãÚÇÊ ÇáÏå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äÙÇÑ ááÊÌãÚÇÊ ÇáÏå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ÓØæÇäÉ ÇáãÒÇÑÚ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ÓØæÇäÉ ÇáãÒÇÑÚ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ÓÊãä - ÌæÏ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ÕæÑÉ ÔÝÇ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ÕæÑÉ ÔÝÇ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É ÇáÞ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áãÈÉ ÇáÞ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íÓ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áãÈÉ ÇáãÛá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áãÈÉ ÇáãÛá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ÍÑß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ÍÑß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äÞ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äÞæ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ÔÚÇá ÇáÔÑÇÑÉ ßåÑÈÇÆ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ÔÚÇá ÇáÔÑÇÑÉ ßåÑÈÇÆ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áÇÝ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ÝÑíÞ ÇáßÑí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ÊÝÑíÞ ÇáßÑí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ÕæÑÉ ÇáãÊßá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ÕæÑÉ ÇáãÊßáã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ííá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Ñæ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ãÑæÍ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áã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ÔÑÇÑÉ ááãÍ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ÔÑÇÑÉ ááãÍ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Ô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ÇÔ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æÊÑ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Þáã ÇáÍÈ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ÇÑ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ÏÑÇÌÉ ÇáÍÏí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ÏÑÇÌÉ ÇáÍÏí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áíÑ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ÈØÇÞÉ ÇáãËÞÈÉ ááã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ØÇÞÉ ÇáãËÞÈÉ ááãÍÇÓ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Ó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æÑÈíä ÇáÈÎÇ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æÑÈíä ÇáÈÎÇ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áã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ÏÑÇÌÉ ÇáäÇ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ÚÏÇÏ ÇáÓÑÚÉ Ýì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ÚÏÇÏ ÇáÓÑÚÉ Ýì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æ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ÍÇÓÈÉ ãÊØ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ÍÇÓÈÉ ãÊØ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áã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ÇÒæÊ ááãÍÑß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ÇÒæÊ ááãÍÑß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äÓ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ÍÑÝ ÇáÑÕÇÕíÉ ááØÈ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ÍÑÝ ÇáÑÕÇÕíÉ ááØÈÇ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Ï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Ýíáã ÇáÓáíáæ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Ýíáã ÇáÓáíáæ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áäÈÑ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ÚÏ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æ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Þáã ÇáÍÈÑ ÇáÌ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Þáã ÇáÍÈÑ ÇáÌ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ÓÊãä - ææáß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ÇáÊÕ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í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ÓÌíá Úáì ÇáÔã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ÓÌíá Úáì ÇáÔã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äáæ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ØÇÑÇÊ ÈÇáåæÇÁ ÇáãÖÛæ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ØÇÑÇÊ ÈÇáåæÇÁ ÇáãÖÛæ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ßÈÓ Çáåæ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ßÈÓ Çáåæ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ÓÌíá ÇáæÞ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ÊÓÌíá ÇáæÞ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Ñ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ÒíÌ ÇáÕ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ÒíÌ ÇáÕ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áÇ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ÛæÇÕ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ÛæÇÕ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æ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íÝæä Çá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æä Çá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Ñí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æÞæÏ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í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ÓíÇÑ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ÓíÇÑ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äß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ÚäÇæ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ÚäÇæ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ÕæÑ Çáãáæ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ÕæÑ Çáãáæ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ÍÝÑ ááßáíÔ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ÍÝÑ ááßáíÔí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Ýã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ÞÇáÈ Øåì ÇáÍá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ÞÇáÈ Øåì ÇáÍá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ß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Óíä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ÇáÓíä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ÓÌíá ÇáæÞ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ÊÓÌíá ÇáæÞ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Ò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ÍÑß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ÍÑß Ç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æ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ÔÇÑÇÊ È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ÇÔÇÑÇÊ È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äÌ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ÊÌÇÑÈ ÇáØÇÆ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ÊÌÇÑÈ ÇáØÇÆ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Ñ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ÓØæÇ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ÇÓØæÇ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ÛäÇØíÓ á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ÛäÇØíÓ á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ßáÇ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æÑÞ ÊÙåíÑ ÇáÕ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æÑÞ ÊÙåíÑ ÇáÕ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ÊÓÌíá ÇáãßÇáã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ÊÓÌíá ÇáãßÇáã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ÊÓÌíá ÇáãÛäÇØí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ÊÓÌíá ÇáãÛäÇØí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Ê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æáÏ ÇáÚÇãá È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æáÏ ÇáÚÇãá È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íÝæä ÈÏæä ÔÑí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æä ÈÏæä ÔÑí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íÈá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äØÇÏ ÇáãæÌ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äØÇÏ ÇáãæÌ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á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ÍÕ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ÍÕ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ßÔÝ Úä ÇáÇÑ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ßÔÝ Úä ÇáÇÑ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Óä - ÝÓäÏ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íÝæä ÇááÇÓá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æä ÇááÇÓá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ÎæÉ ÑÇ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ÍÑßÇÊ ÇáØÇÆ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ÍÑßÇÊ ÇáØÇÆ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í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ÚÈÆÉ ÇáÒÌÇÌ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ÊÚÈÆÉ ÇáÒÌÇÌ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ÊåæÝ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ÎØíØ ÇáÞ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ÊÎØíØ ÇáÞá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ã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ÇÊ 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áãÈÇÊ 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ßáÇ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ÈßÇáíÊ ÇáÚÇÒ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ßÇáíÊ ÇáÚÇÒ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ÇäÌá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ßäÓ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ãßäÓ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Ñ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ÛÓÇá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ÛÓÇá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ÚÏÓÇÊ ÐÇÊ ÇáÈÚÏ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ÚÏÓÇÊ ÐÇÊ ÇáÈÚÏ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ÏíßÊ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ÒÌÇÌ ÇáÇ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ÒÌÇÌ ÇáÇ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í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ßÇÊã ÕæÊ ÇáãÓ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0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ßÇÊã ÕæÊ ÇáãÓ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Ê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ØÇÆÑÉ Çáã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ØÇÆÑÉ Çáã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ÊßííÝ Çáå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ÊßííÝ Çáå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ÊíÑ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äØáÇÞ ÇáÐÇÊì á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äØáÇÞ ÇáÐÇÊì ááÓí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äÏÑ ÈÑ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æÑÞ ÇáÓíáæÝÇä ÇáÔÝ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æÑÞ ÇáÓíáæÝÇä ÇáÔÝ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ÈæÕáÉ ÇáÏÇ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æÕáÉ ÇáÏÇÆ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É Úáì ÈÎÇÑ ÇáÒÆÈ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áãÈÉ Úáì ÈÎÇÑ ÇáÒÆÈ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ÛÇÒ ÇáÊæäÌÓ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ÛÇÒ ÇáÊæäÌÓ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ÚÏÇÏ ÇáãÚÇ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ÚÏÇÏ ÇáãÚÇ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äÌã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äÈæÈ ÇáÇáßÊ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äÈæÈ ÇáÇáßÊ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äÏÑ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ÌåÇÒ ÇÓÊÞÈÇá 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ÌåÇÒ ÇÓÊÞÈÇá ÇáÑÇÏ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äÈæÈ ÇáÇÔ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äÈæÈ ÇáÇÔ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äÏÑ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ÌåÇÒ ÈË ÇáÇÑ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ÌåÇÒ ÈË ÇáÇÑÓ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äí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ÏÈÇ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ÏÈÇÈ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äÌã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ÇÊ Çáä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áãÈÇÊ Çáä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ÞäÇÈá ÇáÚã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ÞäÇÈá ÇáÚã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äÌã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É ÇÝÑÇä 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áãÈÉ ÇÝÑÇä 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æä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ÓÏÓ ÈÇáÎÒ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ÓÏÓ ÈÇáÎÒ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ÊÑÇ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ÍãíÕ ÇáÎÈ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ÊÍãíÕ ÇáÎÈ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ÇåÑ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ÏåÇä ÇáÔÝ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ÏåÇä ÇáÔÝÇ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ì áÇÓíÑÝ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áÝ ÇáÐÇ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áÝ ÇáÐÇ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Çäæ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äÈæÈ ÇáØÇÞÉ ÇáäÝØ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äÈæÈ ÇáØÇÞÉ ÇáäÝØ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íáæÑ - í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ÑÇÏ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ÑÇÏ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Ñ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ÒÑÇÑ ÇáãÕÇÚ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ÒÑÇÑ ÇáãÕÇÚ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äÈæÈ ÊÝÑíÛ 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äÈæÈ ÊÝÑíÛ ÇáÛÇ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ÏÌ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ÈäÒíä ÇáãÎáæØ ÈÇáÑÕÇ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ÈäÒíä ÇáãÎáæØ ÈÇáÑÕÇ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äÏÑÓ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É Þæ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áãÈÉ ÞæÓ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æÑíß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íÝÒ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Ò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ß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áãÈÉ ÇáËáÇÌ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áãÈÉ ÇáËáÇÌ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íÓ - ßíá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ßÈÑÇÊ 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ßÈÑÇÊ ÇáÕæ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áíÇ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Ï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Ï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 áÇÈ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ÑÓÇá ÇáÕæÑ ÈÇááÇÓá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ÑÓÇá ÇáÕæÑ ÈÇááÇÓáß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ÎæÉ æÑä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ÕæíÑ ÇáÇÝ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É ÊÕæíÑ ÇáÇÝ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ÑäÓæÑ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íÝÒíæä ÇáÇáßÊÑ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íÝÒíæä ÇáÇáßÊÑ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ÑíäßÑ - Óá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ÓÈÇÆß ÇáÍÏ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ÓÈÇÆß ÇáÍÏ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ßÑ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Êáß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Êáß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ÞíÇÏÉ ÇáÐÇÊíÉ ááØÇ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ÞíÇÏÉ ÇáÐÇÊíÉ ááØÇ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ÊÎØíØ ÇáÏãÇ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ÊÎØíØ ÇáÏãÇ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ÏÇÑ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ÕÇÑæ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ÕÇÑæ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æÊíÑ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äÇíáæä ÇáÇÕØäÇ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äÇíáæä ÇáÇÕØäÇ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æá - ÑÇÓ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ÌåÑ ÇáÇáßÊÑ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ÌåÑ ÇáÇáßÊÑæä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ÍáÇÞ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ÍáÇÞÉ ÇáßåÑÈ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ãÇÏÉ ÇáÑíÒ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ãÇÏÉ ÇáÑíÒ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ÎÊÈÑÇÊ ÏæÈ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äÇí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äÇíá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å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ÍÑßÇÊ ÇáäÝ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ãÍÑßÇÊ ÇáäÝ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ßä Çä 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ßãÈíæ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ßãÈíæÊ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ßæÑÓ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ØæÇ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ØæÇÝ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Ïå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ÇäÈæÈ ÇáÑÔ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ÇäÈæÈ ÇáÑÔ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ÊÔ - ÇáíæÊ -ÇíÝ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ÞíÇÓ ÇáÇáßÊ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ÞíÇÓ ÇáÇáßÊ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æßáì - ÈÑÇÊ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ÑÇÏíæ ÇáÊÑÇäÓ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ÑÇÏíæ ÇáÊÑÇäÓÊ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É ÇáÊÕæíÑ ÇáÝæ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É ÇáÊÕæíÑ ÇáÝæ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áÏ 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L Pãä ÇÎÊÑÚ ÇáÇÓØæÇäÇÊ ÇáßÈí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L PãÊì ÇÎÊÑÚÊ ÇáÇÓØæÇäÇÊ ÇáßÈí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íá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ãÌåÑ ÇáÐ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ÇáãÌåÑ ÇáÐ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æá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ÎÊÑÚ ÇáÔÇÔÉ ÇáÈÇäæÑÇã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Ê ÇáÔÇÔÉ ÇáÈÇäæÑÇã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ãÓÊÑ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F M ãä ÇÎÊÑÚ ãÍØÇÊ ÇáÜ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F M ãÊì ÇÎÊÑÚÊ ãÍØÇÊ ÇáÜ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25 ÚÖæÇ Úáì ÇáÇßË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 ÊÊÃáÝ áÌäÉ ÇáÕáíÈ ÇáÇÍãÑ ÇáÏæ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Þíã Çæá ÓÈÇÞ ÓíÇÑÇÊ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9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ÌÑì Çæá ÓÈÇÞ ÓíÇÑÇÊ Ýì ÇáæáÇíÇÊ ÇáãÊ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ÇÞ ãæäÊ ßÇÑá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ÔåÑ ÓÈÇÞÇÊ ÇáÑ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1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ÇãÇ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3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221 ÞÈá Çáãíá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3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ãÇáÏ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4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660 ÞÈá ÇáãíáÇ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íã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äÏæäí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ÚáäÊ ÇíÑÇä ÏæáÉ ÇÓáÇã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4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Çß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8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Ñæä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äÛáÇÏ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æÑ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2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ÊÑß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ÈÑÇíÑ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ÑíáÇä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äÛÇÝ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4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65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áØäÉ Ú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4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ÝíÊ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ÞÈÑ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19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ÞØ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5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ãÈæÏ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æÑíÇ 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æÑíÇ 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4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áÇ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4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áÈ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5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ÇáíÒ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äÛæ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äíÈ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49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Ó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1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1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ÈÑÊ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80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Óæ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4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0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äÒæí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1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äã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2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íÑ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4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íÓ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íØ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83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áÌ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0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áÛÇ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1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1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ÊÔíßæÓáæÝÇß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Ñæ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29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1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Ýä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3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áßÓãÈæÑ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ÇáØ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41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æäÇß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57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å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1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íæÛÓáÇ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ÝÑíÞíÇ ÇáæÓØ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ÌÇ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ÌÒÇ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Óä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ÓæÏ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Õæ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ßÇãí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ßäÛ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ãÛ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äí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äÞ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æÛ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äíä ÇáÔÚ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æÊÓæ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æÑßíäÇ ÝÇÓ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æÑ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ÊÔ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ÊæÌ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5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Êæä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ÈÑÇíÑ 196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ÒÑ 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1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äæÈ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7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íÈæ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Ñæ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ÒÇ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Ò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ÒãÈÇÈ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ÇÍá ÇáÚ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íá 196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íÑÇá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íÔ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5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Û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5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Û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ÛíäíÇ ÇáÇÓÊæ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ÛíäíÇ ÈíÓ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6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84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áíÈí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ÓãÈÑ 19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áí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Ç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ÏÛÔÞ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ÈÑÇíÑ 19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6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á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æÑíÊ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äíæ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æÒãÈ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6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ãæÑíÔ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99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ä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æÈÑ 196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äíÌí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ÎÕ ÇáãÑÖ Úä ØÑíÞÉ ãÑÇÞÈÉ ÇáãÑíÖ ØæÇá ãÏÉ ÇáãÑ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ÇáÑÇÒ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Ò Èíä ÇáÇáÊåÇÈ ÇáÑÆæì æÇáÊåÇÈ ÇáÈáæÑÉ-ÐÇÊ ÇáÌä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ÇÈä Óí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ÔÝ ÈÃä ÇáØÇÚæä íäÊÞá ÈÇáÚÏ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áÓÇä ÇáÏíä Èä ÇáÎØí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ÔÝ Çä ÈÚÖ ÇáÇãÑÇÖ ÊäÊÞá ÈÇáæÑÇË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ÇáØÈ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åÊãÇ ÈÇãÑÇÖ ÇáÚ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ÇÈä ãÇÓæíå æÍÝíä Èä ÇÓ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ÊÔÝ ÇáÏæÑÉ ÇáÏãæíÉ ÇáÕÛ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ÇÈä ÇáäÝ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ÞæÇ ÛíÑåã Çáì ÇßÊÔÇÝ ÇãÑÇÖ ÇáÓá ÇÓÊÚãÇá ãÇÏÉ ÇáÇÝíæä áãÏæÇå ÇáÌä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ÇáÚ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ã ÇáÈÕÑíÇÊ áÇäå ÔÑÍ ÇáÚíä æÙÇåÑÊì ÇáÇäÚßÇÓ ÇáÖæÆì æÇáÇäÚØÇÝ ÇáÖæ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ÐÇ ÇßÊÔÝ ÇÈä ÇáåíË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íá Ýæä ÈíåÑíäÌ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ÑæäÇáÏ ÑæÓ 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áÒ ÝíÊÓä - ÇáÏ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ÝÇä ÈÇÝáæÝ - ÑæÓ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Ñ ßæÎ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ãíáíæ ÌæÌæáì-ÇíØÇáíÇ æ ÓÇäÊíÇÌæ ÑÇãæä Çì ßÇÌÇá-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ß áÇÝæÑÇä -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 ÇíåÑáíß - ÇáãÇäíÇ æ Çíáì ãíÊÔíäßæÝ -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íá ÊíæÏæÑ ßæÔíÑ - 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ÎíÊ ßæÓíá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Ñ ÌæáÓÊÑÇäÏ -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ì ßÇÑíá -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 ÑíÔí -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Ñ ÈÇÏÇäì - Çáäã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á ÈæÑÏí - 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ÌæÓÊ ßÑæÌ - ÇáÏ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ÔíÈÇáÏ åíá - ÈÑíØÇäíÇ æ ÇæÊæ ãíÈÑåæÝ -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ÏÑíß ÈÇÊíäÌ - ßäÏÇ æ Ìæä ãÇá áíæÏ - ÇÓßÊ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íã ÇíäÊåæÝä -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åÇäÓ ÝíÈíÌÑ - ÇáÏ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áíæÓ æÇÌäÑ ÌæÑíÌ - Çáäã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 äíÞæá -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íÓÊíÇä ÅíßãÇä -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áÇäÏäÔÊÇäíÑ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æ æÇÑÈæÑÌ -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ÊÔÇÑáÒ ÔíÑäíÌÊä - ÈÑíØÇäíÇ æ ÅÏÌÇÑ ÇÏÑíÇä 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ãÇÓ ãæÑÌÇä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æíÈá - ÇáæáÇíÇÊ ÇáãÊÍÏÉ æ ÌæÑÌ ãíäæ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Ò ÓÈíãÇä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åäÑì Ïíá -ÈÑíØÇäíÇ æ ÇæÊæ áæÈì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 ÓÒäÊ ÌíæÌì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äÇí åíãÇäÒ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Ñ åÇÑÏ ÏæãÇÌß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íß ÏÇã-ÇáÏÇäãÇÑß æ ÇÏæÇÑÏ ÏæÇÒí-ÇáæáÇíÇÊ ÇáãÊÍÏÉ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ÒíÝ ÇíÑáÇäÌÑ æ åíÑÈíÑÊ ÓÈäÓÑ ÌÇÓÑ -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Ï ÇáßÓäÏÑ ÝáíãäÌ -ÈÑíØÇäíÇ æÇáÓíÑ åÇæÑÏ ÝáæÑí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Ñãä ãæáÑ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ßæÑì æÌíÑÊì ßæÑì -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æáÊÑ åíÓ - ÓæíÓÑÇ æÇäØæäíæ Ïæ ÝíÑÏì - ÇáÈÑÊÛ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áíÈ åíäÔ-ÇáæáÇíÇÊ ÇáãÊÍÏÉ æ ÇÏæÇÑ ßäÏÇá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ÊíáÑ - ÇÝÑíÞíÇ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áãä æÇßÓãä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ÊÒ áíÈãÇä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ÇäÏÑÒ-ÇáæáÇíÇÊ ÇáãÊÍÏÉ æÊæãÇÓ æíáÑ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 åæÌæ ÊííæÑíá -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ßäÓæä ÑíÊÔÇÑÏÓ - ÇáæáÇíÇÊ ÇáãÊÍÏÉ -ÝÑäÑ ÝæÑÓãÇä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äíÇ ÈæÝíå -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ÔæÇ áÏÑÈÑÌ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ÝÑÏ ÇæÔæÇ æ ÇÑÊæßæÑäÈÑÌ -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ÝÑÇäß ãÇß ÝÇÑáÇä ÈæÑäíÊ - ÇæÓÊÑ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Ýæä ÈßÓì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Ò Ïíæì æÇÊÓä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Ìæä ßÇÑæ ÇíßáÒ - 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ÑÇÏ ÈáæÎ-ÇáæáÇíÇÊ ÇáãÊÍÏÉ æ ÝíæÏæÑ áíää -ÇáãÇäíÇ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ÓæÇ ÌÇßæÈ ..ÌÇß ãæäæ..ÔÇÑß È.åæÌíäÒ -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ß È.åæÌíäÒ..ÝÑÇäÓíÓ ÈíÊæä ÑæÓ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ÌäÇÑ ÌÑÇäíÊ..ÇáÓæíÏ æ..åÇáÏÇä ßíÝÑ åÇÑÊáÇíä ..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Ñ åæáì ..åÇÑÌæÈíä ÎæÑÇäÇ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ÏíáÈÑæß..ÇáæáÇíÇÊ ÇáãÊÍÏÉ æ..ÇáÝÑíÏ åæÑÔì ..ÈÑ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ÈÑäÇÑÏ ßÇÊÒ..ÈÑíØÇäíÇ -ÇæáÝ Ýæä ÇæáÑ -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Ñá ÓÇÐÑáäÏ Ìì ÇÑ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ÑÇáÏ ÇíÏíáãÇä -ÇáæáÇíÇÊ ÇáãÊÍÏÉ ÑÏæäì ÑæÈíÑÊ ÈæÑßÑ..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Ýæä ÝÑíÔ -ÈÑíØÇäíÇ ßæäÇÑÏ áæÑÇäÒ-ÇáãÇäíÇ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 ßáæÏ -ÈÑíØÇäíÇ ßÑíÓÊíÇä Ïæ ÏæÝ -áßÓãÈæÑ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æÑÏ ãÇÑÊä Êíãä -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æÎ Ó Èáæ ãÈæÑÌ ..ÏÇäíÇá ßÇÑáíÊæä .....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ÒÇáíä íÇáææ ..ÑæÌíå ÌííæãÇä ...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íÑäÑ ÇÑÈíÑ - 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ä ßæÑãÇß ..ÇáæáÇíÇÊ ÇáãÊÍÏÉ ....ÌæÝÑì ä.åæäÓáÝíÏ..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æÌ ÈíäÇÓíÑÇÝ..ÇáæáÇíÇÊ ÇáãÊÍÏÉ ..ÌÇä ÏæÓíÊ 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ÌÑ ÓÈíÑì ..ÇáæáÇíÇÊ ÇáãÊÍÏÉ æÏíÝíÏ åíæ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äÌÊ ÓÇãæíáÓæä ..ÇáæáÇíÇÊ ÇáãÊÍÏÉ æÓæä ÈÑÌÓÊæä ..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ØÈ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ÓæÑ...ÇáÇåáì Í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7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äåÖÉ ...ÇáÈÍÑíä Í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Ú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ÍÇ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ÝÇÚ ÇáÛÑÈ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ÝÇÚ ÇáÛ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ÈÍÑ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ÝÇÚ ÇáÛ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ÝÇÚ ÇáÛ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ÏæÑì ÇáÈÍÑíä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 äÇÏì ÇáãÍÑÞ ÈÇáÏæÑì 21 ãæÓã ãä 36 ãæ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ÍÕá äÇÏì ÇáãÍÑÞ Úáì ÇáÏæÑì ÇáÈÍÑíäì ÍÊì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 ÇáäÇÏì ÇáÇåáì ÇáÈÍÑíäì 3 ãæÇ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ÍÕá äÇÏì ÇáÇåáì Úáì ÇáÏæÑì ÇáÈÍÑíäì ÍÊì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 äÇÏì ÇáÈÍÑíä 5 ãæÇ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ÍÕá äÇÏì ÇáÈÍÑíä Úáì ÇáÏæÑì ÇáÈÍÑíäì ÍÊì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Ò ÇáÑÝÇÚ ÇáÛÑÈì 4 ãæÇ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ÍÕá ÇáÑÝÇÚ ÇáÛÑÈì Úáì ÇáÏæÑì ÇáÈÍÑíäì ÍÊì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ÍÇ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ÍÇá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ÝÇÚ ÇáÛÑ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æ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ÍÑ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æ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ÑíÞ ÇáÝÇÆÒ ÈßÃÓ ÇãíÑ ÇáÈÍÑíä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Ëíæ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ßäÛ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ÓæÏ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ßæäÛ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ÛÇäÇ æÝÇÒÊ Èå Çáì ÇáÇÈ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äíÌ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ãÕÜÜÜÜÜÜÜÜÜÜÜÜÜÜÜÜÜÜÜÜÜÜÜÑ æÇÍÊÝÙÊ ÈÇáßÃÓ Çáì ÇáÇÈ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ãã ÇáÇÝÑíÞíÉ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æÑíßÓ ÏæÇáÇ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ÓÊÇÏ ÇÈíÏÌÇä ãä ÓÇÍá ÇáÚ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äÌáÈíÑ ãä 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äÌáíÈíÑ ãä 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ÓãÇÚíáì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ßæÊæßæ ãä 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ßÇäæä íÇæäÏì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åÇÝíÇ ßæäÇßÑì ãä Û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íÊÇ ãä 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ßÇÑÇ ãä 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ÝíÇ ßæäÇßÑì ãä Û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æáæÏíÉ ãä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åÇÝíÇ ßæäÇßÑì ãä Û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ßÇäæä íÇæäÏì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íæäíæ ÏæÇß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ßÇäæä íÇæäÏì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Òì ÇæÒæ ãä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ßæÊæßæ ãä 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ÒãÇáß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ÌíÔ Çáãáßì ãä 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ÒãÇáß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ÓØíÝ ãä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ÌÇÁ ÇáÈíÖÇæì ãä 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ÔÈíÈÉ ÇáÞÈÇÆá ãä 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ÝÑíÞì ãä Êæ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æÏÇÏ ÇáãÛÑÈ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ÈØÇá ÇáÏæÑì ááäæÇÏì ÇáÇÝÑíÞí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ÊæäíÒ íÇæäÏì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8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æÊäÛ ÓÊÇÑÒ ãä äíÌ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íæÌæÑíäÌÑÒ ãä äíÌ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ÍÑíÉ ãä Û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ßÇäæä íÇæäÏì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ÇÒíãíí ãä 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íæäíæÏæÇáÇ ãä 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ÞÇæáæä  ÇáÚÑÈ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ÞÇæáæä ÇáÚÑÈ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ÇÏì ÇáÇåáì ãä ãÕ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ÌæÑãÇåíÇ ãä ß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ÈäÒÊ ãä Êæ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ãÑíÎ  ãä ÇáÓæÏ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áÇíæäÒ ãä äíÌ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ÇæÑ ÏíäÇãæ ãä ÒÇ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ÝÑíßÇ ÓÈæÑ ãä ÓÇÍá ÇáÚ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ÈØæáÉ ÇÈØÇá ÇáßÄæÓ ÇáÇÝÑíÞí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áíÝ ßíÊÇ ...ãÇá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ÑÇåíã ÕäÏÇì ..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ÑíÝ ÓáíãÇä ..Û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íãíãæ ÈæÇäÛÇ..ÒÇÆ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 ãæßíáÇ ...ÇáßæäÛ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Ó ÇÍãÏ...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Ìíå ãíáÇ..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ÇÑÞ ÐíÇÈ..Êæ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ÇáÑÒÇÞ..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ãÇÓ äßæäæ..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ä ãÇäÛÇ ÇæäÛíä..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ÎÖÑ äßæäæ...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æÏ ÇáÎØíÈ...ãÕÜÜÜÜÜÜÜÜÜÜÜÜÜÜÜ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æÝíá ÇÈíÛÇ ..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ãÏ Êíãæãí.. 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ÒÇßì ÈÇÏæ.. ÇáãÛÑ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ÈÍ ãÇÌÑ..ÇáÌÒÇ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áæÔÇ ÈæÇáíÇ ..ÒÇ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æíå..áíÈí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Ìíå ãíáÇ..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íÏì Èíáíå..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íÏì Èíáíå..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ÝÑíÞíÇ ÚÇ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ÊíæÓ .. äÇÏì ÈáÇßÈæá .. Å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 ÓÊíÝÇäæ..ÑíÇá ãÏÑíÏ..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ÈÇ..ÑíÇá ãÏÑíÏ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 ÓÊíÝÇäæ..ÑíÇá ãÏÑíÏ..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ÇÑíÒ..ÈÑÔáæäÉ..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ÝæÑì..ÌæÝäÊæÓ..Å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ÔæÈæÊ..ÏæßáÇÈÑÇÛ..ÊÔíßæÓáæÝÇß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Ôíä..ÏíäÇãæ ßííÝ..ÇáÇÊÍÇÏ ÇáÓæÝíÇ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..ãÇäÔÓÊÑ íæäÇíÊÏ..ÇÓßÊ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ÒÈíæ..ÈäÝíßÇ..ÇáÈÑÊÛ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Èì ÊÔÇÑáÊæä..ãÇäÔÓÊÑ íæäÇíÊÏ..Çäß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Ïã ÇáÌÇÆÒ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ÓÊ ..ãÇäÔÓÊÑ íæäÇíÊÏ..Çäß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ÝíÑÇ..ãíáÇäæ..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ááÑ..ÈÇíÑä ãíæäÎ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íÝ..ÇÌÇßÓ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íÝ..ÈÑÔáæäÉ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3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æíÝ..ÈÑÔáæäÉ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æÎíä..ÏíäÇãæ ãæÓßæ..ÇáÇÊÍÇÏ ÇáÓæÝíÇ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ßäÈÇæÑ..ÈÇíÑä ãíæäÎ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ãæäÓä..ãæäÔäÛáÇÏÈÇÎ..ÇáÏÇ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ÛÇä..åÇãÈæÑÛ..Çäß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ÛÇä..åÇãÈæÑÛ..Çäß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ãíäíÛå..ÈÇíÑä ãíæäÎ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ãäíÛå..ÈÇíÑä ãíæäÎ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æáæÑæÓí..ÌæÝäÊæÓ..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Êíäì..ÌæÝíäÊæÓ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Êíäì..ÌæÝíäÊæÓ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Êíäì..ÌæÝíäÊæÓ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áÇäæÝ..ÏíäÇãæßííÝ..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Ï ÛæáíÊ ..ãíáÇäæ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ä ÈÇÓÊä..ãíáÇäæ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ä ÈÇÓÊä ..ãíáÇäæ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ÊåæíÓ..ÇäÊÑäÇÓíæäÇáì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ÈÇä..ãÇÑÓíáíÇ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ä ÈÇÓÊä..ãíáÇäæ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ÚÇ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ÒÈíæ..ÈäÝíßÇ..42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ÊÑ ÌíßæÝ..ÓíßÇ ÕæÝíÇ..36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íÑÏãæááÑ..ÈÇíÑä ãíæäÎ..38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ÓíÈ ÓßæÈáÇÑ..ãÑÓíáíÇ..44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íÑÏãæááÑ..ÈÇíÑä ãíæäÎ..40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ÒÈíæ..ÈäÝíßÇ..40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ßÊæÑ íÇÒÇáÏí..ÓÈæÑÊäÛ áÔÈæäå..46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Ïì ÌæÑÌíÓ..ÏíäÇãæ ÈæÎÇÑÓÊ..33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ÑÊíÑÊíÓ ßÇÝÇßÇÓ..ÇãæäíÇ äíÞæÓíÇ..39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Ïì ÌæÑÌíÓ..ÏíäÇãæ ÈæÎÇÑÓÊ..47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Ó ßÑÇäßá..ÑÇÈíÏ ÝííäÇ..41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Ó ßíÊ..ÇÒÏ ÇáßÇÑ..34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ÑíÝ ÝÇäÏäÈÑÛÑ..áíÑÓì..39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ì ÓÇáÝßæä..ÊÑÇßíÇ Èáæ ÝíÏÝ..31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ã ßíÝíÊ..ÇÌÇßÓ..32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ÑäÇÑæ ÛæãíÒ..ÈæÑÊæ..36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Çä ÑÇÔ..áíÝÑÈæá..32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ÑäÇÑæ ÛæãíÒ..ÈæÑÊæ..39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ßæ ÝÇä ÈÇÓÊä..ÇÌÇßÓ..37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ãÇÊÇÑæ..ÏíäÇãæ ÈæÎÇÑÓÊ..44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ÊÌíæ ßæáÇß..ÛáØÉ ÓÑÇí..39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Ñíä ãÇÊíæÓ..ÏíäÇãæÈæÎÇÑÓÊ..43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ÑÓÊæÓÊíæÔßæÝ..ÓíÓßÇ ÕæÝíÇ..38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ÛæÓÇäÔíÒ..ÑíÇá ãÏÑíÏ..38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ÑÇßæÈÇÊÔíÝ..ÑÏÓÊÇÑ..34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39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 ãÇßæíÓÊ..ÛáÇÓßæ ÑíäÌÑÒ..39 åÏ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ÇÝÖá áÇÚÈ Ýì ÇæÑæÈÇ ÍÇãá ÇáÍÐÇÁ ÇáÐåÈì ÚÇ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90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ÓÊÑ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90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äíæÒí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8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Çßæ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81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ÇÑÌä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82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ÈÑÇÒ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97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ÒÑ ÇáÈå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ÈÑÇíÑ 184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Ïæãíäíß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8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ÓáÝ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81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ãßÓ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77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áæáÇíÇÊ ÇáãÊÍÏÉ ÇáÇãÑíß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82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ÇæÑ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8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ÇÑÇ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0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ä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82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æáí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8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È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ÓØÓ 196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ÇãÇ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ÈÑÇíÑ 197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ÑíäÇ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8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ÌæÇÊíãÇ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7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Ïæãíä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ÝãÈÑ 197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ÓÑí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81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Ôí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66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Ûí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81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ÝäÒæí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86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æ 1902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8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æÓÊÇÑ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 181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ßæá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18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äíßÇÑÇÌ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äÇíÑ 180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åÇí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ÈÊãÈÑ  18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ÊÇÑíÎ ÇÓÊÞáÇá åäÏæÑÇ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ÑÎ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ÝÛÇä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ÚÞÈ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ÇÑÏ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ÌíÑÉ - ÕÞÑ - ÒÇíÏ - ÌÈá Ú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ÇãÇ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ÏÉ - ÇáÏãÇã - ÑÇÓ ÊäæÑÉ - íäÈÚ Çá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ÓÚæÏ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áíÇä - ÞæÇäÊÙæ - ÔäÛå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Õ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ÕÑÉ - Çã ÇáÞÕÑ - ÇáÝÇæ - ÇáÒÈ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ÚÑ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ÝÇíÇä - ÓíÈæ - Ïì ÇæÑæ - ãÇä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Ýá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æíÎ - ÇáÔÚÈíÉ - ãíäÇÁÇáÇÍã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ßæ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á - Þ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ãÇáÏ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ãÈÇì - ßáßÊÇ - ßÇäÏáÇ - ãÏÑÇÓ - ÈæÊ Èáí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å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ÈÇ - ßæÈì - íæßÇÔì - ßÔíÑæ - Øæßíæ - åßæÏ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íÇÈ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ä - ÇáãßáÇ - ÇáãÎÇ - ÇáÎáÝ - ÇáÍÏíÏå - Óá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íã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áÇßÇÈ - ÔíÑÈæä - ßæÈÇäÞ - ÓíãÇÑÇä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äÏæäíÓ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ÇÏÇä - ÈäÏÑ ÚÈÇÓ - ÈäÏÑ ÇáÎãíäì - ÈæÔå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íÑ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ÇÏÇÑ - ßÇÑÇÊÔì - ÈæÑÊ ãÍãÏÈä ÞÇÓ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ÇßÓÊ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ÇáÇ ÈíáíÊ - ãæÇ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ÑæäÇì ÏÇÑ Çá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íÊÇ ÞæäÞ - ÔÇá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äÛáÇÏí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äÞæä - ãæáãíä - ÈÇÓ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æÑ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ßæß - ÈÇÊÇì - ÝæßíÊ - ÓÇÊÇå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ÊÇí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æåÓíæäÞ - ßì áæäÞ - ÊæäÞ - ÊÇíì - åæÇ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ÊÇíæ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ØäÈæá - ãíÑÓíä - ÇáÇÓßäÏÑæäÉ - 13ãíäÇÁËÇä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ÊÑß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áæãÈæ - ÊÑäßæ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íÑíáÇä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ÛÇÝ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äÛÇÝæ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ÑØæÓ - ÇááÇÐÞíÉ - Èä í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ÈæÓ - ÑíÓ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áØäÉ Úã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ÔÏæÏ - ÍíÝÇ - Çíá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ÝáÓØ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äÇäÞ - åÇíÝæäÞ - åæÔì ã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ÝíÊ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ÑíäíÇ - 2ËÇäæì -10ÕÛíÑÉ - ÝÇãÇÞæÓ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ÞÈÑ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æÍÉ - ÇáãÓíÏ - ÌÒÑ Íá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ÞØ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ãÈæäÛ Óæã - Ýäæã È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ãÈæÏ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ÓÇä - ÇäÔæä - ßæäÓÇä - ãæßÈ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æÑíÇ 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æäÞÌíä - åíÌæ - äÓÇä - 26ãíäÇÁÕÛí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æÑíÇ 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æÊ - ØÑÇÈáÓ - ÌæäíÉ - ÕíÏæä - Õ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áÈ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ÇäÌæäÞ - ßÔíäÞ - ÊÇæÇæ - ÓÇäÏÇß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ÇáíÒ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äÛ ßæäÛ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åæäÛ ßæä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íÓíÑÇÓ - ÇáãíÑíÇ - ÞÑØÇÌÉ - ÈÑÔáæäÉÈíáÈÇ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Ó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äíäÛÑÇÏ - ÑíÌÇ - ÊÇáíä - ãÑãäÔ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ÇÊÍÇÏ ÇáÓæÝ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ÑíÓ - ÔíäÞÌíå - Ýáæ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È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ßÓæíÓ - áÔÈæäÉ - ÇæÈæÑÊæ - ÓÇíä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ÈÑÊ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æÑÌ - ÇÑåæÓ - ÇÓÈíÑÌ - ßæÈíäåÇÌ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ÏäãÇÑ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Ýá - ÇÓÊæßåæáã - åíáäÞÈæÑÍ - ßÇáã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Óæí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íãÑåíÝä - åÇãÈæÑÌ - ßíá áæÈíß - ÈÑá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ÏÇÈÓÊ - ÏäæÌÝÑ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ãÌ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äÏä - áíÝÑÈæá - Óæáæã Ýæ - ÏÑÝ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ÑíØ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Óáæ - ÈíÑÛä - ÏÑÇãä - ÓÊÇÝäÛ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äÑæí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äÇ - áí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äã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æÓíÓ - ÈíÑÇíÓ - ÝæáæÓ - ÊíÓÇáæä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íæä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ß - ÏÈáä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íÑ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ÊÇ - ÞæÇíÇßæíá - ÇßíæÑíÑì - ÝíÓÊãÇäÇíÌ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íÓ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ßæäÇ - äÇÈáÓ - ÌäæÇ - ÈÇáíÑãæ - ÇáÈäÏ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íØ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ÊæíÑÈ - ÈÑæÌì - ÌíäÊ - ÇæÓÊí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áÌ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ÞÇÓ - ÝÇÑäÇ - ÝÇÑäÇ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áÛÇ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ÏÇäÓß - ÞÏíäíÇ - ÞáíæíÓ - ÓÒßÒíÓ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ÓÊÇäÊÇ - ÞáÇÊì - ÈÑíáÇ - ãÇäÞ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Ñæ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Ò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æíÓÑ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æä - ÈæÑÏæ - ÈÑíÓÊ - ãÑÓí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ÝÑäÓ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áÓäßì - Çæáæ - ÑÇãÇ - ÊíÑßæ - È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Ýä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ÑÊíÑ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áßÓãÈæÑ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áíÊÇ - ãÇÑÓÇßÓáæ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ÇáØ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ÓÊÑÏÇã - ÊíÑäíæÒíä - ÇíãÓ åÇÝä - ÏíáÝÒí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åæ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ÌíßÇ - ÓÈáíÊ - ßæÈÑ - ÈáÛÑÇÏ - È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íæÛÓáÇÝ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ÕÈ - ãÕæ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Ëíæ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æäÏæ - ÈæÑÊ ÌäÊíá - áíÈÑÝ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ÌÇ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ÌÒÇÆÑ - ÚäÇÈÉ - ÇÑÒæ - ÇæÑ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ÌÒÇ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ßÇÑ - ßæáÇ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ÓäÛ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 ÓæÏÇä - ÓæÇß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ÓæÏ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ÞÏíÔæ - ÈÑÈÑÇ - ßíÓãÇí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Õæã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Ç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ßÇãí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ÒÝíá - ÈæäíÊì äæ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ßäÛ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0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ÛÇÏíÑ - ÇáÏÇÑÇáÈíÖÇÁ - äÇÏæÑ - ØäÌå - ÕÇÝ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ãÛÑ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ÇäÏÇ - áæÈíÊæ - äÇãíÈì - ßÇÈí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äÞ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äÌÇ - ÈæÑÊ È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æÛ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Êæä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äíä ÇáÔÚ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ÌæãÈæ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æÑäÏ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ÑÇáÓáÇã - ãÊæÇÑÇ - ÊÇÊÌÇ - ãæÇäÒÇ - ßíÞæ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ÊäÒ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ãì - ßÈíã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ÊæÌ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ÇÈÓ - ÈäÒÑÊ - ÕÝÇÞÓ - ÓæÓÉ - ÊæäÓ áÇÞæá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Êæä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äÌæ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ÓÇãæÏæ - ãæÑæ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ÒÑ 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ÑÈÇä - ßíÈ ÊÇæä - ÓÇáÏÇäå - ÎáíÌ æÇáÝí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äæÈ ÇÝÑíÞ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Èæ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íÈæ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ÊíÏì - ÈæãÇ - ÈÇä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ÒÇÆ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ÈæáæäÞ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Ò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íÏÌÇä - ÓÇä ÈíÏÑ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ÇÍá ÇáÚ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ì ÊÇæä - ÈæäË - ÈíÈ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íÑÇáí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ßÊæ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íÔ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ãÇ - ÊÇßæÑÇ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Û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ÇßÑì - ßÓ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Û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áÇÈæ - ÈÇ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ÛíäíÇ ÇáÇÓÊæ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ÓÇ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ÛíäíÇ ÈíÓ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ãÈÓÇ - áÇã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í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äÑæÝíÇ - ÈßÈÇä - ÞÑíäÝíá - åÇÑÈ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áíÈí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ØÈÑÞ - ØÑÇÈáÓ - ÈäÛÇÒì - ãÕÑÇÊ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áí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ãÇÓíäÇ - ÇäÊÓíÑÇäÇäÇ - ãåÇÌÇäÞÇ - ÊæáíÇ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ÏÛÔÞ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ÓßäÏÑíÉ - ÈæÑÓÚíÏ - ÇáÓæíÓ - ÓÝÇÌÉ -ÏãíÇ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Õ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íÈæßÇ - ÎáíÌ ÇáÞÑæÏ - äÎæÊÇßæÊÇ - ÎáíÌ äÎÇÊ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á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æÇÐííæ - äæÇßÔæ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æÑíÊ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ÈæÊæ - ÈíÑÇ - äÇßÇ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æÒãÈ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 áæ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ãæÑíÔ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ÏÑíÊÒ - ÎáíÌ æÇáÝ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äÇ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ÇÛæÓ - ÈæÑÊ åÇÑßæÑÊ - ÓÇÈíá - ßÇáÈ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äíÌí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Ñæä - åæÈÇÑÊ - ãÇßì - ÈÑíÓÈíä - ßíÑä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ÓÊÑÇá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ßáÇäÏ - ÊæÑÇäÞÇ - ßÑÇíÓÊÔíÑÔ - ÏæäíÏ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äíæÒíá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äÊÇ - ÈíÑÊæ - ÞæÇíÇßæíá - ÈæáíÝÇ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Çßæ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åíÇÈáÇäßÇ - äíÞæÓíÇ - ÑæÓÇÑíæ - ÈíæäÓ ÇíÑ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ÇÑÌä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áíã - ÝæÑÊÇáíÒÇ - ÇáåíæÒ - ÇáÓáÝÇÏæÑ - ÑíÓÇí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ÈÑÇÒ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ÈæÑÊ - äÇÓ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ÒÑ ÇáÈåÇ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æÏæãíäÞæ - åíäÇ - ãÇßæÑí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Ïæãíäíß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ÇÌæÊáÇ - ßÊ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ÓáÝÇÏ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ÇÈæáßæ - ßæÊÒÇßæáßæÓ - ÝíÑÇßÑæ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áãßÓíß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ÓØä - åæäæáæáæ - áæÓ ÇäÌáÓ - ÓÇä ÝÑÇäÓíÓ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ãÑ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äÊíÝíÏíæ - ÈæäÊÇÏíá ÇíÓ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ÇæÑ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æäÓ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ÇÑÇÌæÇ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áÈæÇ - ßÑíÓÊæÈÇá - ÈíÑÊæÏì áÇÈÇåÇì áãíä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ä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áæ - ßÇáÇæ - ÇßæíÊæÓ - ãÇÊÇÑÇäì - ÊÇáÇ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ÈíÑ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ÞÓÊæä - ÎáíÌ ãæäÊíÞ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ÇãÇ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 Ìæ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ÑíäÇ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æÊæãÇÓ Ïì ßÇÓÊáÇ - ÈíÑÊæÈÇÑí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ÌæÇÊíãÇ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Óíæ - ÈæÑ ÊãÇæ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Ïæãíä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ÇãÑÈíæ - ãæäÞ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ÓÑíä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ßíæ - ÇäÊæÝÞÇÓÊÇ - ÓÇä ÇäØæäíæ - ÇÑ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Ôí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ÊÇ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ÛíÇ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æì Èì - ÈÇÌæÞÑÇäÏ - ÇáÊÇÈáÇÒæ - áÇÞæ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ÝäÒæí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äÊÑíÇá - ßæÈíß - ÓäÊ Ìæä - åÇáíÝÇßÓ - ÊæÑäÊ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äÏ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ÝÇäÇ - ãÇÑÈíá - ÓíäÝíæÞæÓ - ãÇÊÇäÒ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áÏíÑÇ - ÈíÑÊæáíãæä - ãæíä - ÈæäÊÇÑíä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æÓÊÇÑ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ÇäÞæíáÇ - ÞÑØÇÌäÉ - ßæÝíäÇÓ - ÓÇä ÇäÏ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ßæáãÈ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äÊæ - ÈæÑÊæßÇÈíÒÇÓ - ÈæÑÊæÓÇäÏíäæ - ÑÇã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äíßÇÑÇÌæ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 ÇæÈÑäÓ - ßÇÈ åÇí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åÇííÊ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æ ßÇÓÊíáÇ - ÓÇä áæÑäÒæ - ÈæÑÊæßæÑÊæ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æÇäìÁ åäÏæÑÇ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ßæÈæÓ ÝÇäÊ åæÝ 00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íá ÝíÔÑ -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ÝÇäÊ ÇÑíäíæÓ -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æáíã ÑÇãÓì - 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æáÝ Ýæä ÈÇíÑ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 ÇíØÇáíÇ -ÝÖíÉ ÝÑäÓÇ - ÈÑæäÒíÉ 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ßäÏÇ - ÝÖíÉ..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ÈÑíØÇäíÇ-ÝÖíÉ..ÇáÏÇäãÇÑß-åæáäÏÇ..ÇáÈÑæäÒ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ÈÑíØÇäíÇ-ÝÖíÉ..ÇáÏÇäãÇÑß-ÈÑæäÒíÉ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íÊ ÇáÏæÑÉ ÇáÇæáãÈíÉ ÈÓÈÈ ÇáÍÑÈ ÇáÚÇáãíÉ ÇáÇæ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ÈáÌíßÇ-ÝÖíÉ..ÇÓÈÇäíÇ--ÈÑæäÒíÉ..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ÇæÑÛæÇì-ÝÖíÉ..ÓæíÓÑÇ-ÈÑæäÒíÉ..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ÇæÑÛæÇì-ÝÖíÉ..ÇáÇÑÌäÊíä-ÈÑæäÒíÉ..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ÓÈÈ ãÞÇØÚÉ Ïæá ÚÏíÏÉ ááÏæÑÉ ÝÞÏ ÇáÛíÊ ãÈÇÑíÇÊ ßÑÉ ÇáÞÏ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íØÇáíÇ-ÝÖíÉ..ÇáäãÓÇ-ÈÑæäÒíÉ..ÇáäÑæí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íÊ ÈÓÈÈ ÇáÍÑÈ ÇáÚÇáãíÉ ÇáË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4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íÊ ÈÓÈÈ ÇáÍÑÈ ÇáÚÇáãíÉ ÇáË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ÓæíÏ-íæÛæÓáÇÝíÇ - ÝÖíÉ..ÇáÏÇ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ãÌÑ-ÝÖíÉ..íæÛæÓáÇÝíÇ-ÈÑæäÒíÉ..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ÇÊÍÇÏ ÇáÓæÝíÊì-ÝÖíÉ..íæÛæÓáÇÝíÇ-ÈÑæäÒíÉ..Çáã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íæÛæÓáÇÝíÇ-ÝÖíÉ..ÇáÏÇäãÇÑß-ÈÑæäÒíÉ..Çáã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ãÌÑ-ÝÖíÉ..ÊÔíßæÓáæÝÇßíÇ-ÈÑæäÒíÉ..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ãÌÑ-ÝÖíÉ..ÈáÛÇÑíÇ-ÈÑæäÒíÉ..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ÈæáäÏÇ-ÝÖíÉ..Çáã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ãÇäíÇ ÇáÔÑÞíÉ-ÝÖíÉ..ÈæáäÏÇ-ÈÑæäÒíÉ..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ÊÔíßæÓáæÝÇßíÇ-ÝÖíÉ..ÇáãÇäíÇ ÇáÔÑÞíÉ-ÈÑæäÒíÉ..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ÝÑäÓÇ-ÝÖíÉ..ÇáÈÑÇÒíá-ÈÑæäÒíÉ..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áÇÊÍÇÏ ÇáÓæÝíÇÊì-ÝÖíÉ..ÇáÈÑÇÒíá-ÈÑæäÒíÉ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åÈíÉ..ÇÓÈÇäíÇ-ÝÖíÉ..ÈæáäÏÇ-ÈÑæäÒíÉ..Û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ÇáÏæÑÉ ÇáÇæáãÈíÉ áßÑÉÇáÞÏã 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 ÇáÓæÝíÇ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Çæáì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ËÇäíÉ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ËÇáËÉ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ÊÎÈ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ÑÇÈÚÉ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íßæÓáæÝÇß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ÎÇãÓÉ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ÓÇÏÓÉ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ÓÇÈÚ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ËÇãä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ÏÇ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æÑæÈÇ áßÑÉÇáÞÏã ÇáÊÇÓÚ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Ç..196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ÈÇäíÇ..196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..196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ËÇá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ÌíßÇ..197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Ñ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ÛæÓáÇÝíÇ..197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ÎÇã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..198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ÓÇÏ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Ç..198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Ó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..198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ËÇã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æíÏ..199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ßÃÓ ÇæÑæÈÇ áßÑÉÇáÞÏã ÇáÊÇÓ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Ç..190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Çæá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áÇíÇÊ ÇáãÊÍÏÉ..190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äÏä..190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Ñ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æßåáã..191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ÎÇã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íÊ ÈÓÈÈ ÇáÍÑÈ ÇáÚÇáãíÉ ÇáÇæ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ÓÇÏÓ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ÌíßÇ..192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ÓÇÈ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Ç..192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ãä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áäÏÇ..192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ÊÇÓÚ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áÇíÇÊ ÇáãÊÍÏÉ..193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ÚÇ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..193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ÍÇÏí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íÊ ÈÓÈÈ ÇáÍÑÈ ÇáÚÇáãíÉ ÇáË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äí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ÛíÊ ÈÓÈÈ ÇáÍÑÈ ÇáÚÇáãíÉ ÇáËÇä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áË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ßáÊÑÇ..194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ÑÇÈÚ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äáäÏÇ..195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ÎÇãÓ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ÑÇáíÇ..195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ÓÇÏÓ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ØÇáíÇ..196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ÓÇÈÚ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ÈÇä..196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ãä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ßÓíß - 196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ÊÇÓÚÉ ÚÔ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ÇäíÇ ÇáÛÑÈíÉ..197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ÚÔ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..197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ÍÇÏíÉ æÚÔ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 ÇáÓæÝíÇÊì..198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äíÉ æÇáÚÔ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áÇíÇÊ ÇáãÊÍÏÉ..198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áËÉ æÇáÚÔ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íÇ ÇáÌäæÈíÉ-198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ËÇáËÉæÇáÚÔ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ÈÇäíÇ..199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ÇÞíãÊ ÇáÏæÑÉ ÇáÇæáãÈíÉ  áßÑÉÇáÞÏã ÇáÑÇÈÚÉ æÇáÚÔ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ÇáíÊÔ.æÈíÑáæÝíÊÔ..ÇáíæÛÓáÇÝì.æåæáì..ÝÑäÓÇ..åÏÝ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Çæáì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ÝÇß ..ãÌÑì.ÈíÑíÏÇ..ÇÓÈÇäì...........æáßá ãäåãÇ åÏÝ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ËÇäíÉ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ÒÇÌíÊÔ ÇáíæÛÓáÇÝì ÈåÏÝ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ËÇáËÉ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íÑÏ ãæááÑ ÇáÇáãÇäì ÇáÛÑÈì 4 Ç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ÑÇÈÚÉ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íÑÏ ãæááÑ ÇáÇãÇäì ÇáÛÑÈì 4 Ç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ÎÇãÓÉ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ÝÓ ÇáÇáãÇäì ÇáÛÑÈì 3 Ç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ÓÇÏÓÉ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áÇÊíäì ÇáÝÑäÓì 198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ÓÇÈÚÉ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ä ÈÇÓÊä 5 Ã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ËÇãäÉ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æáíä.ÇáÓæíÏ..ÑíÏáå.ÇáãÇäíÇ..ÈíÑÛßÇãÈ.åæáäÏÇ--3 ÇåÏÇÝ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åÏÇÝ ßÃÓ ÇæÑæÈÇ ÇáÊÇÓÚÉ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íæÑäÊíäÇ ãä Å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ÊáÊíßæ ãÏÑíÏ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ÊæÊäåÇã åæÊÓÈÑ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ÓÈæÑÊäÛ áÔÈæäÉ ãä ÇáÈÑÊÛ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æíÓÊåÇã íæäÇíÊÏ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ÑæÓíÇ ÏæÑÊãæäÏ ãä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ÇíÑä ãíæäÎ ãä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íáÇäæ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ÓáæÝÇä ÈÑÇÊÓáÇÝÇ ãä ÊÔíßæÓáæÝÇß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ÇäÔÓÊÑ ÓíÊì Çäß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ÊÔíáÓí ãä Å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ÑíäÌÑÒ ãä ÇÓßÊ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íáÇä ãä Å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Ý.Óí.ãÇÛÏÈæÑÛ ãä ÇáãÇäíÇ ÇáÔÑÞ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ÏíäÇãæ ßíÝ ãä 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äÏÑáÎÊ ãä 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ãÈæÑÌ ãä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äÏÑáÎÊ ãä 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ÑÔáæäå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ÇáäÓíÇ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äÇãæ ÊÈáíÓí ãä 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ÔáæäÉ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ÈÑÏíä ãä ÇÓßÊ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ÝäÊæÓ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íÝÑÊæä ãä Çäß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ÏíäÇãæ ßííÝ ãä 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ÌÇßÓ ÇãÓÊÑÏÇã ãä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íÔáä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ÔáæäÉ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ÓãÈÏæÑíÇ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ÇäÔÓÊÑ íæäÇíÊíÏ ãä Çäß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íÑÏÑÈÑíãä ãä 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ÇÑãÇ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ßÄæÓ ÇáÇæÑæÈíÉ áßÑÉÇáÞÏã 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ÑÔáæäå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58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ÑÔáæäÉ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ÑæãÇ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áäÓíÇ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ÇáäÓíÇ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ÓÇÑÛæÓÇ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ÔÝÇÑæÔ ãä ÇáãÌ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ÑÔáæäÉ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ÏíäÇãæ ÒÛÑÈ ãä íæÛæÓáÇ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áíÏÒ íæäÇíÊÏ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äíæ ßÇÓíá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áÇÑÓäÇá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ÏÒ íæäÇíÊÏ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ÊæÊäåÇã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áíÝÑÈæá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íäæÑÏ ãä åæáäÏÇ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æäÔäÛáÇÏÈÇÎ ãä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ÑÇäÛÝæÑÊ ãä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íÈÓæÈíÊÔ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æÊäÈÑÛ ãä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äÏÑáÎÊ ãä 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ÊæÊäåÇã ãä ÇäÌáÊ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ÑíÇá ãÏÑíÏ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ÑíÇá ãÏÑíÏ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ÛæÊäÈÑÌ ãä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áíÝÑßæÒä ãä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äÇÈæáì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ÝäÊæÓ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äÊÑäÇÔíæäÇáì ãíáÇäæ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ÌÇßÓ ãä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íæÝíäÊæÓ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ßÃÓ ÇáÇÊÍÇÏ ÇáÇæÑæÈíÉ áßÑÉÇáÞÏã 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Çá ãÏÑíÏ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ÇÑæá ãä ÇáÇæÑæÛ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æÓ ãä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äÊæÓ ãä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ÊÑäÇÔíæäÇáì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ÊÑäÇÔíæäÇáì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ÇÑæá ãä ÇáÇæÑæÛ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ÓíäÛ ßáæÈ ãä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æÏíÇäÔ ãä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áÇäæ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äæÑÏ ãä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ÓíæäÇá ãä ÇáÇæÑæÛ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ÇßÓ ãä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ÏÈäÏäÊí ãä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ÊáÊíßæ ãÏÑíÏ ãä 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ãÓÇÈÞ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ÈÇíÑä ãíæäÎ ãä ÇáãÇäíÇ ÇáÛÑ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ßÇÌæäíæÑ ãä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Þã ÇáãÓÇÈÞ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æáãÈíÇ ãä ÇáÈÇÑÛ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ÓíæäÇá ãä ÇáÇæÑÛ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ÝáÇãíäÛæ ãä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äÇÑæá ãä ÇáÇæÑÛ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íãíæ ãä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ÇäÏÈäÏäÊì ãä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ÝäÊæÓ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ÝÑÈáÇíÊ ãä ÇáÇÑÌäÊ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æ ãä ÇáÈÑÊÛ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ÓíæäÇá ãä ÇáÇæÑæÛæÇ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áÇäæ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ÇÏì ãíáÇäæ ãä 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Ìã ÇáÇÍãÑ ãä íæÛæÓáÇ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æÈÇæáæ ãä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æÈÇæáæ ãä 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ÝÇÆÒ ÈãÓÇÈÞÉ ÇáßÃÓ ÇáÞÇÑíÉ  áßÑÉ ÇáÞÏã 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ÝÇÑ ÌÇÝííÑ-ÇãÑíßì ..áíæÇÓÇßì-íÇÈÇäì..ÈÑÇíä ÌæÒíÝÓä-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Êä ÑÇíá ..ÇäØæäì åíæÔ ..ÈÑíØÇä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Êæä ÑíÊÔÑ + Õãæíá ÊäÞ 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ÝÇä Ýáíß+ÝíáíÈ ÇäÏÑÓæä_ÇãÑíßííä æ ÈíÝíá ãææÊ -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æÊÑ ßÇÈÊÇ-ÑæÓì +ÇÑäæÈÑÇäÒ+ÑæÈÑÊ æíáÓæä 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íÝä æíäÈíÑÞ+ÔíáÏæä ÌáÇÔæ-ÇãÑíßííä +ÚÈÏÇáÓáÇã-ÈÇßÓÊ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Ó ßÑæäíä +ÝÇá ÝÊÔ - 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ßáÇÓ ÈáæãÈíÑÞä+ÇÑËÑ ÇÓÌÇáæ-ÇãÑíßííä+ßÇì ÓíÞíÇä -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íäíË æíáÓæä -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ÈÑÍãÇäíä ÎÇäÏÑÇÓÎÑ+æáíã ÝæáíÑ - ÇãÑíß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æáæ ÑæÈíÇ-ÇíØÇáì +Óíãæä ãíÑ-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äÓÊ ÑæÓßÇ-ÇáãÇäì+ÌíÑÏÈíääÞ-ÇáãÇäì+åäíÑÎ ÑæåÑ-Óæí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áíÏÑãÇä+ãíáÝä ÇÓÌæÑÊÒ+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ß ÇÓÊíäíÑÞÑ-ÇãÑíßííä +ÝæáÝÌÇäÌ ÈÇæá -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ÝíÒíÇÁ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ì ãæÇÓÇä 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æÇÑ ÈæÔäÑ -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áæÑÏ ÇÑäÓÊ ÑæËÑ ÝæÑÏ..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íáåáã ÇæÓÊæáÏ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æ æÇáÇÔ-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ì ßæÑì -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ßÊæÑ ÌÑíäíÇÑ-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Ï æíÑäíÑ-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æÏæÑ ÑíÊÔÑÏÓ-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ÊÔÑÏ æíáÓÊÇÊíÑ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ÊÒ åÇÈÑ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ÊÑ äíÑäÓÊ 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ÏíÑíß ÓæÏì -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íÓ ÇÓÊæä..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ÊÒ ÈÑÌá ..Çáäã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ÊÔÑÏ ÒÓíÌãæäÏí-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æÏæÑ ÓÝÏÈÑÌ..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íß æíáäÏ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æáÝ æíäÏæÓ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ÇÑÊÑ åÇÑÏä..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ÒÑ ÝíÔÑ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ÈæÔ ..ÝÑíÏÑíß ÈÑÌæíÓ-ÇáãÇäíÇ æ ÇíÑÝíäÌ Çá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 ÝíäÌáÇäÌãæíÑ-ÇãÑ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ã Êãä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ÑæáÏ ÇæÑì - ÇãÑ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ÏíÑß ÌæáíæÊ-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ÊÑ ÏíÈíì - 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ÊÑ åÇæÑË..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íãíÇÁ 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ä åäÑí ÏæäÇäÊ..ÓæíÓÑÇ + ÝÑíÏíÑíß ÈÇÓì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áì ÏæßæãÇä..ÓæíÓÑÇ+ ÇáÓíÑ æáíã ßÑíãÑ..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æáíã ßÑíãÑ-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ÚåÏ ÇáÞÇäæä ÇáÏæáì Ýì ÌÇä -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æÑ ÇáÓÇÏÇÊ..ãÕÑ æ ãäÇÍíã ÈíÌä..ÇÓÑÇÆ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ÑÇåÈÉ ÊíÑíÒÇ ãä ßÇáßæÊÇ -ÇáåäÏ.íæÛæÓáÇ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æáÝæ ÈíÑíÒ ÇíÓßíÝá..ÇáÇãã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ßÊÈ ÇáÇÛÇËÉ..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 ãíÑÏÇá..ÇáÓæíÏ æ ÇáÝæäÓæÌÇÑÓíÇ..ÇáãßÓí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Êì æáíãÓ..ãäÙãÉ ÇãäÓÊãì ÇäÊÑäÇÔíæäÇ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ÑíÏ ãæÑíÌáä ..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ØÑÇä ßÇãÇÑÇ..ÇáÈÑÇÒí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ÓáÇã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äíå Óæááì ÈÑæÏæã..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æÏæÑ ãæãÓä..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ÌæÑ äÓÊÌÑä ÈÌæÑäÓä 00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ÏíÑíß ãíÓÊÑÇá ÝÑäÓì æÌæÓì ÇíÔíÌÇÑì ÇÓÈ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Ñíß ÓíÇäßíæíßÒ 00Èæáæ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æÒæì ßÇÑÏæÊÔì 00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æÏíÇÑÏ ßíÈáíäÌ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ÏæáÝ Çæßä 00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áãÇ áÇÌíÑáæÝ 00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 åííÒ 00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íÓ ãÇíÊÑáíäß 00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ÑåÇÑÊ åæÈÊãÇä 00ÈáÌ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ÈíäÏÑÇäÇÊ ÊÇÌæÑ 00Çáåä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ãÇä ÑæáÇä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íÑ Ýæä åíÏíäÓÊÇã 00 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ÌíáíÑæÈ æåÇäÑíß ÈæäÊæÈíÏÇä 00ÇáÏ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ÓÈíÊáíÑ 00 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æÊ åÇãÓä 00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ÇÊæá ÝÑÇäÓ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ÓäÊæ ÈíäÇÝäÊì 00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íã ÈæÊáÑ ÈÈÊÓ 00ÇíÑ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ÇÏíÓáæ ÑíãæäÊ 00Èæáæ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È 0Ôæ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ÑÇÊÒíÇ ÏíáíÏÇ 00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ì ÈíÑÌÓæä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ÌÑíÏ ÇäÏÓíÊ 00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ãÇÓ ãÇä 00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äßáíÑ áæíÓ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íß ÇßÓíá ßÇÑáÝíáÊ 00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ÌÇáÓææÑËì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ÝÇä Èæäíä 00ÑæÓíÇ - 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Ìì ÈíÑÇäÏíááæ 00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Ìíä Çæäíá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Ìíå ãÇÑÊä Ïæ ÌÇÑÏ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á ÈÇß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Ó Çíãíá ÓíááÇäíÇ 00Ýä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åÇäÒ ÌíäÓä 00ÇáÏäãÇÑß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ÈÑííáÇ ãíÓÊÑÇá 00ÊÔ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Ñãä åíÓ 00ÓæíÓÑ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ÏÑíå ÌíÏ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íã ÝæáßäÑ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ãÇÓ ÓÊíÑäÒ ÇáíæÊ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Ñá ÈíÑÊÑÇä ÑÇÓá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 áÇÌÑßÝíÓÊ 00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ÓæÇ ßæÑíÇß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 æäÓÊæä ÊÔÑÔá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äÓÊ åíãäÌæì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áÏæÑ ßíáÌä áÇßÓäíÓ 00ÇíÓ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Çä ÑÇãæä ÌíãíäíÒ 00ÇÓÈÇäíÇ - ÈæÊæÑíßæ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 ßÇãæ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íÓ ÈÇÓÊÑäÇß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ÇáÝÇÊæÑ ßæÇÒíãæÏæ 00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ì áíÌì æ ÓÇä Ìæä ÈÑÓ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Ýæ ÇäÏÑíß 00íæÛÓáÇÝ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ÓÊíäÈíß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æÑÌæÓ ÓíÝíÑíÓ 00Çáíæä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ä Èæá ÓÇÑÊÑ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ÎÇÆíá ÔæáæßæÝ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ááì ÓÇÎÓ 00Çáã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ÌÇá ÇäÌíá ÇÓÊæÑíÇÓ 00ÌæÇÊíãÇ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ÇÓæ äÇÑì ßæÇÈÇÊÇ 00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ÕÇãæíá ÈíßíÊ 00ÇíÑ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ÓäÏÑ ÓæáÌäíÊÒíä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Èáæ äíÑæÏÇ 00ÊÔí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Òíß Èæá 00ÇáãÇäíÇ ÇáÝíÏíÑ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ÊÑíß æÇíÊ 00ÇæÓÊÑ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ÝíÏ ÌæäÓä æ åÇÑì ãÇÑÊäíÓä 00ÇáÓæí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Ìíäíæ ãæäÊÇá 00ÇíØÇá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á Èíááæ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ÓíäÊì ÇáßÓäÏÑ 00ÇÓÈ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ÍÞ ÈÇÔíÝíÓ ÓíäÌÑ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ÏíÓæÓ ÇáíÊíÓ 00Çáíæä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ÒíÓáæ ãíáæÓÒ 00ÈæáäÏÇ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íÇÓ ßÇäíÊì 00ÈáÛÇÑ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ÈÑíÇá ÌÇÑÓíÇ ãÑßíÒ 00ßæáæãÈ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ÏÈ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Ñíßæ ÝíÑãì 00ÇíØÇáíÇ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äÓÊ æ áæÑäÓ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æ ÓÊæÑä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4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ÒíÏæÑ ÇÓÍÞ ÑÇÈì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ÝÌÇäÌ Èæáì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ÑÓì æáíã ÈÑíÏÌãÇä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Ï ÇÏæÇÑÏ ÇÈáÊæä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ÊÑíß ÈáÇßíÊ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Ó æ ÇáÝÇÑíÒ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íÏßì íæßÇæÇ 00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Óíá ÝÑÇäß ÈÇæá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ÓíÑÌæä ÏæÌáÇÓ ÈÑíØÇäì æ ÇíÑäÓÊ æÇáÊä ÇíÑ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ÏæÇÑÏ ãíáÒ ÈæÑÓíá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ÊÒ ÒÑäíß 00åæá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ÈæÑä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íßÇÑÈ ßæÔ æíáíÓ áÇãÈ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íã Ôæßáì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ÓÇäÌ ÏÇæáì æÊÔíä äíäÌ íÇäÌ 00ÇáÕíä -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Ýíá ÊÔíÑäßæÝ æÇíáíÇ ãíÔÇÌáæÝíß æÇíÌæÑ ÊÇã00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íáíæ ÓÌÑì æÇæíä ÔÇãíÑáÇä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äÇáÏ ÌáÇÓÑ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ÑÊ åæÝÓÊÇÏÊÑ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Ý áÇäÏæ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Ìíä æíÌäÑ ÇáæáÇíÇÊ ÇáãÊÍÏÉ -ãÇíÑåÇäÓ ÌäÓä ÇáãÇäíÇÇáÝíÏÑÇ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ÞæáÇì ÈÇÓæÝ æ ÇáíßÓäÏÑ ÈÑæÎæÑæÝ00ÇáÇÊÍÇÏ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íäíÊÔíÑæ ÊæãæäÇÌÇ 00ÇáíÇÈ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ÑÏ ßÇÓÊáÑ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Ó Ã0ÈÊ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íÓ æ ÇáÝÇÑíÒ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Ò ÇáÝíä 0ÇáÓæíÏ - áæíÓ äíá 00ÝÑäÓ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æäíÓ ÌÇÈæÑ 00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ÈÇÑÏíä æÌæä ÔÑíÝÑ æáíæä ßæÈÑ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æÇÓÇßì00ÇáíÇÈÇä æÇíÝÇÑÌíÇÝÑ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Êä ÑÇíá æ ÇáÓíÑ ÇäØæäì åíæíÔ00 ÈÑíØÇ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Ì ÈæåÑ æÈä ãæÊáÓä00ÇáÏäãÇÑß æÌíãÒÑÇíäææÊÑ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ÑÊä ÑíÊÔÊÑ æ ÍÇãæíá Ó Ó ÊíäÌ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áíÈ ÇäÏÑÓä æ ÌæåÜ æÝÇä Ýáíß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íæÊÑ ßÇÈíÊÒÇ00ÇáÇÊÍÇÏ ÇáÓæÝíÊì æÇÑäæÈäÒíÇÓ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ÈÏÇáÓáÇã0ÈÇßÓÊÇä æÔáÏä ÌáÇÔæ æÓÊíÝä ÝÇíäÈÑÌ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á ÝíÊÔ æ ÌíãÒ ßÑæäÇä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ÑÔÇæáæ æäíßæáÇÓ ÈáæãÈÑÌä00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Ê æíáÓä 00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ßãíÇÁ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åã 214 ÝÖ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ÚÏÏ ÇáÝÖÇÆíæä ÇáÐíä ÇÑÊÇÏæÇ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äÒæ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Çä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98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ÇäÌ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æÈ ÇÝÑíÞ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ÊæÛí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95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ÊæÛí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ÇæÊíÛ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80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ÇæÊíÛÇ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ãæäÛíÛæÓ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775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ãæäÛíÛæÓ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áíÝæÑ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íæÓíãÇ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740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íæÓíãÇí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ÇæÓÊÑì ãÇÑÏæáÇÝ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66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ÇæÓÊÑì ãÇÑÏæáÇÝ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ÊíÓíÓÊÑäÛ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65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ÊíÓíÓÊÑäÛ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äÒæíá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ßæßæäí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61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ßæßæäí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æÒíáäÏ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ÓÇÐÑ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58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ÓÇÐÑ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Ñ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ßÇ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56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ßÇí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ÊÇßÇß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50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ÊÇßÇß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áíÝæÑ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Ñí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49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ÑíÈ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æÇí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Çáãáß ÌæÑÌ ÇáÓÇ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49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Çáãáß ÌæÑÌ ÇáÓÇÏ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æÇíÇä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íÞÚ ÔáÇá ÑæÑÇí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ÊÝÇÚå 460 ãÊ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ÇÑÊÝÇÚ ÔáÇá ÑæÑÇíã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ØÈ ÇáÔ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ÛÑíä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ÛíäíÇ ÇáÌÏí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ÈæÑä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ãÏÛÔÞ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ØÈ ÇáÔ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ÈÇÝ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ÓæãØ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 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åæäÔ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ì 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ÈÑíØ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ØÈ ÇáÔ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ÝíßÊ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ØÈ ÇáÔã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ÇíáíÓã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ÓíáíÈí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æÈ 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ÇáÌÒíÑÉ ÇáÌäæÈ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ÌÇæå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æÈ 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ÇáÌÒíÑÉ ÇáÔãÇ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 ÇáßÇÑí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ßæÈ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 ÛÑÈì 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äíæÝÇæäÏáÇä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áæÒ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ì 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ÇíÓáä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ãíäÏÇäÇ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ì ÇáãÍíØ ÇáÇØá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ÇíÑáäÏ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 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åæßÇíÏ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ÍÑ ÇáßÇÑíÈ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åÓÈÇäíæá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ãÇá 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ÓÎÇá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äæÈ ÛÑÈì ÇáãÍíØ ÇáåÇÏì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ÊÓãÇä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ãÍíØ Çáå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ÌÒÑ ÓÑíáÇä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12756 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ÞØÑ ÇáÇÑÖ ÇáÇÓÊæ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12713 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ÞØÑ ÇáÇÑÖ ÇáÞØÈ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40,075 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ãÍíØ ÇáÇÑÖ ÚäÏ ÎØ ÇáÇÓÊ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40,007 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ãÍíØ ÇáÇÑÖ ÚäÏ ÎØ ÇáØ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510,056,6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ãÓÇÍÉ ÓØÍ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áÛ 1,083,207,000,000 ßã3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ÍÌã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ßá 572700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ÊÔßá ÇáíÇÈÓÉ ãä ãÓÇÍÉ ÓØÍ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ÞÏÑ ÈÜ 4,5 ãáíÇÑÇÊ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æ ÚãÑ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åíäÇíÒ 00 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ßÈÑ ÑæÇÏ ÇáÝÖÇÁ Ó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ãÇä ÊíÊæÝ 00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ÕÛÑ ÑæÇÏ ÇáÝÖÇÁ Óä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ÏÉ ÇáÓíÑ 37 ÏÞíÞÉ æ17 ÓÇÚ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ÏÉ ÇØæá ÓíÑ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áÉ ÇÈæáæ 17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åì ÇØæá ÑÍáÉ 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Ñì ÛÇÛÇÑíä 00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ÇÓ ÛÑíÓæã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Þæã ÈÑÍáÊíä ÝÖÇÆí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áì ÔíÑÇ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Þæã ÈËáÇË ÑÍáÇÊ ÝÖ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Ó áæÝíá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Þæã ÈÃÑÈÚ ÑÍáÇÊ ÝÖ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íæäÛ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Þæã ÈÎãÓ ÑÍáÇÊ ÝÖ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íæäÛ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Þæã ÈÓÊ ÑÍáÇÊ ÝÖ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áßÓì áíæäæÝ 00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ÓíÑ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Ò ÃáÏÑíä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ÓíÑ Ýì ÇáÝÖÇÁ ãÑ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íÝíÏ ÓßæÊ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ÓíÑ Ýì ÇáÝÖÇÁ ËáÇË ã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ä ßÑäÇä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ÓíÑ Ýì ÇáÝÖÇÁ ÇÑÈÚ ãÑÇ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æÒ 18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ÝÔá áäÒæá ÝÖ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íäì 6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ÝÔá áÃØáÇÞ ÓÝíäÉ ÝÖ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íäì 3 00 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ãäÇæÑÇÊ ÝÖ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áßÓì íáíÓííÝ - íÝÌíäì ÎÑæäæÝ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ÊÈÏíá áØÇÞã ÝÖ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íæÒÊ 10 00 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ÇäÝÌÇÑ ÝÖÇÆì áÍÙÉ ÇáÇäØáÇ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ÔßæÏ 2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ÊãÏíÏ áÑÍáÉ ÝÖÇ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Ý Ïíãíä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ÌÏ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Èæáæ 8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ÑÍáÉ Çáì 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á ÇÒãÓÊÑæäÛ - ÈÇÒ ÃáÏÑíä 00 ÇãÑíß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ÑÌÇá íäÒáæä Úáì ÓØÍ ÇáÞã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áÇÑ ãÇßÓ ,Ó Ê Ó 41 -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ÇÕáÇÍ áÞãÑ ÕäÇÚ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ãÇä ÊíÊæÝ 00 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íäÇã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æÓÊæß 3  00ÇáÇÊÍÇÏ Çá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ÈË ÊáíÝÒíæäì ãä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ÇíãÓ áæÝíá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ÇäÓÇä ÓÇÝÑ Çáì ÇáÞãÑ ãÑÊ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ÇáäÊíäÇ ÊíÑíÔßæÝÇ 00ÓæÝíÊ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ãÑÃÉ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ÝÊáÇäÇ ÓÇÝíÊÓßÇíÇ 00ÓæÝíÊ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æá ÃãÑÃÉ ÊÓíÑ Ý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ÇáäÌÑ 51á  00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æá ÑÍáÉ ÝÖÇÆíÉ ÊäØáÞ æáßä áÇ ÊÕá Çáì ÇáÝÖ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88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ÚÊãÏ äÙÇã ÊæÞíÊ ÛÑíäíÊÔ Ýì ÇáÌÒÑ ÇáÈÑíØÇä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ãíá Ýæä ÈåÑíäÛ 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äÇáÏ ÑæÓ 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äíáÓ ÝíäÓä 00 ÏÇäãÇ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ÝÇä ÈÇÝáæÝ 00 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ÑÊ ßæÎ 00 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ãíáæ ÛæáÛì00ÇíØÇáì æ ÓÇäÊÇÛæ ÑÇãæä 00ÇÓÈ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 áÇÝæÑÇä 00 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 ÇæáíÔ00ÇáãÇäì æ Çíáì ãíÊÔäíßæÝ 00ÓæÝíÊ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íæÏæÑ ßæÔÑ 00 Óæí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ÈÑÊ ßæÓá 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ÝÇÑ ÛæáÓÊÑÇäÏ 00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1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áßÓì ßÇÑíá 00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 ÑíÔíå 00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íÑ ÈÇÑÇäì 00äãÓ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1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á ÈæÑÏíå 00ÈáÌ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ÛÓÊ ßÑæÛ 00ÏäãÇ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Êæ æÇÑÈæÑÛ 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ÑÔíÈæáÏ åíá00ÈÑíØÇäì æ ÇæÊæ ãÇíÑåæÝ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ÏÑíß ÈÇäÊíäÛ 00ßäÏì æ Ìæä ãÇßáíæÏ00ÓßæÊ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íáíã ÇíäÊåæÝä 00 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åÇäÓ ÝíÈíÛÑ 00ÏÇäãÇ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áíæí æÇÛäÑ - íÇæÑíÛ 00äãÓÇæ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ÔÇÑá äíßæá 00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ÑíÓÊíÇä ÇíÌßãÇä00åæáäÏì æ ÝÑíÏÑíß åæÈßíäÒ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áÇäÏÓÊÇíäÑ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ÇÑáÒ ÔíÑíäÛÊæä00ÈÑíØÇäì æ ÇÏÛÇÑ ÇÏÑíÇä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æãÇÓ ãæÑÛÇä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æíÈá æ ÌæÑÌ ãíäæ æ æíáíÇã ãæÑÝì 0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äÓ ÓÈíãÇä 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ì ÏÇíá 00ÈÑíØÇäì æ ÇæÊæ áææì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áÈÑ ÌäÊ  - ÛíæÑÛì Ýæä äÇÛíÑÇÈæáÊ00åäÛÇÑì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ÑäÇì åíãÇä 00ÈáÌ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åÇÑÏ ÏæãÇÛ 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äÑíß ÏÇã00ÏäãÇÑßì æ ÇÏæÇÑÏ ÏæíÒì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4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ÒÝ ÇÑáÇäÛÑ æ åÑÈÑÊ ÛÇÓÑ 000ÇãíÑ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áßÓäÏÑ ÝáíãíäÛ æÇÑäÓÊ ÈæÑíÓ æåÇæÑÏ ÝáæÑì00ÈÑíØÇä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ÑãÇä ãæáÑ 00ÇãÑ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æ ÛÑÊì ßæÑì00ÇãÑíßíÇä æÈÑäÇÑÏæ åæÓì00ÇÑÌäÊí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 ãæáÑ 00Óæí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áÊÑ ÑæÏæáÝ00ÓæíÓÑì æÇäØæäíæ ßÇíÊÇäæÏì00ÈÑÊÛ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íáíÈ åäÔ æ ÇÏæÇÑÏ ßäÏÇá00ÇãíÑßíÇä æÊÇÏíæÓ 00Óæí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ÊÇíáÑ 00ÌäæÈ ÇÝÑíÞ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áãÇä ææßÓãÇä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íÊÒ áíÈãÇä æ åÇäÓ ßÑÈÓ 00ÇáãÇä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ä ÇäÏÑÒ æÊæãÇÓ æíáÑ æÝÑíÏÑíß ÑæÈíäÒ 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íßäÓæä ÑíÊÔÇÑÏÓ00ÇãíÑßì æÝÑäÑ ÝÑæÓãÇä 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Ûæ ÊíæÏíá 00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íÝíÏ ÈÇáÊíãæÑ æåÇæÑÏ Êíãíä æÑíäÇáÊæ ÏæáÈíßæ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äíÇá ÈæÝíå 00ÇíØ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ÔæÇ áÏÑÈÑÛ æÌæÑÌ ÈíÏì æÇÏæÇÑÏ ÊÇÊæã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ÝíÑæ ÇæÊÔæÇ æÂÑËÑ ßæÑäÈÑÛ00ÇãíÑ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ÝÇÑáíä ÈæÑäíå00ÇæÓÊÑÇáì æÈíÊÑ ãÏæÑ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Ýæä ÈíßíÓì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Ó æÇØÓæä00ÇãíÑßì æãæÑíÓ æíáßíäÒ æÝÑäÓíÓ00ÈÑíØÇäí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áÇä áæíÏ æÇäÏÑæ ÝíáÏíäÛ00ÈÑíØÇäíÇä æÌæä ßÇÑæ00ÇæÓÊÑÇá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æäÑÇÏ ÈáæÊÔ00ÇãíÑßì æÝíæÏæÑ áíää00Çáã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äÓæÇ ÌÇßæÈ æÇäÏÑíå áææáÝ æÌÇß ãæäæ00ÝÑäÓ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ÔÇÑáÒ ÈÑäÊæä æÝÑäÓíÓ ÈÇíÊæä00ÇãíÑ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áÏä åÇÑÊáÇíä æÌæÑÌ ææáÏ æÑÇÛäÇÑ ÛÑÇäíÊ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ÑÊ åæáì æåÇÑ ßæÇÑÇäÇ æãÇÑÔÇá äíÑäÈÑÛ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Ó ÏáÈÑæß æÃáÝÑÏ åÑÔì æÓáÝÇÏæÑ áæÑíÇ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áíæÓ ÇßÓáÑæÏ00ÇãíÑßì æÇæáÝ Ýæä00ÓæíÏì æßÇÊÒ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á ÓÇÐÑáÇäÏ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íÑÇáÏ ÇÏáãÇä00ÇãíÑßì æÑæÏäì ÈæÑÊÑ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ÇÑá Ýæä æßæäÑÇÏ áæÑäÒ00äãÓÇæíÇä æäíßæáÇÓ ÊíäÈÑÛä0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ÈÇáÇÏ æßÑíÓÊíÇä Ïæ ÏæÝ00ÇãíÑßíÇä æÃáÈíÑ ßáæÏ00ÈáÌí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æß ÈáæãÈÑÛ æßÇÑáÊæä ÛÇÌÏæÓß 00ÇãíÑ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ÒÇáíä íÇáæ æÑæÌÑ Ûæíáãíä æÇäÏÑæ ÔÇáì00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ÏÇäíÇá äÇÊÇä æåÇãáÊæä ÓãíË00ÇãíÑßíÇä æÝÑäÑ ÇÑÈÑ00ÓæíÓÑ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áÇä ßæÑãÇß00ÇãíÑßì æÛæÏÝÑì åÇæäÓÝíáÏ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ÑæÌ ÈíäÇßÑÇÝ æÌæÑÌ Óäíá00ÇãíÑßíÇä æÌÇä ÏæÓíå00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ÌÑ ÓÈíÑì æÏÇíÝíÏ åæÈá00ÇãíÑßíÇä æÊæÑÊÓä æÇíÒá00Óæí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ä ÈÑÛÓÊÑæã æÈäÛÊ ÕãæÆíáÓä00ÓæíÏíÇä æÌæä Ýíä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ÈÇÑÉ ãÇßáíäÊæß 00ÇãíÑß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ÒÇÑ ãíáÓÊÇíä00ÈÑíØÇäì æÌæÑÌ ßæåáÑ00ÇáãÇäì æÌÑä0ÏäãÇ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ßá ÈÑÇæä æÌæÒÝ ÛæáÏÓÊÇíä00 ÇãíÑ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ÊÇ áíÝì 00ÇíØÇáíÉ æÓÊÇäáì ßæåä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ÑÊÑæÏ Ãáíæä æÌæÑÌ åíÊÔíäÛÑ00ÇãíÑßíÇä æÌíãÓ ÈáÇß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æÓæãæ ÊæäíÛÇæÇ 00íÇÈ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íßá ÈíÔæÈ æåÇÑæáÏ ÝÇÑãæÓ 00ÇãíÑ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ÒÝ ãæÑÇì æÏæäÇá ÊæãÇÓ 00ÇãíÑßíÇ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Ýì ÇáØÈ æ ÇáÝÓíæáæÌíÇ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ÇÛäÇÑ ÝÑíÔ 00äÑæÌì æíÇä ÊäÈÑÛä00 åæá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æá ÕãæÆíáÓä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íãæä ßæÒäÊÓ00 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Ë ÇÑæ00ÇãíÑßì æÌæä åíßÓ 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ÇÓíáì áíæäÊííÝ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ÛæäÇÑ ãíÑÏÇá00 ÓæíÏì æÝÑíÏÑíß Ýæä åÇíß00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íæäíÏ ßÇäÊæÑæÝíÊÔ00ÓæÝíÊì æÊÌÇáíäÛ ßæÈãÇäÓ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áÊæä ÝÑíÏãÇä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ÑÊíá Çæåáíä00ÓæíÏì æÌíãÓ ãíÏ00 ÈÑíØÇä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ÑÈÑÊ Óíãæä00 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ÂÑËÑ áæíÓ00ÈÑíØÇäì æÊíæÏæÑ ÔæáÊÒ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áæÑäÓ ßáíä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Ó ÊæÈíä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æÑÌ ÓÊíÛáÑ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ÑÇÑ ÏÈÑæ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íÊÔÇÑÏ ÓÊæä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ÑÇäßæ ãæÏíÛáíÇäì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ÌíãÓ ÈæßÇäÇä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ÑæÈÑÊ Óæáæ 00ÇãíÑß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æÑíÓ Âáíå 00ÝÑäÓ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ÑíÛÝì åÇÝáãæ 00äÑæÌ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ÇÑì ãÇÑßæ æíÊÒ ææíáíÇã ÔÇÑÈ æãÑÊæä ãíáÑ00 ÇãíÑßí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ÍÇÕá Úáì ÌÇÆÒÉ äæÈá ááÇÞÊÕÇÏ 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ÑÇÈÉ ÓäÉ 600 Þ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äíÊ ÍÏÇÆÞ ÈÇÈá ÇáãÚáÞ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ÓäÉ 2800 Þ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äíÊ ÇáÇåÑÇãÇÊ ÇáËáÇË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ÍÇÊ ÇáíæäÇäì ÝíÏíÇ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Ðì ÕäÚ ÊãËÇá Òí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Ñä ÇáÎÇãÓ Þ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ÕäÚ ÊãËÇá Òíæ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Ñä ÇáËÇáË Þ 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äíÊ ãäÇÑÉ ÇáÇÓßäÏÑ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1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ÇÓÊÚãÇá ááÃæßÓÌíä Ýì ÇáãÚÇá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ÚÒá áãÇÏÉ ÇáÇäÓæáíä áãÚÇáÌÉ ÇáÓß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29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Êã ÚÒá áãÇÏÊì ÇáÈÑæÌÓÊÑæä æÇáÊÓÊæÓÊ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5ã æåì ãÇÏÉ ÊÓÇÚÏ Úáì ÇÓÊÑÎÇÁ ÇáÚÖáÇ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ÕäÚÊ ãÇÏÉ ÇáÊæÈæßæÑÇÑíä ßÏæ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7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æá ÕäÚ ááãÖÇÏÇÊ ÇáÍí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3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ÈÊßÑ ÏæÇÁ ÇáÝíäíÊæíä áãÚÇáÌÉ ÇáÕÑ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0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æá ÇÓÊÚãÇá áãÇÏÉ ÇáÈäÓíáíä Ýì ÇáãÚÇáÌ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5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ÕäÚÊ ÍÈæÈ ãäÚ ÇáÍã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4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ÕäÚÊ ãÇÏÉ ÇáÇíãíÈÑÇãíä ÇáãÖÇÏÉ ááÇßÊÆ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ÕäÚ ÇáåÇáæËíä ßÛÇÒ ãÎÏ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ãÇ ÓáÓíæÓ æ ÝåÑäåÇí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åã ãÞíÇÓíä áÏÑÌÇÊ ÇáÍÑÇ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743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ÎÊÑÚ ãÞíÇÓ ÓáÓíæÓ Çæ ÇáÏÑÌÉ ÇáãÆ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Çã 1954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ÇÈÊßÑ ãÇÏÊì ÇáãíËíáÏæÈÇ æÇáÑíÓíÑÈ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ÈÚÏ 384399 ß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ÚÏ ÇáÞãÑ Úä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ì ÇäÙãÉ Çæ ãÌãæÚÇÊ åÇÆáÉ ÊÍÊæì Úáì ãáíÇÑÇÊ ÇáäÌæ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åì ÇáãÌ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ÍæÇáì 70000 ÓäÉ ÖæÆ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íÈáÛ ÞØÑ ÇáãÌÑ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Ôã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ÞÑÈ äÌã Çáì ÇáÇÑ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ÑÓ 1888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ÈÏÃ ÇÓÊÚãÇá ãÕØáÍ ÇáÓäÉ ÇáÖæÆ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 æ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ÓæÈÑí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æÛäÏÇ æÊäÒÇäíÇ æßíäí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ÝßÊ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 ÇáÓæÝíÊì ÓÇÈÞ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ÈÍÑ Â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ÑÇä æÇáÇÊÍÇÏ ÇáÓæÝíÊì ÓÇÈÞ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ÈÍÑ ÞÒæ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 æ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åæ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ãíÔíÛ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ÒÇÆíÑ æÊäÒÇäíÇ æÒÇãÈíÇ æÈæÑæäÏ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ÊÇäÛÇäí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ÛÑíÊ 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 ÇáÓæÝíÊì ÓÇÈÞ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ÇæÒíÑæ ÈÇíß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äÒÇäíÇ æãÇáÇæì æãæÒÇãÈíÞ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ãÇá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ÛÑíÊ ÓáÇ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 æ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Çí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æíäíÈí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äÏÇ æÇáæáÇíÇÊ ÇáãÊÍÏ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ÇæäÊÇÑ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 ÇáÓæÝíÊì ÓÇÈÞ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áÇÏæÛ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ÇÊÍÇÏ ÇáÓæÝíÊì ÓÇÈÞ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ÇæÒíÑæ ÈÇáÎ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íÌÑ æäíÌíÑíÇ æÊÔÇÏ æÇáßÇãíÑæ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íä ÊÞÚ ÈÍíÑÉ ÊÔ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3718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ÈÍÑ ÞÒæí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8235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ÓæÈÑí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695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ÝßÊæÑí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655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ÈÍÑ ÂÑ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596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åæÑæ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586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ãíÔíÛÇ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329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ÊÇäÛÇäííß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318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ÛÑíÊ Èí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305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ÇæÒíÑæ ÈÇíßÇ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296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ãÇáÇæ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285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ÛÑíÊ ÓáÇíÝ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257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ÇíÑ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245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æíäíÈíÛ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195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ÇæäÊÇÑíæ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177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áÇÏæÛ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174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ÇæÒíÑæ ÈÇáÎÇ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ÊÈáÛ 16300 ßã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ãÓÇÍÉ ÈÍíÑÉ ÊÔÇ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ÞæÊå 8,2 Ýì ÇáÕ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 ÇßÈÑ ÒáÒÇá Ýì ÇáÚÇ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ÇáãäÇØÞ ÇáÞØÈíÉ ÇáÌäæÈ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Ýì Ãì ãßÇä íæÌÏ ÇáÈØÑíÞ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ÑÏÊ Ãíå ÇáßÑÓì Ýì ÓæÑÉ ÇáÈÞ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íä æÑÏÊ ÂíÉ ÇáßÑÓ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ÊÛÑÞ ÊäÒíá ÇáÞÑÂä ÇáßÑíã 23 Óä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ÚÏÏ ÇáÓäæÇÊ ÇáÊì äÒá ÈåÇ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áÏ ÇáäÈì ãÍãÏ Õáì Çááå Úáíå æÓáã ÚÇã 571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Êì æáÏ ÇáäÈì Õáì Çááå Úáíå æÓá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ÈÇáÞÑÂä ÇáßÑíã 114Ó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ÓæÑÉ Ýì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äÒá ÇáÒÈæÑ Úáì ÇáäÈì ÏÇæÏ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áì ãä ÇäÒá ÇáÒÈæ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ÞÇÆÏ ÇÓÏ ÇÈä ÝÑÇÊ ÇáÐì ÝÊÍ ÌÒíÑÉ ÕÞáí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ÝÊÍ ÌÒíÑÉ ÕÞáí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äÈì åæ ÒßÑíÇ Úáíå ÇáÓáÇ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ÇáäÈì ÇáÐì ÑÒÞÉ Çááå æáÏÇ ÈÚÏ Õí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ÇáÓæÑ ÇáãßíÉ 93 Ó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ÓæÑÉ ãßíÉ 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ÏÏ ÇáÓæÑ ÇáãÏäíÉ 21Óæ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ÓæÑÉ ãÏäíÉ Ýì ÇáÞÑÂä ÇáßÑí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ÓãÇÁ ÈäÊ ÃÈì Èß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ì Ãæá ÝÏÇÆíÉ Ýì ÇáÇÓáÇ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ÐßÑÊ ßáãÉ ÇáäÇÑ Ýì ÇáÞÑÂä ÇáßÑíã 126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ÐßÑÊ ÇáäÇÑ Ýì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æÑÏ ÐßÑ ÇáÌäÉ Ýì ÇáÞÑÂä ÇáßÑíã 66ãÑ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ßã ãÑÉ ÐßÑÊ ÇáÌäÉ Ýì ÇáÞÑÂ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ÚãÑ Èä ÇáÎØÇÈ ÑÖì Çááå Úäå ËÇäì ÇáÎáÝÇÁ ÇáÑÇÔÏíä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ÔåíÏ ÇáãÍÑ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ÇáßäíÉ åì ÃÈæ ÍÝ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ÇßäíÉ ÇáÎáíÝÉ ÚãÑ Èä ÇáÎØÇ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åæ ÇáÞÇÆÏ ÎÇáÏ Èä ÇáæáíÏ ÑÖì Çááå Úäå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ãä åæ ÓíÝ Çááå ÇáãÓáæ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9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6"/>
                <w:szCs w:val="19"/>
              </w:rPr>
              <w:t>478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Arabic Transparent" w:cs="Arabic Transparent"/>
      <w:color w:val="auto"/>
      <w:sz w:val="4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4:50:00Z</dcterms:created>
  <dc:creator>��� ��������</dc:creator>
  <dc:description/>
  <dc:language>en-US</dc:language>
  <cp:lastModifiedBy>��� ��������</cp:lastModifiedBy>
  <dcterms:modified xsi:type="dcterms:W3CDTF">1999-07-09T06:41:00Z</dcterms:modified>
  <cp:revision>2</cp:revision>
  <dc:subject/>
  <dc:title>������� �����</dc:title>
</cp:coreProperties>
</file>