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0" w:leader="none"/>
          <w:tab w:val="left" w:pos="3020" w:leader="none"/>
          <w:tab w:val="left" w:pos="8540" w:leader="none"/>
        </w:tabs>
        <w:bidi w:val="1"/>
        <w:ind w:left="-583" w:right="0" w:hanging="0"/>
        <w:jc w:val="center"/>
        <w:rPr>
          <w:rFonts w:ascii="Arial" w:hAnsi="Arial" w:cs="Arial"/>
          <w:b/>
          <w:b/>
          <w:bCs/>
          <w:sz w:val="28"/>
          <w:lang w:bidi="ar-EG"/>
        </w:rPr>
      </w:pPr>
      <w:r>
        <w:rPr>
          <w:rFonts w:ascii="Arial" w:hAnsi="Arial" w:cs="Arial"/>
          <w:b/>
          <w:b/>
          <w:bCs/>
          <w:sz w:val="28"/>
          <w:sz w:val="28"/>
          <w:rtl w:val="true"/>
          <w:lang w:bidi="ar-EG"/>
        </w:rPr>
        <w:t>فهرس معايير المحاسبة الدولية</w:t>
      </w:r>
    </w:p>
    <w:tbl>
      <w:tblPr>
        <w:bidiVisual w:val="true"/>
        <w:tblW w:w="9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683"/>
        <w:gridCol w:w="658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0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rtl w:val="true"/>
                <w:lang w:bidi="ar-EG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>تمهيد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rtl w:val="true"/>
                <w:lang w:bidi="ar-EG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>المعيار الأول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EG"/>
              </w:rPr>
              <w:t xml:space="preserve"> البيانات المالية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>المعيار الثانى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خزون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>المعيار الثالث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rtl w:val="true"/>
                <w:lang w:bidi="ar-EG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>المعيار الرابع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rtl w:val="true"/>
                <w:lang w:bidi="ar-EG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rtl w:val="true"/>
                <w:lang w:bidi="ar-EG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>المعيار الخامس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rtl w:val="true"/>
                <w:lang w:bidi="ar-EG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>المعيار السادس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rtl w:val="true"/>
                <w:lang w:bidi="ar-EG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>المعيار السابع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ائمة التدفقات النقدية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>المعيار الثامن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</w:rPr>
              <w:t>صافي الربح أو الخسارة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 xml:space="preserve"> للفترة ،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</w:rPr>
              <w:t>والأخطاء الجوهرية والتغييرات في السياسات المحاسبية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rtl w:val="true"/>
                <w:lang w:bidi="ar-EG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>المعيار التاسع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rtl w:val="true"/>
                <w:lang w:bidi="ar-EG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>المعيار العاش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</w:rPr>
              <w:t>الأحداث اللاحقة لتاريخ الميزانية العمومية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>المعيارالحادى عش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</w:rPr>
              <w:t>عقود المقاولات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rtl w:val="true"/>
                <w:lang w:bidi="ar-EG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>المعيار الثانى عش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ضرائب الدخل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>المعيار الثالث عش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 xml:space="preserve">المعيار الرابع عشر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قديم التقارير حول القطاعات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>المعيار الخامس عش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</w:rPr>
              <w:t>المعلومات المتعلقة بآثار التغير في الأسعار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rtl w:val="true"/>
                <w:lang w:bidi="ar-EG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>المعيار السادس عش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</w:rPr>
              <w:t>الممتلكات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 xml:space="preserve"> والتجهيزات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</w:rPr>
              <w:t>والمعدات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rtl w:val="true"/>
                <w:lang w:bidi="ar-EG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>المعيار السابع عش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قود الإيجار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>المعيار الثامن عش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لإيراد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>المعيار التاسع عشر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</w:rPr>
              <w:t>منافع الموظفين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rtl w:val="true"/>
                <w:lang w:bidi="ar-EG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>المعيار العشرون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lang w:bidi="ar-EG"/>
              </w:rPr>
            </w:pPr>
            <w:r>
              <w:rPr>
                <w:rFonts w:ascii="Arial" w:hAnsi="Arial" w:cs="Arial"/>
                <w:rtl w:val="true"/>
              </w:rPr>
              <w:t>المحاسبة عن المنح الحكومية والإفصاح عن المساعدة الحكومية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rtl w:val="true"/>
                <w:lang w:bidi="ar-EG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>المعيار الحادى والعشرون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آثار التغيرات في أسعار صرف العملات الأجنبية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>المعيار الثانى والعشرون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8"/>
                <w:sz w:val="28"/>
                <w:szCs w:val="28"/>
                <w:rtl w:val="true"/>
                <w:lang w:bidi="ar-EG"/>
              </w:rPr>
              <w:t>اندماج المشروعات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>المعيار الثالث والعشرون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right" w:pos="6168" w:leader="none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كاليف الاقتراض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>المعيار الرابع والعشرون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</w:rPr>
              <w:t>الإفصاح عن الأطراف ذات العلاقة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rtl w:val="true"/>
                <w:lang w:bidi="ar-EG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>المعيار الخامس والعشرون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</w:rPr>
              <w:t>المحاسبة عن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</w:rPr>
              <w:t>الاستثمارات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rtl w:val="true"/>
                <w:lang w:bidi="ar-EG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>المعيار السادس والعشرون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</w:rPr>
              <w:t>المحاسبة والتقرير عن برامج منافع التقاعد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rtl w:val="true"/>
                <w:lang w:bidi="ar-EG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>المعيار السابع والعشرون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بيانات المالية الموحدة والمحاسبة عن الاستثمارات في شركات تابعة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>المعيار الثامن والعشرون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لمحاسبة عن الاستثمارات في شركات زميلة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>المعيار التاسع والعشرون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لتقرير المالي في الاقتصاديات ذات معدل التضخم المرتفع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>المعيار الثلاثون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lang w:bidi="ar-EG"/>
              </w:rPr>
            </w:pPr>
            <w:r>
              <w:rPr>
                <w:rFonts w:ascii="Arial" w:hAnsi="Arial" w:cs="Arial"/>
                <w:rtl w:val="true"/>
              </w:rPr>
              <w:t>الإفصاح في</w:t>
            </w:r>
            <w:r>
              <w:rPr>
                <w:rFonts w:ascii="Arial" w:hAnsi="Arial" w:cs="Arial"/>
                <w:rtl w:val="true"/>
                <w:lang w:bidi="ar-EG"/>
              </w:rPr>
              <w:t xml:space="preserve"> البيانات </w:t>
            </w:r>
            <w:r>
              <w:rPr>
                <w:rFonts w:ascii="Arial" w:hAnsi="Arial" w:cs="Arial"/>
                <w:rtl w:val="true"/>
              </w:rPr>
              <w:t>المالية للبنوك والمؤسسات المالية المماثلة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rtl w:val="true"/>
                <w:lang w:bidi="ar-EG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>المعيار الحادى والثلاثون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</w:rPr>
              <w:t>التقرير المالي عن الحصص في المشروعات المشتركة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rtl w:val="true"/>
                <w:lang w:bidi="ar-EG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>المعيار الثانى والثلاثون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</w:rPr>
              <w:t xml:space="preserve">الأدوات المالية </w:t>
            </w:r>
            <w:r>
              <w:rPr>
                <w:rFonts w:cs="Arial" w:ascii="Arial" w:hAnsi="Arial"/>
                <w:b/>
                <w:bCs/>
                <w:sz w:val="28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</w:rPr>
              <w:t>الإفصاح والعرض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rtl w:val="true"/>
                <w:lang w:bidi="ar-EG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>المعيار الثالث والثلاثون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ربحية السهم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>المعيار الرابع والثلاثون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</w:rPr>
              <w:t>التقارير المالية المرحلية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rtl w:val="true"/>
                <w:lang w:bidi="ar-EG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>المعيار الخامس والثلاثون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bidi w:val="1"/>
              <w:spacing w:before="0" w:after="0"/>
              <w:ind w:left="0" w:right="0" w:hanging="0"/>
              <w:jc w:val="left"/>
              <w:rPr>
                <w:rFonts w:ascii="Arial" w:hAnsi="Arial" w:cs="Arial"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لعمليات المتوقفة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>المعيار السادس والثلاثون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>انخفاض قيمة الموجودات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rtl w:val="true"/>
                <w:lang w:bidi="ar-EG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>المعيار السابع والثلاثون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</w:rPr>
              <w:t>المخصصات، المطلوبات المحتملة، والموجودات المحتملة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rtl w:val="true"/>
                <w:lang w:bidi="ar-EG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>المعيار الثامن والثلاثون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62" w:leader="none"/>
                <w:tab w:val="left" w:pos="5698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</w:rPr>
              <w:t>الموجودات غير الملموسة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rtl w:val="true"/>
                <w:lang w:bidi="ar-EG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>المعيار التاسع والثلاثون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دوات المالية </w:t>
            </w:r>
            <w:r>
              <w:rPr>
                <w:rFonts w:cs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عتراف والقياس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>المعيار الأربعون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</w:rPr>
              <w:t>العقارات الاستثمارية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rtl w:val="true"/>
                <w:lang w:bidi="ar-EG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  <w:lang w:bidi="ar-EG"/>
              </w:rPr>
              <w:t>المعيار الحادى والأربعون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راعة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sz w:val="32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b/>
      <w:bCs/>
      <w:sz w:val="32"/>
      <w:szCs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7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bidi w:val="1"/>
      <w:spacing w:before="473" w:after="0"/>
      <w:ind w:left="0" w:right="0" w:hanging="0"/>
      <w:jc w:val="center"/>
    </w:pPr>
    <w:rPr>
      <w:rFonts w:ascii="Arial" w:hAnsi="Arial" w:cs="Arial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8:44:00Z</dcterms:created>
  <dc:creator>*</dc:creator>
  <dc:description/>
  <dc:language>en-US</dc:language>
  <cp:lastModifiedBy>Ali_Elmasry</cp:lastModifiedBy>
  <cp:lastPrinted>2006-04-04T13:07:00Z</cp:lastPrinted>
  <dcterms:modified xsi:type="dcterms:W3CDTF">2006-04-06T18:00:00Z</dcterms:modified>
  <cp:revision>12</cp:revision>
  <dc:subject/>
  <dc:title>تمهيد</dc:title>
</cp:coreProperties>
</file>