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كيف ننظر إلى شركتنا في ضوء هذه النسب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واضح أن شركتنا من الشركات الناجحة جدا في هذا القطاع لأن معظم النسب المالية لشركتنا تتفوق على متوسط القطا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دو أن نسب التداول لدينا عالية أكثر من المعتاد في هذا القطا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سب الربحية والعائد على حقوق المساهمين والعائد على الأصول في شركتنا تتفوق بكثير عن متوسط الصناع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الواضح أن شركتنا توزع نسبة عالية من الأرباح مقارنة بالشركات الأخرى وهو ما يثير تساؤل عن عدم استغلال نسبة أكبر من الأرباح في توسعة نشاط الشركة طالما أن الشركة ناجح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ثال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فترض أن النسب المالية لشركتنا خلال خمس سنوات كانت كالآت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22986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اذا أضافت النسب المالية لمدة خمس سنوات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نا أن نرسم رسم بياني يوضح تغير بعض هذه النسب خلال السنوات الخمس الماض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 الرسومات البيانية توضح أن الشركة في تحسن مستمر وأن نجاحها العام الماضي ليس شيئا طارئا وإنما هو نمو تدري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لواضح أن الشركة بدأت في زيادة النسبة الموزعة من الأرباح خلال العامين الماضيين وهذا تزامن مع تناقص نسبة الاقتراض إلى حقوق المساهمين ربما لأن الشركة سددت ديون أكثر مما اقترض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388485" cy="225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لاحظ تذبذب معدل دوران المبالغ تحت التحصيل وقد يكون هذا بسبب إتباع سياسات مختلفة في تقديم تسهيلات للعملاء في السدا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389120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437380" cy="2275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هذه الأمثلة توضح كيفية استخدام طرق التحليل المختلفة وكيفية تقييم أداء شركة باستخدام النسب المالية وبمقارنتها بالمنافسين وبمتوسط القطاع وبالمقارنة بالسنوات الساب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 ترى فإن كلأً من أساليب التحليل يوضح أداء الشركة ويجعلنا نستطيع تقييمها بشكل أفضل</w: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23:00Z</dcterms:created>
  <dc:creator>snour</dc:creator>
  <dc:description/>
  <cp:keywords/>
  <dc:language>en-US</dc:language>
  <cp:lastModifiedBy>A3</cp:lastModifiedBy>
  <dcterms:modified xsi:type="dcterms:W3CDTF">2007-10-27T09:38:00Z</dcterms:modified>
  <cp:revision>4</cp:revision>
  <dc:subject/>
  <dc:title>أمثلة تطبيقية على تحليل القوائم المالية</dc:title>
</cp:coreProperties>
</file>