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مثلة تطبيقية على قراءة وتحليل القوائم الما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عرضنا في المقالتين السابقتين كيفية قراءة القوائم المالية وكيفية تحلي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ه المقالة تشتمل على أمثلة توضح كيفية تحليل القوائم المال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مثال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فترض أن قائمة صافي الدخل وقائمة المركز المالي لشركتنا  كانتا كالآت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987925" cy="435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435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801870" cy="391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807585" cy="3499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745355" cy="2172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علما بأن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عدد الأسهم هو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0,000,000</w:t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</w:rPr>
        <w:t xml:space="preserve">وكانت الأرباح الموزعة للسهم هي </w:t>
      </w:r>
      <w:r>
        <w:rPr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جنيهات و </w:t>
      </w:r>
      <w:r>
        <w:rPr>
          <w:color w:val="0000FF"/>
          <w:sz w:val="28"/>
          <w:szCs w:val="28"/>
        </w:rPr>
        <w:t>11.9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جنيه عن عامي   </w:t>
      </w:r>
      <w:r>
        <w:rPr>
          <w:color w:val="0000FF"/>
          <w:sz w:val="28"/>
          <w:szCs w:val="28"/>
        </w:rPr>
        <w:t>2004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و  </w:t>
      </w:r>
      <w:r>
        <w:rPr>
          <w:color w:val="0000FF"/>
          <w:sz w:val="28"/>
          <w:szCs w:val="28"/>
        </w:rPr>
        <w:t>2005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ى الترتيب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سعر السهم في السوق هو </w:t>
      </w:r>
      <w:r>
        <w:rPr>
          <w:color w:val="0000FF"/>
          <w:sz w:val="28"/>
          <w:szCs w:val="28"/>
        </w:rPr>
        <w:t>150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جنيها بينما كان سعر السهم في نهاية عام </w:t>
      </w:r>
      <w:r>
        <w:rPr>
          <w:color w:val="0000FF"/>
          <w:sz w:val="28"/>
          <w:szCs w:val="28"/>
        </w:rPr>
        <w:t>2004</w:t>
      </w:r>
      <w:r>
        <w:rPr>
          <w:color w:val="0000FF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 xml:space="preserve">هو </w:t>
      </w:r>
      <w:r>
        <w:rPr>
          <w:color w:val="0000FF"/>
          <w:sz w:val="28"/>
          <w:szCs w:val="28"/>
        </w:rPr>
        <w:t>98</w:t>
      </w:r>
      <w:r>
        <w:rPr>
          <w:color w:val="0000FF"/>
          <w:sz w:val="28"/>
          <w:szCs w:val="28"/>
          <w:rtl w:val="true"/>
        </w:rPr>
        <w:t xml:space="preserve">  </w:t>
      </w:r>
      <w:r>
        <w:rPr>
          <w:color w:val="0000FF"/>
          <w:sz w:val="28"/>
          <w:sz w:val="28"/>
          <w:szCs w:val="28"/>
          <w:rtl w:val="true"/>
        </w:rPr>
        <w:t>جنيها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مكننا استخلاص الأرقام التي نحتاجها لحساب النسب المالية وتقييم أداء الشركة وهي موضحة في الجدول أدناه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363720" cy="4302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23:00Z</dcterms:created>
  <dc:creator>snour</dc:creator>
  <dc:description/>
  <cp:keywords/>
  <dc:language>en-US</dc:language>
  <cp:lastModifiedBy>A3</cp:lastModifiedBy>
  <dcterms:modified xsi:type="dcterms:W3CDTF">2007-10-27T09:36:00Z</dcterms:modified>
  <cp:revision>4</cp:revision>
  <dc:subject/>
  <dc:title>أمثلة تطبيقية على تحليل القوائم المالية</dc:title>
</cp:coreProperties>
</file>