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PART 3B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PLANNING AND BUDGETING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322 QUESTIONS</w:t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1291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istinction between forecasting and plan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not valid because they are synony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ises because forecasting covers the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lanning doe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that forecasts are used in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that forecasting is a management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planning is a technical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ment of a company is planning a signific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hange. Management should not mak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tak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iving substantial advance notice of the chang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ed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voiding participation by affected employe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and implementing 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lly communicating the reasons for the chan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exact nature, and its expected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viding assurances about possible econo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act on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0692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 is a broad term that usually means the selec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objectives. Strategic analysis ordinarily exclud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rends that will affect the entity's mark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arget product mix and production schedul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ed during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ms of organizational structure that would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e the e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st ways to invest in research, desig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, distribution, marketing,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0693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phases of the planning process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ized for all of the following reasons except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formal plans and goals lack the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ision, understanding, and consist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mal plans can act as a constrain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freedom of manag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malization requires the establish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ervance of deadlines for decision mak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rmalization provides a logical basis for 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ility in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0694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management consideration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addressed first in strategic plann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utsour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verall objectives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rganization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cent annual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1294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characteristics of the strateg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process 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hasis on long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alysis of external economic fa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view of the attributes and behavio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compet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alysis and review of departmental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0695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c planning, as practiced by most moder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, includes all of the 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p-level management particip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long-term foc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rategies that will help in achieving long-r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alysis of the current month's actual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0693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's statement of broad objectives or mission stat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ccomplish all of the 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utlining strategies for technological develop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expansion, and product different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fining the purpose of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viding an overall guide to those in high-leve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pos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ing the moral and ethical principles that gu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ions of th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1291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designing a new regional dis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ehouse. To minimize delays in loading and unloa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ucks, an adequate number of loading docks must be bui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relevant technique to assist in determin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 number of dock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rrelation and regression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-volume-profit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T/cost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Queuing 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must make decisions in many different sit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must make a subjective decision wh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 is one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certainty 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isk 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ertainty may be 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babilities can be 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 decision making is a multi-step process.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 of this process will effective communicatio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s affected by the decision be most importa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valuating possible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fining the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llowing 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athering relevant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hange must be considered in the ligh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employee resistance. Resist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y occur although employees will benefi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ill be greatest when informal group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k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ill be insignificant if no economic los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is exp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centered mostly on perceived threa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sychologica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ance by employees to organizational change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come if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kes the change as quickly as 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municates with employees onl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-to-know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ows as much participation by those affec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ilaterally imposes 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IA 0596 II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's executive committee, meeting to solv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problem, spent 30 minutes analyzing data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ating the cause of the problem. Finally, they agre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ld move onto the next step. Possible step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e problem-solving process are listed below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 should the committee perform nex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ect a 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enerate alternative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dentify the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sider the reaction of competitors to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rses of 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IA 0596 II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recently introduced total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(TQM). The company's top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s to determine a new and innovative approach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ster total participation throughout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ek isolation from all distractions in ord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k the problem throu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ring the employees together for a brainst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ly on themselves to develop a new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e a disciplined problem-solving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IA 0592 III-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wishes to determine what advertising mix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dio, television and newspapers offers the optimal desi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increased sales and improved public image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techniques is most appropriate to u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ynec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rainstor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rced relation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IA 0592 III-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about to introduce a new service and wish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evelop a new slogan and logo to be used in adverti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n company publications. You have been chose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this process and to look at past slogan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gos, and suggestions given by the advertising ag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ou are not limited to the suggested ideas and have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d to suggest original ideas of your own. Whi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techniques is most appropriate to u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rainstor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ree asso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ttribute li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IA 0592 III-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a computer that it no longer needs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discontinued operation. Currently, there are seve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 projects that may be able to use the machine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modification will be necessary if such new appli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be successful. Which of the following techniqu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appropriate to u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ttribute li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ons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orphological matrix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ynec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IA 0592 III-7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ief executive officer (CEO) believes that a maj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or may be planning a new campaign. The CE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ds a questionnaire to key personnel asking for origi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king concerning what the new campaign may be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O selects the best possibilities then sends an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naire asking for the most likely option. The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d by the CEO is call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east squares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lphi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ximum likelihood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timizing of expected payoff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IA 0592 III-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concerned that spare parts inventori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 large. It has attempted to keep critical parts for its fle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tock so that equipment will have minimal down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wants to know what the optimal spare pa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hould be if downtime is estimated to cost $1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ay. Carrying cost and order cost have not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d. You have been asked to make a f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ation on spare parts stocking levels. Whi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techniques is most appropriate to u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erations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ttribute li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rainstor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IA 1194 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al scientists have identified human tendencie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erode the quality of decision making.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best describes a behavioral decision err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red to as"framing error"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valuating positive information favorab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information unfavorab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etting locked into losing courses of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personal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valuating the probabilities of outcomes as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instead of r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coming overconfident because of p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c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IA 0595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"escalation of commitment" ref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process of continuing to fund old 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inadequate information or time to f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ze the costs and benefits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d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decision maker increasing the resources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ourse of action if the employee can recomm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 such that the decision the new cour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as his/her own initi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itting to projects that have been show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uccessful and limiting the additional commi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sources to projects that have been unsuccess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ecision maker increasing the resource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 course of action in an effort to demonst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previous course of action was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IA 0595 II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an assumption that is m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ssuming rationality on the part of the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mpany chooses the decision that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economic payo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riteria and alternatives can be rank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ir impor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ecific decision criteria are constan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 assigned to them are stable over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mpany seeks solutions that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IA 1195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's policies and procedures are part o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system of internal controls. The control fun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ed by policies and procedur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eedforwar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mplementation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eedback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pplication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IA 1193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ment of an organization has stated that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f the same family may not be employ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department. Identify the component of organiz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that is being demonstrated by management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strate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poli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mission 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IA 1195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 written policies are normally recommen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presence of certain conditions i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minimizes the need for written policies.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 that minimizes the need for written polic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high division of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strong organizational cul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large span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strict unity of comm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IA 1196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n organization with empowered work team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polic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ould define the limits or constraints with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ork teams must act if they are to rem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f-direc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come more important than ever. Without cl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les to follow, empowered work teams are al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to make mistak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ould be few or none. The work team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he freedom to make their own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ould be set by the teams themselves in perio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meet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IA 0596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and procedures provide guidance to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mployees. Would policies and procedures norm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found for the senior management of a multin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Yes, all policies and procedures are develop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ior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, senior management develops polic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for lower levels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Yes, policies and procedures are used throug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's ran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, only middle managers and below develop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policies and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IA 1194 III-6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deciding whether to purchase an auto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to manufacture one of its products cash flow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decision depend on several factors, interactions amo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factors, and the probabilities associated with diffe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of those factors. The method that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use to evaluate the distribution of net cash flow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is decision and changes in net cash flows resul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changes in levels of various factor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imulation and sensitivit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inear program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rrelation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fferential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0696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st step in the sales planning process 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ssemble all the data that are releva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ing a comprehensive sales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velop management guidelines specific to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, including the sales planning proces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responsi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pare a sales forecast consistent with spec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ing guidelines, including assum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cure managerial commitment to attain the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ed in the comprehensive sales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0696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lanning and controlling capital expenditures, th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gical sequence is to begin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alyzing capital addition propos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king capital expenditu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alyzing and evaluating all promising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dentifying capital addition projects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MA 1296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reasons is not a signific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 for planning in an organ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moting coordination among operating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cing managers to consider expected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nds and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veloping a basis for controlling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onitoring profitable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c plann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rt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ong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form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activities would likely not be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 in strategic plann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w product develo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r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terials procu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0689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ary difference between PERT and CPM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PM uses probabilities on the activity tim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T doe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T considers activity costs and CPM doe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T can assign probabilities to activity tim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PM doe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PM considers activity costs and PERT does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1287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T is widely used to plan and measure progress tow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d events. PERT is combined with cost data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a PERT-cost analys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lculate the total project cost inclusiv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lack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valuate and optimize trade-offs between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vent's completion and its cost to 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mplement computer-integrat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lculate expected activity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1291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itical path through a networ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longest path through the 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ath with the most sl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ath with the most variability in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least cost 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0689 5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antt ch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ws the critical path for a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used for determining an optimal product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hows only the activities along the critical pat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oes not necessarily show the critical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a 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IA 1191 III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critical path analysis, if slack time in an activity exis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not essential to the overall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a backup activity to replace a main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it fa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uld be delayed without delaying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volves essentially no time to 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0688 5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making a cost/time trade-off in PERT analysi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activity that should be crashed is the ac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n the critical path with the lowest unit crash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 the critical path with the maximum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re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ith the lowest unit crash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ith the largest amount of sl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1288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ifornia Building Corporation uses the critical pa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to monitor construction jobs. Th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 2 weeks behind schedule on Job #181, whic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a$10,500-per-week completion penalty. Pa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-B-C-F-G-H-I has a normal completion time of 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s, and critical path A-D-E-F- G-H-I has a 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ion time of 22 weeks. The following activities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 crash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to Crash   Cost to Cras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ivities      1 Week          2 Week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------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C          $ 8,000         $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           10,000          19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F            8,800          19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ifornia Building desires to reduce the normal comple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of Job #181 and, at the same time, report the high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income for the year. California Building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ivity BC 1 week and activity EF 1 wee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ivity DE 1 week and activity BC 1 wee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tivity EF 2 wee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tivity DE 1 week and activity EF 1 wee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1291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planning a multi-phase construction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time estimates for a particular phase of the project ar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timistic     2 month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st likely    4 month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ssimistic    9 month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Program Evaluation Review Technique (PERT)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completion time for this particular phas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-1/2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0688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PERT network, the optimistic time for a particul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is 9 weeks, and the pessimistic time is 21 week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the best estimat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eviation for the activ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88 5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T network has only two activities on its critical 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activities have standard deviations of 6 and 8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The standard deviation of the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ion tim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IA 0592 III-6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scheduling information for the installation of a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uter system is give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mmediate     Durat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ivity   Predecessor     (Days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---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  ---   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           ---    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            A            9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            A   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          B, D           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is project, the critical pat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-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-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-D-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-D-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-based budgeting forces manag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stimate a product's revenues and expense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expected life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pare a budget based on historic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mulate a budget by objective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ustify all expenditures at the beginning of eve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regarding budge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dgets present organizational plans in a form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gical, and integrated man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udgets are used only as a planning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s may be developed for cash flow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budget is a plan that contains a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of expected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with regard to hum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 accounting (HRA) is 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ost-based HRA system views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ruiting and training costs as having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to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RA capitalizes employee recruiting and tr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amortizes them over the working liv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f employees are apt to be needed agai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 future, an HRA system provides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n idea of the amount of future training cos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ld be avoided by keeping the present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payroll when they are not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cause recruiting and training costs are su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an HRA system should play no role in dec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o terminate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1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types of organizations can benefit from budgeting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difference between governmental budget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budgeting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siness budgeting is required by the SE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overnmental budgeting is usually done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-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siness budgeting can be used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ess in achieving company objectives, whe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budgeting cannot be used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ess in achieving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overnmental budgeting usually represents a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 on proposed expendi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1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llert Manufacturing currently uses the company's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as a planning tool. decided that it would be benefi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lso use budgets for control purposes. In ord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 this change, the management accountant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ppoint a budget dire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rganize a budget committ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velop forecasting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ynchronize the budgeting and accounting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organization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1291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lanning calendar in budgeting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lendar period covered by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chedule of activities for the develop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ion of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lendar period covered by the annu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long-range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forecast by months in the annu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oller of JoyCo has requested a quick estim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supplies needed for the Morton Plan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 of July when production is expect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70,000 units to meet the ending inventory requirem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ales of 475,000 units. JoyCo's budget analyst h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actual data for the last 3 month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       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   in Units              Suppli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 ----------      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450,000              $723,0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540,000               853,5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480,000               766,5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se data and the high-low method to develop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stimating equation, the estimate of nee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supplies for July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5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81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49,1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52,0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0692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that describes the long-term position, goal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bjectives of an entity within its environmen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sh management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rateg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0692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that is usually the most difficult to forecas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en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ufacturing overhea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0692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paration of a comprehensive master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lminates with the preparatio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investment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sh management and working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rateg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0692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may be considered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 item in the preparation of the master budge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ding inventory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investment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 forma income 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 forma statement of financial pos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0692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usually not cited as being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a formal budgetary proces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orces management to evalu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ness of assumptions used and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in the budgetary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sures improved cost control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nd prevents inefficien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vides a formal benchmark to be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and perfo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rves as a coordination and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ce between management and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0692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, the most appropriate basis on which to evalu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formance of a division manager is the divis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t revenue minus controllable divi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ross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income minus the division's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dise Company, which budgets on an annual basis for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. The following beginning and ending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(in units) are planned for the fiscal year of July 1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1 through June 30, year 3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1, year 1    June 30, year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 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*           40,000   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10,000    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80,000   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Two units of raw materials are needed to produce eac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of finished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0692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ardise Company plans to sell 480,000 units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, the number of units it will have to manufac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4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5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0692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500,000 complete units were to be manufactured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1-2 by Pardise Company, the number of units of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to be purchase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0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0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0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1292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formation contained in a cost of goods manufactu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most directly relate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terials used, direct labor, overhead appl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ding work-in-process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erials used, direct labor, overhead appl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ork-in-process inventories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terials used, direct labor, overhead appl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, and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terials used, direct labor, overhead appl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nished goods inventories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2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teco has the following cost components for 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of product for the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                   $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/administrative expense    1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costs are variable except for $100,000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and $100,000 of sell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. The total costs to produce and s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0,000 uni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0693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not considered to be a benef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articipative budge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dividuals at all organizational leve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d as being part of the team; this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support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budget estimates are prepared by tho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contact with various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agers are more motivated to reach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since they participated in setting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en managers set the final targe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top management need not be concer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all profitability of current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MA 0693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tional Telephone has been forced by competitio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astically cut operating costs which has resulted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from static budgeting to flexible budgeting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following steps will not help National Teleph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in maximum acceptance of the proposed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mplementing the change quick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cusing departmental reports only on item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nder managers'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monstrating top management suppor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nsuring that variances highlight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s as well as pinpoint weakn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flite expects April sales of its deluxe model airplan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-14, to be 402,000 units at $11 each. Each C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quires three purchased components show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Need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Cost      for each C-14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 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-9             $ .50                   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-6               .25   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-28             1.00             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direct labor and variable overhead per un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-14 totals $3.00. Fixed factory overhead is $1.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at a production level of 500,000 units. Superflite pla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beginning and ending inventories for the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pril and uses standard absorption costing for valu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art No.      Units at April 1       Units at April 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----------------       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-14              12,000       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-9               21,000                   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-6               32,000       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-28              14,000                   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MA 1293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-14 production budget for April should be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2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MA 1293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Superflite plans to manufacture 400,000 uni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. Superflite's April budget for the purchase of A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79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8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1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MA 0697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goals of the company have been establish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, the next step in the planning proc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material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ling and administrativ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ional decision-making process is most often typifi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erfect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ounded 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ection of optimum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oice of the least risky 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ly risk-averse decision maker will often reac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unded rationality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tisf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gnoring the limiting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ttempting to find the optimum 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ing the number of solutions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MA Samp Q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planning techniques is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be used to determine which business units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 additional capital and which will be dives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etitive strategies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ortfolio matrix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cenario develo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ituational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MA 0691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llert Manufacturing currently uses the company's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as a planning tool. Management has decided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beneficial also to use budgets for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. In order to implement this change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countant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ppoint a budget dire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rganize a budget committ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velop forecasting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ynchronize the budgeting and accounting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organization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MA 1292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manual, which enhances the operation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ystem, is most likely to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hart of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tribution instructions for budget schedu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mployee hiring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ocumentation of the accounting system softw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MA 0693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not considered to be a benef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articipative budge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dividuals at all organizational leve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d as being part of the team; this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support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budget estimates are prepared by tho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contact with various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agers are more motivated to reach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since they participated in setting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en managers set the final targe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top management need not be concer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all profitability of current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MA 1294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oals and objectives upon which an annual profit pl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ost effectively based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nancial measures such as net income,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, and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Quantitative measures such as growth in unit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employees, and manufacturing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Qualitative measures of organizational activity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roduct innovation leadership, product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, and product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combination of financial, quantitativ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ative meas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MA 1295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cess of creating a formal plan and translating go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a quantitative form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cess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udget manual prepa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ob-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1291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lanning calendar in budgeting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lendar period covered by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chedule of activities for the develop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ion of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lendar period covered by the annu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long-range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forecast by months in the annu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1295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budgets are used to evaluate performance and to s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s on spending, the process will often resul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 adding something "extra" to ensur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will be met. This "extra"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by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tinuous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udgetary sl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2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oller of JoyCo has requested a quick estimat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supplies needed for the Morton Plan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 of July when production is expect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70,000 units to meet the ending inventory requirem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ales of 475,000 units. JoyCo's budget analyst h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actual data for the last 3 month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       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   in Units              Suppli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       ----------      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450,000              $723,0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540,000               853,5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480,000               766,5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se data and the high-low method to develop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stimating equation, the estimate of nee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supplies for July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5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81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49,1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52,0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0692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that describes the long-term position, goal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bjectives of an entity within its environmen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sh management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rateg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0692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may be considered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 item in the preparation of the master budge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ding inventory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investment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 forma income 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 forma statement of financial pos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1292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formation contained in a cost of goods manufactu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most directly relates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terials used, direct labor, overhead appl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ding work-in-process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erials used, direct labor, overhead appl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ork-in-process inventories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terials used, direct labor, overhead appl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, and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terials used, direct labor, overhead appli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inished goods inventories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ymar Company is preparing its cash budget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 of April and May. The firm has establish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line of credit with its bank at a 12% annual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terest on which borrowings for cash deficits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in $10,000 increments. There is no outsta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n the line of credit loan on April 1. Princip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ayments are to be made in any month in which there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rplus of cash. Interest is to be paid monthly. If there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outstanding balances on the loans, Raymar will inv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cash in excess of its desired end-of-month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n U.S. Treasury bills. Raymar intends to mainta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balance of $100,000 at the end of each month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borrowing for deficits below the minimum balance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ing any excess cash. Monthly collectio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sbursement patterns are expected to be the following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llections.  50% of the current month's sales budget and 50%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revious month's sales budge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Disbursements.  75% of the current month's accoun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yable budget and 25% of the previous month's accounts payable budget.</w:t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ll other disbursements occur in the month in which they are budgete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 Inform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April     Ma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$40,000   $50,000  $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30,000    40,000    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yroll               60,000    70,000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ther disbursements   25,000    30,000    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MA 1293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pril, Raymar's budget will resul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5,000 in excess cas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need to borrow $50,000 on its line of credi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defic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need to borrow $100,000 on its line of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ash defic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need to borrow $90,000 on its line of credi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defic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1293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May, Raymar will be requi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pay $20,000 principal and pay $1,000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pay $90,000 principal and pay $100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y $900 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orrow an additional $20,000 and pay $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0694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Zohar Company's budget contains the following informa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Zohar Compan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finished goods inventory                 8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work-in-process in equivalent units      1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sired ending finished goods inventory           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sired ending work-in-process in equival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                                     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ed sales                                 1,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equivalent units should Zohar plan to produ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56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8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8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MA 1294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sales volume is seasonal in nature, certain item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must be coordinated. The three most signific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to coordinate in budgeting seasonal sales volume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volume, finished goods inventor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labor hours, work-in-process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aw material inventory, direct labor hour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aw material inventory,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nd production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kat Corporation is a manufacturer of tables sol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ools, restaurants, hotels, and other institutions. The t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s are manufactured by Rokat, but the table leg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from an outside supplier. The Assemb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akes a manufactured table top and attach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ur purchased table legs. It takes 20 minutes of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ssemble a table. The company follows a polic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enough tables to ensure that 40% of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's sales are in the finished goods inventory. Rok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purchases sufficient raw materials to ensure that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ventory is 60% of the following month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d production. Rokat's sales budget in unit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xt quarter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uly                      2,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ugust                    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ptember                 2,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okat's ending inventories in units for June 30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  1,9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(legs)      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0695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tables to be produced during Augu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400 t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,340 t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440 t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900 t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MA 0695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e required production for August and Sept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1,600 and 1,800 units, respectively, and the July 31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ventory is 4,200 units. The number of table leg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purchased in Augu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,520 le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9,400 le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,200 le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,400 le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0695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Rokat Corporation will produce 1,800 uni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 of September. How many employees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the Assembly Department? (Frac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re acceptable since employees can be hir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art-time basis. Assume a 40-hour week and a 4-wee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5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.75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0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00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0695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the best characterist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ing the capital budget? The capital budget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lan to insure that there are sufficient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or the operating needs of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ercise that sets the long-range goal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including the consideration of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s caused by others in the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lan that results in the cash requirements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erating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lan that assesses the long-term need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for plant and equipment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0695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various budgets within the master budget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se budgets is the production budget. Which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best describes the production budge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t summarizes all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t includes required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t includes required material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t is calculated from the desired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ales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1295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preparing the series of annual operating budge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usually starts the process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1295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considered operating budg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erial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1295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past experience, a company has develop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budget formula for estimating its shipp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The company's shipments average 12 lbs.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ipmen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ipping costs = $16,000 + ($0.50 x lbs. shipped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lanned activity and actual activity regarding ord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hipments for the current month are given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schedul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     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orders               800        78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ipments                  800        8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shipped            8,000      9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$120,000   $14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pounds shipped     9,600     12,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shipping costs for the month amoun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,000. The appropriate monthly flexible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ance for shipping costs for the purpo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,6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,9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,1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1292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 forma financial statements are part of the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Normally, the last pro forma statement prepa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pital expenditure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ome 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tement of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ement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1294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items, the one item that would no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n evaluating the adequacy of th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operating income for a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dustry average for earnings o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ice-earnings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0694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ster budget process usually begins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nanci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0694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budget process usually begins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labo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material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ufacturing overhea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1295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budget schedules are prepared to develop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comprehensive or master budget. The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 that would provide the necessary input data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budget would b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aw materials purchas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chedule of cash receipts and disburs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1294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inuous (rolling)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sents planned activities for a period bu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present a 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s the plan for only one level of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djust to changes in the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sents the plan for a range of activity so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 can be adjusted for changes i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rops the current month or quarter and add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month or quarter as the current month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i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1292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teco has the following cost components for 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of product for the year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                   $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/administrative expense    1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costs are variable except for $100,000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and $100,000 of sell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. The total costs to produce and s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0,000 units for the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1292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rnes Corporation expected to sell 150,000 board gam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month of November, and the company's mas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ontained the following data related to the sal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of these gam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venue                        $2,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6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     4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              $  9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       2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/administration      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income             $  2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sales during November were 180,000 games.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budget, the company expects the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for the month of November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2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7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1292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preparing a performance report for a cost cen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flexible budgeting techniques, the planned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umn should be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dgeted amount in the original budget pre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the beginning of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ual amount for the same perio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eding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 adjusted to the actual level of activ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 being repor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udget adjusted to the planned level of activ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 being repor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0693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tional Telephone has been forced by competitio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astically cut operating costs which has resulted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from static budgeting to flexible budgeting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following steps will not help National Teleph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in maximum acceptance of the proposed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mplementing the change quick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cusing departmental reports only on item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nder managers'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monstrating top management suppor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nsuring that variances highlight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s as well as pinpoint weakn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1293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standard costs in the budgeting process signif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n organization has most likely implement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Zero-ba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0695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lan that is created using budgeted revenue and costs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actual units of output is known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inuou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rategic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1295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amounts and the flex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mounts for the actual output achieved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lexible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ndard cos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1295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regard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 flexible budget and a static budge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flexible budget primarily is prepa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purposes, while a static budget is pre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flexible budget provides cost allowanc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levels of activity, whereas a static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costs for one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flexible budget includes only variable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a static budget includes only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flexible budget is established by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, while a static budget is determ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1294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ystemized approach known as zero-base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ZBB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sents planned activities for a period of time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present a 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des the activities of individual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 into a series of packages that are priorit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lassifies the budget by the prior year's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stimates the benefits arising from each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ences with the current level of spen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MA 0696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receipts budget includ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unded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ng suppl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tinguishment of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an proc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MA 0696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month of December, Crystal Clear Bottling expe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ell 12,500 cases of Cranberry Sparkling Water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.80 per case and 33,100 cases of Lemon Dream Col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$32.00 per case. Sales personnel receive 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 on each case of Cranberry Sparkling Wa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8% commission on each case of Lemon Dream Co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rder to receive a commission on a product, the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team must meet the individual product reven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ota. The sales quota for Cranberry Sparkling Wat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, and the sales quota for Lemon Dream Cola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,000. The sales commission that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or Dec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7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2,15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4,7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3,3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MA 0696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budget must be prepared before complet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pital expenditur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ecasted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MA 0696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umbull Company budgeted sales on accoun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 for July, $211,000 for August, and $19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eptember. Collection experience indicates that 6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sales will be collected the month aft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, 36% will be collected the second month, and 4%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ncollectible. The cash receipts from acc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that should be budgeted for September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9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7,9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97,8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4,7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0696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ing tool or process in which estimat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and expenses are prepared for each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ith the product's research and develop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hase and traced through to its customer support phas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ivity-base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Zero-ba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ife-cyc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MA 0696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ng actual results with a budget based on achiev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s possible with the use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nthly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oll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1296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dvantage of incremental budgeting when compa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zero-base budgeting is that incremental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courages adopting new projects quick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cepts the existing base as being satisfac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liminates functions and duties that have outl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useful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liminates the need to review all fun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ically to obtain optimum use of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ffy Tunes manufactures a toy rabbit with moving pa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built-in voice box. Projected sales in unit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xt 5 months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Sales in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 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3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 3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 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 29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rabbit requires basic materials that Daffy purcha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single supplier at $3.50 per rabbit. Voice box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from another supplier at $1.00 each. Assemb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 is $2.00 per rabbit, and variable overhead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.50 per rabbit. Fixed manufacturing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ble to rabbit production is $12,000 per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ffy's policy is to manufacture 1.5 times the co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's projected sales every other month, starting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(i.e., odd-numbered months) for February sal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o manufacture 0.5 times the coming month's proj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in alternate months (i.e., even-numbered month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allows Daffy to allocate limited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to other products as needed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-numbered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1296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production budget for toy rabbits for Januar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4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1296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ollar production budget for toy rabbits for Februar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2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3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rmee Company has been accumulating operating data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to prepare an annual profit plan. Details regar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rmee's sales for the first 6 months of the coming yea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Monthly Sales   Type of Monthly Sal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   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$600,000   Cash sales       2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650,000   Credit sales     8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 7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 6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 7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      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llection Pattern for Credit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of sale                    3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e month following sale         4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cond month following sale      2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rmee's cost of goods sold averages 40% of the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Karmee's objective is to maintain a target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30% of the next month's sales in units. Purcha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erchandise for resale are paid for in the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the sale. The variable operating expenses (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cost of goods sold) for Karmee are 10% of sal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aid for in the month following the sale. The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perating expenses are presented below. All of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curred uniformly throughout the year and pai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except for insurance and property taxes. Insur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aid quarterly in January, April, July, and 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perty taxes are paid twice a year in April and Octobe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Fixed Operating Cos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         $  7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          4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surance              1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perty taxes         2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aries             1,0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1296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cash collected in March for Karm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from the sales made during March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1296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rmee Company's total cash receipts for the mont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2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5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07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1296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chase of merchandise that Karmee Company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to make during February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6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3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1296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for cost of goods sold that will appear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rmee Company's pro forma income statement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February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7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6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ash disbursements that Karmee Company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for the operating expenses (expenses other tha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) during the month of April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8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6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ing process should be one that motiv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and employees to work toward organiz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Which one of the following is least likely to motiv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articipation by subordinates in the budg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aving top management set budget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se of management by 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olding subordinates accountable for the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6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tems should be done first 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ing a comprehensive budget for a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termination of the advertis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velopment of a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velopment of the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paration of a pro forma income 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MA 1296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vide for external factors affecting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e used to evaluate capacity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budgets that project cost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d future impr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mmodate changes in activit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MA 1296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tems is the last schedule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in the normal budget preparation proces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of goods sol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ufacturing overhea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lling expen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MA 1296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tems would have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for a company preparing a schedule of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s and disbursements for the calendar year 2001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purchase order issued in December 2001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to be delivered in February 200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vidends declared in November 2001 to b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January 2002 to shareholders of record a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200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mount of uncollectible customer accoun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borrowing of funds from a bank on a no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taken out in June 2001 with an agre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the principal and interest in June 200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MA 0697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best describes the role of to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n the budgeting process? Top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uld be involved only in the approval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cks the detailed knowledge of the da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and should limit their invol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eeds to be involved, including using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o communicate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eds to separate the budgeting proces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planning process into two sepa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MA 0697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veloping a budget, an external factor to consi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planning proc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hange to a decentralized managemen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mplementation of a new bonus progr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ew product develo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merger of two competi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IA 1190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ster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ws forecasted and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flects controllable costs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n be used to determine manufactur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ains the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ffective budget control systems are characteriz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e of budgets as a planning but not a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se of budgets for harassment of individuals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ack of timely feedback in the use of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rmally included in the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ling expen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udgeted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rmally included in the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of a fi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material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lling expen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ed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0697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regarding sell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budgets is most accu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ling and administrative budgets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lling and administrative budgets are fix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ling and administrative budgets are difficul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 by month and are best presented as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for the entir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lling and administrative budgets ne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ailed in order that the key assumption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understo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0697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ummy Dog Bone Company is anticipating th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supplier might experience a strike this year.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nature of the product and emphasis on quality, extr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annot be stored as 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veloping a contingency budget that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 a raw material buildup, the two most signific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that will be affected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volume and raw mate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es and end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ion and cash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aw material and cash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torically, Pine Hill Wood Products has had no signific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d debt experience with its customers. Cash sales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ed for 10% of total sales, and payments for cre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have been receiv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% of credit sales in the month of the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% of credit sales in the first subsequ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% of credit sales in the second subsequ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% of credit sales in the third subsequ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recast for both cash and credit sales is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$9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6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7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8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0697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forecasted cash inflow for Pine Hill Wo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for Ma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0,8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6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9,3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3,6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0697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e to deteriorating economic conditions, Pine Hill Wo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has now decided that its cash forecast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a bad debt adjustment of 2% of credit sale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ith sales for the month of April. Because of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y change, the total expected cash inflow rela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made in April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 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by $1,260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by $1,440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 by $1,530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ordan Auto has developed the following production pla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1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ach unit contains 3 pounds of raw material.  The desired raw material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inventory each month is 120% of the next month's production, plu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500 pounds.  (The beginning inventory meets this requirement.)  Jorda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as developed the following direct labor standards for production o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se uni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 1      Department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    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ours per unit             2.0               0.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ourly rate              $6.75            $12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MA 0697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uch raw material should Jordan Auto purchas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c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7,0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2,9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6,0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7,8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0697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rdan Auto's total budgeted direct labor dollar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bruary usage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5,7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5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10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1291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inuous profit pl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a plan that is revised monthly or quart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an annual plan that is part of a 5-year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a plan devised by a full-time planning sta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orks best for a company that can reli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 events a year or more into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0697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budgeting methodologies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ost appropriate for a firm facing a significant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in unit sales volumes for next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p-down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ife-cyc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tic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exib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IA 0585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jor feature of zero-based budgeting (ZBB)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akes the previous year's budgets and adju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 for inf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Questions each activity and determines whether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maintained as it is, reduced, or eli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ssumes all activities are legitimate and worth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ing budget increases to cover any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cuses on planned capital outlays for proper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, and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1290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ary slack can best be describ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elimination of certain expenses to enh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lanned overestimation of budgeted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plug number used to achieve a pre-set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lanned underestimation of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1290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budgetary slack does not allow the prepar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 flexible under unexpected circums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 actual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the probability of achieving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e the budget to control sub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1290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perspective of corporate management, the u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ary sl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s the probability that budgets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s the effectiveness of the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s the ability to identify potenti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kn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s the likelihood of inefficient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0691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types of organizations can benefit from budgeting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jor difference between governmental budget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budgeting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siness budgeting is required by the SE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overnmental budgeting is usually done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-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siness budgeting can be used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ess in achieving company objectives, whe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budgeting cannot be used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ess in achieving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overnmental budgeting usually represents a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 on proposed expendi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1291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ystemized approach known as zero-base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ZBB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sents the plan for only one level of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djust to changes in the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s a statement of expectations for a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ime but does not present a 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vides the activities of individual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 into a series of packages that are priorit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assifies budget requests by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the benefits arising from each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92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that is usually the most difficult to forecas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en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ufacturing overhea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MA 0692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paration of a comprehensive master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lminates with the preparatio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investment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sh management and working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rateg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0692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usually not cited as being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a formal budgetary proces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orces management to evalu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ness of assumptions used and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in the budgetary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sures improved cost control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nd prevents inefficien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vides a formal benchmark to be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and 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rves as a coordination and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ce between management and subordin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0692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, the most appropriate basis on which to evalu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formance of a division manager is the divis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t revenue minus controllable divis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ross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income minus the division's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rol Company, which plans to sell 200,000 uni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product in July and anticipates a growth rat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5% per month. The desired monthly e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n units of finished product is 80% of the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's estimated sales. There are 150,000 finished uni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on June 3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unit of finished product requires 4 pounds of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t a cost of $1.20 per pound. There are 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of direct materials in inventory on June 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MA 0692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rol Company's production requirement in uni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product for the 3-month period ending Sept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12,025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30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3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65,72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0692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Berol Company plans to produce 600,000 uni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product in the 3-month period ending Sept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 and to have direct materials inventory on hand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3-month period equal to 25% of the use in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The estimated cost of direct materials purchas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3-month period ending September 30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4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6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8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planade Company, which has the following histori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attern for its credit sal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0% collected in month of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5% collected in the first month after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% collected in the second month after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% collected in the third month after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% uncollectibl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on open account have been budgeted for the l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6 months of the year as show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                     $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ust                      7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ember                   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ctober                     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vember                   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                   8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0692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total cash collections during October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4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9,1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1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0692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total cash collections during the four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 quarter from sales made on open account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urth calendar quarte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0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1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dise Company, which budgets on an annual basis for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. The following beginning and ending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(in units) are planned for the fiscal year of July 1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year 1 through June 30, year 2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1, year 1   June 30, year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*            40,000   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10,000    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 80,000   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Two units of raw materials are needed to produce eac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of finished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0692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ardise Company plans to sell 480,000 units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, the number of units it will have to manufac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4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5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0692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500,000 complete units were to be manufactured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1-2 by Pardise Company, the number of units of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to be purchase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0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0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0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CMA 1292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omparing performance report information for to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with that for lower-level managemen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p management reports are more detai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-level management reports are typicall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er time 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p management reports show control over fe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wer-level management reports are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in more quantitative data and less financial da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CMA 1292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ing technique that is most likely to motiv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p-down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Zero-bas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gram budgeting and review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ottom-up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CMA 1292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chmond Enterprises is reviewing its polici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in an effort to enhance goal congrue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the organization. The processes that ar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encourage this behavio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articipatory budgeting, reciprocal cost alloc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nagement-by-objectiv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ciprocal cost allocation, zero-base budge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-based transfer pricing, imposed budge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tivity-base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-based transfer pric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-by-objective performance evalu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articipatory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fleet Company manufactures recreational equip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epares annual operational budgets for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The Purchasing Department is finalizing pla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fiscal year ending June 30, year 2, and has gath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regarding two of the compon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both tricycles and bicycles. Wellfleet us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rst-in, first-out inventory metho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19     B12    Tricycles   Bicyc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   ---------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inven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1, year 1             3,500   1,200        800       2,1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inven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ne 30, year 2            2,000   1,800      1,000         9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cost                    $1.20   $4.50     $54.50      $89.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ed fiscal yea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 sales                   --      --      96,000     1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onent usag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icycles                 2/unit  1/unit       --        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icycles                  2/unit  4/unit       --          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CMA 0693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dollar value of Wellfleet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of component A19 for the fiscal year e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e 30, year 2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38,0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40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17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CMA 0693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economic order quantity of Component B12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,000 units, the number of times that Wellfleet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purchase this component during the fiscal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ed June 30, year 2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our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ve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ight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ine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CMA 0693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develops an annual cash budget in ord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upport the preparation of its cash flow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nnual rep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certain which capital expenditure projec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asible and which capital expenditure 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defe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termine the opportunity costs of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nd production strateg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void the opportunity costs of noninvested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and minimize the cost of interim finan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flite expects April sales of its deluxe model airplan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-14, to be 402,000 units at $11 each. Each C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quires three purchased components show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Need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Cost      for each C-14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    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-9              $.50                   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-6               .25   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-28             1.00             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direct labor and variable overhead per un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-14 totals $3.00. Fixed factory overhead is $1.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at a production level of 500,000 units. Superflite pla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beginning and ending inventories for the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pril and uses standard absorption costing for valu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ntor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art No.      Units at April 1      Units at April 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----------------      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-14              12,000      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-9               21,000                  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-6               32,000      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-28              14,000                  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CMA 1293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-14 production budget for April should be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24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MA 1293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Superflite plans to manufacture 400,000 uni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. Superflite's April budget for the purchase of A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79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8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1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MA 1293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Superflite plans to manufacture 400,000 uni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. The total April budget for all purchased compon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580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596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6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60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MA 1293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Superflite plans to manufacture 400,000 uni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. The book value of the planned April 30 inventor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5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CMA 1293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Superflite plans to manufacture 400,000 uni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. Superflite's budgeted gross margin for Apri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105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0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5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CMA 1283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 forma income (loss) before income tax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year 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2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CMA 1283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ed balance in accounts payable on Dec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1, year 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CMA 1283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ed balance in inventory on December 31,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MA 0681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uted interest rate used in the residual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for performance measurement and evaluation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be characterized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istorical weighted average cost of capital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rginal after-tax cost of new equity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erage return on investment tha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by the company over a particular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arget return on investment set by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MA 0679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n organization prepares a forecast,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sents a statement of expectations for a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does not present a 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solidates the plans of the separate reque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one overall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sents the plan for a range of activity so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 can be adjusted for changes i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lassifies budget requests by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the benefits arising from each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MA 0679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inuous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rops the current month or quarter and add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month or a future quarter as the current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quarter i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s a statement of expectations for a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does not present a 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sents the plan for only one level of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djust to changes in the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sents the plan for a range of activity so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 can be adjusted for changes i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CMA 0679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lassifies budget requests by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the benefits arising from each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s a statement of expectations for a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does not present a 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sents the plan for only one level of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djust to changes in the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sents the plan for a range of activity so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 can be adjusted for changes i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MA 0686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cro Manufacturers uses an accounting system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s costs to the manager who has been delegat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to make the decisions incurring the costs.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if the sales manager accepts a rush order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the incurrence of additional manufacturing cost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additional costs are charged to the sales manag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authority to accept or decline the rush or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given to the sales manager. This type of accoun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is known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unctional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tribution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ciprocal 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fitability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MA 0686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son Company's master budget shows straight-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on factory equipment of $258,0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 budget was prepared at an annual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of 103,200 units of product. This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s expected to occur uniformly throughout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September, Simson produced 8,170 uni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and the accounts reflected actual depreciation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machinery of $20,500. Simson contro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with a flexible budget. The flex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mount for depreciation on factory machinery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,4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,4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1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dise Company budgets on an annual basis for its fis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e following beginning and ending inventory leve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 units) are planned for the fiscal year of July 1, year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rough June 30, year 2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1, year 1   June 30, year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*         40,000  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10,000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80,000  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* Two (2) units of raw material are needed to produce each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finished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MA 0686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ardise Company plans to sell 480,000 units during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, the number of units it would hav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during the yea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4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5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0686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500,000 finished units were to be manufactured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scal year by Pardise Company, the units of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needed to be purchased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0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0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0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0687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o Imports uses flexible budgeting for the contro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e company's annual master budget includ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4,000 for fixed production supervisory salaries 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of 180,000 units. Supervisory salaries are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incurred uniformly throughout the year.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September 15,750 units were produced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upervisory salaries incurred were $28,000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report for September would reflect a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0687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xter Corporation's master budget call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5,000 units of product monthly. The mas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ncludes indirect labor of $144,000 annually; Bax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indirect labor to be a variable cost.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April, 4,500 units of product were produced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labor costs of $10,100 were incurred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report utilizing flexible budgeting would rep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variance for indirect labo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1287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ung Corporation's budget calls for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Qtr 1 -- 45,000 units         Qtr 3 -- 34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Qtr 2 -- 38,000 units         Qtr 4 -- 48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unit of product requires three pounds of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. The company's policy is to begin each quar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n inventory of direct materials equal to 30% of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's direct material requirements. Budgeted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s for the third quarte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4,6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9,4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8,2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9,8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1287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hocker Company's sales budget shows quarter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for the next year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Qtr 1 -- 10,000 units         Qtr 3 -- 12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Qtr 2 --  8,000 units         Qtr 4 -- 14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policy is to have a finished goods inventory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each quarter equal to 20% of the next quarter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Budgeted production for the second quarter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yea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CMA 0689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ersh Company uses a performance reporting sys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reflects the company's decentralization of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. The departmental performance report shows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of data for each subordinate who reports to the grou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ce president. The data presented show the actual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during the period, the budgeted costs, and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from budget for that subordinate's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ersh Company is using a type of system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ibution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-benefit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lexib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sponsibility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MA 0689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sales volume is seasonal in nature, certain item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must be coordinated. The three most signific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to coordinate in budgeting seasonal sales volume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labor hours, work-in-process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tion volume, finished goods inventor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aw material inventory, direct labor hour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aw material inventory,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nd production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0689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wo most appropriate factors for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expense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chine hours and production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agement judgment and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agement judgment and production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ment judgment and sales doll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CMA 0689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items, the one item that would no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n evaluating the adequacy of th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operating income for a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arnings per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dustry average for earnings o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ng-range profit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CMA 1289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chnique used to predict the change in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as a new process stabiliz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imple regre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ultiple regre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ime series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earning curv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CMA 1289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undation of a profit plan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es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and expen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ion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CMA 1289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plan should be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sales forecast adjusted for projected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conomic order quantities and reorder po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ponential smoot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inear regre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CMA 1289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rning curves are best used to predi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it materi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verhead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tal uni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it direct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MA 1289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assumptions underlying the valid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inear regression output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errors are normally distribu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mean of the errors is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tandard deviation of the errors is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MA 1289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a sales forecasting techniq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onential smoot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Queuing 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ndar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irch Corporation has the following historical pattern on 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edit sale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0% collected in month of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5% collected in the first month after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% collected in the second month after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% collected in the third month after sa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% uncollectibl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sales on open account have been budgeted for th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rst 6 months of the year a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          Open Accoun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      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         $ 7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          9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 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          1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 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                9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MA 1289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total cash collections during April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0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8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MA 1289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total cash collections during the seco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 quarter from sales made on open account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cond calendar quarte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6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94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6,9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6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MA 1290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are characteristics of the strateg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process 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hasis on both the short and long ru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alysis and review of departmental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view of the attributes and behavio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compet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alysis of external economic fac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MA 1290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erating budget process usually begins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nanci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ome 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MA 1290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the master budget throughout the year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comparison with actual results signifies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 budget is also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Zero-ba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MA 1290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bination of management by objectives, develop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input from the individual manager, and the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is an examp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exib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uman resource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sponsibility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pital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MA 1290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standard costs in the budgeting process signif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n organization has probably implement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Zero-ba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ler Industries is a vertically integrated firm with seve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s that operate as decentralized profit 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ler's Systems Division manufactures scientif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ruments and uses the products of two of Adler's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s. The Board Division manufactures printed circu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ards (PCBs). One PCB model is made exclusively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ystems Division using proprietary designs, where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complex models are sold in outside market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f the Transistor Division are sold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-developed competitive market; however,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ransistor model is also used by the Systems Divis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costs per unit of the products used by the Systems Divis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CB      Transist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$2.50        $ .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4.50         1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 2.00          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  .80          .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                $9.80        $3.0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ard Division sells its commercial products at fu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lus a 25% markup and believes the proprieta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ard made for the Systems Division would sell for $12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on the open market. The market pric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istor used by the Systems Division is $3.7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MA 1290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 unit transfer price from the Transistor Division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Division at full cost, $3.05,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ow evaluation of both divisions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v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tisfy the Transistor Division's profit desir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ing recovery of opportun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motivate the Systems Division and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iocre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vide no profit incentive for the Transis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to control or reduc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MA 1290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e Systems Division is able to purchase a la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of transistors from an outside source at $2.9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The Transistor Division, having excess capacit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rees to lower its transfer price to $2.90 per unit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timize the profit goals of the Systems Di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le subverting the profit goals of Adler Indust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ow evaluation of both divisions on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bvert the profit goals of the Transistor Di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le optimizing the profit goals of the Sys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timize the overall profit goals of Ad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MA 1290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ard and Systems Divisions have negotiat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price of $11.00 per printed circuit board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use the Board Division to reduc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ercial printed circuit boards it manufact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tivate both divisions as estimated prof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ncourage the Systems Division to seek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source for printed circuit bo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motivate the Board Division causing medioc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MA 0691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son Company uses a comprehensive plann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system. The proper order for Wilson to prep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budget schedule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st of goods sold, balance sheet,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, and statement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ome statement, balance sheet, stat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, and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tement of cash flows, cost of goods sol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, and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of goods sold, income statement,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eet, and statement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MA 0691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organization plans and budgets its operation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ightly different reasons. Which one of the following is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ignificant reason for plann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viding a basis for controlling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cing managers to consider expected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nds and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nsuring profitable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ecking progress toward the objectiv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MA 0691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ams Manufacturing, Inc. produces farm tractor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ails of its budgeted cost of goods manufactu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 should come from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st of goods sold plus or minus th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in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rect materials used, direct labor,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and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es, direct labor, manufacturing overhea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, and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rchases, raw material, work-in-proces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MA 0691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erg Company has developed the following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ions for the calendar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     $100,000      August         $1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120,000      September       1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     140,000      October         1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cash collection experience has been that 5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collected during the month of sale and 45%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following sale. The remaining 5% of sales is nev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ed. DeBerg's budgeted cash collections for the thi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 quarte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6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2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1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MA 0691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ing process should be one that motiv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and employees to work toward organiza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Which one of the following is least likely to motiv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tting budget targets at attainable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articipation by subordinates in the budg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se of management by 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aving top management set budget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CMA 0691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 items, the one item that would no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n evaluating the adequacy of th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operating income for a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turn on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ng-range profit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dustry average for earnings o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ternal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MA 0691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eveloping a comprehensive budget for a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, which one of the following items should be d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velopment of a sales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termination of manufacturing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velopment of the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termination of the advertis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MA 0691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budgeting, the items to be considered by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firm in going from a sales quantity budge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budget would b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pected change in the quant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ected change in the quantity of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ork-in-proces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pected change in the quantity of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aw material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xpected change in the availability of raw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regard to inventor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MA 0691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mmodate changes in the infla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re used to evaluate capacity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static budgets that have been revi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mmodate changes in activit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MA 0691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chedules would be the l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 to be prepared in the normal budget prepar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labo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of goods sol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ufacturing overhea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MA 0691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income is a better measure for perform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of an investment center manager than return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problems associated with measuring the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 are eli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sirable investment decisions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lected by high return div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nly the gross book value of assets need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turns do not increase as assets are depreci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CMA 0691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manufacturing company uses responsibility accounting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tems is least likely to appear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formance report for a manager of an assembly li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upervisory sala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pairs and mainten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preciation on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CMA 0691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rollable expen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an expected future expense that will be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various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an expense whose actual amount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differ from the standard (budget)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one that is directly influenced at a given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authority within a given tim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an expense that will remain semivariable in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relevant range in a given tim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CMA 0691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highly decentralized organization, the best optio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ing the performance of subunits is the establish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rketing 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t 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venue 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st 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CMA 0691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c purpose of a responsibility accounting system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utho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nc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CMA 1291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gment of an organization is referred to as a prof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 if it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uthority to make decisions affecting the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nts of profit including the power to cho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markets and sources of supp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uthority to make decisions affecting the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nts of profit including the power to cho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markets and sources of supply and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over the amount of invested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uthority to make decisions over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 costs of operations including the pow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ose the sources of supp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uthority to provide specialized support to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within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CMA 1291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ifference between standard costs used for cost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n exist because standard cos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after the budget i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n exist because standard costs represent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should be while budgeted costs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actu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n exist because budgeted costs are histor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hile standard costs are based on engine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ud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n exist because establishing budge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employee participation and standar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CMA 1291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budget is appropriat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ol of fixed factory overhead but no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trol of direct materials and direct labor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y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rol of direct labor and direct materials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pertaining to Noskey Corporation's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venue is presented in the following tabl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vember   December   Janua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1     Year 1     Year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Actual)   (Budget)   (Budget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--------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sales     $  80,000   $100,000   $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edit sales     240,000    360,000  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--------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ales     $320,000   $460,000   $2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   ======== 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estimates that 5% of credit sal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ollectible. Of the credit sales that are collectible, 6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llected in the month of sale and the remainder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following the sale. Purchases of inventory are eq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next month's sales and gross profit margin is 30%.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of inventory are on account; 25% are pai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purchase, and the remainder are paid in the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the purch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CMA 1291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skey Corporation's budgeted cash collection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year 1 from November year 1 credit sal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36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1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CMA 1291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skey Corporation's budgeted total cash receip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year 2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9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99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39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CMA 1291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skey Corporation's budgeted total cash paymen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year 1 for inventory purchas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8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CMA 1291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Rock Company uses flexible budgeting for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RedRock produced 10,800 units of product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, incurring indirect materials costs of $13,000.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 budget for the year reflected indirect materials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80,000 at a production volume of 144,000 units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 for October production would refl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materials cos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,9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1,7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CIA 1193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budgeted sales for the upcoming quarter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February     Marc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--------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15,000       18,000      16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finished goods inventory for each month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% of the next month's budgeted sales. Additionally,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of raw materials are required for each finished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The ending raw materials inventory for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equals 200% of the next month's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. If the raw materials cost $4.00 per pou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ust be paid for in the month purchased, th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purchases (in dollars) for January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1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9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CIA 0593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company has the following budget data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finished goods inventory     4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7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finished goods inventory        3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$10 per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$20 per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        $5 per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costs                           $2 per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                      $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ill be the total budgeted production cos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1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2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3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roduces a product that requires 2 pounds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. The company forecasts that there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000 pounds of raw material on hand at the end of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end of any given month the company wishes to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next month's raw material requirements on h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budgeted production of the produc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, August, September, and October to be 10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, 13,000, and 11,000 units, respectively. As of Ju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 the raw material sells for $1.00 per po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CIA 0594 III-6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inventory is determined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-in-first-out (LIFO) method. If the price of raw mater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10% as of June 30, what will be the effect of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on the cost of purchases from July to Septem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0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,060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,160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CIA 0594 III-6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month of September, raw material purchas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, respectively, will be (in pounds):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4,800 and 6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2,600 and 6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,000 and 3,9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8,600 and 6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CIA 0593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oes not help control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oes not help control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elps control costs through comparison of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lexible budgeted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elps control costs through comparison of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ster budgeted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CIA 1193 IV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develops a budget that is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of costs and revenues over a range of sale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coming year. This is an example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CIA 1193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unicipal government requires each depar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to submit an annual budget request stat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goals of the department and listing a seri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decision packages" relating to each goal. Each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ckage describes a set of desired activities, the benefi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activities, and the potential consequences of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ing the activities. Funds are allocated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costs and benefits of each package. This i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mental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stat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mpose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Zero-bas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and B are autonomous divisions of a corporation. The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no beginning or ending inventories, and the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produced is equal to the number of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is financial information relating to the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vis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VIS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$150,000   $4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ther revenue               10,000    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30,000     6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20,000     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5,000    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      25,000     5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an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expense      15,000     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an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expense      35,000     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entral corporat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penses (allocated)        12,000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CIA 1193 IV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contribution to corporate profits gener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sion A before allocation of central corpo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CIA 1193 IV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contribution margin of Division B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3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6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CIA 1188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a necessary component of financial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because they help provide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fficient allocation of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eans to use all the firm's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utomatic corrective mechanism for err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eans to check managerial discre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CIA 1190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ster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hows forecasted and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flects controllable costs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n be used to determine manufactur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ains the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CIA 0589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he principal advantag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ordination of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rced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ary variable affecting active participation i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to the budgeting and control system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efforts to achieve the budget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ptimize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rigid adherence to the budget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ing changing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p management involvement in suppo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opportunity budgeting gives to ambit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for department 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rmally included in the finan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of a fi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rect material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lling expen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ed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rmally included in the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ling expens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udgeted 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estimating the sales volume for a master budget, whi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techniques may be used to improv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up discussions among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atistical analyses, including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conometric stud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stimation from previous 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ffective budget control systems are characteriz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e of budgets as a planning but not a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se of budgets for harassment of individuals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ack of timely feedback in the use of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CIA 1187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has prepared a graph showing the total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perating branch warehouses throughout the coun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line crosses the vertical axis at $200,0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of operating one branch is $350,000. The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operating ten branches is $1,700,000.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of preparing a flexible budget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branch warehouses in operation, what formul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used to determine budgeted costs at variou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of activ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Y = $200,000 + $150,000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 = $200,000 + $170,000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Y = $350,000 + $200,000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Y = $350,000 + $150,000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CIA 0589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$10,000 in cash and $150,000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 inventory on March 31. The desired cash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 inventory balances on June 30 are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$250,000, respectively. Sales for the quarte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$300,000, all in cash. Gross margin is 4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. Cash operating expenses are expect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. All merchandise inventory purchases are pai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ash at the time of purchase. What amount of finan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the company need during the quart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CIA 1190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budgeted sales of 24,000 finished unit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thcoming 6-month period. It takes 4 pound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to make one finished unit. Giv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 Direct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   (pound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inventory       14,000         4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arget ending inventory   12,000         4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pounds of direct materials should b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urchase during the 6-month peri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CIA 0590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desires a finished goods ending inventory equa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% of the following month's budgeted sales. January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budgeted at 10,000 units and February at 1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unit requires 2 pounds of Material X, which costs $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pound. The company has a just-in-time system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delivered daily just prior to use, so no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ventories are maintained. Materials are pai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month following purchase. The January 1 finish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 is 2,500 units. In February, what am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the company expect to pay as a cash outflow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CIA 1190 IV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preparing its cash budget for the co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. All sales are made on account. Given the 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      Budge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alances        Amoun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$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         1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    $8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sh disbursements                          7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                                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ing accounts receivable balance          2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xpected cash balance of the company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coming mont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CIA 0586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repares a flexible budget each month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. Formulas have been developed for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ithin a relevant range of 5,000 to 15,000 units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The budget for electricity (a semivariable cost)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9,800 at 9,000 units per month, and $21,000 at 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per month. How much should be budget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ctricity for the coming month if 12,000 units are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6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3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CMA 1286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R is a retail mail order firm currently using a cent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system that requires all checks to be sent to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ston headquarters. An average of 5 days is requir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led checks to be received, 4 days for CMR to process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m, and 1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for the checks to clear throug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. A proposed lockbox system would reduce the mai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ocess time to 3 days and the check clearing time to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. CMR has an average daily collection of $100,000. If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R should adopt the lockbox system, its average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would increase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            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   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      $42,000              $7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      48,000               6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       36,000            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       54,000               7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from Montero Corp.'s customers are norm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% in the month of sale, and 20% and 9%, respective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2 months following the sale. The bal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ollectible. Montero takes full advantage of the 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 allowed on purchases paid for by the 10t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month. Purchases for May are budgeted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, and sales for May are forecasted at $6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disbursements for expenses are expect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400 for the month of May. Montero's cash balance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1 was $2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re the expected cash collections during Ma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6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1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7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re the expected cash disbursements for Ma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2,9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7,3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8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as the cash balance on April 1, assuming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for expenses increased 20% from Apri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2,5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3,26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2,54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arborough Corporation manufactures and sells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, Thingone and Thingtwo. Scarborough's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gathered the following data to project sal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 requiremen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ed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                Units             Pri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       ------          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one               60,000              $7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two               40,000              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ed Inventories -- in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cted              Desir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       January 1           December 3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--------     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one        20,000                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two         8,000                 9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duce one unit of Thingone and Thingtwo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raw materials are used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   Unit         Thingone        Thingtw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 ----         -------- 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lb.             4              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         lb.             2        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        each                             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ed data for the year with respect to raw materials a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ticipated       Expected         Desir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       Purchase      Inventories      Inventori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      Price            1/1             12/3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---     ------------  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  $8           32,000 lb.       36,000 lb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            5           29,000 lb.       32,000 lb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            3            6,000 each       7,000 eac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ed direct labor requirements and rates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ingone -- 2 hours per unit at $3 per hou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ingtwo -- 3 hours per unit at $4 per hou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verhead is applied at the rate of $2 per direct labor hou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production budget in units for each produc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year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one       Thingtw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5,000         3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5,000         4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0,000         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5,000         4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hat is the raw materials budget in quantities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  B           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-------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33,000     314,000     5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69,000     256,000     4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65,000     253,000     4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01,000     285,000     4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hat is the direct labor budget in dollars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one        Thingtw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90,000        $36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20,000        $49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90,000        $49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92,000        $39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udgeted finished goods inventory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gtwo in dolla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2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8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CIA 0590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primary advantages of budgeting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oes not take the place of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ases the profit plan on estim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continually adapted to fit chan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quires departmental managers to make plan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junction with the plans of other inter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CIA 1190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budgeted sales of 24,000 finished unit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thcoming 6-month period. It takes 4 pound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to make one finished unit. Giv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 Direct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(pound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inventory       14,000        4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arget ending inventory   12,000        4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pounds of direct materials should b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urchase during the 6-month peri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CIA 0592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s a standard cost variance analysis report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 for a division of a manufacturing compan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Hours    Actual Hours  Standard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             at              a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ob    Actual Wages  Standard Wages  Standard Wag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    ------------  --------------  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3       $3,243          $3,700          $3,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5       15,345          15,675         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7        6,754           7,000           6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9       19,788          18,755          19,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21        3,370           3,470           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  -------     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s   $48,500         $48,600         $46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         =======         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flexible budget direct labor varian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v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CIA 1192 IV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are many different budget techniques or proces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business organizations can employ. One of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 or processes is zero-base budgeting, whic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dgeting from the ground up as th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rocess were being initiated for the first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udgeting for cash inflows and outflows to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 and borrowings in a way to mainta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account with a minimum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sing the prior year's budget as a base yea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ing it based on the experiences of the prior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expectations for the coming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veloping budgeted costs from clear-c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d relationships between inputs and out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ppropriate measurement device for the ass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an investment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placeme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t realizabl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iquidation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, residual income, and present value techniqu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phisticated budgeting and accounting methods, y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few organizations adopt these concepts in the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rety for internal purposes. What is a possible reaso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reluct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havioral implications of changing the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ternal influences from the larger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ost of developing the systems excee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d bene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flexible budget is not appropriate for a(n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keting     Administrative    Produc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           Budget          Budge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--------------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   Yes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   No  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  Yes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  No     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eparing its cash budget for April, Brown Co. mad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projectio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  $4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ross margin (based on sales)                   2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crease in inventories                     1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crease in accounts pay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inventories                           2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pril, the estimated cash disbursements for inventor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2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11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8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56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ott Company uses the following flexible budget formul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annual maintenance cos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= $6,000 + $0.70 per machine hou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month's budget is based on planned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of 30,000 hours. Monthly maintenance cost inclu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is flexible budge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adley Co. budgets its total production costs at $2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75,000 units of output and $275,000 for 100,0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utput. Since additional facilities are needed to pro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units, fixed costs are budgeted at 20% more th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75,000 units. What is Bradley's budgeted variabl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of outpu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.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well Company's cash budget for March includ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information concerning its accounts receivabl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credit sales for March           $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credit sales for February            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collections in March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edit sales in March                         3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collections in March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edit sales in February                      6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collections in March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edit sales prior to February            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write-offs in March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collectible credit sales                  7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provision for bad deb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March for credit sales in March          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estimated cash receipts from acc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 collections in M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rrison Company has budgeted its operations for Aug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change in the inventory level during the mont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. Selected data based on estimated amounts are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loss                                     $(120,00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rease in accounts payable                    4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expense                            4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crease in gross amounts of trad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 receivables                           7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urchase of equipment on 90-day credit terms    1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vision for estimated warranty liability      1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xpected change in the cash position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gu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,000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,000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,000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,000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k Retailers is developing cash and other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for July, August, and September. At June 3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k had cash of $6,600, accounts receivab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24,000, inventories of $371,280, and accounts pay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59,666. The budget is to be based on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sumptio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ch month's sales are billed on the last day of the month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stomers are allowed a 2% discount if payment is made with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 days after the billing date.  Receivables are booked gros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5% of the billings are collected within the discount period, 2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re collected by the end of the month, 10% are collected by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nd of the second month, and 5% prove uncollectibl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0% of all purchases of materials and selling, general,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expenses are paid in the month purchased and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mainder in the following month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ch month's ending inventory in units is equal to 120% of the nex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's units of sale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cost of each unit of inventory is $25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, general, and administrative expenses, of which $3,000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, are equal to 20% of the current month's sale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and projected sales ar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ollars                 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  $424,000                 10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       436,000                 10,9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            428,000                 10,7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ust           408,000                 10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ember        432,000                 10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ctober          440,000                 1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purchases for July and Augus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36,000 and $24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7,500 and $2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52,500 and $27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75,000 and $29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disbursements during Augus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97,30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72,5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62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4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collections during July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7,3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1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17,6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22,33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number of units of inventory to be purch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Sept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3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,5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1,0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gan Co. operated four sales offices last year. Broga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ere $400,000, of which $60,000 were fix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gan's total costs are significantly influenced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sales offices it operates. Using last year's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basis for predicting annual costs, what woul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osts be if Brogan operated six sales offic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8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ow Co.'s master budget was prepared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projectio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  $2,4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crease in inventories                      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crease in accounts payable       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ross margin                                    4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ow's estimated cash disbursements for inventori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4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6] Source: CMA 0694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ncial budget process includ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budgeted statement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7] Source: CMA 0694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inuous (rolling)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sents the plan for only one level of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djust to changes in the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sents the plan for a range of activity so the pl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djusted for changes i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a plan that is revised monthly or quarter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opping one period and adding an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one of the budgets that is part of a long-r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c plan, unchanged unless the strateg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8] Source: CMA 0694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thod of budgeting in which the cost of each progra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justified, starting with the one most vital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exib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Zero-based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tinuous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babilistic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 Drive, a computer disk storage and back-u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, uses accrual accounting.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of Financial Position for the year en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vember 30,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er Dr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tement of Financial Posi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vember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        $  5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receivable, net                 1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      3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perty, plant and equipment          1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assets                      $1,51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abiliti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       $  1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stock                             9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tained earnings                        44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liabilities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areholders' equity             $1,51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ditional information regarding Super Drive's operation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lude the following:</w:t>
      </w:r>
    </w:p>
    <w:p>
      <w:pPr>
        <w:pStyle w:val="PlainText"/>
        <w:rPr/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are budgeted at $520,000 for December and $500,000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of the next yea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llections are expected to be 60% in the month of sale and 40%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month following the sal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0% of the disk drive components are purchased in the month prior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 the month of sale, and 20% are purchased in the month of sal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d components are 40% of the cost of goods sol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yment for the components is made in the month follow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urchas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is 80% of sal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9] Source: CMA 1294 3-7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cash collections for the month of Dec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0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6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0] Source: CMA 1294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ed balance in accounts payable on Dec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1,2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26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66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1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1] Source: CMA 1294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ed gross profit for the month ending Dec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1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2] Source: CMA 1294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a sales forecasting techniq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an be utilized in preparing the annual profit pla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inear program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onential smooth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Queuing the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gram Evaluation and Review Techniq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ER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pson Inc. is in the process of preparing its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The following beginning and ending inventory leve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in units) are planned for the year ending December 31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        End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Inven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*                40,000    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10,000            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     80,000    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Two units of raw material are needed to produce each unit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3] Source: CMA 1294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Simpson Inc. plans to sell 480,000 units during the yea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units it would have to manufacture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4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5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4] Source: CMA 1294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500,000 finished units were to be manufactured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by Simpson Inc., the units of raw material that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0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0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0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5] Source: CMA 1294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ior Industries' sales budget shows quarterly sal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next year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rter           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   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   1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policy is to have a finished goods inventory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each quarter equal to 20% of the next quarter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Budgeted production for the second quarter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year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is a control device. It helps a company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setting cost guidelines. However, a budget als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s the function(s)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tiv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unic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mproperly executed budget process might hav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(s)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regard of overall company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flated budget reque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eting short-term but not long-term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han Company has decided to implement a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budgeting system. Previously, OChan h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ely prepared company-wide budgets. The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al result of the change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s will welcome the improve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articipation in the budgeting process will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' morale because of th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siderable resistance to the change will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formal groups will be unaff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 decision making is a multi-step process.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 of this process will effective communicatio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s affected by the decision be most importa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valuating possible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fining the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llowing 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athering relevant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responsibility accounting system, the process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pervisor and a subordinate jointly determin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's goals and plans for achieving these goal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p-down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ottom-up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nagement by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ment by 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ary variable affecting active participation i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to the budgeting and control system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efforts to achieve the budget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ptimize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igid adherence to the budget without recogn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p management involvement in suppo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opportunity budgeting gives to manager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adopted a new budgetary procedur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met strong opposition from lower level managers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ance by employees to organizational change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come if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kes the change as quickly as 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municates with employees onl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-to-know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ows as much participation by those affec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ilaterally imposes 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jor disadvantage of a budget produced by mean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op-down proc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mpairment of goal congru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ck of involvement by upper-level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onsistency with strategic pl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bsence of a significant motivational 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4] Source: CIA 0587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firm has certain peak seasons; namel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ristmas season, the summer season, and the last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s of February. During these periods of incre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, the firm leases additional production equipme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res additional temporary employees.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budget techniques would best fit this firm's nee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exib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atic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Zero-based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is a control device. It helps a company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setting cost guidelines. However, a budget als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s the function(s)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tiv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ordinating company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ary variable affecting active participation i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to the budgeting and control system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efforts to achieve the budget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ptimize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igid adherence to the budget without recogn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p management involvement in suppo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opportunity budgeting gives to manager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grow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jor disadvantage of a budget produced by mean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op-down proc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mpairment of goal congru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ck of involvement by upper-level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onsistency with strategic pl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bsence of a significant motivational eff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rroll Timber Corporation purchased a medium-si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g skidder on July 1, year 1, the beginning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fiscal year. The skidder cost $84,000, ha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productive life of 8 years, and an estim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 of $12,000. The skidder has been us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throughout the entire fiscal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8] Source: CMA 0695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arroll uses the half-year convention to recogni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expense on all depreciable assets bough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year, the amount of depreciation expense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raight-line method that would be projected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 ending June 30, year 2,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9] Source: CMA 0695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arroll uses the full-year convention to recogni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expense in the year of acquisition, the amou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rojected depreciation expense us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-of-years'-digits method for the fiscal year ending Ju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 year 2,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3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0] Source: CIA 0587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firm has certain peak seasons; namel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ristmas season, the summer season, and the last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s of February. During these periods of incre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, the firm leases additional production equipme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res additional temporary employees.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budget techniques would best fit this firm's nee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exib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atic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Zero-based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ject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month of June, Wilder Cherry Company expec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12,500 cases of small cherries at $25 per cas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3,000 cases of large cherries at $32 per case.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receive a 6% commission on each case of sm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rries and an 8% commission on each case of la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rries. To receive a commission on a product, the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team must meet the individual product reven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ota. The sales quotas for small cherries and la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rries are $500,000 and $1 million, respectively.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e sales commissions budgeted for Ju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9,4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4,4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2,1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4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pper Inc. budgeted sales on account of $150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, $210,000 for August, and $198,000 for Sept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experience indicates that 60% of th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will be collected the month after the sale, 36%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month, and 4% will be uncollectible. The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s from accounts receivable that should b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eptember eq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5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94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Zachary Company budgeted sales of $200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, $280,000 for August, and $264,000 for Sept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ly 75% of sales are on credit; the remain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ash sales. Collection experience indicates that 6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credit sales will be collected the month af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, 36% the second month, and 4%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ollectible. The cash receipts from accounts receiv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xcluding cash sales) that should be budget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 eq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5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94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6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thew Nichols Company budgeted sal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for July, $280,000 for August, $198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 and $200,000 for October. Approximat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% of sales are on credit; the remainder are cas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experience indicates that 60% of the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will be collected the month after the sale, 3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collected the second month, and 4%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ollectible. The cash receipts budgeted for Octo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4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4,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44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developed the budget formula below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ing its shipping expenses. Shipments have historic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veraged 12 pounds per shipmen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ipping costs = $18,000 + ($.60 x Pounds shipped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lanned activity and actual activity regarding ord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hipments for the current month are given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schedul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    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orders               800       78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ipments                  800       8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shipped            8,000     9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$120,000  $14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pounds shipped     9,600    1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shipping costs for the month amoun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,000. The appropriate monthly flexible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ance for shipping costs for the purpo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,49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3,7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the following budget formula for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lectricity expense in its shop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 = $7,200 + ($0.60 x Units produced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anagement expects to produce 20,000 units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bruary, the appropriate monthly flexible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ance for the purpose of performance evalu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 7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ompany has prepared quarterly budg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next 12 months. These budgets anticipate stead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s in the unit costs of a new product. According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unit costs for the fourth quarter are materially lower th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for the first quarter, but an unfavorable vari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ed, the company is most likely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Kaizen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ivity-based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ife-cyc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ole-lif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product has an expected 4-year life cyc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search, development, and design through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ithdrawal from the market. Budgeted costs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pstream costs (R&amp;D, design)             $2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costs                       3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ownstream costs (marketing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tribution, customer service)         1,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fter-purchase costs                      1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plans to produce 200,000 units and pric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t 125% of the whole-life unit cost. Thu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nit selling pri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untain Corporation manufactures cabinets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ources the handles. Eight handles are needed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binet, with assembly requiring 30 minutes of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Ending finished goods inventory is plann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 of 50% of projected unit sales for the next month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ding handles inventory is planned to be 80%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for the next month's projected unit outpu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untain's projected unit sal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ctober           4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vember          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cember          4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     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untain's ending inventories in units at September 30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3,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andles          1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units finished during Dec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,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handles to be purchased in Octo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2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8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6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at a full-time employee works 160 hours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, no overtime is allowed, and part-time employe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used, how many full-time equivalent employe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to assemble the output of finished unit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4.3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8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.6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1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rmel, Inc. pays out sales commissions to its sales team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nth the company receives cash for payment.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s equal 5% of total (monthly) cash inflows 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sales. Karmel has budgeted sales of $300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gust, $400,000 for September, and $200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. Approximately half of all sales are on credit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half are all cash sales. Experience indicate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% of the budgeted credit sales will be collect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following the sale, 20% the month after that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of the sales will be uncollectible. Based on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, what should be the total amount of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s paid out by Karmel in the month of Octo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3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laus is a divisional manager for TotToys. He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ed the task of creating a production budget for 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, which produces the company's most popul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uffed animal. Budgeted sales for this toy for the next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set at 650,000 units, desired ending finish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 is 200,000 units, and Klaus would li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to be 100,000 equivalent units in en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y. The starting finished goo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for the next year will be 300,000 units,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,000 equivalent units in beginning work-in-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How many equivalent units should Klaus pla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 division to produ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sher Farms is preparing its cash budget for the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Sales are expected to be $100,000 in Januar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in February, $300,000 in March, and $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pril. Approximately half of all sales are cash sale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half are on credit. Experience indicates that 7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redit sales will be collected in the month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, 20% the month after that, and 10% in the thi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after the sale. What are the budgeted collection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5] Source: CMA Samp Q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n organization that plans by using comprehens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, the master budge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ompilation of all the separate operatio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budget schedules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booklet containing budget guidelines, polic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orms to use in the budget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urrent budget updated for operat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the curren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budget of a not-for-profit organization after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ved by the appropriate authoritative bod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Man Corporation, a rapidly expanding crossb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or, is in the process of formulating plans for Year 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an Caldwell, director of marketing, has completed 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2 forecast and is confident that sales estimates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 or exceeded. The following sales figures show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rowth expect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ecasted                   Forecas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   Sales          Month          Sal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     --------- 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anuary      $1,800,000     July          $3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2,000,000     August         3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1,800,000     September      3,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2,200,000     October        3,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    2,500,000     November       3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    2,800,000     December       3,4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orge Brownell, assistant controller, has been giv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for formulating the cash flow projection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ical element during a period of rapid expansion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information will be used in preparing the 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alysi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ixty percent of billings are collected in the month after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 and 40% in the second month after the sale.  Uncollecti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are nominal and will not be considered in the analysi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urchase of the crossbows is CrossMan's largest expenditure;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cost of these items equals 50% of sales.  Sixty percent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crossbows are received 1 month prior to sale and 40% a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ceived during the month of sal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or experience shows that 80% of accounts payable are paid b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ossMan 1 month after receipt of the purchased crossbows,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remaining 20% are paid the second month after receip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rly wages, including fringe benefits, are a factor of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olume and are equal to 20% of the current month's sales.  The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ages are paid in the month incurre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eneral and administrative expenses are projected to b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,640,000 next year.  The composition of the expenses is give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low.  All of these expenses are incurred uniformly throughou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year except the property taxes.  Property taxes are paid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ur equal installments in the last month of each quarte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aries           $  4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motion             6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perty taxes        2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urance             3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tilities     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         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$2,6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tax payments are made by CrossMan in the first month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ach quarter based on the income for the prior quarte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ossMan's income tax rate is 40%.  CrossMan's net income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first quarter of Year 2 is projected to be $612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ossMan has a policy of maintaining an end-of-month cas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alance of $100,000.  Cash is invested or borrowed monthly, a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cessary, to maintain this balanc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ossMan uses a calendar year reporting perio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CrossMan's projected income tax expens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44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67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0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1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ill be the total cash available for the month of Ju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3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4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4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CrossMan's expected cash disbursemen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purchases in the month of Ju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2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3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4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6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xpected cash disbursement for general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 for the month of Ju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ice Company budgeted $148,000 sales on accoun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e, $120,000 for July, $211,000 for August, $19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eptember, and $164,000 for October. Colle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 indicates that 60% of the budgeted sales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ed the month after the sale, 36% will be collect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month, and 4% will be uncollectible. Which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have the largest amount of cash receipt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 budge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ug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pt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v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lsner Company budgeted sales of $220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e, $200,000 for July, $280,000 for August, $26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eptember, $244,000 for October, and $300,000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. Approximately 75% of sales are on credit;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der are cash sales. Collection experience indicat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60% of the budgeted credit sales will be collect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after the sale, 36% the second month, and 4%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ncollectible. Which month has the highest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receip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ug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pt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v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2] Source: CFM CH13 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rceski Company issues $100,000 of 8% bonds at p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bond carries 5 warrants, allowing the hold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re one share of $5 par value common stock for $30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. After issuance, the bonds were estimated at $9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-rights, and the warrants were estimated at $6 e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value should be assigned to the bonds at issu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7,0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PART 3B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PLANNING AND BUDGETING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ANSWERS</w:t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1291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orecasting is a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oth forecas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can cover both the short and the long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lanning is the determ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at is to be done, and of how, when, wher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whom it is to be done. Plans serve to dir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that all organizational member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take to move the organization from wher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where it wants to be. Forecasting is an ess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 of planning. Forecasting is a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ing the future. Forecasts are the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plans. Many quantitative methods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foreca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oreca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ly more technical than planning. It can invol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a variety of mathematical mod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part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program for overcoming resista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Resistance to chang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come with a participative management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ncludes reducing fear of personal, social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adjustments through full communic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; avoiding arbitrary, capriciou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judicial actions; timing the change so ample not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given; and notifying employees of the chan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the reasons for the change (reason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meaning to those affected), its precise na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expected outcomes or results of 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part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program for overcoming resista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part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program for overcoming resista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0692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trategic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examining marketing tr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trategic analysi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long-range planning. It includes ident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objectives, evaluating the strength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knesses of the organization, assessing risk leve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orecasting the future direction and influenc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relevant to the organization, such as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nds, changes in technology,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on, and social change. The final step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 for reaching the objectives. Setting the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mix and production schedule for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is not a concern of strategic analysis becaus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hort-term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rategic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s organization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rategic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evaluation of the best ways to inves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, design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0693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ormal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ls managers to establish specific go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pursuit of contradictory objectives. I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managers to think carefully about w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should accomplish and how goals a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ormal plan adopted b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a prescription for its behavior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 of goals. Management decision mak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necessarily constrained by the limit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in the pl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lans enta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to achieving specified results with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future time frame. Hence, deadlines ar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 part of formal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ormal plan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he product of a disciplined, objectiv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idence gathering and reasoning. It recogniz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must be made about future condi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at plans must be flexible enough to allow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ose assum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0694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utsourcing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decision of a more short-term na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trategic plann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setting overall organizational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rafting strategic plans. It is a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planning. Setting ultimate objective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is a necessary prelude to developing strateg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chieving those objectives. Plans and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needed to implement those strateg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, although important in strategic planning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upon the firm's overall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cent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a basis for short-term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1294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emphasis on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hort and long run is an aspect of strate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alysis of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factors and aspect of 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side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ve factors is an aspect of 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trategic plann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setting the overall organizational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oals, and involves the drafting of strategic pla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range (strategic) planning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ing and specifying organizational go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, evaluating the strengths and weakn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organization, assessing risk levels, foreca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direction and influences of factors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organization (such as market trends,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, international competition, and so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), and deriving the best strategy for reac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bjectives given the organization's strength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knesses and the relevant future trends. Analy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viewing departmental budgets is an asp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al management and not a part of strate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0695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p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participation is an element of strate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long-term focu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lement of 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rategies tha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p in achieving long-range goals are elem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trategic plann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setting overall organizational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goals. It is a long-term process aimed at cha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course of the organization. Strate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is based on assessing risk levels, evalu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rengths and weaknesses of the organiza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ing the future direction of factors 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 such as market trends,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ology, international competition, and so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Analysis of the current month'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is not an aspect of 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0693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deter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objectives is the first step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process. A mission statement is a form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ten document that defines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 in society, for example, to produ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e certain goods of high quality in a mann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cial to the public, employees, shareholde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constituencies. Thus, a mission statemen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nnounce specific operating plans. I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 strategies for technological develop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expansion, or product differentiation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are tasks for operating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ission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s the purpose of the company (some wri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te between purpose and missio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road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guidance to those in high-level position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responsible for long-range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ission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ly are concerned with ethical princip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1291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rrel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ression analysis is a means of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the relationship among two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VP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analyze the relationship among fixed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, sales volume, and profit or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ERT/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network analysis that assigns costs to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so that the effect of any change in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sk on cost as well as on time may be estim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Queuing theory is a gro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hematical models for systems involving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s. In general, a queuing system consis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iting line and a service facility (loading docks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). The objective of queuing theory is to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st of the system, including both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aiting costs, for a given rate of arriv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Uncertainty exists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of possible outcomes cannot eve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using the tools of statistical probability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 is the most difficult for decision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objective mathematical cannot be made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ity is required in the decision-making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liance on the educated guess rath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stically calculated estimate is necess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isk imp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that can be alleviated by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. Under conditions of risk, proba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outcomes can be objectively determin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cision maker need not rely solely on hunch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under condi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ty, outcome of each choice is known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of 1.0. The decision process can thus b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ely objective 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isk imp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 that can be alleviated by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. Under conditions of risk, proba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outcomes can be objectively determin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cision maker need not rely solely on hunch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valuating solu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edes implementation, which is an aspe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-up to the decision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fining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edes implementation, which is an aspe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-up to the decision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decisio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 to affected parties until i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. Effective communication is vital to success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of the change resulting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Follow-up to evaluate the decis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whether the decision was correct.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 desired results may not be obtained is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athering da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edes implementation, which is an aspe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-up to the decision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Resistance to chang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fear of the personal adjustments tha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quired. Employees may have a genuine conce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the usefulness of the change, perceive a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 for workers' feelings, fear the outco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ry about downgrading of job status, and 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s from past procedures for impleme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(especially if new procedures ar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ve than the old). Social adjustment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required that violate the behavioral no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l groups or disrupt the social status quo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s. Economic adjustments may involve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loss or insecurity based on per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s to jobs. In general, any per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ioration in the work situation that is seen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 to economic, social, and/or psycho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will produce resistance. The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s required are most likely to be res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imposed unilaterally by higher author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employees who share in finding solu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problems requiring change are less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 because they will have some responsibil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rong in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s are likely to offer more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sistance ari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reats to a complex pattern of economic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, and psychologica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sistance ari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reats to a complex pattern of economic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, and psychologica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laying th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ive ample notice may reduce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effective communication is more helpfu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ing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sistance to chang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come through full communication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ve approach that reduces fear of person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, or economic adjustments. Managemen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arbitrary, capricious, or prejudicial act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the change so ample notice is given. Not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should include the reasons for th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asons that have meaning to those affected),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ise nature, and expected outcomes or resul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. Allowing the maximum fea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by those affected in the implemen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hanges might involve informal and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erences, consultations, and problem-s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s. Express guarantees against economic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also be use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nilateral chan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participative and thus more likely to eng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IA 0596 II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lecting a 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third step in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Kreitner st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managerial problem solving consists of a four-st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quence: (1) identifying the problem,(2) gen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solutions, (3) selecting a solution, and (4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ing and evaluating the solution." In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, management determines what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 is, what the desired situation is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 for the differ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dentif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is the first step in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nside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tion of competitors is part of the fourth ste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ing and evaluating the 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IA 0596 II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group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 to be more creative than individual decis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bring many points of view to bear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Group decisions ten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creative than individual decisions. One cre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is brainstorming, which breaks 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adly based problems into their essentials. I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tructured approach that relies on the spontane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of ideas from all members of a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group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 to be more creative than individual decis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bring many points of view to bear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est wa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e creativity is to involve other peo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IA 0592 III-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ynectics is a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d group approach to problem stat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 based on creative thinking. It involves 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analogies and metaphors in informal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a carefully selected small group of individ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verse personality and areas of speci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Value analysis is a method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primarily designed to optimiz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activity at a minimum cost. Emphasis i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-benefit criter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rainst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s down broadly based problems into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s. It is an unstructured approach that re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pontaneous contribution of ideas from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f a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orced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structured adaptation of free associ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s of a problem are analyze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ions among them are identified so as to det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terns that may suggest new idea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IA 0592 III-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rainst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s down broadly based problems into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s. It is an unstructured approach that re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pontaneous contribution of ideas from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f a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lue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ical approach primarily designed to opt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of an activity at a minimum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is on the cost-benefit criter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ree associa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to idea generation that reports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ght to come to mind in response to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mulus, for example, a symbol or analogy per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product for which an advertising slogan is sough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bjective is to express the con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ciousness without censorship or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ttribute li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primarily to improve a tangible object. It l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ts and essential features of the objec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atically analyzes modifications intend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IA 0592 III-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ttribute listing is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ily to improve a tangible object. It lis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 and essential features of the objec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atically analyzes modifications intend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rations resear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s to find optimal solutions using clas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s such as statistics, simulation, 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king, and other scientific and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 to develop and test hypothese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closely fits the problem and charg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orpho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rix analysis is a structured technique that plo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variables along the axes of a matrix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 of these variables are foun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quares within the ch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ynectics is a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d group approach to problem stat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 based on creative thinking. It involves 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analogies and metaphors in informal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a carefully selected small group of individ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verse personality and areas of speci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IA 0592 III-7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east squares re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gression analysis and involves spec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elphi Techniqu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ing or decision making approach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s to avoid group think (the tend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s to conform to what they perceive to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nsus). The technique allows only writte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nymous communication among group memb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member takes a position on the problem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. A summary of these positions is communi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ach member. The process is repeated for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rations as the members move toward a consensu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Delphi technique is a qualitative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ative, techniq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ihood technique is a complex alternative to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qua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timizing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offs is used in the analysis of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, which relies on historical 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IA 0592 III-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perations research attem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ind optimal solutions using classical concepts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statistics, simulation, logical thinking,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ientific and mathematical techniques to develop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st hypotheses. This application closely f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and charg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lue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ical approach primarily designed to opt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of an activity at a minimum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is on the cost-benefit criter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ttribute li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primarily to improve a tangible object. It l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ts and essential features of the objec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atically analyzes modifications intend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rainst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s down broadly based problems into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s. It is an unstructured approach that re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pontaneous contribution of ideas from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f a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IA 1194 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How information is pres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s both its interpretation and the resul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. Kreitner (5th ed.) defines a framing error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the tendency to evaluate positively pres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favorably and negatively pres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unfavorably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etting locked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ing courses of action because of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is escalation of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raming err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as evaluating positive information favor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egative information unfavorab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verconf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late to framing err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IA 0595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sca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is a psychological phenomenon un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vailability of information or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ing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new course of action is antithetical to esca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imiting resour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uccessful projects is antithetical to esca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nsistency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ysfunctional because it may result in inflexibilit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 to avoid the inner conflict resul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nsistency may have adverse effects on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. For example, when a decision maker fe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the failure of a course of action,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want to prove that the original decision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nd despite increasing evidence to the contra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his/her commitment to a failed polic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calate, and additional resource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quan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IA 0595 II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ho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payoff is an assumption of 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ank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a and options is an assumption of 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stanc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a and their weights is an assump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Robbi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Behavior (6th ed. Prentice-Hall, 19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the same assumptions as the optimizing (out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ing) model for decision making. 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 is fully objective and logical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assumes that a single, well-defined goal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aximized; that all relevant criteria and fea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s are known; that the criteria and option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ssigned numerical values and ranked;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ences are constant (criteria and their as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s do not change); and that the decision m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choose the option with the highest rank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benefits). However, rationality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 an assumption about the avoid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IA 1195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eedforwar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s and prevents problems. Polic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serve as feedforward control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provide guidance on how an activit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ed to best insure that an objectiv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mplemen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s are controls applied during sys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olic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provide primary guidance befor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performance of some task rather than g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on its accomplis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pplication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 to specific applications, e.g., payrol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IA 1193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trateg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ad, overall concept of operation. Objectiv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ed by strateg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op management establis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as guides to middle- and lower-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. Policies are relatively bro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idelines for making routine decisions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objectives or goals. They channel thinking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direction but allow for some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re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bjectiv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range and general in nature. They gu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toward its mi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ssion is its basic task or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IA 1195 I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igh specializ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indicates a higher need for supervision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spondingly strong need for formal polic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the culture is strong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key values are intensely hel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dely shared. Substantial training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ed to achieve this high degree of accept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ing the need for formal, written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arge sp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minimize the ability of a manager to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supervision. They increase the ne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supervision provided by formalized poli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hibiting strict unity of command also most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strict adherence to policies and procedur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lization of those policies and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es adher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IA 1196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Work team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empowered" to do anything they pleas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has certain expectations for what i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ed and how the teams are to go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ing these expectations. O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defines its objectives and 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policies, the work teams are 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and implement decisions within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undaries. Policies in this context are usually qu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ad (e.g., relating to ethical business conduct)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vertheless impor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olici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important than ever. Policies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guides for decision making. They e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owered work teams to make decisions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unda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olic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define boundaries withi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owered work teams can make decisions.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undaries promote achievement of the organizati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mpowered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ams are not free to do as they pl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IA 0596 III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nior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s and refers toll, policies and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nior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develop policies and procedures for their 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search has show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and procedures are referred to by all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nagement on an as-needed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nior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develops and uses policies and proced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IA 1194 III-6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imulation is a techniqu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escribe the behavior of a real-world system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This technique usually employs a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 to perform the simulation computa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nsitivity analysis examines how outcomes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model parameters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athematical technique for optimizing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function subject to certain constra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rrelat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statistical procedure for studying the re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fferential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ed for decision making that compares differe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osts (revenues) of two or more o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0696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p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develop guidelines and outlin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ies before assembling da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ales planning is a sta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for many other plans. The resources requi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to be earned, and costs to be incu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 on sales. The sales plan of an operating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include as much specific information fro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's management as possible, but it must conform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rategic plans of corporate managemen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 manage a context within which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can prepare their plans. Corporate sup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ght include economic forecasts, overall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ecasts, and capital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p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develop guidelines and outlin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ies before preparing a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p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develop guidelines and outlin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ies before securing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0696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alyz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 proposals is a step that is subsequ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ing capital addition projects and other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king expendi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is a step subsequent to identify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 projects and other capita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alyz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ng all promising alternatives is a step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equent to identifying capital addition projec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capital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apital budge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planning process for investment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begins with the identification of capital nee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, of projects required to achieve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The next step is to search for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The third step is to acquire and analy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bout the potential choices. The four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 is to select specific investments after consid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qualitative and quantitative factors. The fifth st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finance the undertakings. The final step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and monito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MA 1296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lanning help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sure goal congru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by defini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is forward looking. It compels manag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ir objectives, the methods of achie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objectives, and the resources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lans are the criter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which results are compar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-control cycle to determine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are being 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onitoring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is not a significant reason for plann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ing is a control function, whereas planning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trol purpose that precedes control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-control cycle. Planning establishes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st which the control function comp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liminary or fin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hort-term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s a period of 1 year or l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rational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other name for short-term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trategic planning, also cal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planning, covers periods of from 1 to 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. Strategic planning is somewhat diffic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uncertainty about future condition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range plans are more general and ex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al deta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formal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either long term or short te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w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 is a concern of the strategic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pital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cern of the strategic plann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erger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 of the strategic plann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trategic, or long-ter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covers long periods of time and is concer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matters such as new product develop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ing, major financing, and merg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sitions, and divestitures. Operational matt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s materials procurement, are not a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c planning, but they are a consider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, or operational,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0689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PM specifi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times (uses deterministic estimat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PM but not P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activity costs and considers crash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less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PERT and CPM is that P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probabilistic estimates of completion tim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PM times are deterministic. The 1:4:1 meth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ly used in PERT. Under this method, th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istic and pessimistic estimates ar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ly, but the most likely estimate is weighted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more heavily than the oth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oth PERT and CPM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 analysis techniques. But CPM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ed independently of PERT and is widely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construction industry. CPM may be though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subset of PERT. Like PERT, it is a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, but, unlike PERT, it uses deterministic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st estimates. Its advantages includ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plus the concept of crash efforts and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times are estimated for normal effor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sh effort. Crash time is the time to complet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assuming that all available resour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oted to the task (overtime, extra crew, etc.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costs are also estimated for normal and cr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orts. These estimates allow the project manag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 the costs of completing the project if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activities are completed on a crash basi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 diagram is constructed in the same mann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ERT diagrams. Once the diagram is construc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itical paths are found for normal and cr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. More than one critical path may exist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agr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1287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lack tim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herent part of the noncritical paths on P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mbining PERT with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permits decisions as to whether th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lier completion of a project are justified in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ditional costs of completion. For this purpo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times and costs must be estimated fo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and crash eff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ERT-cos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without computer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for these calcu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1291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ritical path is the long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h through a network. It is critical becaus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time for an activity on this path will del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tire project. Moreover, any decrease in tim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ctivity not on the critical path will not short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ritical path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sl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ri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imes is not the distinguishing character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ritical path. Indeed, CPM does not ass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ies to activity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ime, not c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s whether a path is critic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0689 5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ritical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hown on a Gantt ch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ed to determine an optimal product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Gantt chart sh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ivities to be completed but not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 (sequencing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Gantt or bar char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times used in conjunction with PERT or CP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how the progress of a special project. Ti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n on the horizontal axis, the length of a b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length of an activity, and shading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gree of completion. However, the Gantt 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as sophisticated as PERT or CPM in that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flect the relationships among th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define a critical 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IA 1191 III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activit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ack may nevertheless be essential to th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not a back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lack is the fre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each activity. In other words, path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re not critical have slack time. Slack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used resources that can be diverted to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ime is involv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ack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0688 5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When making a cost/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e-off, the first activity to be crashed (hav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ion time accelerated) is one on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h. To select an activity on another path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the total time of completion.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sen should be the one whose completion tim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ccelerated at the lowest possible cost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sa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ime r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related to its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tivity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st unit crash cost may not be on the critical pat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ivity selected must be on the critical 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tivity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path with the least slack (the critical path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1288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C is no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ical 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C is no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ical 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rashing activity 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weeks costs $19,500, which exceed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shing DE 1 week and EF 1 wee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tivities that ar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shed in a CPM problem should be one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critical (longest) path. Thus, activity BC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selected because it is not on the critical pat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inish activity BC 2 weeks early would not re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time to complete the project. Thus, th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asible choices are DE and EF on the critical pat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st to crash DE and EF for 1 week ea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,800 ($10,000 + $8,800), which i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o crash either activity for 2 weeks. Thus, 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F should be crashed for 1 week each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st is less than the $21,000 ($10,500 x 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-week delay penal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1291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ERT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4.5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ERT method we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completion times using a 1:4:1 ratio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optimistic and pessimistic estim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 equally, but the most likely completio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weighted four times more heavily than the oth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PERT estimate is 4.5 months {[(1 x 2) + (4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4) + (1 x 9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ERT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4.5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ERT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4.5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0688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ERT analysis includ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stic estimates of activity completion tim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time estimates are made: optimistic,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, and pessimistic. The time estimates f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are assumed to approximate a be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distribution. In contrast to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, this distribution has finite endpoints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istic and pessimistic estimates) and is unimodal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, it has only one mode (the most likely time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T approximates the mean of the beta dis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the sum of the optimistic tim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ssimistic time, and four times the most likely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he mode) by six. The standard dev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ximated by dividing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ssimistic and optimistic times by six. The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tter approximation is that various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s have tails that lie about plus or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standard deviations from the mean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99.9% of observations in the 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 are expected to lie within this rang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if the pessimistic and optimistic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21 and 9 weeks, respectively,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 is 2 weeks (12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 is the approximat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standard deviations in various prob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 is the pessim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2 is the optim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minus the pessimistic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88 5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7 is the mea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evi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ean time for the cri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h is simply the sum of the means of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. However, the standard deviation equal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quare root of the sum of the variances (squar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deviations) of the times for activiti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itical path. The standard deviation of the proj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ion time (time for the critical path)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square root of 100 (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ｲ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+ 8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ｲ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), or 1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4 i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evi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00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IA 0592 III-6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-C requires 1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-E requires 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h. The diagram below indicates that A-D-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ritical path and has a duration of 15 day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 (3)------------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(4)----------&gt;D (6)----------&gt; E (5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ﾀ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&gt;C (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-D-C is not a pa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the network. B does not precede D, and 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precede 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life-cyc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estimates of a product's revenu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over its expected life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ain objectiv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-based budgeting is to avoid budgeting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toric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rogram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ted by objective rather than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Zero-based budge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process in which each manager must just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/her department's full budget for each perio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 is to encourage periodic reexamination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 the hope that some can be reduc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udget formul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function; however, budgets are also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devices. Budgets provide a basis for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erformance through comparisons of actual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data. They permit analysis of vari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plans and signal the need for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ing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respect to a human resource accoun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respect to a human resource accoun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tru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respect to a human resource accoun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employees are apt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again in the near future, an HRA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management with an estimate of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uture training costs that could be avo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aining the current employees when they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. Even though the costs are sunk costs,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for management to know what tho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f they are apt to be incurred again in the 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. Because recruiting and training costs are su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they should not be considered when dec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to terminate employees when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re not going to be needed again at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1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siness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mandated by the SEC or any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ew governments (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) actually use a zero-base budge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n some instanc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budgeting can be used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ess in achieving objectives; for examp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maybe to expend all appropriated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governmental budge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gal document adopted in accordanc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specified by applicable laws. I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ied with by the administrato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unit included in the budget.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 and efficiency of governmental eff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difficult to measure in the absen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-centered activity that characterizes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, the use of budgets in the appropr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is of major impor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1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budget dire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lready exist under the current budge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udge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lready exist under the current budge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oreca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should already exist under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budget can be many to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ne. It can be used for planning, communica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, and control. An internal control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accounting system. For the budg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o serve effectively as a control function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integrated with that system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. The budget provi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for evaluating the data genera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. Budgets also directly sup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internal accounting data. Examp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s. Relating the budgeting and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to the organizational structure will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e control by transmitting data and assig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to the proper organizational sub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1291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eriod cov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budget precedes the events in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udget planning calend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schedule of activities for the develop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ion of the budget. It should include a l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es indicating when specific information i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 by each information source to other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of a master budget usually takes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. For instance, many firms start the budge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xt calendar year some time in Septembe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pes of having it completed by December 1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ll of the individual departmental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forecasts prepared by other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of other departments, it is essential to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calendar to ensure the proper integ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tir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eriod cov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budget precedes the events in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 is not associated wit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52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variable costs for M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81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portion of the to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49,180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ans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ions of mixed costs may be estim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ing the highest and the lowest cost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range. The difference in cost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in activity is the variable rate. O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rate is found, the fixed por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ble. April and March provide the high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lowest amounts. The difference in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90,000 units (540,000 April - 450,000 March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difference in the cost of supplie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0,500 ($853,560 -$723,060). Hence, the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was 1.45 ($130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0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variable costs for March must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2,500 (450,000 units x $1.45 VC per unit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 must therefore have been $70,5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23,060 - $652,500). The probable costs for Jul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$681,500 (470,000 units x $1.45 VC per uni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$70,560 of fixed costs, a total of $752,0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0692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evaluating specific long-term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perating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short-range management 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manag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hort-range consideration related to 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trategic budgeting is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ong-range planning based on identify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ying organizational goals and objectiv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ngths and weaknesses of the organization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are assessed. The influences of environ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are forecast to derive the best strateg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ing the organization's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0692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based on the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pense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sales and production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udgeting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begins with the sales budget. Follow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of the sales budget, all other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based on the assumptions used in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For this reason, the sales budget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icult to prepare because there is no internal fig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use as a guide. Sales are based on the desir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rs and the current business clim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 is based on the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0692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must precede the capital investment an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pital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prepared before a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prehensive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begins with the preparation of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nd proceeds to the production budge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 is followed by purchases,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verhead budgets and departmental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A capital investment budget will follow nex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lly a cash budget and working capital budge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lminate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rategic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ng-range planning tool that is prepared befo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0692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based on the current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apital investment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prepared more than a year in advance, unli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elements of the master budget.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ng-term commitments that must be mad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types of capital investments, planning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ne far in advance and is based on needs in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as opposed to the current year's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 is based on the sales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budgets, and all other elements of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 is based on the other elemen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0692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valu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and identification of goals is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advantages of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budget is a realistic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expressed in quantitative terms. It is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lanning, control, motivation, communica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ing goal congruence. As a planning tool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ces management to evalu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ness of assumptions used and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in the budgetary process. As a control too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provides a formal benchmark to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feedback and performance evaluation.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tool, a budget serves to co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between management and subordinat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management with a means of deal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. Despite its advantages, a budget n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sures improved cost control nor prev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fficien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budget provid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chmark for feedback and 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udget ser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and coordinating 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0692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fixed costs of production; manage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trol fixed in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anagerial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evaluated basis of those fa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the manager. Managers ma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, costs, and/or investment in resource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-designed responsibility accounting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s responsibility center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t every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alculation of gross pro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th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et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after deducting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0692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lculation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adjusted for the change in work-in-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finished goods are being discus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80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o 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51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sales, plus beginning inventory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the company sells 4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with an ending finished goods inven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,000 units, 530,000 units must be available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,000 units are in beginning inventory,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have to be 450,000 units (530,000 - 8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0692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,000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needed for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umber of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aw materials is not doub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otal raw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for production will be 1,00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500,000 units x 2 units of raw materials)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raw materials inventory i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by 10,000 units. Thus, raw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will be 1,0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90,000 units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amount used in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1292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begi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must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quivalent to a retailer's purchases. It equal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incurred during the period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. A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therefore based on materials, direct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, and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nished goo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d. They are the end produ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nished goo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d. They are the end produ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2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t a production level of 1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15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variable unit cost of $6.50 with no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aw materials unit costs a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ictly variable at $2($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ly, direct labor has a variable unit cost of 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units). The $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for 100,000 units is 50%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unit cost is $1. Selling costs a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fixed and $50,000 variable fo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00,000 units, and the variable unit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is $.50 ($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units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unit variable cost is therefore $4.50 ($2 + $1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 +$.50). Fixed costs are $200,000. At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 of 110,000 units,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95,000 ($4.50 x 110,000 units). Hence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$695,000 ($495,000 + $2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95,000 based on a unit variable cost of $4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0693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promotes team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nvolves those most directly aff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a powerful motiv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ne of the behavio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s of budgeting is the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in the process by managers at all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 organization. Managers are more motiv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chieve budgeted goals when they are involv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reparation. A broad level of particip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leads to greater support for the budge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tity as a whole, ,as well as a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of what is to be accomplish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s of a participative budget includ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racy of budget estimates. Manager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 operational responsibility for activitie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etter understanding of what resul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and at what costs. Also, managers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ame unrealistic goals as an excuse for not achie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expectations when they have help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 those goals. Despite the involv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level managers, top management must st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the budget process to insur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goals of the various departments are 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ent with profitability objectiv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MA 0693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y changes in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should, like any organizational change,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 communicated to all affected employe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fear of personal, social, or econo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s. A participative approach to eff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should avoid arbitrary, capriciou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judicial actions; provide ample notice, 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bout the reasons for the change,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ise nature, and the expected results; al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participation in the implement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; and anticipate and, to the extent poss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modate the needs of those involv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a rapid change in a budget system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ed because employees may not be 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understand the need for or benefits of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enables managers to control their opera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figures within their control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y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must have the support of top manag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sure acceptance at lower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mployee mor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from recognizing good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MA 1293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90,000 units do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sider the need to produce for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ales are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2,000 units in April. The beginning invent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, and the ending inventory i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10,000 units, a decline in inventory of 2,0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budget should be based on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0,000 units because the April sales will com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2,000 units taken from inventory and 400,0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sales for the month; a portion of thes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come from the beginn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24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sales and beginning and end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MA 1293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79,000 units f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nsider the 9,000 units in the end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Each of the 400,000 un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duced in April will require one unit of A-9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requirement of 400,000 units. In addi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is expected to be 9,0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409,000 units must be suppli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Of these, 21,000 are availabl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. Subtracting the 21,000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from 409,000 leaves 388,000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sales for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12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ding the decline in inventory of 12,0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needs instead of subtracting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MA 0697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depends on the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depends on the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 are dependent on proj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ales budget is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 in the operating budget process becaus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to prepare all of the other budget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the production budget cannot be pre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til the sales department has determined how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re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fec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result of complete (unbounded) 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Rarely can decision mak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 all possible courses of action, the variabl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affect them, and their precise outcomes.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rs face limitations of time, money, techn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, and creativity. Accordingly,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tricted to a bounded rationality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 is inherently limited, decisions invari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 som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timum solu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result of complete (unbounded) 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hoosing the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ky solution is a possible consequence of bou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Rational decision mak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most always subject to limitations that mak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determination of the optimal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ssible. A very risk-averse decision make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t to such uncertainty by satisficing,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osing an adequate course of action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ived to be safe. Satisficing thus lea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that are not only less than optimal bu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the best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limiting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ever be ignored since overcoming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 to attainment of the decision maker's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timum solu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rarely 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endency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ose the first solution that is "good enough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MA Samp Q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ichael Port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of competitive strategies has two variables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ve advantage and competitive scop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y adopted depends on whether the adva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ght is based on lower cost or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tion, and on whether the scope is broa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rr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usiness units may be tre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elements of an investment portfolio. A portfol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efficient in balancing the risk with th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turn on the portfolio. The expected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portfolio is the weighted average of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s of the individual assets in the portfolio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ility (risk) of a portfolio's return is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correlation of the returns of individual portfol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. To the extent the returns are not perf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ly correlated, variability is decreased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units should be selected that increase retu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versify and reduce ri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cenar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 is a qualitative forecasting metho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preparing conceptual scenarios of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ts, given carefully defined assumptions. It ent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ing multiple alternative but equally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ptions of future states. A longitudinal scenar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s how the current circumstanc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, and a cross-sectional scenario describ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future states at a designated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ituational analy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thod of determining an organization's dir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systematically matching its strength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knesses with its environmental opportun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ats (referred to as a SWOT analysi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MA 0691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budget dire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lready exist under the current budge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udge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lready exist under the current budge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oreca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should already exist under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budget can be many to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ne. It can be used for planning, communica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, and control. Internal controls inclu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. For the budgetary proces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e effectively as a control function, i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grated with that system and the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The budget provides the standard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ng the data generated by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Budgets also directly supply certain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data. Examples are standard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ng the budgeting and accounting system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structure will therefore enhanc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ransmitting data and assigning variance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 organizational sub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MA 1292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al includes a chart of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budget manual describ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a budget is to be prepared. Item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a budget manual are a planning calend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stribution instructions for all budget schedu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 instructions are important because, o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chedule is prepared, other department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will use the schedule to prepare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budgets. Without distribution instruc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one who needs a particular schedul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look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mployee hi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icies are not needed for budget preparation.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lready available in the personnel manu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oftw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cumentation is not needed in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MA 0693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promotes team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nvolves those most directly aff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a powerful motiv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ne of the behavio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s of budgeting is the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in the process by managers at all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 organization. Managers are more motiv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chieve budgeted goals when they are involv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reparation. A broad level of particip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leads to greater support for the budge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tity as a whole, as well as a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nding of what is to be accomplish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s of a participative budget includ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racy of budget estimates. Manager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 operational responsibility for activitie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etter understanding of what resul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and at what costs. Also, managers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ame unrealistic goals as an excuse for not achie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expectations when they have help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 those goals. Despite the involv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level managers, top management must st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the budget process to ensur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goals of the various departme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ent with profitability objectiv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MA 1294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ore tha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are needed to prepare a profit pla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quality measures must also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are insufficient if financial measur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qualitative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sufficient if financial measures are no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annual profit pla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based upon an organization's goals and objectiv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vary with the organization's type and s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velopment. Broad objective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at the top and retranslated in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terms as they are communicated down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means-end hierarchy. Each subunit may hav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specific goals. A conflict sometimes exis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organizational objectives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service may be one objective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 or return on investment may b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licting objective. Thus, the annual profit pla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based on a combination of financi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ative, and qualitative measures.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change over time. A century ago, profi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important corporate objective. Toda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 responsibility also plays a ro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MA 1295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cess cos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 for determining the cost of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udget ma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s how a budget is prepa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job-order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ans of determining the cost of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budget is a realistic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expressed in quantitative terms. It is als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tool. Budgeting facilitates contro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and also provides motiv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MA 1291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eriod cov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budget precedes the events in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udget planning calend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schedule of activities for the develop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option of the budget. It should include a l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es indicating when specific information i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 by each information source to other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of a master budget usually takes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. For instance, many firms start the budge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xt calendar year some time in Septembe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pes of having it completed by December 1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ll of the individual departmental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forecasts prepared by other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of other departments, it is essential to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calendar to ensure the proper integ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tir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eriod cov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budget precedes the events in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endar is not associated wit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MA 1295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(MBO) is a behavior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-oriented responsibility approac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self dir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rategic plann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thod of long-term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tinuous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lling) budgeting is a method of extending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by an additional period as each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udgetary slack is the 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ring to the underestimation of prob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 a budget. With slack in a budget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can achieve the budget more easily. Sl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avoided if a budget is to have its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MA 0692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52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variable costs for M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81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portion of the to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49,180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e answ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ions of mixed costs may be estim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ing the highest and the lowest cost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range. The difference in cost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in activity is the variable rate. O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rate is found, the fixed por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ble. April and March provide the high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lowest amounts. The difference in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90,000 units (540,000 April - 450,000 March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difference in the cost of supplie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0,500 ($853,560 - $723,060). Hence, the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was 1.45 ($130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0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variable costs for March must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2,500 (450,000 units x $1.45 VC per unit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 must therefore have been $70,5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23,060 - $652,500). The probable costs for Jul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$681,500 (470,000 units x $1.45 VC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), plus $70,560 of fixed costs, a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2,0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MA 0692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evaluating specific long-term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perating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short-range management 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manag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hort-range consideration related to 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trategic budgeting is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ong-range planning based on identify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ying organizational goals and objectiv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ngths and weaknesses of the organizatio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d and risk levels are assessed. The influe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nvironmental factors are forecast to deri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strategy for reaching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0692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based on the current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apital investment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prepared more than a year in advance, unli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elements of the master budget.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ng-term commitments that must be mad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types of capital investments, planning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ne far in advance and is based on needs in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 as opposed to the current year's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 is based on the sales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budgets, and all other elements of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 is based on the other elemen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1292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begi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work-in-process must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quivalent to a retailer's purchases. It equal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incurred during the period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. A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therefore based on materials, direct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, and work-in-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nished goo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d. They are the end produ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nished goo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d. They are the end produ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MA 1293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5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recei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ash defic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92,500 without borrow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ssuming Raymar main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$100,000 cash balance at the end of March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o be borrowed or invested in April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cash receipts and disburse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's cash collections are $45,000 [(5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April sales) + (50% x $40,000 Mar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)]. Disbursements for accounts payabl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7,500 [(75% x $40,000 April payables) + (2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000 March payables)]. In additio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 disbursements, payroll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will require an additional $10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otal disbursements are estima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7,500. The net negative cash flow (amount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ed to reach the required minimum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f $100,000) is $92,500 ($137,5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,000). Because the line of credit must be dra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in $10,000 increments, the loan must b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loan of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 would still leave a negative cash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1293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 fu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to repay the loan. May receipts are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disburs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 fu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to repay the loan. May receipts are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disburs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1% intere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on a $100,000 loan, not a $90,000 lo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will hav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 $100,000 in April, which means that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have to be paid in May at the rate of 1%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(12% annual rate). Consequently,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is $1,000 (1% x $100,000). May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75,000 [(50% x $100,000 May sales) + (5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50,000 April sales)]. Disbursements in Ma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 [(75% x $40,000 May payables) + (2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 April payables)]. In addition to th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 disbursements, payroll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are $60,000, bringing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to $101,000 ($60,000 + $4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). Thus, disbursements exceed receipt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6,000 ($101,000 - $75,000). However, cash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eginning surplus balance of $7,500 (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 loan - $92,500 negative cash flow for Apr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using the collections and disburs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given). As a result, the company nee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rrow an additional $18,500 to eliminate its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cit. Given the requirement that loans b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increments, the May loan must b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0694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,8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un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,565 equals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for sales minus all inventory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,815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nished units nee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al 1,815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eded for sales                                  1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eded for ending inventory                         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finished units needed                       1,9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: Beginning inventory                           8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units needed                             1,8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units to be produced equal 1,845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units needed                             1,8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eded for ending inventory                          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in process                            1,85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: Beginning WIP inventory                      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to be produced                              1,84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MA 1294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ost difficult item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e in any budget, particularly for a sea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, are production volume,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nd sales. Budgets usually begin with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and proceed to production volume, b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rse is sometimes used when production i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issue than generation of sales. Inventory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lso important because sales cannot oc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inventory, and the maintenance of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s is cos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rect labor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ork-in-process are only two componen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les is usual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important aspect of any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ales is usual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important aspect of any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0695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,400 table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to be produced in Ju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 will need 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 for August sales. In addition, 84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0% x 2,100 September unit sales) should b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at the end of August. August sales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ending inventory equals 3,340 units. Of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40% of August's sales, or 1,000 units,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vailable from beginning inventory. Consequent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in August should be 2,34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,440 tab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July's beginn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900 table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's beginn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MA 0695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August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600 units will require 6,400 table legs. Septemb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1,800 units will require 7,200 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gs. Thus, inventory at the end of Augus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320 legs (60% x 7,200 legs). The total of le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during August is 10,720 (6,400 + 4,320),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4,200 are available from the July 31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The remaining 6,520 leg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during Aug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9,400 legs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n ending inventory of 100% of Septemb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,200 legs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legs needed for the end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6,400 leg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needed for August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0695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5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production occurs in a single 40-hour wee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Each unit requires 20 minut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ssembly time, or 1/3 of an hour. The assembl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800 units will therefore require 600 hours of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/3 x 1,800). At 40 hours per week for 4 week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employee will work 160 hours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Thus, 3.75 employees (6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0)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60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each leg requires 20 minu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e and that production occurs in a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-hour wee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600 is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hours needed, not the number of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0695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long-term investment needs, not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rategic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s long-term goals in the context of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in the firm's 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s operating cash flows. Capita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s the rate of return on specific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apital budget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of planning expenditures for long-l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. It involves choosing among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als using a ranking procedure. Evalua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various measures involving rate of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0695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oduction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ually prepared in terms of units of output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prepared after the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budget is prepared after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production budget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sales forecasts, in units, with adjustmen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and ending inventories. It is used to pl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items will be produced. After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has been completed, it is used to prep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s, direct labor, an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1295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until the sales budget has been determ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until the sales budget has been determ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until the sales budget has been determ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mpany usually beg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ales budget and then proceed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. Once the production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, then the raw materials, direct labo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s can be prepared. Next, th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n be prepared, followed by a cash budge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nal step is the preparation of the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1295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considere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considere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considere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operating budget cons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ll budgets that concern normal operating activi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the sales budget, production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budget, direct labor budget, an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. The capital expenditures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utlines needs for new capital investment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part of normal operations. Th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 budget is sometimes prepare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a year in advance to allow sufficient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e financing for these major expenditure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 lead time is also necessary to allow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for custom orders of specialized equip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1295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,68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variation in the actual number of sales or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ose planned, rather than on pounds shipp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,92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shipments, not the number of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p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,8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lanned pounds shipped of 9,600, not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shipped of 12,3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swer (D) is correct. The flexible budget formula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hipping costs = $16,000 + ($.50 x lbs. shipped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o determine the flexible budget amou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 the actual pounds shipped (12,300)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($.50) to arrive at a total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of $6,150. Adding the variable 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000 of fixed cost produces a budget to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,1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1292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 plan must be prepared before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Cash may be needed to pay for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must be prepared before the stat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, which reconciles net income and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 of good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ncluded in the income statement, which is an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statement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tatement of cash flow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the last of the listed items prepared. All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s of the budget process must be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it can be developed. The statement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s reconciles net income with net operating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, a process that requires balance sheet data (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receivables, payables, and inventories)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 as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1294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PS is a measu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dustry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rnings on sales is a measure of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hen a company prep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st draft of its pro forma income state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ust evaluate whether earnings m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objectives. This evaluation is based on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as desired earnings per share,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for other firms in the industry, a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earnings ratio, and needed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The internal rate of return (IRR)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evaluating a budget because IRR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 long-term investments. It is the discoun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which a project's net present value is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-E ratio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financial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0694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normally cannot be prepared unti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sales are know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perating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other term for the budget used on a day-to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for managing operations. It cannot be pre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til after the sales budget is prepa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epar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budget is the first step in the overall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master or compreh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onsolidates all budgets into an over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and control document for the organiz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paration of a master budget usually t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months. The sales budget is the first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because it is the basis for all subsequ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Once a firm can estimate sales, the next st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decide how much to produce or purch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0694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nnot be prepared until after unit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gures have been compi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nnot be prepared until after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figures have been compi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 cannot be prepared until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production figures have been compi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Neither a master budget n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 can be prepared until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budget has been completed. Once a firm kn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expected sales, production can be estimat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 is based on assumptions appea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sales budget; thus, the sales budget is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 in the preparation of a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1295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 foreca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fficient for completion of the direct labo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aw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budget is not needed to prepare a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chedule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s and disbursements cannot be prepared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direct labor budget has been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master budget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s with the preparation of a sales budge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step is to prepare a production budget. O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 has been completed, the next st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prepare the direct labor, raw material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s. Thus, the production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the input necessary for the comple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1294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ontinuou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present a 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ntinuou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for various levels of activity; a static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for only one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s the plan for a range of activity so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 can be adjusted for changes i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ntinuous budget is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s revised on a regular (continuous) basi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ly, a company extends such a budge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month or quarter in accordance with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as the current month or quarter end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if the budget is for 12 months, a budge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xt 12 months will be available continuousl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month 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1292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t a production level of 1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15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variable unit cost of $6.50 with no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aw materials unit costs a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ictly variable at $2 ($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ly, direct labor has a variable unit cost of 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units). The $20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for 100,000 units is 50%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unit cost is $1. Selling costs a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fixed and $50,000 variable fo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00,000 units, and the variable unit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is $.50 ($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units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unit variable cost is therefore $4.50 ($2 + $1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 + $.50). Fixed costs are $200,000. At a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 of 110,000 units,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95,000 ($4.50 x 110,000 units). Hence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$695,000 ($495,000 + $2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95,000 based on a unit variable cost of $4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1292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25,000 is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efore the increase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t incom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iginally $1.50 per game. The $270,000 figu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ply extrapolates that amount to sales of 1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venue of $2,4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s a unit selling price of $16 ($2,4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0,000 games). The contribution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75,000, or $6.50 per game ($97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mes). Thus, unit variable cost is $9.50 ($16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.50). Increasing sales will result in an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195,000 (30,000 x $6.5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no additional fixed costs, net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o $420,000 ($225,000 originally re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195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10,000 trea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as a fixed cost. Variable overhea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$3 component ($4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0,000 units)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1292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tatic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not useful for comparison purpos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 the actual activity level achieved is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ior-year fig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useful if activity levels are differ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a report is to be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, the planned cost colum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based on the actual level of activit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The ability to adjust amounts for va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levels is the primary advantage of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udget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activity level is not as meaningful as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ctual activit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0693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y changes in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should, like any organizational change,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ly communicated to all affected employe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fear of personal, social, or econo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s. A participative management appro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ffecting change should avoid arbitrary, capricio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prejudicial actions; provide ample notice, 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bout the reasons for the change,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ise nature, and the expected results; al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participation in the implement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; and anticipate and, to the extent possi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modate the needs of those involv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a rapid change in a budget system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ed because employees may not be 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understand the need for, or benefits of,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enables managers to control their opera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figures within their control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y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must have the support of top manag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sure acceptance at lower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mployee mor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from recognizing good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1293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lexible budget is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prepared for many levels of sales.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ew is that it is based on cost formulas, or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us, the cost formulas are fed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ized budget program along with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production or sales. The result is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ed for the actual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pital budge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evaluating long-term investments an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hing to do with standar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zero-bas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planning process in which each manager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y a department's entire budget each yea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built from the base of zero each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atic budget 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level of activity. It can be based on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r standar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0695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ontinuou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vised on a regular (continuous) basi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nding it for another month or quarte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ance with new data as the current month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e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lexible budget is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budgets prepared for many levels of sal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Given a flexible budget, managemen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 actual costs or performance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budgeted level in the flexible budget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 is designed to allow adjustm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to the actual level of activity before compa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activity with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trategic pla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planning de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atic (fixe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prepared for only one level of output.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will probably not be the level of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1295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tion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(or the idle capacity variance)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actual and budgeted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in terms of quant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lexible budget is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budgets prepared for many levels of activ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budget allows adjustment of the budge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level before comparing the budge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results. The difference between the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nd actual figures is known as the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based on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sales volume without regard to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andar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not necessarily based on a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1295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for both planning and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lexible budge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llowances for different levels of activ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a static budget provides costs for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activity. Both budgets show the same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In a sense, a flexible budget is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prepared for many different levels of activ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budget allows adjustment of the budge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level of activity before compa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activity with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both fixed and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ither budge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by any level of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1294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ZBB does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ZBB is a budgeting proces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ach manager must justify a department's ent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every year. ZBB differs from the tra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 of budgeting in which next year's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ly based on the expenditures of th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For each budgetary unit, ZBB prepar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package describing various levels of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ay be provided, including at least one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than the current one. Each compon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d from a cost-benefit perspective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it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ZBB is no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ior year's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ZBB starts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 of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MA 0696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unded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cash outl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urcha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s involves cash outl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xtinguish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bt involves cash outl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ash budge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monthly or even weekly to facilitat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and control. The purpose is to anticip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needs while minimizing the amount of idle cash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receipts section of the budget include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 of cash. One such source is the procee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MA 0696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,736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 on $59,200 of Lemo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2,152 equals 6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l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ale of 12,500 ca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nberry at $24.80 per case produces reven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10,000, an amount that does not qualif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s. The sale of 33,100 cases of Lemon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 per case produces revenue of $1,059,200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greater than the minimum and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fies for a commission of $84,736 (8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59,200). This calculation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s are paid on all sales if the revenue quo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3,336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 commission of $18,600 is paid on Cranber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MA 0696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 budget is an input necessar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of a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les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the first budget prepa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o forma balance sh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balance sheet for the beginning of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dated for projected changes in cash, receivab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, payables, etc. Accordingly, i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until after the cash budget is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ash is a current asset report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production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rmally prepared before the cash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MA 0696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udgeted cash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eptember are $169,800 [(36% x $120,000 Ju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) + (60% x $211,000 August sale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47,96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versing the percentages for July and Aug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97,88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the wrong months (Augu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) and reversing the percent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94,76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were for August and Sept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0696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marizes all of a company's budgets and pl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activity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emphasizes the costs of activities, which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c cost objects in activity-base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zero-bas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each manager to justify his/her subuni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re budget each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life-cycle budget estim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's revenues and expenses over its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 cycle. This approach is especially useful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and related costs do not occur in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. It emphasizes the need to budget reven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ver all costs, not just those for produ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costs are determined for all value-ch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: upstream (R&amp;D, design), manufactur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ownstream (marketing, distribu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service). The result is to highlight upstre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ownstream costs that often receive in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n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MA 0696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mparing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monthly budget is no easier than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of any other du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aster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all budget. It will not facilitate comparis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ess it is also a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rolling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) budget is revised on a 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ontinuous) basis. It will not facilitate comparis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ess it is also a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is essent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ries of several budgets prepared for many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 or production. At the end of the peri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can compare actual cos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ith the appropriate budgeted leve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xible budget. New columns can quickl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by interpolation or extrapolation, if necessa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budget is designed to allow adjust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to the actual level of activity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ng the budgeted activity with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1296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treat new projects in the same mann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cremental budgeting sim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s the current year's budget to allow for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for the coming year. A manager is not ask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justify the base portion of the budget. ZBB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requires a manager to justify the ent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 each year. Incremental budgeting off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the advantage of requiring less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ort to justify changes in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ZBB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ous for reexamining functions and du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ay have outlived their useful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eriodic review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 is essential regardless of the budg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1296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5,0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6,500 is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for Febru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January's produc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1.5 times February's sales. Thus,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 January should be 54,000 units (1.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,000 units of February sal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4,500 is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for Apr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1296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27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January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9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 for Janu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13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 for Apr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units to be produc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bruary equal 50% of March sales, or 16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.5 x 33,000). The unit variable cost is $7.00 ($3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1.00 + $2.00 + $.50), so total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5,500 ($7 x 16,500). Thus, the dolla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 February is $127,500 ($115,500 VUC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FC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1296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0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on March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ash sales are 2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sales, credit sales are 80% of monthly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llections on credit sales are 30% in the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. Consequently, cash collected during a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44% [20% + (30% x 80%)] of sales f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Cash collections in March on March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therefore $308,000 (44% x $7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5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of sales are for cash and that collectio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equal 30% of tot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36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ash collections during March on first quar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1296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04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5,000 of April cas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ash collected during a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sales for that month equals 44% of total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cash receipts in April on April's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5,000 (44% x $625,000). April collectio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ch credit sales equal $224,000 (40% x 8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00,000). April collections on February credi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$130,000 (25% x 80% x $650,000)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ash receipts for April were $62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75,000 + $224,000 + $13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53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 of bad debts from January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07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June coll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1296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54,000 rever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eatment of the change in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6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bruary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urchases equ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, plus ending inventory, minus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Estimated cost of goods sold for Febru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260,000 (40% x $650,000 sales).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given as 30% of sales in units. Stat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, this amount equals $84,000 (30% x 4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00,000 March sales). Furthermore,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$78,000 (30% x $260,000 CG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bruary). Thus, purchases equal $26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60,000 + $84,000 - $7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38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m of cost of goods sold and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1296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95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30%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54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, minus ending inventory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st of goods sol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40% of sales. Thus,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is $260,000 (40% x $650,000 February sal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72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, plus ending inventory, minus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6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55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selling expenses and adverti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9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but excludes variable selling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dverti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ash disbursemen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perating expenses in April (exclud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 sold) equal $70,000 (10% x $70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ch sales). Cash disbursements for fixed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(excluding depreciation, a noncas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) include advertising ($7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), salaries ($1,0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 = $90,00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 ($1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 = $45,000), and propert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 ($2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= $120,000). Hence,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for April operating expenses are $38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0,000 + $60,000 + $90,000 + $45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2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6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articipation fos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nse of owner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ne of the roles of a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otivate employees to achieve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Before a budget can be an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tool, it must be viewed as realistic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, so targets should be attainabl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will be more committed to the budget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participate in its preparation. A manager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ps to prepare a budget is more likely to work h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chieve the budgeted figures. Thus, the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way of using a budget for motiv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is for top management to impose i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levels of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se of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exception devotes managerial effort to matte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ccoun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an incentive for good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6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 cost depends on the desired level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ales budget is usual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to be prepared because all other elemen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rehensive budget depend on projected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the production budget is based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 of unit sales and desired inventory leve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sales volume affects purchasing leve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expenses, and cash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xpenditur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e capacity are a function of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of demand for the firm's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eparation of a pr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 income statement is one of the final step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ary process. It cannot be prepared until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sales, production, and expense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MA 1296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lexible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ress external factors only to the extent that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ff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ly restates variable costs for different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. Hence, a flexible budget varianc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ress capacity use. An output level (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) variance is a fixed cos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by defini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s address differences in activity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is actual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ies of budgets prepared for various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A flexible budget adjusts the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hanges in activity so that actual resul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d with meaningful budget amoun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are that total fixed costs and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constant within the relevant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MA 1296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udget prepa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normally begins with the sales budge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s through the preparation of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statements. The last schedule pre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the financial statements is the cash budge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budget is a schedule of estima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and payments. The various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nd the capital budget are inputs to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budget provides information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 the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 provides information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 the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elling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rovides information necessary to prep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MA 1296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 presumably will not occur until 200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ash flow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ccur until dividends are paid in 200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ad debt expen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oncash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schedule of cash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sbursements (cash budget) should includ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 and outflows during the period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 to the accrual accounting treatm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s. Hence, it should include all chec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ten and all sources of cash, including borrowing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orrowing from a bank in June 2001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ear as a cash receipt for 200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MA 0697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p manager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the budget for motivational and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; they should do more than merely sign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finished docu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p manager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volved in the budget process even though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ck detailed knowledge of daily operations;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n still communicate company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budget sh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ctated to lower-level employees, but t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needs to be involved. For examp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n be used by top management to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and communicate objectives and goa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levels of the organization, to motivate employe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ntrol organizational activities, and to eval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udget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part of the overall plann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MA 0697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s an internal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on is an internal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new product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internal fa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everal planning assump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made at the beginning of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Some of these assumptions ar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; others are external to the company.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include general economic conditions and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rend, governmental regulatory measur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market in the locale of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ies, and activities of competitors, inclu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of mer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IA 1190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contain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s all applicable expected costs, whether or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individual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ster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tructured to allow deter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variances, which requires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xible budget and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ll other budgets are sub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master budget. Thus, quantified estimat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from all functional areas are contain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ster budget. These results are then combin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ormal quantitative model recogniz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objectives, inputs, and out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effectiv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s are also characterized by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s a planning but not a control 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effectiv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s are also characterized by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for harassment of individuals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effectiv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s are also characterized by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ly feedback in the use of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effective budget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are characterized by each of the items no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budgets for planning only is a proble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resolved through the education 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ust be educated to use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cuments for control, not just plann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ust learn that budgets can motiv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elp individuals achieve professional growt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 as the goals of the firm. Ignoring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viously contributes to the ineffectiven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ystem. Finally, feedback must be timel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management and employees will so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 that budget feedback is so late i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information, making the budget a worth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pital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financi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ash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financi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operating budget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sales, production, selling and administrativ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income statement 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 is included in the financi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nanci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includes the capital budget, the cash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balance sheet, and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elling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included in the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nancial budget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capital budget, the cash budge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balance sheet, and the budgeted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les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0697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budgets are no more optional than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component of the 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budgets have both variable an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budgets should be prepar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basis as the remainder of the budget,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t least a monthly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ales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prepared after the sales budget.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the components of the operating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which culminates in a budgeted (pro forma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. Like the other budgets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itute prospective information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r's assumptions about condition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 and actions expected to be 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0697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at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prevents an increase in production volu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gment 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ales ar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demand, a factor not affected by the strike.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decrease, however, if the company suffer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. Furthermore, ending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annot increase because of the nat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at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prevents an increase in production volu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gment 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ost significant ite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at will vary between the contingency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regular budget. The company cannot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finished goods inventory, but it can increas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the raw material pro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. Thus, the items most affected will be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cash. The cash budget will be aff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the need to pay for raw materials pri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0697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0,875 omit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6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ash inflows for Ma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e from May cash sales of $8,500 (1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5,000), May credit sales of $30,600 (40% x 9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85,000), April sales of $21,600 (30% x 9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,000), March sales of $15,750 (25% x 9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0,000), and February sales of $2,925 (5% x 9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65,000). The total is $79,3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3,65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% of January's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0697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ad deb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coll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260 is 2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ch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pril sales were $80,000,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$72,000 was on credit. The bad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 is 2% of the $72,000 of credit sale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4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530 is 2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MA 0697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7,000 pound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age for M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2,900 pound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36,000 pound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age for Apr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Jordan needs 27,0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 x 9,000 units) of materials for March produ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also needs 43,700 pounds {[(3 x 12,000 un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duced in April) x 120%] + 500} for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Given a beginning inventory of 32,9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{[(3 x 9,000 units to be produced in March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120%] + 500}, required purchases equal 37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(27,000 pounds + 43,700 pounds - 32,9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0697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tandard unit labor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9.50 [(2 hours in Department 1 x $6.75) + (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in Department 2 x $12)], so the total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dollars for February equal $15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9.50 x 8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5,750 is for 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units than budgeted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75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for M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10,600 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0% of budgeted March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1291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continuous budget (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) is one that is revised on a regular or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. Typically, a company that uses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extends the budget for another month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in accordance with new data as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r quarter ends. For example, if th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2 months, a budget for the next year will alw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vailable at the end of each interim perio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 budgeting encourages a longer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pective regardless of how little time remai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current fiscal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ntinuous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 is one that is revised and extended as avai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ontinuous pl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prepared by either a full-time or part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the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iable long-range information that mak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 profit plan so worthwhi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0697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p-down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s imposition of a budget by top managemen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level employees. It is the antithe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ory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ife-cycl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a product's revenues and costs for each li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value chain from R&amp;D and desig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, marketing, distribution, and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. The product life cycle ends when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is withdraw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tatic budget 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one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lexible budgeting prepar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ies of budgets for many levels of sales. At the 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eriod, management can compare actu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performance with the appropriate budgeted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flexible budget. If necessary, new column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ded to the flexible budget by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olation or extrapolation.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allow adjustment of the budge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level of activity before comparing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with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IA 0585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radition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budgeting takes the previous yea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nd adjusts them for inflation and assume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are legitimate and worthy of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ncreases to cover any increas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ZBB is a planning proces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ach manager must justify his/her depart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 budget for each period. The purpose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periodic reexamination of all cos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pe that some can be reduced or eli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radition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budgeting takes the previous yea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nd adjusts them for inflation and assume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are legitimate and worthy of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ncreases to cover any increas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 defini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1290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ilding slack in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the opposite of enhancing budgeted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budget is a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 that, among other things, establish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standard. The natural reac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whose efforts are to be judged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otiate for a less stringent performance measur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estimation of expenses, that is, incorpo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ack into the budget, is a means of avoid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variance from expectations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practice is both wasteful and conduciv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ccurate performance apprai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lack is not a plu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but an overestimation of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lac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estimation of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1290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lack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ility when unforeseen circumstances ar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nager can st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actual expenses; those expenses simply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ppear in the budget at the expected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owe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of performance increases the prob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ing budgetary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nagers often t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 slack into a budget in order to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ility when unexpected costs arise. In such ca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parer can still achieve budgeted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 though costs are higher than actually expec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existence of slack in a budge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the best possible control of sub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Control entails comparis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ith a standard. If the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ccurate, the value of the comparison is diminis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1290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lack decre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that budgets will not be 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lack decre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 of the planning process. A budge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 slack does not reflect the best estim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eakness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looked if total costs are within prearranged lim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is effect is more likely if slack is includ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xistence of budg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ack increases the probability that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ill be achieved. However,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not be efficiently used because the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meeting budgetary goals will hav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entive to minimiz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0691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siness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mandated by the SEC or any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ew governments (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) actually use a zero-base budge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n some instanc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budgeting can be used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ess in achieving objectives; for examp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 may be to expend all appropriated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governmental budge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gal document adopted in accordanc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specified by applicable laws. I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ied with by the administrato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unit included in the budget.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ness and efficiency of governmental eff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difficult to measure in the absen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-centered activity that characterizes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, the use of budgets in the appropr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is of major impor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1291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tatic budge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djust for changes in activit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ZBB does presen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Zero-base budge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process in which each manager must justif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's entire budget every year (or perio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ZBB, a manager must build the budget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from a base of zero. All expenditure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ied regardless of the variances from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' budgets. The objective is to encou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ic reexamination of all costs in the hop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can be reduced or eliminated. Different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rvice (work effort) are evaluated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, measures of work and performanc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, and activities are ranked (prioritize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ir importance to the entity.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ary unit, decision packages are prepare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 various levels of service tha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, including at least one level low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ach activ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as a series of pack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92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based on the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pense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sales and production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udgeting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begins with the sales budget. Follow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of the sales budget, all other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based on the assumptions used in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For this reason, the sales budget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icult to prepare because there is no internal fig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use as a guide. Sales are based on the desir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rs and the current business clim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 is based on the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MA 0692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must precede the capital investment an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pital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prepared before a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prehensive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begins with the preparation of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nd proceeds to the production budge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 is followed by purchases,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verhead budgets and departmental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A capital investment budget will follow nex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lly a cash budget and working capital budge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lminate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rategic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long-range planning tool that is prepared befo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0692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valu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and identification of goals is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advantages of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budget is a realistic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expressed in quantitative terms. It is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lanning, control, motivation, communica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ing goal congruence. As a planning tool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ces management to evalu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ness of assumptions used and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in the budgetary process. As a control too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provides a formal benchmark to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feedback and performance evaluation.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 tool, a budget serves to co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between management and subordinat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management with a means of deal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ty. Despite its advantages, a budget n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sures improved cost control nor prev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fficien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budget provid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chmark for feedback and 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udget ser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ng and coordinating fun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0692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fixed costs of production; manage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trol fixed in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anagerial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evaluated only on the basis of those fa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the manager. Managers ma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, costs, and/or investment in resource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-designed responsibility accounting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s responsibility center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t every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alculation of gross pro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th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et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after deducting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MA 0692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712,025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total estimated sales for the next 4 month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beginning inventory for Ju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30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total sales for 3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638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each succeeding month's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5% of July'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ales are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at the rate of 5% per month. Given that Ju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estimated to be 200,000 units, Augu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, and October sales are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10,000 units (1.05 x 200,000), 220,500 units (1.0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210,000), and 231,525 units (1.05 x 220,50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Moreover, September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80% of October's estimated sale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5,220 units (80% x 231,525)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equirement for the 3-month perio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65,720 units (200,000 + 210,000 + 220,5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5,220 September EI - 150,000 July B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0692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,2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pound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,4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pounds that will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roduction of 60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quire 2,400,000 pounds of direct materials (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bs. x 600,000 units). In addition,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25% of the period's usage, or 6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(25% x 2,400,000). Thus, 3,000,000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will be needed. However, given 8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in inventory, purchases will b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200,000 pounds. At $1.20 per pound, the cos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2,6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2,88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ed by multiplying the total usage time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pound, without considering th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0692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3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 coll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uring October,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received from sales made in Octob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ember, August, and Jul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         Percentage    Sales      Collection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     ----------   ------- 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ctober                70%       $90,000        $6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ember              15%        80,000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ust                 10%        70,000          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                   4%        60,000          2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llections                             $84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llection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84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1,400 will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from sales made in previous month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0692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70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llections of October and November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75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sales for the quar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or October sales,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70% in October, 15% in Novembe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in December, a total of 95%. For Nov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collections will be 70% in November and 1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ecember, a total of 85%. Collectio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sales will be 70%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           Percentage     Sales     Collection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      ----------    -------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ctober                  95%        $90,000       $85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vember                 85%        100,000        8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ember                 70%         85,000        59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llections                              $2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51,4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made prior to the 4th quar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0692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lculation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adjusted for the change in work-in-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finished goods are being discus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80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o 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51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sales, plus beginning inventory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the company sells 4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with an ending finished goods inven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,000 units, 530,000 units must be available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,000 units are in beginning inventory,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have to be 450,000 units (530,000 - 8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0692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,000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needed for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umber of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aw materials is not doubl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otal raw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for production will be 1,00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500,000 units x 2 units of raw materials)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, raw materials inventory i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by 10,000 units. Thus, raw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will be 1,0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90,000 units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amount used in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CMA 1292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p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 are less detailed. Top management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s management by 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ower-level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ypically more timely. Rapid feedba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solve operating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p manag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all costs incurred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, including those incurred in lower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formation sent to t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s ordinarily more highly aggrega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imely than that communicated to manager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al levels. Top managers are concern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ganization's overall financial resul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term prospects and are responsibl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tegic planning function. Lower-level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in more quantitative information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al nature, e.g., production dat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CMA 1292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top-down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less likely to motivate lower level manager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not participated in its 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zero-bas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ans of adding objectivity to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; employee motivation is not a particular go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gram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formulated by objective rather than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ottom-up budget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way of motivating managers to meet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because it permits participa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rocess. Lower level managers who take 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budgeting decisions are more likely to suppor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and less likely to feel that the budge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sed from abo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CMA 1292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ciproc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does nothing to enhance goal congru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zero-bas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costing are not designed to enh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 congru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mposed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tivity-based costing are not de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e goal congru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ransfer prices based 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e goal congruence by ensuring that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made at the lowest cost for the entity as a who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-by-objective (MBO)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can also be a goal congruence tool. MB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behavioral, communications-orien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approach to employee self dire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BO is based on the philosophy that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 to work hard if they only know w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, that employees like to know what their jo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ly is, and that employees are capable of sel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ion and self motivation. The key is to coord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' goals with the overall goal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Participation in budgeting by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ed likewise encourages goal congru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ose who take part in the budget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ikely to support the out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CMA 0693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9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units of A19 needed for bi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inventory of tricyc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increase from 800 units to 1,000 un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rease of 200 units. Adding this 200-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ncrease to the projected sales of 9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total production of tricycles of 96,2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ntory of bicycles is expected to declin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150 to 900, a decrease of 1,250 units. Subtra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inventory decline from the 130,0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sales results in expected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8,750 units. Given that each tricycle and bi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two units of A19, the necessary uni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can be calculated by adding the 96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cycles to the 128,750 bicycles, a total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24,950. Multiplying this total production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two components required results in a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449,900 components. Combining the 449,9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A19 needed for production with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decrease of 1,500 units (3,500 - 2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s that 448,400 componen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At $1.20 per unit, the tot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48,400 units is $538,0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40,6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 in the inventory levels of finished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cycles and bicyc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017,8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price of B12 ($4.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CMA 0693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rdering four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meet the need for tricycle but not bi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rdering five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meet the need for tricycle but not bi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ight order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ffice only for the bicyc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umber of tricycle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is 96,200. Each requires one unit of B12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bicycles to be produced is 128,75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requires four units of B12, a total of 515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ing the 96,200 units needed for tricycle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515,000 units needed for bicycles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demand of 611,200 units. An additional 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1,800 - 1,200) will have to be orde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 the increase in the inventory of B12.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requirement of 611,800 unit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,000-unit EOQ results in 8.74 orders per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partial orders are not possible, nine or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have to be pla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CMA 0693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sh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is based on actual results, not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g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sh budge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ate decisions regarding deferral of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; the budget does not ascerta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 are feasible. The budget provide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quidity available for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budge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opportun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ash budget is perha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important part of a company'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. A cash budget facilitates planning for lo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ther financing. Conversely, a firm should pl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to invest temporary surpluses of cash. A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particularly valuable in seasonal busin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a few months of revenues must be matc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12 months of costs. Because a tempor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age of cash may drive an otherwise financ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nd organization into bankruptcy, proper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prevent financial embarrass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CMA 1293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90,000 unit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sider the need to produce for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ales are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2,000 units in April. The beginning invent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, and the ending inventory i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10,000 units, a decline in inventory of 2,0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budget should be based on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0,000 units because the April sales will com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2,000 units taken from inventory and 400,0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sales for the month; a portion of thes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come from the beginn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24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sales and beginning and end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MA 1293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79,000 units f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nsider the 9,000 units in the end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Each of the 400,000 un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duced in April will require one unit of A-9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requirement of 400,000 units. In addi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is expected to be 9,0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409,000 units must be suppli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Of these, 21,000 are availabl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. Subtracting the 21,000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from 409,000 leaves 388,000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sales for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12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ding the decline in inventory of 12,0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needs instead of subtracting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MA 1293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Each of the 400,000 un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duced in April will require one unit of A-9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requirement of 400,000 units. In addi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will be 9,000 units. Thus, 40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must be supplied. Of these, 21,000 are avai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beginning inventory. Subtracting the 2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from 409,000 leaves 388,0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urchased. At $.50 each, these 388,000 uni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$194,000. The inventory of component B-6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by 22,000 units. Subtracting this number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800,000 units (2 x 400,000 units of C-14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for production leaves 778,000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at $.25 each, a total of $194,50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component D-28 will decline by 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Subtracting this number from the 1,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needed for production (each produc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units of D-28) leaves 1,192,000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at $1 each, a total of $1,192,00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of the components to be purchased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580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596,5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ding, not subtracting, the declin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D-28 when calculating the number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6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an extra purchase for end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608,000 ad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and end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MA 1293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3,0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cost of the raw materials in the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3,000 om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9,000 units of A-9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valued at $.50 each, or $4,500 in total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units of B-6 at $.25 each would total $2,5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6,000 units of D-28 cost $1 each and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$6,000. The 10,000 units of the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, C-14, would be valu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:  A-9 (1 x $.50)      $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-6 (2 x $.25)       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-28 (3 x $1)       3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and variable overhead         3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         1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tandard cost              $8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standard cost of $8 each, the 10,0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-14 would total $80,000. Adding the four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together ($4,500 + 2,500 + $6,000 + 8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ings the total budgeted April 30 invento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5,5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$500,000 of fixed overhead is appli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units ($1.25 per unit), not $400,000 (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CMA 1293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gross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unit price of $11, a unit cost of $8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sales of 40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20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production volume, not 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ith sales of 402,000 unit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 each, the total revenue would be $4,422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cost of these units would be $8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 materials + $3 DL and VOH + $1 FOH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$8 times 402,000 units results in a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of $3,216,000. Subtracting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from the $4,422,000 of reven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s a budgeted gross margin of $1,206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bsorbed fixed overhead is normally igno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monthly financial statements becaus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n annual average and will be offse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-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sales equal the production level o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application rate is b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CMA 1283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2,4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depreciation or bad debt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8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ales are budget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0,000. Given that cost of goods sold is 75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or $165,000, gross profit is $55,000. De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expenses of $22,600, depreciation of $18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16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), and bad debt expense of $4,4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leaves an income of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et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($220,000 sales - $165,000 CG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,600 cash expenses - $18,000 depreciation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400 bad deb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CMA 1283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6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 balance on November 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4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purchases in December at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alance is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made during December since all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aid for in the month following purch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for December is given as 2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's sales and 80% of January's sal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$220,000 of merchandise sol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, 20%, or $44,000, would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during the month. January's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$200,000, so 80% of that amount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0,000, would have been purchas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. December purchases are thus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$204,000 at the company's selling pric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 costs only 75% of the marked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, however. Therefore, the balanc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account at month-end is proj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3,000 (75% x $20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urcha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equal $204,000 at the company's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 [($220,000 x 20%) + ($200,000 x 80%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 costs are 75% of the selling price,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lance of payables is projected to be $15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5% x $20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CMA 1283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6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at the company's selling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inventory i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80% of January's needs. $200,000 proj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sales x 80% = $160,000. Thus,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would be goods that the company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for $160,000. Given a gross margin of 25%,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only be 75% of sales, and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120,000 (75% x $16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53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balance in accounts pay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0,000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inventory if 100% of January's nee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in Dec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MA 0681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y pas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or interest rate is irrelevant in the evalu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management performance. What is importa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e that could or should be earned in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y pas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or interest rate is irrelevant in the evalu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management performance. What is importa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e that could or should be earned in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y pas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or interest rate is irrelevant in the evalu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management performance. What is importa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e that could or should be earned in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Normally, management se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 rate that all managers are expected to achiev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thing above or below this normal return will cat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ttention of higher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MA 0679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orecast is a stat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 without a firm commit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 the expect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udget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olidates the plans of separate requests into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plan is known as an overal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budget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range of activities so the plan can be 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hange in activity level is known as a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s class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ests by activity and estimating th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activity are "program planning and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(PPBS)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MA 0679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continuous budget dro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month or quarter and adds a future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quarter as the current month or quart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tat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 for a period without a firm commi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lan prese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one level of activity which cannot be adjust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e level of activity is known as a st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udget that pl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range of activities so the plan can be 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hange in activity level is known as a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CMA 0679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s class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ests by activity and estimating th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activity are "program planning and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(PPBS)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tat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 for a period without a firm commi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orec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budget pre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only one level of activity is a stat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s for a range of activity so that the budge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apted to the actual level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MA 0686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 is one in which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ed by the nature of the function perform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is a system in which costs are di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whether they are fixed or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ciprocal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thod of allocating service department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ofitability accoun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for profit centers. When sales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the authority and responsibility to control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a profit cen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MA 0686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preci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that will be the same each month regard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ion. The budget for Septembe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 depreciation of $21,500 ($258,000 x 1/1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,425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-of-production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shown in the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ince depreciation is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, that cost will be the same each month regard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ion. Therefore, the budget for Sept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show depreciation of $21,500 ($25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depreciation x 1/1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MA 0686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any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80,000 units to sell. Beginning inventory is 8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units to be produced is 4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80,000 sales + 50,000 ending inventory - 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pany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80,000 units to sell. Beginning inventory is 8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units to be produced is 4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80,000 sales + 50,000 ending inventory - 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any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80,000 units to sell. Beginning inventory is 8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units to be produced is 4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80,000 sales + 50,000 ending inventory - 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needs 4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finished goods to sell plus 50,000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, or a total of 530,0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is 80,000 units. Therefore,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50,000 units (530,000 - 80,000) ne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 this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0686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,00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raw materials needed for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,000,0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are needed to produce 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. Because 50,000 units of raw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required in ending inventory, a total of 1,0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raw materials are needed during the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40,000 units are in beginning inventory,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10,000 will need to b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ince each unit of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requires two units of raw materials, 1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500,000 x 2) of raw materials are need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Since 50,000 are required for the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the total needed is 1,050,000 units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40,000 are in beginning inventory,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10,000 will have to b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000,0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are needed to produce 5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. Because 50,000 units of raw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required in ending inventory, a total of 1,0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raw materials are needed during the yea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40,000 units are in beginning inventory, onl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10,000 will need to b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0687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5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supervisory salaries on the basis of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as fixed costs {[($324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 x 15,750 units] - $28,000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5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supervisory salaries on the basis of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as fixed costs {[($324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 x 15,750 units] - $28,000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$324,000 for supervis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ies is a fixed cost, at a rate of $27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Since these costs are fixed,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elevant. Thus, the variance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costs of $28,000 and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27,000, which equals $1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unfavorable. Actual costs are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0687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900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5,000 units produced instead of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$144,000 annual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12,000 per month. Since volume is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5,000 units per month, and the $12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a variable cost, budgeted cost per uni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40 ($1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 units). If 4,500 un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, the total variable costs should be $10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,500 units x $2.40). Subtracting the $10,1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sts from the budgeted figure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variance of $7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900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5,000 units produced instead of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700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1287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eginning inventor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600 pounds (30% x 3 pounds x 34,0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sales). Ending inventory should be 43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(30% x 3 pounds x 48,000 units of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Quarter 4). Since BI plus purchases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 equals Quarter 3 budgeted sales, purchase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 114,6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,600 + X - 43,200  =  3 x 34,000  =  10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114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dgete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s for the third quarter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as follows: Beginning inventory is 30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(30% x 3 x 34,000). Ending inventor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43,200 pounds (30% x 3 x 48,000)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plus purchases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equals Quarter 3 budgeted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must be 114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udgete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s for the third quarter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as follows: Beginning inventory is 30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(30% x 3 x 34,000). Ending inventor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43,200 pounds (30% x 3 x 48,000)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plus purchases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equals Quarter 3 budgeted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must be 114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e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s for the third quarter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as follows: Beginning inventory is 30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(30% x 3 x 34,000). Ending inventor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43,200 pounds (30% x 3 x 48,000)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plus purchases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equals Quarter 3 budgeted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must be 114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1287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for the second quarter is calcul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s: Beginning inventory for Quarter 2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600 units (20% x 8,000 units of budgeted sale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inventory should be 2,400 units (2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for Quarter 3). Becaus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plus production, minus ending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Quarter 2 sales, production must be 8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for the second quarter is calcul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s: Beginning inventory for Quarter 2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600 units (20% x 8,000 units of budgeted sale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inventory should be 2,400 units (2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for Quarter 3). Becaus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plus production, minus ending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Quarter 2 sales, production must be 8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eginning inventor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2 should be 1,600 units (20% x 8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udgeted sales). The ending inventor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400 units (20% x 12,000 units of sales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Quarter 3). Since BI plus production minus EI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Quarter 2 sales, production must be 8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,600 + X - 2,400  =  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8,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for the second quarter is calcul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s: Beginning inventory for Quarter 2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600 units (20% x 8,000 units of budgeted sale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inventory should be 2,400 units (2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for Quarter 3). Becaus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plus production, minus ending invento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Quarter 2 sales, production must be 8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CMA 0689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deducts variable costs from sal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-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aint on accounting information is pervasiv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must at least equal th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lexibl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s budgets for the most likely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. The facts do not indicate whether a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wa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sponsibility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sses that managers should only be h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factors under their control. To achie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objective, the operations of the busines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oken down into responsibility centers.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accounting system, costs are class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controllable and noncontrollable to ass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. The assignment of responsibility imp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some revenues and costs can be chan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 effective management. The system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certain controls that provide for feed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 indicating deviations from expecta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ay focus on those deviations for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inforcement or corr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MA 0689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rect labo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are less directly significa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coord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ost important item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to be coordinated in a seasonal busines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 and production. The sales budge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for other budgets. The sales proj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s how much needs to be purchas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In turn, projected sales and production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) must be coordinated with exi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 on hand (inventory) and with amount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d in the future. If an enterprise faces shar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tions in demand, this coordination be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pecially cruc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labor,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and overhead, are less directly signific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sired coord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aw 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are less directly significa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coord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0689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chine hou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the appropriate activity base. Moreover,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fixed regardless of the activity 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can be calculated only after variable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ices are determined. Some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ost important fact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manufacturing overhead is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. Many overhead items have variable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ose that are fixed with a relevant ran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may increase if production exceeds that rang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essential consideration is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dgment with respect to the nature and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be incurred and expectations fo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. Because overhead is applied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etermined rates, accurate judgment is impor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ales volume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) is less significant because overhead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roduction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CMA 0689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consid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valuation of budgeted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consid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valuation of budgeted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ne reason for prepar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to determine the adequacy of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If the budgeted income is inadequat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process must usually begin anew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assumptions. Items to be consid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ng budgeted income include the adequa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EPS, current ratio, bond coven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trictions, industry averages for earning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long-range profit objectives, and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investment. The internal rate of return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 consideration because it is a method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 the time-adjusted rate of return on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new long-lived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consid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valuation of budgeted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CMA 1289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ins the correlation of a dependent variabl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r more independent variables. It i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arity of costs, an assumption not requi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rning curv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gres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ins the correlation of a dependent variabl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r more independent variables. It i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arity of costs, an assumption not requi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rning curv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ime series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forecasting method that uses historical data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future values of a variable. A mo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is a simple example. The variation with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can be accounted for in various w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in experience. The time to perform a given ta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es progressively shorter during the early st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ion. The curve is express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reduction in time to complete a tas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doubling of cumulative production. A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ve percentage of 80% is common. One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the cumulative average time per uni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production is reduced by a constant percentag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assumes that the average time to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st unit is reduced by a constant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CMA 1289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apital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concerned with capital expenditures and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epared until it is known whether new equi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facilities will be needed to service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the upcoming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or most compani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ing point for the annual budget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. All other aspects of the budget, 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, costs, and inventory levels, rely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igur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aspe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nnot be prepared until sale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aspe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nnot be prepared until sale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CMA 1289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production plan dep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ales budget and anticipated inventory leve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erves to balance seasonal fluctua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with the need for stable and efficient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e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OQs and re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s are considered only after it has decided 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units are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n ope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 technique that has many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n ope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 technique that has many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CMA 1289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unit materi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ly do not decline as workers learn their job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riances ar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ion unpredictable. Otherwise, the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changed to avoid th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earning cur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 only to labor efficiency and are not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ictors of total unit costs or unit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Learning curves ref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rate at which people perform task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in experience. Thus, they are useful in predi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direct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MA 1289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n as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gression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n as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gression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inear regression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assumptions; for example, that there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the environment, that errors in the valu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pendent variables are normally distribu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an of zero, that the standard deviation of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rrors is constant, that the values of the 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s are statistically independent of each oth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at the independent variables are not cor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each other. However, regression is only a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edicting the future; it cannot provide 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an as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gression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MA 1289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method of minimizing or maximizing a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certain constra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Exponential smooth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 used to level or smooth vari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ntered in a forecast. This technique also ada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ecast to changes as they occur. The simpl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smoothing is the moving average,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forecast is based on actual results of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previous forecasts. Exponential smoo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similar to the moving average. "Exponential"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greater weight is placed on the most recent dat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weights of all data falling off exponentiall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ata 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queuing theory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of determining the appropriat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stations (such as teller windows or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ers) to minimize the sum of service and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andard cos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valuing inventories at expec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MA 1289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4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collections from April sales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stimated Apr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llections are $110,8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0% of April sales of $120,000                =  $ 8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5% of March sales of $100,000                =    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% of February sales of $90,000              =     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% of January sales of $70,000               =     2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llections                            $110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stimated Apr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are $110,800 [$84,000 (7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) + $15,000 (15% x $100,000) + $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% x $90,000) + $2,800 (4% x $7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8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% of January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MA 1289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econd calendar quar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April, May, and June. For April's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, collections should be 95% (70% + 1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10%), or $114,000. For May's sales of $10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should be 85% (70% + 15%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5,000. For June's sales of $90,000,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70%, or $63,000. The quarterly tot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62,000 ($114,000 + $85,000 + $63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sh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second quarter from sales made during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are calculated as follows: For April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, collections should be 95% (70% + 1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10%), or $114,000. For May sales of $10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should be 85% (70% + 15%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5,000. For June sales of $90,000,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70%, or $63,000. The total is $26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second quarter from sales made during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are calculated as follows: For April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, collections should be 95% (70% + 1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10%), or $114,000. For May sales of $10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should be 85% (70% + 15%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5,000. For June sales of $90,000,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70%, or $63,000. The total is $26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ash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second quarter from sales made during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are calculated as follows: For April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, collections should be 95% (70% + 1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10%), or $114,000. For May sales of $10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should be 85% (70% + 15%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5,000. For June sales of $90,000,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70%, or $63,000. The total is $26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MA 1290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hasis on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hort and long run is an aspect of the strate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trategic planning ent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ting ways to achieve the organization's mi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o meet specific long-run objectives consis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at mission given the resources availabl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able. It involves the highest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n the organization and emphasi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al factors that affect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in both the long- and short-run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rizons. Considerations include analy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ors, external economic and political fac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al regulation, and consumer deman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and review of departmental budgets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of strategic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view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es and behavior of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on is an aspect of the strategic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alysis of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factors is an aspect of the strategic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MA 1290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inanci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prepared until after the sales budge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alance sh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prepared until after the sales budge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om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prepared until after the sales budge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imary limiting fact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erating budget process is normally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because most companies can produc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that the sales staff can sell. Thus,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the basis for the production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ed by the cash budget and the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MA 1290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lexible budge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in conjunction with standard costs to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for different activit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pit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only long-term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zero-bas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one that requires its preparer to fully justify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 in the budget for each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an unchanged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used continuously throughout the year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with actual results, it must be a st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that is, one prepared for just on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MA 1290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lexible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cess of using standard costs to devel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budget amounts for various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Thus, whatever actual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ppens to be, the budget is flexible enough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for control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human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is the staffing (personnel)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asis of MBO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tual setting of goals (e.g., a budget) by the supe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bordinate as a basis for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. Responsibility accounting is th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ing a manager responsible for the control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of a particular organizational subunit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 is achieved by comparing actual result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, which has been developed as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BO process with input from the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apital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cess of planning long-term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MA 1290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lexible budget is on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djusted for changes in production volum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an understanding of cost and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over the expected range of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Standard costs, which are cost tar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sually stated as unit amounts) that the entity exp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chieve, are a basis for constructing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pital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only for long-term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zero-base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may be flexible or static, requires the prepar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justify every item each budget period; i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ed simply by adjusting the previous yea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based on some percentage or tr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atic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for only one level of production. Under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mstances, standard costs would be unrel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MA 1290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e is a profit cen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other is essentially a cost center,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pplying division is not permitted to mak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recov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ransf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demotivate the Systems Division; it receiv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of a transfer price a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a supplying division is 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ransfer its product to another division at full c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has no incentive to control or reduce costs.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ill be absorbed by the second depart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will also absorb the inefficienci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ying division. At the same time, there i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for the supplier to earn a profit (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center if it has no control over its transfer price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benefits of all cost savings will be pas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ong to another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MA 1290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oal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would be enhan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ransis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would not have the opportunity to mak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by selling to an outsi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fit go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ansistor Division would not be hurt. It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ing its contribution margin. Moreo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Division would earn the same profit if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 charge $2.9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ransistor Division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capacity. Consequently, the cost to mak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istor equals variable cost. By making the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$2.90 price, the Transistor Divis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ize the profits of the company because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 will be $2.30 ($.80 DM + $1.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 + $.50 VOH) in comparison with the $2.90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charged by the outside 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MA 1290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up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will want to increase production so that i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 even greater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negotiated pri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full cost but is lower than the marke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motivate both divisions because each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portunity for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ransfer pr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than the marke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oard Di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motivated by making a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MA 0691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alance sh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precede the income stat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cannot precede cost of good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tat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cannot precede the cost of goods sol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tter is an input of the form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 forma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must be prepared before the pro forma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because it is a component of th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. Also, the income statemen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before the pro forma balance shee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is a necessary part of prepa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holders' equity section of the balance shee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, the income statement and the balance shee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for estimating cash flows. If the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sh flows is prepared using the indirect meth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 data, e.g., the changes in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, inventory, and accounts payable,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to determine the adjustments nee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ncile net income to net cash 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MA 0691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tro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is a goal of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orcing manag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expected future trends and condition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 of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is question is appa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ed toward budgeting. A budget is a real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 for the future that is expressed in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. It is a planning, control, motivational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ions tool. A budget promotes go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gruence and coordination among operating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ortunately, a budget does not ensure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hecking progr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ward objectives is a goal of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MA 0691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st of good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cost of goods manufactured adjust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 in finished goods. Also, finished goo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part of the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quivalent to a retailer's purchases. It equal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incurred during the period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ork-in-process, minu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. The cost of goods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e therefore includes direct materials,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factory overhead, and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urchase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the raw materials budget, not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 sold schedule, and finished good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CG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GM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used, not purchases or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MA 0691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tal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are $41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tal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are $41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50% of sales are coll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month of sale and 45% in the next month,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lance uncollectible, collections during the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will be based on sales during June, Ju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gust, and September. As calculated below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collections are $414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ne         $120,000 x 45%             =  $ 5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         140,000 x (50% + 45%)     =   13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ust        160,000 x (50% + 45%)     =   15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ember     150,000 x 50%             =   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1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are $41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MA 0691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tting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s at attainable levels is a means of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articip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 in the budgetary process is a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employee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se of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exception is a means of increasing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budget is potentially a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tool. If lower-level manager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d in preparing the budget, instead of sim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ing a budget imposed by top management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more likely to understand and share the go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p management and to work to keep costs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. Participation and understanding are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result in budgets that are reason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able and viewed as realistic. However,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lso a motivator in the sense that manag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ble for variances in controllable costs bu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ed for good performance. Moreov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coupled with analysis of variances ten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 motivation by allowing upper-level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ncentrate on problems (exceptions)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aging in routine supervision of subordinates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viewed as unnecessarily intrusiv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wel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CMA 0691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turn on asset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that management might use to evalu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equacy of budgeted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ong-rang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are methods that management might us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 the adequacy of budgeted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dustry averag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on sales is a method that management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to evaluate the adequacy of budgeted earn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en evalu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equacy of budgeted income,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the traditional financial measures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assets or stockholders' equity, profit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sales, average earnings for the industr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ings per share. The internal rate of retur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is a method of capital budgeting us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of long-term capital investments. The IR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scount rate at which the net present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flows associated with an investment is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MA 0691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Normally, the prepar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budget is the first step in the compreh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rocess. For most companies,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is the most important constraint in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Once sales have been determin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budgets can be prepared, e.g.,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capital budget, expense budgets, and pr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a financial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(production) capacity is fix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 run. In the long run, it may be adjus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ance with projecte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apit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prepared without the production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n turn depends upon the sale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xpense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prepared until the level of operating activ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MA 0691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nished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cannot be ign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duction quantiti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cal to sales because of changes i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. Both finished goods and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may change during a period,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itating an analysis of both inventory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the production budget can be 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hould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xisting invent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production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MA 0691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hang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ation rate are not addressed any differently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 than in a fixe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urp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 is to provide plans for different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ly a series of static budgets for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activit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is essent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eries of several budgets prepared for various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perating activity. A flexible budget facili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of actual results with budget figur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 is to have a usable budget even th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may differ from the level originally plann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ime the budget was prepa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MA 0691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must be prepared before the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udget process beg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ales budget, proceeds to the produc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budgets, and eventually the cash budge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budget cannot be prepared until the en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because all other budgets provide inpu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ost of good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must be prepared before the cash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 must be prepared before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MA 0691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investment b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determined before calculating the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Residual income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turn on an investment over the tar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(the imputed return on investment).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erprises prefer to measure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 terms of the amount of res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rather than a percentage ROI. The princip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enterprise is expected to benefi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ansion as long as residual income is earned.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centage ROI approach, expansion migh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jected if it lowered ROI in a highly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even though residual income would incre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if managers are expected to ear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% ROI, a division with a 30% ROI migh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 in a project offering a 25% rate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vestment b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defined in various w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OI return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ed in the same manner as the target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CMA 0691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upervisory sala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sts controllable by an assembly lin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terials a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an assembly lin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pai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are costs controllable by an assem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sponsibility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sses that managers should be held respons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hose factors under their control.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ified as controllable and noncontroll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 responsibility, which implies that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and costs can be changed through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For example, depreciatio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is ordinarily not controllable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of an assembly line and should not app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his/her performance rep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CMA 0691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expected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that will be different under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 is a differential (incremental)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expense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mount will not normally differ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(budget) amount is a controlled expens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controllable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ntrollable expens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regulated by a manager of a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 at a given level of production within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sp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answ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ic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CMA 0691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rketing cen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 functional area, not a performance cen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may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asible for a given company to organize in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ome subunit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earn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sponsibility center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zed as cost centers (managers accoun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sts), revenue centers (managers accounta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), profit centers [managers accounta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and costs, i.e., for markets (revenues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rces of supply (costs)], and investment cen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managers accountable for revenues, cos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). Cost centers is the best answer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the most general. All subunits have costs bu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revenues or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CMA 0691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ing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 of a responsibility accounting system,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purpo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asic purpo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accounting system is to motiv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 perform in a manner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company objectives. The assign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implies that some revenues an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changed through effective manage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should have certain controls that provid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reports indicating deviation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. Higher-level management may focu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deviations for either reinforcem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uthority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 of a responsibility accounting system,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purpo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alysis of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element of a responsibility accounting syste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 basic purpo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CMA 1291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profit center is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both revenues and expenses. For examp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ume department in a department store is a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. The manager of a profit center usually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to make decisions affecting the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nts of profit, including the power to cho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s (revenue sources) and suppliers (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er, not a profit center, has control over inve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ost cen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has control over all significant costs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venues or inves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ervice cen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rts other organizational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CMA 1291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tandar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independently of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tandar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etermined, attainable unit costs. Standar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isolate deviations (variances) of actual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costs. One advantage of standard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y facilitate flexible budgeting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nd budgeted costs should not differ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are currently attainable. However,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, budgeted (estimated actual) costs may dif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tandard costs when operating condi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expected to reflect those anticipated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were develop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udge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future costs, not historic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ut do not always involv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. Standard costs may involv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CMA 1291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y for control of costs that will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at all levels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lexible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for controlling variable costs, including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for a specific range of activit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is actual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ies of several budgets prepared for many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activity. A flexible budget is de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adjustment of the budget to the actual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before comparing the budgeted activit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results. This flexibility is important if costs v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activity level. Thus,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ly appropriate for control of direct labo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(both variable costs), bu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for control of fixed factory overhead.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ion, overhead costs do not change as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CMA 1291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cember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from November sales are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1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cember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from November sales are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1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cember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from November sales are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1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November credit sale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0,000. Of this amount, $12,000 (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0,000) will likely be written off. Given that 6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maining credit sales are collect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sale, 40% will be collected in the follow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Thus, December's expected cash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91,200 [40% x ($240,000 - $12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CMA 1291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tal budge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s for January are $299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tal budge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s for January are $299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llections during Januar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 of 40% of December's collectible credit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of January's collectible credit sales, an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January. The January collec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sales are expected to be $136,800 (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95% x $360,000). The January collec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credit sales are expected to be $102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% x 95% x $180,000). Given January cash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60,000, total budgeted cash receipts for Janu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299,400 ($136,800 + $102,600 + $6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budge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s for January are $299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CMA 1291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udge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in December for inventory purchas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ecember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include 75% of November purchases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% of December purchases. Given a gross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30%, cost must be 70% of sales. Nov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are therefore $322,000 (70% x $4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sales), and the December outla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 purchases is $241,500 (7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2,000). Purchases during December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8,000 (70% x $240,000 January sales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outlay for December purchas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,000, a total cash outlay of $28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udge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in December for inventory purchas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udge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in December for inventory purchas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CMA 1291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for indirect materials is $1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st of in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44,000 units was expected to be $18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unit cost of indirect materials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25 ($1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4,000). Multiplying the $1.2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times the 10,800 units produced result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tal indirect materials cost of $1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for indirect materials is $1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for indirect materials is $1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CIA 1193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udgeted amount of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purchases is compu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Februa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(finished units)                               15,000   1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sired ending FG inventory                           9,000    8,2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4,000   26,2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. beginning FG inventory                          (7,500)  (9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requirements (units)                      16,500   17,2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per finished unit                               3 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required for production                    49,500   51,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sired ending raw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(2.0 x 51,750)                          103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requirements                                  15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. beginning raw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(2.0 x 49,500)                          (99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(pounds)                                   5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per pound                                       $ x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(in dollars)                             $21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7,000 is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materials required for February's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 x 51,7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98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materials required for Januar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($4 x 49,5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materials required for January'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5,000 x 3 x $4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CIA 0594 III-6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00 equals 1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inventory in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mount of purchase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 calculated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rr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I     Requirements     Purch      EI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  ------------     ------ 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       6,000       20,000        21,200    7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ust      7,200       24,000        24,600    7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ember   7,800       26,000        24,800    6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0,600 lb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requirement for each month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production multiplied by th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per product (2 pounds). Ending invent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budgeted production for the next month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needed per product.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equals the sum of current requiremen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, minus beginning inventory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the change in price is to increase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urchases by $7,060 (10% x $1 per pound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,600 pound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,16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price per pound ($.10) time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ginning inventory amounts for July, August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the difference between June and Sept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and multiplying it by the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er po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CIA 0594 III-6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ending inventory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600 pounds [30% x (11,000 units x 2 pound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in October]. The requiremen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 equal 26,000 pounds (13,000 units x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), and the beginning inventory is 7,8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0% x 26,000 pounds). Thus, September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24,800 pounds (26,000 pound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+ 6,600 pounds EI - 7,800 pounds B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2,6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beginning inventory to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3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production in units, and 3,9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that can be produced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of raw material for Aug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8,600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ensical nu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CIA 0593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lexibl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s to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lexibl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s to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lexible budget is actual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ies of budgets prepared for many levels of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end of the period, management can comp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sts with the appropriate budgeted level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. It helps control costs because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sts exceed those in the flexible budget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variance is isolated, indicating a ne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cos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ques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flexible budgets, not master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CIA 1193 IV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oduction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clude reven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ash budge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clude non-cash i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apit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clude revenues an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cost levels for different levels of activity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sales. Hence, it is actually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Thus, a budget based on the behavi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revenues over a range of sales is a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CIA 1193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cremental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 current year allocations on prior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atic budget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sider varying levels 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mposed budget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volve input from the department supervis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Zero-base budgeting (ZBB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lanning process in which each manager must just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partment's entire budget every year (or perio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ZBB, a manager must build the budget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from a base of zero. All expenditure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ied regardless of the variances from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' budgets. The objective is to encou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ic reexamination of all costs in the hop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can be reduced or eliminated. Different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rvice (work effort) are evaluated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, measures of work and performanc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, and activities are ranked (prioritize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ir importance to the entity.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ary unit, decision packages are prepare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 various levels of service tha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, including at least one level low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CIA 1193 IV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8,000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ducting the central corporat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,000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xcluding other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ivision A's total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rporate profits includes everything excep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ntral corporate expense allocation. Thus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is $30,000 ($150,000 sales + $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revenue - $30,000 direct materials - $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- $5,000 variable overhead - $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- $15,000 variable S&amp;A expens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,000 fixed S&amp;A expens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0,000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ailing to deduct the selling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CIA 1193 IV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subtracting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subtracting fixed S and A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3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subtracting fixed S and A costs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S and A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ntribution margin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minus variable costs. Thus, division B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is $265,000 ($400,000 sales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,000 other revenue - $65,000 direct material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 direct labor - $15,000 variable overhead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000 variable S and A expens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CIA 1188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budget is a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of a plan of action developed by manag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functions as an aid to plann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on, and control. Thus, a budget hel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 allocate resources efficien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use resources efficiently, not jus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udgets per 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for no automatic corr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ol and are not designed to thw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discre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CIA 1190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contain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s all applicable expected costs, whether or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individual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ster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tructured to allow deter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variances, which requires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xible budget and actual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ll other budgets are sub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master budget. Thus, quantified estimat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from all functional areas are contain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ster budget. These results are then combin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ormal quantitative model recogniz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's objectives, inputs, and outpu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CIA 0589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 is a significant but secondary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Planning is the foundation of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functions, such as employee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is a significant but secondary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Planning is the foundation of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functions, such as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ord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is a significant but secondary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. Planning is the foundation of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functions, such as coord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nagers in a form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ing are compelled to examine the future an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to respond to future conditions.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, many operations would fail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dequate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ing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n result in suboptimal achie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igid adhere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could prevent a manager from tak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ction and thereby missing a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p management involv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upport of the budgeting and control syste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lutely vital for continued succ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. The attitude of top management will a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mplementation of the system because lower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will recognize and reflect t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attitu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s sh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p individuals achieve goals not congru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nanci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includes only the capital budget,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the budgeted balance sheet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statement 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elling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part of the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nancial budget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capital budget, the cash budge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balance sheet, and the budgeted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sh 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les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opera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pital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financi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ash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financi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operating budget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sales, production, selling and administrativ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income statement 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 is included in the financial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stimatio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 sales volume and statistical analy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regression analysis and econometric stud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also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roup discus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management and estimation from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 can also 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group discus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management and statistical analyses, 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ression analysis and econometric studies, can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ny elem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ecasting sales volume include management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pinions, statistical analyses (including regr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), econometric studies, and previou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and market history. Other econom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ors, including general economic indicat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y economic indicators, may also be use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may have an unfilled order book from which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estimate the amount of work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the orders on hand. Regardl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s used, the key concept is that a great de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ivity enters into the budge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effectiv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s are also characterized both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budgets for harassment of individuals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motivation and by lack of timely feedback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effectiv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s are also characterized both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budgets as a planning but not a control to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y lack of timely feedback in the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effectiv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s are also characterized by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s a planning but not a control tool, a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budgets for harassment of individuals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effective budget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are characterized by each of the items no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budgets only for planning is a proble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resolved through the education 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ust be educated to use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cuments for control, not just plann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must learn that budgets can motiv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elp individuals achieve professional growt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 as achieve the goals of the firm. Ignoring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obvious contribution to the ineffectiven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ystem. Finally, feedback must be timel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management and employees will so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 that budget feedback is so late that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no information, making the budge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thless de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CIA 1187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ixed cost (FC) is $20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at which the total cost (TC) line cr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-axis (when no warehouses are in operation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variable cost (VC) of operating 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ehouses is $1,500,000 ($1,700,000 TC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FC), so the variable cost per warehou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 ($1,5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). Y (TC)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$200,000 (FC) plus $150,000X (VC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xed cos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from total costs to arrive at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e variable cost per warehouse is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 [($1,700,000 TC - $200,000 FC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Y (TC)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(FC)(the Y-intercept) plus $150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VC), where VC per warehouse ar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,700,000 TC - $200,000 FC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50,000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operating one branch. Fixed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hen no warehouses are in operation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equal $200,000 (the Y-intercep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CIA 0589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eginning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of $10,000 was not deducted from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quarterly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sired ending inventory                      $2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[(1 - .4) x $300,000]     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inventory                           (15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during quarter                      $2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us, the financing required for the quarter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sired ending cash balance                    $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for purchases                             2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operating expenses                    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from sales                               (30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ginning cash balance                         (1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ancing required                             $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ng requirements, the desired ending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s added to (not subtracted from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cash balance is subtracted from (not ad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) cash requirements for purchases ($280,00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expenses ($50,000), and sales (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sired ending cash balance is left ou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CIA 1190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8,000 is the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8,000 poun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 is the amount that must be availa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The desired 4,000-lb. increase in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ventory must also be ad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quired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 is 22,000 units (target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2,000 + sales of 24,000 - beginning inven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,000 lb.). Thus, 88,000 pounds of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2,000 x 4 lb. per unit) must be available.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of direct materials equal 92,0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arget ending inventory of 48,000 + usage of 8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beginning inventory of 4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 and direct materials inventorie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sidered. Required purchases of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qual 92,000 pounds (target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48,000 + usage of 88,000 -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4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CIA 0590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lue 21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pounds to b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0,000 ($4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units for January sales) does not take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units needed in ending inventory of 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5% x 12,000), beginning units available of 2,5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at 2 pounds of materials are required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The production quota for January is 10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3,000 needed - 2,500 beginning inventor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teri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4,000 (21,000 pounds x $4 per unit) will b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February. $42,000 (10,500 x $4 per unit)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ake into account the 2 pounds of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each unit (10,500 x 2 pounds = 2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rm will need 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for January sales plus 3,000 (25% x 12,000)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. The production quota for Janua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10,500 (13,000 needed - 2,500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). Each unit requires 2 pounds of materi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21,000 pounds. At $4 per pound, th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cost $84,000, which will be paid in Febru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CIA 1190 IV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expense which should be exclu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is a noncash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llections on account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accounts receivable of $180,000,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n account of $800,000, minus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accounts receivable of $210,000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70,000. The beginning cash balance of $5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cash collections on account of $770,000,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disbursements of $78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. Depreciation of $25,000 is exclu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is a noncash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7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80,000 + $800,000 - $210,000), not $80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the amount of cash collected for receivab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, the $25,000 of depreciation sh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because it is a noncash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7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80,000 + $800,000 - $210,000), not $80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the amount of cash collected for receiv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CIA 0586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2,000 units should be computed by determ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 per unit of $1.20 [($21,000 -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9,8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] and the total fix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 [$21,000 - ($1.20 x 10,000)]. The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then be used to determine the total cost of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of electricity [$9,000 FC + (12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2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2,000 units should be computed by determ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 per unit of $1.20 [($21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9,8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] and the total fix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 [$21,000 - ($1.20 x 10,000)]. These cos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then be used to determine the total cost of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of electricity [$9,000 FC + (12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2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lexible budget consist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component and a variable cost compon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 component can be expected to rem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throughout the budget's relevant rang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component, however, will change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rate within the budget's range. The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budgeted cost of $1,200 ($21,000 - $19,800)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 units of production can therefore be attrib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variable cost component.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12,000 units of production will be $23,400 [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10,000 ($21,000) + $2,400 (2 x $1,2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2,200 is arr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by subtracting the increase in budgeted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00. The flexible budget for 12,0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will be $23,400 [the cost for 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1,000) + $2,400 (2 x $1,2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CMA 1286 1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MR's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alance would increase by $650,000 [(10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-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) x $100,000 per day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00,000 is arr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by multiplying $100,000 per day collection by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-day processing and clearing time with the lockbo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The $100,000 per day collection sh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en multiplied by the 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ay decrease (10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 days) in check processing and clea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hecks are currently tied up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10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(5 for mailing, 4 for process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learing). If that were reduced to 4 d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R's cash balance would increase by $6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6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x $100,000 per da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MR's cash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alance would increase by $650,000 [(10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-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) x $100,000 per day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,4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disbursements for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2,920 is the cash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ed in May for April purchases.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400 of May expenses should also be ad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xpec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for any month equal th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's purchases minus the 2% discount, plus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disbursements for expenses in the current perio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purchases                       $5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:  2% cash discount               (1,08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purchases                         $52,9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expenses                          14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ash disbursements for May      $67,3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8,4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purchases for April. The 2% cash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,080 should be deducted from April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2,54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collections for April. The cash balance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 1 is $(3,260) [$22,000 ending cash balan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2,540 expected collections for April - $47,2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for April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cash balance. The cash balance on April 1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(3,260) [$22,000 ending cash balance - ($72,5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collections for April - $47,2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for April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olution is to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ckward from the $22,000 cash balance on May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educting collections and adding disburs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April. The collections for April wer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           Sales       %      Expected Collection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  -------      --     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ril             $78,000      70          $54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             60,000      20  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ebruary           66,000       9            5,9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                     $72,5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disbursements for April wer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ch purchases                       $36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:  2% cash discount                 (72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Purchases                      $35,2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expenses ($14,4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0%)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disbursements for April         $47,2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collections exceeded disbursements by $25,2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2,540 - $47,280), but the ending cash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only $22,000, the beginning balance mus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$(3,260) [$22,000 - $25,260 net collection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(2,540)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% cash dis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should be subtracted from (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 to) the total 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raw material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raw materials A, B, and C. Thingon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gtwo require different proportions of each ite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ce production requirements are established, ad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EI and subtract the BI of each raw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 arrive at purchases requir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   B          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one (65,000 units projec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 be produced)                       260,000    130,000       -0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two (41,000 units projec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 be produced)                       205,000    123,000    4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requirements                 465,000    253,000    4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d desired inventories, 12/31           36,000     32,000     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requirements                      501,000    285,000    4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ess expected inventories, 1/1          (32,000)   (29,000)   (6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-------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requirements (units)           469,000    256,000    4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    ======= 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65,000, 253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41,000 are the production requiremen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e raw materials budget is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equirements plus the desired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ss the expected beginn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01,000, 285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48,000 are the total requirements.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inventory should be subtract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requirements to get the purchase 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hour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gtwo (123,000) should be multiplied by a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 to get the direct labor budget in dolla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9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hour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gone (130,000) should be multiplied by a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 (not $4) per hour to arrive at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 Thing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rect labor budge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 is the estimated unit production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per unit times the expected rate, which g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direct labor dollars for each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jected  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  per   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units)    Unit    Hours   Rate  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-  -------  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one          65,000      2    130,000   $3   $3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ingtwo          41,000      3    123,000    4    49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9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dollars for Thingone and $49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dollars for Thingtw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ed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ventory is $684,000 [($58 DM + $12 DL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 O/H) x 9,000 EI units]. $108,000 was arriv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EI units (9,000) by direct labor ($1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06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s of each raw material required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gtwo (i.e. 5 pounds of A, 3 pounds of B, and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of C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22,000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ived at by multiplying EI units (9,000) by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($58). Budgeted finished goods invent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84,000 [($58 DM + $12 DL + $6 O/H) x 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 unit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udgeted F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DM, DL, and O/H associated with Thing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imes the desired inventor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(5 pounds x $8)                    $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 (3 pounds x $5)                     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 (1 each x $3)                        3     $       5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(3 hours x $4)                            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(3 hours x $2)                        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 unit cost                                    $     7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in EI                                      x  9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I value                                         $68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CIA 0590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disadva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a disadva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 disadva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budget is a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of a plan of action developed by manag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functions as an aid to plann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on, and control. Thus, a budget hel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 allocate resources efficiently a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sure that subunit goals are congruent with th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subunits and of the 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CIA 1190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6,000 result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quired production of finished units (22,000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multiplied by the direct materials requirement (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per uni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8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of direct materials that must be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quired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 is 22,000 units (target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2,000 + sales of 24,000 - beginning inven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4,000). Thus, 88,000 pounds of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2,000 x 4 per unit) must be available.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of direct materials equal 92,0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arget ending inventory of 48,000 + usage of 8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beginning inventory of 4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6,000 pound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required for the 24,000 units to 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CIA 0592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otal flexible budge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variance equals the difference between cost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hours and actual wages and the cost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and standard wages, or $1,900 U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8,500 - $46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variance is unfavorable, not favo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actual cost exceeds the total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000 U ($48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46,600) is the direct labor efficiency (usag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variance is unfavorable, not favo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ly, $2,000 is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sage)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CIA 1192 IV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Zero-base budgeting (ZBB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lanning process in which each manager must just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partment's entire budget every year (or perio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ZBB, a manager must build the budget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from a base of zero. All expenditure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ied regardless of the variances from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s' budgets. The objective is to encou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ic reexamination of all costs in the hop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can be reduced or eliminated. Different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ervice (work effort) are evaluated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, measures of work and performanc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, and activities are ranked (prioritize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ir importance to the entity.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ary unit, decision packages are prepare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 various levels of service tha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d, including at least one level low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zero-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ing involves budgeting for cash inflow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flows to time investments and borrowings in a 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intain a bank account with a minimum 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sing the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budget as a base year and adjusting it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experiences of the prior yea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 for the coming year is an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velop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osts from clear-cut measured relationsh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inputs and outputs is an adapt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ion of engineered costs, which forms the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input-output approach to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t replac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an appropriate measuremen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et realizabl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appropriate measuremen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iquidation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measuremen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ppropriate val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for the assets included in an inves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ent upon the action undertaken. An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ment bases given may be usefu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quisition, disposal, and/or evaluation.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, however, the total present value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ways be compared with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ment b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ther fac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external influences and perceive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, could contribute to the reluct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o adopt better accounting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ther fac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behavioral implications and perceiv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enefits, could contribute to the reluct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o adopt better accounting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ther fac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behavior implications and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s, could contribute to the reluct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o adopt better accounting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Each of the alternatives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a partial explanation for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 to use more sophisticated techniqu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benefits of a new system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ize because managers believe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f-interests were better served by the old syste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ternal environment (e.g., financial institu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, vendors) may be reluctant to chang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developing a sophisticated system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the benefits. For these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s, the costs of education must be inclu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ing process. Furthermore,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overlooking the importance of th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and its close relation to th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phisticated techniques. A relatively mod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mmitment might create a significa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sophisticated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for an administrative budget, mark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and a 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appropriate for a marketing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for an administrative budget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is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ed for the actual level of activity. Thus,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for any level of activity. A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is appropriate for an administrative budg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rketing budget, and a production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each contains some elements that var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ivity level and some that do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,27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inventories which should be subtract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goods sold in determining cash disburs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st of goods sol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,000 [$4,000,000 sales x (1.0 - 25%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)]. Purchases equal cost of good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ed for the change in inventories. A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signifies that purchases were less tha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oods sold. Hence, purchases for April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840,000 ($3,000,000 CGS - $160,000 de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inventories). A decrease in payables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indicates that cash disburs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 purchases. Accordingly, the cash out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nventories was $3,115,000 ($2,84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5,000 decrease in accounts payabl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84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for April. Cash disbursemen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 were $3,115,000 ($2,84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5,000 decrease in accounts payabl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565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the decrease in accounts pay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adding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cost is arrived at by subtrac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 fixed costs per month from the $2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The $500 should be ad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1,000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variable maintenanc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intenance 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ed cost containing both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s. To calculate the monthly total fixed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vide the annual amount by 12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fixed maintenance costs:        $6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 =     $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intenance costs:     30,000 x $0.70/hour =   2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maintenance costs                             =  $21,5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7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adding annual fixed maintenanc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6,000 to variable maintenance cos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$21,000. Fixed maintenance cos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of $500 should be added inst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otal budgeted cos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plus variable costs. Given that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C) increase 20% from one output level to anoth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ultaneous equations are require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per unit (VC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5,000 VC + FC  =  $2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0,000 VC + 1.2 FC  =  $2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C  =  $220,000 - 75,000 V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bstituting for FC in the second equation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0,000 VC + 1.2 ($220,000 - 75,000 VC)  =  $2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0,000 VC + $264,000 - 90,000 VC  =  $2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,000 VC  =  $1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C  =  $1.1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dgete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unit of output is $1.10 [100,000 VC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2(220,000 - 75,000 VC)] = $2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.2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using the 20% increase in fixed costs at the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level in the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e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unit of output is $1.10 [100,000 VC + 1.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20,000 - 75,000 VC)] = $2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4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deducting write-offs and provision for b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ts; however, these are not used in the calc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percentages of estimated collec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d to be based on the gross credi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47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the provision for bad deb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000; however, bad debts are not us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 because the percentages of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are assumed to be based on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48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the write-offs of $7,000;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e-offs are not used in the calculation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s of estimated collections are assum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based on the gross credit sales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stimated cash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ccounts receivable collections in March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the estimated amount to be collect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in March plus the estimated amount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llected in March on credit sales in previous month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credit receipts in March for Marc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300,000 x 30%)                                     $ 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credit receipts in March for Februa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250,000 x 60%)                                      1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collections for credit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or to February                                      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cash to be collected in March                $25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stimated write-offs in March for uncollect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and the estimated provision for bad deb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March for credit sales in March are not us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 because the percentages of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are assumed to be based on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$1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does not consider the $72,000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$30,000 de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djust the net loss for the $12,000 pro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stimated warranty liability or the $7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receivables. These should be ad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$36,000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subtracting the $18,000 purch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et change in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receipts and disbursements may be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djusting the net loss. The purchase of equi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credit does not affect cash or the net lo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expense and the accrual of an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y liability are noncash expense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 back to the net loss. The net loss should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justed for the difference between cost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cluded in the determination of the net loss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paid to suppliers. This adjustment requires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s: (1) The difference between cost of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equals the change in inventory, and (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must have exceeded cash paid to suppli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counts payable increased.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not expected to change, cost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cash to be paid to supplier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increase in accounts payabl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must be added back to the net los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accounts receivable means tha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exceeded sales. Accordingly,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s also added back to the net los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increase in cash position is $5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(120,000) net loss + $42,000 depreciation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warranty liability + $48,000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payable + $72,000 decrease in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ed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July are $252,500 (10,100 purchases x $25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) and for August are $273,000 (10,9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x $25 unit pri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dgeted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July are $252,500 (10,100 purchases x $25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) and for August are $273,000 (10,9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x $25 unit pri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Each month's units of EI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0% of the next month's units of sales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each month are equal to the EI,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of the current month, minus the BI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          Augu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10,700         10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I                        12,240         12,9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2,940         23,1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 BI                 (12,840)       (12,24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                10,100         10,9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 price                  x$25           x$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cost           $252,500       $27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 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ed purch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July are $252,500 (10,100 purchases x $25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) and for August are $273,000 (10,9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x $25 unit pri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tal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during August are $34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64,800 August purchases + $80,200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tal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during August are $34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64,800 August purchases + $80,200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tal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bursements during August are $34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64,800 August purchases + $80,200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udgeted cash disburs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August are affected by the accounts pay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ing at July 31 and by the cash disburs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in August. The latter include 40% of Ju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and expenses and 60% of Aug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and expenses. Depreciation expen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is a noncash expenditure and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from the selling, general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(SG &amp; A) for each month. SG&amp;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equal 20% of the current month's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disbursements in August for purchas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64,800 [($252,500 July purchases x 40%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73,000 x 60%)]. Cash disbursements f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ust:  60% x [($408,000 x 20%) - $3,000] = $47,1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:    40% x [($428,000 x 20%) - $3,000] = $33,0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otal cash disbursements during Jun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45,000 ($264,800 + $47,160 + $33,04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Each month's cash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ins three elements: (1) 65% of the bill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ed with a 2% discount, (2) 20% are coll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end of the month, and (3) 10% are coll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y the end of the second month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month of July, items 1 and 2 are sale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ne. Item 3 equals sales from Ma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98 x .65 x $436,000 (June)             $277,7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20 x $436,000 (June)                     87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10 x $424,000 (May)                      42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collections for July               $407,3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13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 into account the 2% discount for the 65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e sales which are collected within the dis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collect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 are $407,332 [(.98 x .65 x $436,000) + (.2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36,000) for June + (.10 x $424,000) for May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ash collect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 are $407,332 [(.98 x .65 x $436,000) + (.2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36,000) for June + (.10 x $424,000) for May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3,2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ing inventory in September. The budgeted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to be purchased in September are 11,0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3,200 EI + 10,800 September sales - 12,960 B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0,56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(rather than subtracting) beginn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btracting (rather than adding) ending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,800 uni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September. The budgeted units of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purchased in September are 11,040 (13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 + 10,800 September sales - 12,960 B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udgeted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to be purchased during September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I of September (120% of the unit sa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), plus the sales units in September, min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 of September. BI of September is equal to 12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September sal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I (120% x 11,000)                      13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ember sales                         10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I (120% x 10,800)                     (12,96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to be purchased (September)       11,0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0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sts are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sing the formula y = a + bx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 is the total budgeted costs, a is the fixed costs, b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s per unit, and x i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sales offices. The fixed costs are $6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 per unit is $85,000 [($400,000 -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], and the number of budgeted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s is 6. Thus, the budgeted costs of the co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assuming six sales offices, is $57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60,000 + ($85,000 x 6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10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85,000 is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total costs plus the per-unit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2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of sales minus the decrease in accounts paya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the decrease in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0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of sales, plus the decrease in accounts paya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the decrease in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4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of sales, minus the decrease in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, plus the decrease in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ojected cost of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of $2,400,000 of sales, or $1,44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purchases is the $1,440,000 cost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$60,000 projected decrease in inventory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,380,000. Projected cash paymen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purchases of $1,380,000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projected decrease in accounts paya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$1,4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6] Source: CMA 0694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elements of the financial budge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elements of the financial budge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elements of the financial budge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nancial budget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all elements of the master budget,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with the sales budget, proceeding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production budgets and th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 budget, and culminating in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7] Source: CMA 0694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ontinuou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for any level of activity. It need not be a st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is not unique to a continuous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ontinuous, or roll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one that is revised monthly or quarterl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opping one period and adding a new one. Thu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desiring a 1-year budget cycle will alw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budget for the next 12 months, regardl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ime of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continuou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requently revi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8] Source: CMA 0694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lexibl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s budgets for varying levels of produ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Zero-based budgeting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means of bringing objective thinking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process. The programs of th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divided into packages that include go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, and resources. The cost of each pack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oming period is calculated, star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. The principal advantage of this approach i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are forced to review each program in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rety at the beginning of every budget perio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merely extrapolate historical figur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levels of service (work effort) are evalu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activity, measures of work and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stablished, and activities are ranked accord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importance to the e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extends budget estimates at interim d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 that a budget for a specified period, usually 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, is always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babili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bases budgets on the most likely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9] Source: CMA 1294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8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of December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tal sal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ed in the month of sa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0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ables will be collected, not 6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llections are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60% in the month of sale and 40% in the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the sale. Thus, collections in Dec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 of the $150,000 of receivables at Nov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 plus 60% of December sales. Total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erefore $462,000 [$150,000 + (6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2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0] Source: CMA 1294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ayments are mad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following purchase. The balance in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on November 30 is $175,000; this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paid in December. The account is credit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of a portion of components to be us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in December (20% of December component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or sales in January (80% of Janu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). Cost of goods sold is 80% of sa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mponents are 40% of cost of goods sol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December component needs are $166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0% x 80% x $520,000 sales), and Janu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needs are $160,000 (40% x 8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sales). The December purcha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component needs equal $33,280 (2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6,400). December purchases of Janu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needs are $128,000 (80% x $16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total of December purchases (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in accounts payable) equals $161,2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3,280 + $12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26,4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the component needs for Decembe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(32% of CG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66,4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component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16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sales for Dec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1] Source: CMA 1294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16,000 is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sold (80% of sal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Given that cost of good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80% of sales, gross profit is 20% of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pro forma gross profit is $10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0% x $5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34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of the sum of November receivab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ross profit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greater tha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2] Source: CMA 1294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inear program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ed to minimize a cost function or maximiz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or profit function, subject to constra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Exponential smooth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ecasting technique used to level or smo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tions encountered in a forecast. It also ada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recast to changes as they occur. The simpl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smoothing is the moving average,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forecast is based on a fixed number of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ervations. Exponential smoothing is similar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ving average, but the term "exponential"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greater weight is placed on the most recent dat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weights of all data falling off exponentiall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ata 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queuing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e the cost of waiting 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ERT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 the progress of large multi-step projec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s construction of a build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3] Source: CMA 1294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4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treating beginning work-in-proces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8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no change in finished good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51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reversing the beginning and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nished units need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(480,000), plus the units desired for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(50,000), minus beginn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80,000) equals the necessary production of 4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4] Source: CMA 1294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,00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raw material needed for 1995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,020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n erroneous doubling of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beginning and ending inventory of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500,000 finished un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anufactured require 1,000,000 units of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(2 x 500,000). In addition, the inven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 is planned to increase by 10,000 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1,010,000 units of raw material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9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reversing the beginning and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5] Source: CMA 1294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7,20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the beginning inventory tw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8,00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ssuming no change in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nished units need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(8,000), plus the units desired for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(20% x 12,000 units to be sold in the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= 2,400), minus the units in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(20% x 8,000 units to be sold in the sec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 = 1,600) equals budgeted production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quarter of 8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8,40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including the beginning inventory for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rter, not the second quarter, in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lann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ed by a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otiva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ed by a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unica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ed by a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budget is a realistic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expressed in quantitative terms. 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tool that establishes goals and permi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o anticipate problems and to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A budget can be a motivator, especially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sets reasonable standards, has some flexibilit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prepared with the participation of those affec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is a communication tool because it info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bout the goals the company is striv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 and thus enhances goal congruence.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lso a means of coordinating the company's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. The company's overall budget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smaller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might occur because of an im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cuted budge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might occur because of an im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cuted budge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might occur because of an im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cuted budget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Lack of goal congruenc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when attaining a subunit's budgetary goal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isregard of overall company goals. Sub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may inflate their budget requests to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eeway and then engage in un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to avoid future budget cuts. A budge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exclusive concentration on me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standards at the expense of long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s. A manager fearful of not mee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targets may improperly manipulate allo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xpenses. The manager seeking to stay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may disregard employee morale and po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onditions. Interunit resentment may devel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result of competition for scarce f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uman na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ly resists unsought 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articipa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affected in planning and implemen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s the best way to overcome their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mplement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and procedural changes often me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resistance from the individuals and grou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ed. Resistance to change may be caused by f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personal adjustments that may be required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 concern about usefulness, apparent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 for workers' feelings, fear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, deviations from past procedur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ing change (especially if procedure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less participative than before), and a downgra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job status. Resistance may also result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 adjustments that may be required, 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violation of the behavior norms set up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l groups and disruption of the social sit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groups. Economic adjustments that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ance may include potential economic los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ecurity based on perceived threats to job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ing will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ighter control and may thus affect the standar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set by informal work grou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valuating solu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aspect of the follow-up to the decision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fining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aspect of the follow-up to the decision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decisio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unicated to affected parties until i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. Effective communication is vital to success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of the change resulting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Follow-up to evaluate the decis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whether the decision was correct.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 desired results may not be obtained is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athering data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the follow-up to the decision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top-down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generated by top management and distribu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mposed on) lower-level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ottom-up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generated by lower-level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gregated as it moves through the cha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nage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(MBO) approach is a procedure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bordinate and a supervisor agree on go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ethods of achieving them and develop a pla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ance with that agreement. The subordin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evaluated with reference to the plan at the 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lan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nage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ion approach uses measurable standard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s therefrom to determine when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i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"managing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" can result in suboptimal achie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igid adhere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could prevent a manager from tak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ction and thus miss a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p management involv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upport of the budget/control system is absolu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tal for the continued success of the oper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itude of top management will aff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of the budget and control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lower-level management will recogniz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top management's attitu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ing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related to departmental growth.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promote overall company strategies, miss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, and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laying th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give ample notice may reduce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x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effective communication is more helpfu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ing 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sistance to chang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come through full communication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ve approach that reduces fear of person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cial, or economic adjustments. Managemen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arbitrary, capricious, or prejudicial act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the change so ample notice is given. Not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should include the reasons for th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asons that have meaning to those affected),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ise nature, and expected outcomes or resul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. Allowing the maximum fea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by those affected in the implemen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hanges might involve informal and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erences, consultations, and problem-s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s. Express guarantees against economic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also be use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nilateral chan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participative and thus more likely to enge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s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udgets provide a mea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ng the plans of all organizational sub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budgets are a way to promote go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gruence. Although budgets should be consis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trategic plans of top management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lso be based on input from low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since the latter have detailed knowled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activities. Successful budgets are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romise. In a top-down process,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imposed on subordinates without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. This lack of participation may impai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on of the goals of subunits with th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(goal congruence) since low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will tend not to have an understand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pport for the top-dow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 a top-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upper-level management imposes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ose below, so consistency with strategic pla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ikely to be impa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 a top-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upper-level management imposes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ose below, so consistency with strategic pla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ikely to be impa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otiv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is likely to be very neg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4] Source: CIA 0587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lexible budget is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budgets prepared for many levels of sale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esigned to allow adjustment of the budge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level of activity before comparing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with actual results. A firm with peak seas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prefer flexible budgeting because of its difficul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edicting the activit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tatic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for only one level of sales o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s appropriate for a firm with little perio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tion i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zero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is a process by which each manager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y his/her entire budget every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ject or progr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is used for special projects or program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ngoing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 are performed by a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 are performed by a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of the li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 are performed by a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budget is a realistic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ture expressed in quantitative terms. 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tool that establishes goals and permi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to anticipate problems and to pla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. A budget can be a motivator, especially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sets reasonable standards, has some flexibilit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prepared with the participation of those affec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is a communication tool because it info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bout the goals the company is striv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 and thus enhances goal congruence.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lso a means of coordinating the company's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. The company's overall budget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smaller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"managing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" can result in suboptimal achie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igid adhere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could prevent a manager from tak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action and thus miss a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p management involv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upport of the budget/control system is absolu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tal for the continued success of the oper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itude of top management will aff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 of the budget and control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lower-level management will recogniz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top management's attitu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ing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ly related to departmental growth.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promote overall company strategies, miss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, and poli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udgets provide a mea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ng the plans of all organizational subun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budgets are a way to promote go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gruence. Although budgets should be consis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trategic plans of top management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lso be based on input from low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since the latter have detailed knowled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activities. Successful budgets are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romise. In a top-down process,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imposed on subordinates without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. This lack of participation may impai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on of the goals of subunits with th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(goal congruence) since low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will tend not to have an understand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upport for the top-down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 a top-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upper-level management imposes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ose below, so consistency with strategic pla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ikely to be impa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 a top-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upper-level management imposes a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ose below, so consistency with strategic pla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ikely to be impa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otiv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is likely to be very neg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8] Source: CMA 0695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,500 is a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depreciation assuming no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,250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lf-year's depreciation assuming no salvag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traight-line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s depreciation expense by divi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ble cost (original cost - salvage value)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useful life. Because the asset cost $8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had an estimated salvage value of $12,000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ble cost is $72,000. Annual depreciation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 ($7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 years). Under the half-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ntion, the company will deduct $4,500 ($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) in the year of purch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for a full year, without regar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lf-year conven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9] Source: CMA 0695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333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st year of the asset's life and ignores salv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der SYD,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ed is $72,000 ($84,000 cost - $1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vage value). The portion expensed each yea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fraction equal to the periods remain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{[n (n + 1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}. For the first yea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ction is 8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 {8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 (8 + 1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]}.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ll-year convention applies deprec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000 [$72,000 x (8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8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fraction of 1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,667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original cost without a deduction for salv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0] Source: CIA 0587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lexible budget is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budgets prepared for many levels of sale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esigned to allow adjustment of the budge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level of activity before comparing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with actual results. A firm with peak seas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prefer flexible budgeting because of its difficul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edicting the activit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tatic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for only one level of sales or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s appropriate for a firm with little perio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tion in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zero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is a process by which each manager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stify his/her entire budget every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ject or progr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is used for special projects or program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ngoing activ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9,44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n 8% commission was paid on al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ale of 12,500 ca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cherries at $25 per case produces reven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12,500. Because this amount is below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 minimum, no commission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or small cherries. The sale of 33,000 c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arge cherries at $32 per case produces reven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56,000. This amount is greater than the 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 minimum and therefore qualifies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 of $84,480 (8% x $1,056,00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did not state that a commission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only on amounts exceeding the minimum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sales qualify once the minimum is reac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2,11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6% commission on al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,48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 on the $56,000 of large cherries sa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the minimu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udgeted cash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September equal $180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:  $150,000 x .36  = $ 5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.:   210,000 x .60  =  12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65,6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versing the percentages for July and Aug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94,4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ollections for 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98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65,6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versing the percentages for July and Augu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redit sales for Ju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gust are $150,000 (75% x $200,000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0,000 (75% x $280,000), respectively.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from receivables during Sept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refore should be $169,8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uly:  $150,000 x .36  = $ 5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.:   210,000 x .60  =  12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94,4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ollections for 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64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64,7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October cash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sales for 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redit sales for Augu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 are $210,000 (75% x $280,000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8,500 (75% x $198,000), respectively.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October are $50,000 [$200,000 x (1.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75)]. The cash collections during Octob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refore be $214,7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ugust:  $210,000 x  .36  = $ 75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.:    148,500 x  .60  =   89,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ctober:   50,000 x 1.00  =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14,7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44,4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 credit sales were $19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8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8,492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ship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3,76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lanned pounds shipped of 9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the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mula, total fixed costs and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re expected to be $18,000 and $.6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Thus, budgeted variable cos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 should be $7,500 (12,500 lbs. x $.6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variable costs to the $18,000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produces a budget total of $25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,200 is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ormula is for an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Thus, the first step is to divide the $7,2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by 12 months to arrive at monthly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600. Variable costs will be $.60 per unit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for 20,000 units. The total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therefore $12,600 ($600 + $1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9,2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fixed costs of $7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Japanese term kaiz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continuous improvement, and kaizen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e continuous improvement of produc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s, usually by way of many small innov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major changes. It requires estimat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of improvements and the costs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ation. Accordingly, kaizen budge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not on the existing system but on changes y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made, and budget targets cannot be reac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less those improvements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ctivity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stresses identification of activ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ver analysis rather than functions and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eg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ss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-cycle budgeting is accounting for costs at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ges in the value ch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whole-lif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customers' after-purchase costs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fe-cyc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 i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manufactur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1 i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life-cyc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 i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whole-lif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ole-life cost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purchase costs (operating, support, repai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osal) incurred by customers as well as life-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R&amp;D, design, manufacturing, marke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, and research). Hence, the budgete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le-life cost is $36 [($2,000,000 + $3,000,00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00,000 + $1,00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 units]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unit selling price is $45 (125% x $3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,000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ing inventory for Decem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 will need 4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 to meet the sales estim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. In addition, 3,000 finished units (5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000 unit sales in January) should be in inventory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nd of December. The total requir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7,200 units (4,200 + 3,000). Of these un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100 (50% x 4,200 unit sales in December)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vailable from November's ending invento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production in Decembe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100 units (7,200 - 2,1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,200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's projecte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's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ctober's produc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 36,800 (8 x 4,600) handles. Novemb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will require 40,000 (8 x 5,000) hand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ich 32,000 (80% x 40,000) must b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's ending inventory. Consequently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es requirement for October is 68,800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company has 16,000 handles in its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September 30, it must purchase 52,800 (68,8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,000) handles in 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8,8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required for 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required for November's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6,8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required for October's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rojected unit sal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 equal 5,000, of which 2,500 (5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) should come from October's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Ending inventory for Novembe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100 units (50% x 4,200 unit sales project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). Accordingly, output for Nov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4,600 units (5,000 - 2,500 + 2,100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units will require 2,300 direct labor hours f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y [4,600 units x (30 minute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 minute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)]. The full-time equivalent number of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to assemble 4,600 units is therefore 14.3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,300 hour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0 hours per full-time employe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8.75 assum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600 hours of assemb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5.625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500 hours of assemb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1.25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 hours of assemb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,5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 to consider the cash sales made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ash sales for the mont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 are budgeted at $100,000 (half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overall sales). Projections for collec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 in August indicate that 20% will b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for Karmel, Inc. in October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.20)($150,000) = $30,000. Project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of credit sales in September indicat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% will be cash inflows for Karmel, Inc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, or (.70)($200,000) = $14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otal cash inflows projected for the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ctober equal $100,000 + $30,000 + $1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= $270,000. Since sales commissions are set at 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onthly cash inflows, the sales commiss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tober equal (.05)($270,000) = $13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7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otal sales for August and September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2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total sales rather than 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5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ignoring the change in work-in-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sing production-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, units to produce equals budgeted sales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ending finished goods inventory +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in ending work-in-process inventory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finished goods inventory -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beginning work-in-process inventory. Therefore,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case, units to produce is equal to 65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 + 100,000 - 300,000 - 75,000 = 5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725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versing the treatment of beginning and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25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consider beginning invento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3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failure to include the cash sales for Apri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llections from April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will be half of total sales, or $50,000.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's $50,000 of credit sales, collection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10%, or $5,000. From February's $10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, collections should be 20%, or $2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March's $150,000 of credit sales,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70%, or $105,000. Thus, total collection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to $1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half of total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calculate collections from credit sal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's cash sales must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6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total sales for the first 3 months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5] Source: CMA Samp Q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udgets coordin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activities of a firm. A company's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often called the master or compreh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encompasses both the operating and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processes. Thus, all other budgets are sub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master budget. The operating budget is the 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master budget that consists of the pro for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 and related budgets. Its emphas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obtaining and using resources.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the part of the master budget tha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sh budget, capital budget, pro forma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eet, and pro forma statement of cash flows.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is on obtaining the funds nee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operating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udget manua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ooklet containing budget guidelines, polici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s to use in the budget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ontinuous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current budget updated for operations for 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urrent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prepared by a for-profit e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44,8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multiplying net income by th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67,2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multiplying the net income by (1 - tax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ojected incom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is found by dividing projected net incom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tax rate). This number is then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 to calculate the tax expense. In this example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ed income tax expense is $40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61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.4) = $1,020,000 x .4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8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18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dividing net income by the tax rate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at number by (1 - tax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38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ignoring the $100,000 beginning-of-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,42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collecting 40% of billings in the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sale and 60% of billings in the second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sa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ccounts recei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 schedule for this corporation is predi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60% of billings collected in the month after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40% in the second month after sale.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llections for June is equal to $2,3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2,500,000 x .6) + ($2,200,000 x .4)]. Thus,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une collections of $2,380,000 plus the $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of month cash balance, the total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available is equal to $2,4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8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forecasted sales for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22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paying 20% of prior month's receipts and 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 months' prior receip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irst step in fin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payments of a given month is to find th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months' total material receipts. The total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s is calculated by multiplying the next month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costs by 60% and adding that to 40%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's material costs. Because materia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50% of sales, the month of May's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pts are equal to $1,340,000 [($2,800,000 x .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6) + ($2,500,000 x .5 x .4)], and the mont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ril's material receipts are $1,19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2,500,000 x .5 x .6) + ($2,200,000 x .5 x .4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payments on material receipts are equal to 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evious month's receipts and 20% of 2 month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or receipts. Therefore, total cash disbursem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purchases in the month of June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310,000 [($1,340,000 x .8) + ($1,190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2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46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material receipts for the month of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62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failing to use 50% of sales as the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0,0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quarterly obligation of property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7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treating property taxes as a mont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lig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xpected cash out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to general and administrative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tains only to the monthly obligations for salar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ion, insurance, utilities, and the quart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ligation of property taxes. Depreci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-cash item. Therefore, the June cash disburs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general and administrative expenses is $2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/12($480,000 + $660,000 + $36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) + 1/4($240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2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taking 1/12 of all gener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, including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ugus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receipts of only $125,2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ptemb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receipts of only $169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udgeted cash colle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October are $194,760 [(36% x $21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gust sales) + (60% x $198,000 Sept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vemb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receipts of only $169,6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ugus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receipts of only $219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eptemb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receipts of only $24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ctob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cash receipts of only $255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redit sales for Sept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ctober are $198,000 (75% x $264,000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3,000 (75% x $244,000), respectively.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November are $75,000 [$300,000 x (1.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.75)]. The cash collections during Novemb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refore be $256,08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ptember:  $198,000 x  .36  =  $ 71,2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ctober:     183,000 x  .60  =   109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vember:     75,000 x 1.00  =   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56,0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2] Source: CFM CH13 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is determined by their relative fair marke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warrants of the total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$100,000 sell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allocated between the bond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s on the basis of relative values. Five warra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worth $30. When the $30 is ad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80 bond value, the total is $1,010.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of the warrants to the total value is 30/1,01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e $100,000 selling price times 30/1,0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2,970.30 as the value of the warran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ing $97,029.70 is the value of the bo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is determined by their relative fair marke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warrants of the total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nds is determined by their relative fair market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warrants of the total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sectPr>
      <w:type w:val="nextPage"/>
      <w:pgSz w:w="11906" w:h="16838"/>
      <w:pgMar w:left="1325" w:right="1325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07:00Z</dcterms:created>
  <dc:creator>Kevin Payne</dc:creator>
  <dc:description/>
  <dc:language>en-US</dc:language>
  <cp:lastModifiedBy>Kevin Payne</cp:lastModifiedBy>
  <dcterms:modified xsi:type="dcterms:W3CDTF">2001-11-22T09:07:00Z</dcterms:modified>
  <cp:revision>2</cp:revision>
  <dc:subject/>
  <dc:title>PART 3B</dc:title>
</cp:coreProperties>
</file>