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24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ja-JP"/>
        </w:rPr>
        <w:t>PART 3C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24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ja-JP"/>
        </w:rPr>
        <w:t>CONTROL AND PERFORMANCE EVALUATION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24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ja-JP"/>
        </w:rPr>
        <w:t>291 Questions</w:t>
      </w:r>
    </w:p>
    <w:p>
      <w:pPr>
        <w:pStyle w:val="PlainText"/>
        <w:rPr>
          <w:rFonts w:ascii="Arial" w:hAnsi="Arial" w:eastAsia="MS Gothic;ＭＳ ゴシック" w:cs="Arial"/>
          <w:b/>
          <w:b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] Source: CMA 0691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ur categories of cost associated with product qual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xternal failure, internal failure, preventio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ternal failure, internal failure, preventio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ais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arranty, product liability, training, and apprais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arranty, product liability, preventio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ais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] Source: CMA 0691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scrap, rework, and tooling changes 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quality cost system are categorized as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xternal failur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ternal failur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raining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event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] Source: CMA 1292 3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ter Stores is opening a department store in a ne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urban mall and plans to hire many new sales clerk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sales per clerk at Charter's other stores is $3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month, and the company is investigating way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this average at the new store. Currently, Char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s a beginning sales clerk $1,500 per month with a 10%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after 6 months if sales equal or exce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. Which one of the following compensation plan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likely to encourage new sales clerks to increase thei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monthly sales to $35,000 or great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500 per month with a 15% increase after 6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s if sales equal or exceed the a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6.5% commission on all sales with no b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a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200 per month plus a 3% commission on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750 per month with a 10% increase after 6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s if sales equal or exceed the a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] Source: CIA 1184 III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tatements best describe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between planning and controll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lanning looks to the future; controll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ed with the pa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lanning and controlling are complet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ependent of each oth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lanning prevents problems; controlling is initi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problems which have oc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trolling cannot operate effectively witho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ols provided by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] Source: CIA 1184 III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observations concerning qual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is more accurat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cess quality control is used when examin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of goods or services which already exi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cess quality control is used to prevent defec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reas product quality control is used primari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y defects after the fa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duct quality control is designed to bala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ability of higher quality against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aining higher qu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duct quality control is more important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quality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] Source: CIA 0594 III-5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statement best describes Total Quality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TQM)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QM emphasizes reducing the cost of inspe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QM emphasizes participation by all employe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cision-mak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QM emphasizes encouraging cross-func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am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QM emphasizes doing each job right the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] Source: CIA 0585 III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entive internal control is afforded when small tool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ecured in a small-tool-and-equipment crib are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quisitioned by the user personn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corded individually on receiving repo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sed by one department at a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] Source: CIA 0585 III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not implied by the definitio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ncovering of deviations from pla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ssignment of responsibility for devi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dication of the need for corrective 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elp prevent lo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] Source: CIA 1185 III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se of financial statement analysis, quality contro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, and employee performance evaluations are a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current contro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eedback contro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eedforward contro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eventive contro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] Source: CIA 1186 III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following, the type of controls that are often difficul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udit because of the lack of criteria or standard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eventive contro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inancial contro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rrective contro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perating contro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] Source: CIA 1186 III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diamond-cutting operation, the most cost-effec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s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eventive control (establishing specific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raw material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rrective control (replacing or repairing de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s prior to shipmen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tective control (increasing th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ion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eedback control (monitoring final resul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ing deviation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] Source: CIA 1187 III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ertain types of control are better suited to specific leve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organization. A company has a weekly control repor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details material wastage. This type of control is b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ited to which organizational leve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op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iddle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irst-line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n-managerial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] Source: CIA 1187 III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ary control sets a numerical standard of results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d within an organization. Budgetary control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ssifi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 operating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process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 adaptive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feedforward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] Source: CIA 1189 III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ituations contains the three basic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ements of contro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lant managers must set annual goals for redu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rap loss. They issue monthly scrap loss repor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ice president of manufacturing, who moni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es and follows up to ensure that each pl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is taking appropriate action to meet his/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. Plant managers receive a bonus if they re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es below the established go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ata entry operators must key data at the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ve documents per minute after they have compl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ining. The input rate of each operato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omatically monitored by the computer system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ors who fall below the standard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rained or terminated at the discretion of the dat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ry supervis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ll employees receive a bonus of 2% of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salary if reworked production is reduc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ast 5% company-wide from the previous calend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cords of returned merchandise will be recor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each store manager on a form. This form cit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son for the return, the dollar amount of the sa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ype of merchandise returned, the d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, and the condition of returned merchandis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copy of this form is sent to the region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me offices each mon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] Source: CIA 1190 III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f vulnerability to fraud, the trust department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nk required that an officer other than the trust offic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erify income distribution orders and sign disburs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cks. Which type of control is typified by su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gregation of duti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udi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pera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] Source: CIA 1190 III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new auditor is being briefed on various types of audits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udit supervisor. The supervisor states that some are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the organization are more difficult to audit be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trols ordinarily are not as clearly defined as in ot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s. Select the type of control that is usually m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icult to ass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peration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coun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hysical secur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] Source: CIA 1190 III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is experiencing a high level of customer retur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particular product because it does not meet the rigi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mensions required. Each return is reworked on a mill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and sent back through all of the subsequ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ing steps. This is a costly process. Identify the b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thod for reducing the quality failur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ustomer surve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creased finished goods inspe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fect preven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creased work-in-process inspe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] Source: CIA 0591 III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ultimate objective of managerial contro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o forestall management frau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o protect ass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o promote organizational effectiven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o implement pla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] Source: CIA 0591 III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control can be divided into feedforward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edback controls. Which of the following is an exampl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eedback contro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Quality control trai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orecasting inventory nee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Variance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stricting access to computer data by assig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sswo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] Source: CIA 0591 III-4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edforward controls are very important to manage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uggest corrective actions needed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iations occ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ssist management in anticipating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re the most economical form of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ow management to evaluate production as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es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] Source: CIA 1192 III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 large rush order for one of a company's produc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been made, the purchasing and production manage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immediately notified of the sale and its terms. W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e of control is exhibited in this scenario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trategi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Qu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eedforw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] Source: CIA 1191 III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perations manager of a company notifi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surer of that organization 60 days in advance that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, expensive piece of machinery was going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. This notification allowed the treasurer to mak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rderly liquidation of some of the company's inves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rtfolio on favorable terms. What type of control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trategi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udgeta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eedforw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] Source: CIA 0592 III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part of a Total Quality Control program, a firm not on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s finished goods but also monitors product retur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ustomer complaints. Which type of control b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bes these effor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eedback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eedforward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duction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ventory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] Source: CIA 1191 III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successful, large companies must develop mean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eep the organization focused in the proper dire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control systems help keep compan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cused. These control systems consist of which three basic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udgeting, financial ratio analysis, an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bjectives, standards, and an evaluation-re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ole analysis, team building, and survey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etting goals, empowering employees, and job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rich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] Source: CIA 0592 III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duction line worker randomly selects 10 item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s their length, computes the sample average, t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ots the result on a control chart that includes upper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control limits. This activity is performed hour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out the day for a report prepared at the end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. A flaw in this control proces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sample size is too smal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re is no control stand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re is no provision for timely corrective 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worker should not be the one to mak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] Source: CIA 1185 III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s used by shoe manufacturers to determ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ze categories are best classifi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xternal 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ngineered 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ductivity 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fficiency 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] Source: CIA 1185 III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the best objec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criterion for an electrical engine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xhibition of creative talents on company proj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ject completion within budget constrai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bility to work well with fellow engineer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 answers are corr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] Source: CIA 0588 III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appraisal systems might use any of thre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t approaches: (1) who did the job, (2) how the job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done, or (3) what was accomplished. Which approa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used by a system that places the focus on how the job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don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ehavior-orien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Goal-orien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rait-orien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mployee-orien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] Source: CIA 0592 III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y the management technique in which employe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st in setting goals, making decisions, solving problem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esigning and implementing organizational chan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otal quality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Job enlar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Kanba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articipative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] Source: CMA 0694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xample of an internal failure cos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inten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spe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duct recal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] Source: CMA 1295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scrap, rework, and tooling changes 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quality cost system are categorized as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xternal failur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ternal failur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event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pprais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] Source: CIA 0592 IV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hat can be definitely influenced by a given manag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a given time span are best defin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ntroll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erio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mmitt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] Source: CMA 0692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gmented income statements are most meaningful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when they are prepa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n an absorption cost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n a cost behavior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n a cash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 a single-step forma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] Source: CMA 0692 3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cro Manufacturers uses a performance reporting syste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ombines both financial and nonfinancial measure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e division performance. All of the following measu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al efficiency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perating le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ays' sales in accounts receiv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ventory turnov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sidual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] Source: CMA 1292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reports should be formatted and design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et organizational needs. In this regard, perform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s normally include all of the following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 relationship to the organizational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ceptional items that are controll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pecific time horiz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rategic pla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] Source: CMA 1292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plewood Industries wants its division manager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ntrate on improving profitability. The perform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 measures that are most likely to encourage th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ividends per share, return on equity, and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est ear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urnover of operating assets, gross profit margi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eturn on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turn on operating assets, the current ratio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bt-to-equity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urnover of operating assets, dividends per sha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imes interest ear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] Source: CMA 1292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r Manufacturing wants its treasurer to focus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ing the company's liquidity position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evaluation measures that are most likely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rage this behavior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counts receivable turnover, return on asse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current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imes interest earned, return on asse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turnov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ventory turnover in days, the current ratio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on 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counts receivable turnover, inventory turn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days, and the current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] Source: CMA 0693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-quality-related costs are part of a total qual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program. A product-quality-related cost incurr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cting individual products that do not conform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ations is an example of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event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pprais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xternal failur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pportunity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lk Corporation is a highly automated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. The vice president of finance has decided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ditional standards are inappropriate for perform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s in an automated environment. Labo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ignificant in terms of the total cost of production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nds to be fixed, material quality is considered mo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t than minimizing material cost, and customer 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tisfaction is the number one priority. As a result, delive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measures have been chosen to evalu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The following information is conside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ypical of the time involved to complete order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ait time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 From order being placed to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rt of production               10.0 day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 From start of production t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mpletion                         5.0 day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spection time                      1.5 day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cess time                         3.0 days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ve time                            2.5 day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] Source: CMA 0693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manufacturing cycle efficiency for this ord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5.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3.6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7.5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69.2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] Source: CMA 0693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delivery cycle time for this ord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7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2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5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2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] Source: CMA 0693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organizational policies is m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ly to result in undesirable managerial behavio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atel Chemicals sponsors television cover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icket matches between national teams represe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a and Pakistan. The expenses of such medi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nsorship are not allocated to its various div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Joe Walk, the chief executive officer of Eag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ck Brewery, wrote a memorandum to 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ecutives stating, "Operating plans are contrac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should be met without fail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budgeting process at Madsen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rts with operating managers providing goal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respective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ullbright Lighting holds quarterly meeting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al managers to consider possible chan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budgeted targets due to changing condi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] Source: CMA 0693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will not occur in an organiz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gives managers throughout the organization maximu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eedom to make decision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use individual managers to regard the mana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other segments as they do external par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ncourage more effective solutions to oper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liminate having two divisions of the organ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competing mod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Reduce the delays in securing approval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roduction of new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] Source: CMA 0693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tatements pertaining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measurement and behavior is incorr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use of residual income to measure divis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can cause goal congruence problem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s with divisions that have un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asset b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lack of commitment on the part of to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can turn budgets into ritualistic exerci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out signific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 organization using measures such as growth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share, increases in productivit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put time, in addition to various financial ratio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relying on a more balanced approach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eval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development of information technology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990s can permit organizations to do away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edback in the design of management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] Source: CMA 0694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year 2, a manufacturing company instituted a total qual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(TQM) program producing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port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ummary Cost of Quality Repor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in thousands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1   Year 2    % Chang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------ 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evention costs        $  200   $  300       +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ppraisal costs            210      315       +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ternal failure costs     190      114       -4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xternal failure costs   1,200   $  621       -4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------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quality costs   $1,800   $1,350       -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   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basis of this report, which one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 is most likely corr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 increase in conformance costs resulte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quality product and therefore resulte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in non-conformanc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n increase in inspection costs was sol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le for the decrease in qualit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Quality costs such as scrap and rework de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4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Quality costs such as returns and repairs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rranty decreased by 4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] Source: CMA 1295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ur categories of costs associated with product qual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xternal failure, internal failure, preventio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ry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ternal failure, internal failure, preventio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ais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xternal failure, internal failure, training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ais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arranty, product liability, training, and apprais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6] Source: CMA 0696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cess of developing plans for a company's expec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 and controlling the operations to help carry o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plan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eparing a period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eparing a master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udgetary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articipative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7] Source: CMA 1296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scrap, rework, and tooling changes 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quality cost system is categorized as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raining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xternal failur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rnal failur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event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steps in a typical control process includ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1. Selecting strategic control points at which t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ather information about activities being performed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. Accumulating, classifying, and recording data sampl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3. Observing the work or collecting samples of data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4. Determining whether performance is satisfactory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5. Reviewing and revising standard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6. Reporting significant deviations to manage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cerned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correct order of these step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, 3, 2, 4, 6, 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, 2, 3, 4, 5, 6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, 3, 4, 2, 6, 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, 3, 4, 2, 5, 6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n example of a feedba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eventive mainten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spection of completed 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lose supervision of production-line work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easuring performance against a stand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ntrol devices may b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Quantitative   Qualitativ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   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s  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s            N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   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             No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tatements regarding effec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systems is fal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xcessive controls are costly in time and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utdated information is inappropri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ntrols should measure the performance of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a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trols should be simp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s PERT analysis a control tool or a planning tool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lanning    Contro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s         No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s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          No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s of employee participation in the design of contro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s include all of the following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velopment of a perception by those be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ed that the process is fai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mmunication to everyone involved of the ne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nhanced acceptance of the need for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asier implementation of the standards being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other divis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4] Source: CIA 1188 IV-5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 are a necessary component of financial decis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because they help provide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fficient allocation of re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eans to use all the firm's re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utomatic corrective mechanism for err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eans to check managerial discre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5] Source: CIA 0589 IV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the principal advantag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mployee 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erformance evalu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orced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6] Source: CIA 0586 III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ank has changed from a system in which lin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ed in front of each teller to a one-line, multiple-serv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. When a teller is free, the person at the head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ne goes to that teller. Implementing the new system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crease the bank's wage expenses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w system uses fewer tell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crease time customers spend in the 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 accuracy in teller reconciliations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 of the day because fewer customers are ser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each tell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mprove on-the-job training for bank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each teller will perform different du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the best example of why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would resist modifying his/her performance for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system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control system highlights the things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does wel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employee believes that the control system 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 of performance too hig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eople tend to avoid pleasant situ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control system establishes a standar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that the employee considers releva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(s)he regards as their primary job obj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tatements regarding hum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ctions to feedback is fal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eedback should motivate employees to impro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timing and content of feedback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nature of feedback should be to intimidat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to offend 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Human reactions to feedback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in designing control 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9] Source: CMA 1288 5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s that are important to the decision-mak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but are out of the control of the decision maker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.g., economic conditions, are considered to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xogenous vari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cision vari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erformance criteri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nstrai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0] Source: CMA 0697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sted below are selected line items from the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Quality Report for Watson Products for last month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tegory             Amoun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       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work                      $  72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quipment maintenance        1,154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 testing                786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 repair                 69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Watson's total prevention and appraisal cost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st month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8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15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9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66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1] Source: CMA 0697 3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of the following would generally be included i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-of-quality report excep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arranty clai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sign enginee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upplier evalu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ost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2] Source: CMA 1295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statistical quality control in a product qual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system is categorized as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ternal failur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raining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xternal failur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pprais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3] Source: CMA 0693 4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evaluating projects, breakeven time is best describ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nual fixed cost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ly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ject investment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nual net cash in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point at which cumulative cash inflows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equal total cash out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point at which discounted cumulativ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ows on a project equal discounted total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4] Source: CIA 1196 III-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O 9000 standards for ring networks include faul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, configuration management, accoun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, security management, and perform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itoring. Which of the following controls is includ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formance-monitoring standard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Reporting the failure of network fiber-optic lin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cording unauthorized access viol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piling statistics on the number of tim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software is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llocating network costs to system user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wo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5] Source: CIA 0595 III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xample of an internal nonfinancial benchmark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labor rate of comparably skilled employee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jor competitor's pl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average actual cost per pound of a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at the company's most efficient pl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oming the benchmark for the company's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company setting a benchmark of $50,000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training programs at each of the compan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percentage of customer orders deliver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at the company's most efficient plant beco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nchmark for the company's other pla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tatements regarding benchmark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fal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enchmarking involves continuously evalua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ctices of best-in-class organization and adap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processes to incorporate the best of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ct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enchmarking, in practice, usually involv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forming benchmarking tea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enchmarking is an ongoing process that entai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ative and qualitative measureme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company's performanc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and the performance by the best in the wor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the best in the indust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benchmarking organization against whic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is comparing itself must be a direct competi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agement and employees of a large househo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moving company decided to adopt total qual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(TQM) and continuous improvement (CI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believed that, if their company became national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n as adhering to TQM and CI, one result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ncrease in the company's profits and market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7] Source: CIA 1195 III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mary reason for adopting TQM was to achie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Greater customer satisf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duced delivery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duced delivery char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Greater employee particip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8] Source: CIA 1195 III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is achieved more economically if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cuses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pprais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even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ternal failur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xternal failur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9] Source: CIA 1195 III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traditional quality control process in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s of mass inspection of goods only at the end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process. A major deficiency of the traditio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process is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t is expensive to do the inspections at the en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t is not possible to rework defective i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t is not 100% eff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t does not focus on improving the enti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0] Source: CIA 0594 III-5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of a company is attempting to build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utation as a world-class manufacturer of qual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. Which of the following measures would not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by the firm to measure qualit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percentage of shipments return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s because of poor qu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number of parts shipped per d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number of defective parts per mill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percentage of products passing quality te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rst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1] Source: CIA 1195 III-9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cost indices are often used to measure and analyz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st of maintaining a given level of quality. One examp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quality cost index, which uses a direct labor base,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mputed a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quality cos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Quality cost index  =  -------------------  x  1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cos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quality cost data were collected for May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June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y       Jun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evention costs              $4,000     $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ppraisal costs               $6,000     $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ternal failure costs       $12,000    $1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xternal failure costs       $14,000    $11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costs           $90,000   $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upon these cost data, the quality cost inde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creased 4 points from May to Ju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as unchanged from May to Ju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ncreased 10 points from May to Ju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creased 10 points from May to Ju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2] Source: CIA 1196 III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a total quality management (TQM) approa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easurement occurs throughout the proces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rrors are caught and corrected at the sour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Quality control is performed by highly tr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ors at the end of the production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Upper management assumes the prim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 for the quality of the produc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large number of suppliers are used in ord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tain the lowest possible pr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3] Source: CIA 0596 III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a characteristic of total qual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(TQM)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nagement by 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n-the-job training by other work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Quality by final inspe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ducation and self-improv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4] Source: CIA 0596 III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which of the following organizational structures do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quality management (TQM) work bes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Hierarch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eams of people from the same special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eams of people from different special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pecialists working individual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5] Source: CIA 0596 III-3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company is customer-centered, its customer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ed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nly people external to the company who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 something from the 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nly people internal to the company who dir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its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nyone external to the company and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 who rely on its product to get their job do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verybody external to the company who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ly doing, or may in the future do, busines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6] Source: CIA 1196 III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st important component of quality control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nsuring goods and services conform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 specific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atisfying upper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nforming with ISO-9000 specific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Determining the appropriate timing of inspe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7] Source: CIA 0596 III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not a characteristic of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novative manufacturing compan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mphasis on continuous improv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sponsiveness to the changing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viron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mphasis on existing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mproved customer satisfaction through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8] Source: CIA 1195 I-6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itoring is an important component of internal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tems would not be an exampl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itor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nagement regularly compares divis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with budgets for the di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ata processing management regularly gene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ption reports for unusual transactions or vol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ransactions and follows up with investigation a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ata processing management regularly reconci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tch control totals for items processed with bat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s for items submit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nagement has asked internal audit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 regular audits of the controls over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tatements regarding compariso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with standards is fal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ne of the major advantages of trait-typ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appraisals is their ability to mea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accurately, which makes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 easi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ny alteration in the production proces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 previously used or company-wide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applicable to the case at ha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ne of the major advantages of managemen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 is that it closely ties job performance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that can be used as a guide to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articipation by affected employees in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s permits all concerned to understand bo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levels desired and the measur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iteria being 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T network diagram and corresponding activ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chart for a manufacturing project at Networks, Inc.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ed below. The numbers in the diagram ar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imes (in days) to perform each activity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jec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ivity     Normal Cost     Crash Time     Crash Cos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-----------     ----------  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B          $3,000        3.50 days        $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           5,000        4.50              5,2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D           4,000        4.00              4,7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           6,000        5.00              7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E           8,000        5.00              9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           6,000        6.50              6,7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C           2,500         .50              3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D           2,000         .25              2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0] Source: CMA 1290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efer to Figure 1.) The expected time of the critical path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2.0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3.0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1.5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1.0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1] Source: CMA 1290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efer to Figure 1.) To keep costs at a minimum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crease the completion time by 1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ｽ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, Networks, In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crash activity(ies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D and A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B and 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2] Source: CIA 0586 III-23 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efer to Figure 2.) The Gantt chart above shows tha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omple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head of schedu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On schedu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Behind schedu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3] Source: CMA 1289 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ixed overhead volume variance based on standar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hours measur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Deviation from standard direct labor h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Deviation from the normal, or denominator,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irect labor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ixed overhead 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ixed overhead u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4] Source: CMA 1289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overhead is applied on the basis of units of output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verhead efficiency variance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avorable, if output exceeds the budgeted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Unfavorable, if output is less than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function of the direct labor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5] Source: CIA 1192 IV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a regarding four different products manufactured by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are presented as follows. Direct material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are readily available from the respec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 markets. However, the manufacturer is limi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 maximum of 3,000 machine hours per month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       B      C       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     ---    ---     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 price       $15     $18    $20     $2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     $7     $11    $10     $1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Produced per Machine Hou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       B      C       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     ---    ---     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4      2       3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 that is the most profitable for the manufactur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is situation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t 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duct 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duct 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duct 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4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anjones Company manufactures a line of produc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ibuted nationally through wholesalers. Presented belo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planned manufacturing data for the year and actual dat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November of the current year. The company appl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based on planned machine hours using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edetermined annual rat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lanning Data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nual    Novemb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manufactur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verhead                $1,200,000   $1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manufactur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verhead                 2,400,000    2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hours            48,000      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chine hours                240,000     2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ata f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vemb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hours (actual)             4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hours (pla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ased on output)                      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chine hours (actual)                 21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chine hours (pla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ased on output)                     21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manufacturing overhead         $101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manufacturing overhead      $21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6] Source: CMA 1292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edetermined overhead application rate for Nanjon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5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0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5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7] Source: CMA 1292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amount of overhead applied to production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vember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16,2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1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2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8] Source: CMA 1292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of over- or underapplied vari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for November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,000 ov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,000 und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0,000 ov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,000 und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9] Source: CMA 1292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overhead spending variance for Novemb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4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0] Source: CMA 1292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overhead volume variance for November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2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0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1] Source: CMA 0693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lexible budget for the month of May was for 9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with direct material at $15 per unit. Direct labor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at 45 minutes per unit for a total of $81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output for the month was 8,500 units with $127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direct material and $77,775 in direct labor expense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standard of 45 minutes was maintain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out the month. Variance analysis of the perform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month of May would show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avorable material usage variance of $7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avorable direct labor efficiency vari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27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Unfavorable direct labor efficiency vari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27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nfavorable direct labor price variance of $1,27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2] Source: CMA 0693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nalyzing company operations, the controller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son Corporation found a $250,000 favor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le-budget revenue variance. The variance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comparing the actual results with the flexi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This variance can be wholly explain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total flexible budget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total sales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total static budget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hanges in unit selling pr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5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ny Tykes Corporation had the following activity rel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 its fixed and variable overhead for the month of July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verhead                        $1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verhead                       8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lexible budge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Standard input allowed for actual outpu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hieved x the budgeted rate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verhead                       9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ppli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Standard input allowed for actual outpu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hieved x the budgeted rate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verhead                         12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verhead spending variance       2,000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volume variance                5,000U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3] Source: CMA 0693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budgeted rate for applying variable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was $20 per direct labor hour, how efficient 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efficient was Tiny Tykes Corporation in terms of u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hours as an activity bas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00 direct labor hours ineffici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00 direct labor hours effici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00 direct labor hours ineffici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00 direct labor hours effici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4] Source: CMA 0693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overhead efficiency varianc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ever a meaningful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5] Source: CMA 0693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variances is of least signific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behavioral control perspectiv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nfavorable material quantity variance am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20% of the quantity allowed for the out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ai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Unfavorable labor efficiency variance amount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% more than the budgeted hours for the out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ai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avorable labor rate variance resulting from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ability to hire experienced workers to repla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iring work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ixed overhead volume variance resulting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's decision midway through the fis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to reduce its budgeted output by 2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6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mKing uses a standard costing system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 of its single product. The 35,000 units of ra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in inventory were purchased for $105,000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wo units of raw material are required to produce one un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inal product. In November, the company produc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,000 units of product. The standard allowed for mater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60,000, and there was an unfavorable quant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of $2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6] Source: CMA 1293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emKing's standard price for one unit of material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.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7] Source: CMA 1293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its of material used to produce November outp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12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2,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23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25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8] Source: CMA 1293 3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terials price variance for the units used in Novemb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5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1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2,5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,5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9] Source: CMA 1293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ing firm planned to manufacture and se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0,000 units of product during the year at a variable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 of $4.00 and a fixed cost per unit of $2.00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 fell short of its goal and only manufactured 8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at a total incurred cost of $515,000. The firm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st variance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5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5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0] Source: CIA 0592 IV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is a standard cost variance analysis report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cost for a division of a manufacturing company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Hours   Actual Hours   Standard Hou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t              at              a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Job    Actual Wages  Standard Wages  Standard Wag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    ------------  --------------  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13       $3,243          $3,700          $3,1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15       15,345          15,675          1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17        6,754           7,000           6,6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19       19,788          18,755          19,2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221        3,370           3,470           2,6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   -------         -------         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s   $48,500         $48,600         $46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         =======         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total flexible budget direct labor varianc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vis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9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9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1] Source: CIA 0593 IV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single-product company, the sales volume varianc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difference between actual and master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olume, times actual unit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difference between flexible budget and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olume, times master budget uni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difference between flexible budget and mas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sales volume, times actual budget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difference between flexible budget and mas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sales volume, times master budget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materials yield variance for this opera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94.5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88.5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4.5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19.5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quantity variance equ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tual units x (budgeted weighted-average UC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planned mix - budgeted weighted-average UC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ctual mix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(Actual units - master budget units) x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UCM for the planned mi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udgeted market share percentage x (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size in units - budgeted market size in units)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weighted-average UC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(Actual market share percentage-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share percentage) x actual market size in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budgeted weighted-average UC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mix variance equ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tual units x (budgeted weighted-average UC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planned mix - budgeted weighted-average UC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ctual mix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(Actual units - master budget units) x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UCM for planned mi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udgeted market share percentage x (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size in units - budgeted market size in units)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weighted-average UC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(Actual market share percentage -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share percentage) x actual market size in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budgeted weighted-average UC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 size variance equ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tual units x (budgeted weighted-average UC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planned mix - budgeted weighted-average UC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ctual mix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(Actual units - master budget units) x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UCM for the planned mi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udgeted market share percentage x (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size in units - budgeted market size in units)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weighted-average UC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(Actual market share percentage -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share percentage) x actual market size in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budgeted weighted-average UC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 share variance equ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tual units x (budgeted weighted-average UC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planned mix - budgeted weighted-average UC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ctual mix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(Actual units - master budget units) x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UCM for the planned mi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udgeted market share percentage x (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size in units - budgeted market size in units)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weighted-average UC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(Actual market share percentage -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share percentage) x actual market size in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budgeted weighted-average UC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 Z uses a standard cost system that carr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t actual price until they are transferred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P account. In project A, 500 units of X were used at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$10 per unit. Standards require 450 unit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 this project. The standard price is established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 per unit. What is the proper journal entr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   $4,9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M price variance              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M quantity variance              $  4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      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   $5,9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M price variance                 $  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M quantity variance                 4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      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   $4,0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M price variance              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M quantity variance           4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     $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   $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     $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a project required 50 hours to complete at a cost of $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hour but should have taken only 45 hours at a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 per hour, what is the proper entry to record the cos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    $5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L efficiency variance         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L price variance                  $1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rued payroll                     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age expense                 $4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L efficiency variance         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rued payroll                    $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    $4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L price variance             1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L efficiency variance             $ 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rued payroll                     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    $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rued payroll                    $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price variances are recorded at the tim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. What is the journal entry to record a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price variance if materials are purchased at $5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for $650 and their standard price is $4 per uni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$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ounts payable               $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$5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M price variance             1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counts payable               $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$5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     1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                          $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nished goods               $5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M price variance             1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sh                           $6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pha Company paid janitors $5 per hour to clea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area. What is the proper journal entry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for this expense for the month of June if 530 hou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worked by the janitor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aries expense          $2,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ayroll                           $2,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control      $2,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applied              $2,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control      $2,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ayroll payable                   $2,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applied      $2,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ayroll payable                   $2,6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pha Company paid janitors $5 per hour to clea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area. It initially set the standard cost of janitor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 at $4.50 per hour. What is the appropriate entry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rd the application of the 530 hours worked by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anitor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    $2,38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applied              $2,38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    $2,38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control              $2,38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control         $  26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     2,38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applied              $2,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          $2,38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applied              $2,38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pha Company paid janitors $5 per hour to clea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area. It initially set the standard cost of janitori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 at $4.50 per hour, and 530 hours were work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janitors. What entry accounts for the recognition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that occurred? Assume that this was the on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/H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applied           $2,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nce summary                     $  26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control                  2,38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applied           $2,38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spend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nce                        26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control                 $2,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applied           $2,38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efficienc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nce                        26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control                 $2,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control           $2,38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spending variance        26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applied                 $2,6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mega Company would have applied $32,500 of fix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/H if capacity usage had equaled the mas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Given that amount, 2,000 standard hours (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 volume) were allowed for the actual output,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fixed factory O/H equaled the budgeted amount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O/H was applied at a rate of $15 per hour, wha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ry to close the fixed factory O/H accoun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/H control            $3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volume variance     2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/H applied                 $32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          $32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/H control                 $32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    $3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/H price variance             2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/H applied                 $32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/H applied            $3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volume variance     2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/H control                 $32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5] Source: CMA 0694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is least likely to be involv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ing standard costs for evaluation purpos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udgetary accounta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dustrial engine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op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Quality control personn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6] Source: CMA 0694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a standard cost system, the materials efficienc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are the responsibility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tion and industrial enginee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urchasing and industrial enginee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urchasing and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ales and industrial enginee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7] Source: CMA 0694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a standard cost system, labor price variance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not attributabl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nion contracts approved before the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yc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abor rate predi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use of a single average standard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assignment of different skill levels of work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plan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8] Source: CMA 0694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avorable materials price variance coupled with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materials usage variance would most like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chine efficiency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duct mix production chan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purchase and use of higher than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purchase of lower than standard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9] Source: CMA 1294 3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wer Company planned to produce 3,000 units of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gle product, Titactium, during November. The standar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ations for one unit of Titactium include 6 pound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t $.30 per pound. Actual production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vember was 3,100 units of Titactium. The accounta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d a favorable materials purchase price varian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80 and an unfavorable materials quantity varian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0. Based on these variances, one could conclude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ore materials were purchased than were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ore materials were used than were purch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actual cost of materials was less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actual usage of materials was less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allow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0] Source: CMA 1294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unfavorable direct labor efficiency variance c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d by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nfavorable variable overhead spending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Unfavorable materials usag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Unfavorable fixed overhead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avorable variable overhead spending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8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ter Control Inc. manufactures water pumps and use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st system. The standard factory overhead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water pump are based on direct labor hours and are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verhead (4 hours at $8/hour)  $3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verhead (4 hours at $5*/hour)     20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overhead cost per unit        $52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* Based on a capacity of 100,000 direct labor hours per month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following additional information is available for th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nth of November: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2,000 pumps were produced although 25,000 had been scheduled f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94,000 direct labor hours were worked at a total cost of $940,00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standard direct labor rate is $9 per hour.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standard direct labor time per unit is four hour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verhead costs were $740,000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verhead costs were $540,000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1] Source: CMA 1294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overhead spending variance for November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0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0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60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40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2] Source: CMA 1294 3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overhead spending variance for Novemb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0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8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0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3] Source: CMA 1294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overhead efficiency variance for Novemb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8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0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6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00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4] Source: CMA 1294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labor price variance for November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4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94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0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48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5] Source: CMA 1294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labor efficiency variance for November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8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0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0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4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6] Source: CMA 0695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standard costing system is most often used by a firm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junction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nagement by 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arget (hurdle) rates of retur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articipative management progra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lexible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9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laster Inc., a manufacturer of portable radios, purchas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onents from subcontractors to use to assem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o a complete radio. Each radio requires three units ea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art XBEZ52, which has a standard cost of $1.45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. During May, Blaster experienced the following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spect to Part XBEZ52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s ($18,000)                  1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sumed in manufacturing            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dios manufactured                   3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7] Source: CMA 0695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May, Blaster Inc. incurred a purchase pr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5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5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8] Source: CMA 0695 3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May, Blaster Inc. incurred a materials efficienc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45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45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,35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,35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9] Source: CMA 0695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variances and efficiency variances can be key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measurement within a company. In evalua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formance within a company, a materials efficienc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can be caused by all of the following excep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erformance of the workers using the materi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tions of the purchasing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sign of the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ales volume of the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0] Source: CMA 0695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company that produces more than one product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olume variance can be divided into which two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additional varianc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ales price variance and flexible budget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ales mix variance and sales pric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ales quantity variance and sales mix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ales mix variance and production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1] Source: CMA 0695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ion volume variance is du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nefficient or efficient use of direct labor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fficient or inefficient use of variable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ifference from the planned level of the bas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overhead allocation and the actual level achie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xcessive application of direct labor hours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 amounts for the output level act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2] Source: CMA 1295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nce that arises solely because the quantity actual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differs from the quantity budgeted to be sol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tatic budget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ster budget incr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ales mix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ales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3] Source: CMA 1295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verhead is applied on the basis of standard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hours. If, for a given period, the direct lab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is unfavorable, the variable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same amount as the labor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4] Source: CMA 1295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nce in an absorption costing system that measur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parture from the denominator level of activity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used to set the fixed overhead rate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pending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duction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lexible budget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5] Source: CMA 1295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iciency variance for either labor or materials can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in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pending variance and yield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Yield variance and pric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Volume variance and mix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Yield variance and mix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6] Source: CMA 1295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standard cost system, the investigation of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material usage variance should begin with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tion manager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lant controller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urchasing manager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roduction manager or the purchasing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7] Source: CMA 1295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variances is most controll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production control superviso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terial pric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terial usag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Variable overhead spending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ixed overhead budget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8] Source: CMA 1289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unfavorable direct labor efficiency variance c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d by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nfavorable variable overhead spending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avorable variable overhead spending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Unfavorable material usag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avorable fixed overhead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0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organization that specializes in reviewing and edi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cal magazine articles. It set the following standard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r evaluating the performance of the professional staff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nual budgeted fixed costs f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rmal capacity level o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0,000 articles reviewed and edited           $6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ndard professional hours p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0 articles                                  200 hour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lexible budget of standard lab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s to process 10,000 articles            $10,0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following data apply to the 9,500 articles that were actually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viewed and edited during the current yea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hours used b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fessional staff                        192,000 hour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lexible costs                                 $9,1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cost                                      9,738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9] Source: CMA 0692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a flexible budget, the total cost planned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iew and editing of 9,500 articles sh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,5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0,07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0,1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0,57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0] Source: CMA 0692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cost spending variance for the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8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0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8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8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1] Source: CMA 0692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abor efficiency variance for the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00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38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80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00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3] Source: CMA 0692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materials usage (quantity) variance for Ma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,2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,6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,85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,2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4] Source: CMA 0692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labor price (rate) variance for Ma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,4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,2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,4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5] Source: CMA 0692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labor usage (efficiency) variance for Ma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,85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,85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6] Source: CMA 1279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overhead volume variance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easure of the lost profits from the lack of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mount of the underapplied or overapplied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otential cost reduction that can be achieved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ter cost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easure of production in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7] Source: CMA 1279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st basis upon which cost standards should be se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 controllable production inefficiencie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ngineering standards based on ide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ormal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cent average historical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ngineering standards based on attain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8] Source: CMA 0684 4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unit of Product XK-46 requires three direct lab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. Employee benefit costs are treated as direct lab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s. Data on direct labor ar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umber of direct employees                      2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eekly productive hours per employee            3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stimated weekly wages per employee           $24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mployee benefits (related to weekly wages)    25%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 direct labor cost per unit of Product XK-4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1.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6.2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9.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6.7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9] Source: CMA 0687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information is available for the Mitchelvil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s Company for the month of July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ster Budget      Actu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     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                        4,000          3,8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revenue               $60,000        $53,2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manufactur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s                      16,000         19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manufacturing costs    15,000         16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selling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dministrative expense      8,000          7,6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selling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dministrative expense      9,000         1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tribution margin volume variance for the month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ly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8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,8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0] Source: CMA 1287 4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dco planned to produce 3,000 units of its single product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agram, during November. The standard specificatio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one unit of Teragram include six pounds of materials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.30 per pound. Actual production in November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,100 units of Teragram. The accountant computed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 materials purchase price variance of $380 and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materials quantity variance of $120. Based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variances, one could conclude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ore materials were purchased than were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ore materials were used than were purch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actual cost of materials was less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actual usage of materials was less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allow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1] Source: CMA 1289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verhead is applied on the basis of standard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hours. If, for a given period, the direct lab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is unfavorable, the variable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will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same amount as the labor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determinable because it is not relat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2] Source: CMA 1289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avorable material price variance coupled with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material usage variance would most likel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abor efficiency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purchase and use of higher than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materi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purchase and use of lower than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materi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abor mix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3] Source: CMA 1289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variances is most controll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production control superviso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terial pric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terial usag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Variable overhead spending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ixed overhead budget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anklin Glass Works' production budget for the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ded November 30 was based on 200,000 units. Ea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requires two standard hours of labor for comple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overhead was budgeted at $900,000 for the year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fixed overhead rate was estimated to be $3.00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. Both fixed and variable overhead are assigned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on the basis of direct labor hours. The actual dat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r the year ended November 30 are presented as follow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production in units                    19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direct labor hours                     4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variable overhead                     $35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fixed overhead                        $57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4] Source: CMA 1290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 hours allowed for actual production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ended November 30 to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47,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9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4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49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5] Source: CMA 1290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anklin's variable overhead efficiency variance for the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3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5,52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6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3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6] Source: CMA 1290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anklin's variable overhead spending variance for the y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0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9,8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2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0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7] Source: CMA 1290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anklin's fixed overhead spending variance for the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9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5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,75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5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8] Source: CMA 1290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overhead applied to Franklin's production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84,2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7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9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9] Source: CMA 1290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anklin's fixed overhead volume variance for the yea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9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5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5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row Industries employs a standard cost system in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inventory is carried at standard cost. Arro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established the following standards for the prime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f one unit of produc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ndard     Standard      Standar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Quantity       Price         Co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---------------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8 pounds  $1.80 per pound   $14.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.25 hour   8.00 per hour      2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6.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November, Arrow purchased 160,000 pound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at a total cost of $304,000. The tot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wages for November were $42,000, 90% of whi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for direct labor. Arrow manufactured 19,000 unit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during November using 142,500 pounds of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nd 5,000 direct labor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0] Source: CMA 1291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materials purchase price variance for Novemb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6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6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4,25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4,25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1] Source: CMA 1291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materials usage (quantity) varianc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vemb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4,4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1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7,1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7,1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2] Source: CMA 1291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labor price (rate) variance for Novemb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2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9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09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3] Source: CMA 1291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labor usage (efficiency) variance for Novemb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2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8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4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som Fashions sells a line of women's dresses. Folsom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erformance report for November follow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      Budge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resses sold                  5,000        6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     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    $235,000     $3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s             (145,000)    (18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tribution margin          90,000      1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s                 (84,000)     (80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perating income           $  6,000     $ 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     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pany uses a flexible budget to analyze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and to measure the effect on operating incom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various factors affecting the difference betwe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and actual operating inco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4] Source: CMA 1291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 of the sales volume variance on the contribu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for Novemb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0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8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0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5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5] Source: CMA 1291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price variance for Novemb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0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8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0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5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6] Source: CMA 1291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cost flexible budget variance for Novemb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7] Source: CMA 1291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cost variance for Novembe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8] Source: CMA 1291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additional information is needed for Folsom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 the dollar impact of a change in market share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for Novemb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Folsom's budgeted market shar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total market siz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olsom's budgeted market share,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market size, and average market selling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olsom's budgeted market share and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market siz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Folsom's actual market share and the actual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siz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5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er has the following direct materials standar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r one of its produc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:  3 pounds @ $1.60/pound = $4.8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company records all inventory at standard cos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a for the current period regarding the manufacturer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and actual production for the product as well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purchases and issues to production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e of the product are presented as follow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ed production for the period        8,000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production for the period          7,500 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purchase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ounds purchased                       25,000 pound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cost                            $38,7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issued to production   23,000 pound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9] Source: CIA 1192 IV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materials price variance for the current perio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125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15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2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25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0] Source: CIA 1192 IV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terials efficiency variance for the current perio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75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6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,2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6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manufactures one product and has a standar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system. In April the company had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xperience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 Dire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 Lab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$/unit of input (lbs. &amp; hrs.)     $28    $1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ndard price/unit of input             $24    $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ndard inputs allowed per unit o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utput                                  10      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units of input                 190,000  7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units of output                 20,000  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1] Source: CIA 0594 III-7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materials price variance for April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60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60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40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56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2] Source: CIA 0594 III-7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materials efficiency variance for April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56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40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40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60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3] Source: CIA 0594 III-7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labor rate variance for April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40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56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56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0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7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of the items produced by a manufacturer of lawn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rden tools is a chain saw. The direct labor standar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mbling and testing a chain saw is 2.5 hours at $8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. Budgeted production for October was 1,2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roduction during the month was 1,000 units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cost was $27,840 for 3,200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4] Source: CIA 1189 IV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a two-variance system, what was the direct lab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(rate) variance for Octob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24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,24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,84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,6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5] Source: CIA 1189 IV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a two-variance system, what is the direct lab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24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,6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,6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6,09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6] Source: CIA 0590 IV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ager prepared the following table by which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nalyze labor costs for the month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Hours  Actual Hours    Standard Hou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t            at              a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Rate   Standard Rate   Standard Rat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   -------------   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0,000        $9,800           $8,82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variance was $980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abor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abor rat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Labor spending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7] Source: CIA 1190 IV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traditional manufacturing operation, direct costs w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ly inclu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chine repairs in an automobile fac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Electricity in an electronics pl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Wood in a furniture fac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ommissions paid to sales personn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8] Source: CIA 1190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s usually inclu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bnormal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vertime premiu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im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terials price vari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9] Source: CIA 1191 IV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budgeted direct labor cost of a company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was set at $75,000 when 5,000 units were plann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produced. The following standard cost, stat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rms of direct labor hours (DLH), was used to develop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budget for direct labor cost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.25 DLH x $12.00/DLH = $15.00/unit produced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actual operating results for the month we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units produced                         5,2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direct labor hours worked              6,6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direct labor cost                    $77,22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labor efficiency variance for the month would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,2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22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2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0] Source: CIA 1191 IV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 producing a single product employ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direct material cost standard for each uni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utput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3 pounds of material x $4/pound = $12/output uni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ata regarding the operations for the current month a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lanned production                 26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production                  23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purchases of dire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(75,000 pounds)           $297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used i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                    70,000 pound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would be the amount of the direct materials purcha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variance and direct materials quantity variance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company would recognize for the month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 Pric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nce            Quantity Varianc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       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,120 favorable       $32,000 favorab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,000 favorable       $24,000 unfavorab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,000 favorable       $4,000 unfavorab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,800 favorable       $4,000 unfavorabl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1] Source: CMA 0683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ifference between standard costs used for cost contro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budgeted costs of the same manufacturing effor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n exist because standard costs represent w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should be, whereas budgete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actu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n exist because budgeted costs are histor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whereas standard costs are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gineering stud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n exist because budgeted costs include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lack, whereas standard costs do no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an exist because standard costs include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lack, whereas budgeted costs do no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2] Source: CIA 0579 IV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factors should not be conside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deciding whether to investigate a vari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gnitude of th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rend of the variances over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ikelihood that an investigation will eliminate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rences of th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Whether the variance is favorable or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3] Source: CIA 1187 II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items are transferred from stores to production,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 debits work-in-process and credits materi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. During production, a materials quantity vari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occur. The materials quantity variance is debited for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variance and credited for a favorabl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tent of variance entries is to provid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countability for materials lost during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means of safeguarding assets in the custod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ompliance with GAA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nformation for use in controlling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4] Source: CIA 0582 IV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is least likely to cause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materials quantity (usage) vari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terials that do not meet specific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chinery that has not been maintained proper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abor that possesses skills equal to those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cheduling of substantial over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terials mix variance equ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(Inputs allowed - inputs used) x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materials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(Inputs allowed - inputs used) x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labor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puts allowed - inputs used) x (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materials prices -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materials pric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puts allowed - inputs used) x (actual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prices - budgeted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pric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terials yield variance equ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(Inputs allowed - inputs used) x budgeted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puts allowed - inputs used) x (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labor rate - budgeted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rat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(Inputs allowed - inputs used) x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labor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puts allowed - inputs used) x (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materials prices - budgete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materials pric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abor yield variance equ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(Inputs allowed - inputs used) x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materials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puts allowed - inputs used) x (budgete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labor rate - budgeted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rat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(Inputs allowed - inputs used) x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labor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puts allowed - inputs used) x (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materials prices - budgete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materials pric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abor mix variance equ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(Inputs allowed - inputs used) x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materials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puts allowed - inputs used) x (budgete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c labor rate - budgeted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rat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(Inputs allowed - inputs used) x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labor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puts allowed - inputs used) x (actual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rate - budgeted weighted-average labor rat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8]</w:t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ndeau Manufacturing Company has a process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system. A monthly analysis compares act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with both a monthly plan and a flexibl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direct labor rates used in the flexible budget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d at the time the annual plan is formulated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ld constant for the entire year. Standard direct lab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 in effect for the fiscal year ending June 30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hours allowed for the output in April ar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ndard DL       Standard DL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te per Hour   Allowed for Outpu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   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abor class III      $8.00             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abor class II        7.00             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abor class I         5.00             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age rates for each labor class increased on January 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terms of a new union contract negotiat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ember of the previous fiscal year. The standard wa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ates were not revised to reflect the new contrac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direct labor hours (DLH) worked and the act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rates per hour experienced for the month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pril we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Direct      Actual Dire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abor Rate per Hour    Labor Hou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   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class III          $8.50               5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class II            7.50               6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class I             5.40               37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labor yield variance for Landeau in Apri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rounded)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5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25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5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labor mix variance for Landeau in Apri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25.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6.67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80.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0.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abor mix and labor yield variances together equal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otal labor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abor rat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abor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um of the labor efficiency an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19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ri Castings, a job-order shop, uses a full-absorption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-cost system to account for its produc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/H costs are applied on a direct-labor-hour ba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2] Source: CMA 1284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ri's choice of a production volume as a denominator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ng its factory O/H rate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n effect on the variable factory O/H rat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ying costs to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o effect on the fixed factory O/H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o effect on the fixed factory O/H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No effect on the overall (net) fixed factory O/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3] Source: CMA 1284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duction volume variance will exist for Dori in a mon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tion volume differs from sales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ctual direct labor hours differ from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ed direct labor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fixed factory O/H applied on the basi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allowed direct labor hours differ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fixed factory O/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fixed factory O/H applied on the basi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allowed direct labor hours differs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fixed factory O/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4] Source: CMA 1284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1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of fixed factory O/H that Dori will apply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production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Actual direct labor hours times the standard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/H rate per direct labor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tandard allowed direct labor hours for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finished output times the standard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/H rate per direct labor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tandard units of output for the actual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worked times the standard fixed factory O/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per unit of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ctual fixed factory O/H cost per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 times the standard allowed direct labor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5] Source: CMA 1273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se variances is least significant for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Labor pric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Materials quantit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Fixed O/H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Variable O/H spending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6] Source: J.B. Ro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olos, Inc. ends the month with a volume varian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,360 unfavorable. If budgeted fixed O/H was $480,000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/H was applied on the basis of 32,000 budgeted mach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, and budgeted variable O/H was $170,000, w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the actual number of machine hours (AH)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32,4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32,3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1,57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7] Source: CMA 0687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o Imports uses flexible budgeting for the control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The company's annual master budget includ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24,000 for fixed production supervisory salaries at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of 180,000 units. Supervisory salaries are expec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be incurred uniformly through the year. D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tember, 15,750 units were produced and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y salaries incurred were $28,000.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report for September should reflect a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50 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50 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000 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000 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0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tie Company uses a standard FIFO, process-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to account for its only product, Mituea. Patie h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that direct machine hours (DMH) provide the be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 of the application of O/H. Four (4) standard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chine hours are allowed for each uni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simple linear regression analysis in the form y = a +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(DMH), given that (A) equals fixed costs and (B) equ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, Patie has developed the following O/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for a normal activity level of 100,000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chine hour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TEM (y)              a         b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   --------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upplies                                  $ 0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direct Labor                 $ 54,750     6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 -- Plant an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quipment                      27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perty Taxes and Insurance     32,3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pairs and Maintenance          14,550     1.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tilities                         3,400     4.7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O/H                      $132,000   $13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  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fixed O/H incurred was $133,250, and act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/H was $1,225,000. Patie produced 23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valent units during the year using 98,700 direct mach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8] Source: L.J. McCarth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standard O/H rat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3.00 per DM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.32 per DM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4.32 per DM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3.76 per DM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9] Source: L.J. McCarth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uch O/H should be applied to production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413,38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43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358,2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346,0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0] Source: L.J. McCarth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total O/H vari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2,17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5,134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5,134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3,75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1] Source: CIA 1186 IV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mix vari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Will be an unfavorable 5% whenever a 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 occurs in a company's overall sales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Will be favorable when a company sells fe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bearing unit contribution margins hig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easures the effect of the deviation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weighted-average contribution margin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associated with a change in the quantit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in the mi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quals the difference between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materials unit costs for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planned mixes, times the actual materials in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2] Source: CIA 1185 IV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and budgeted information about the sales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duct are presented for June as follow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      Budge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   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                 8,000        1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Revenue        $92,000      $10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price variance for June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0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0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0,5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3] Source: CIA 1190 IV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exhibit reflects a summary of performanc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 single item of a retail store's inventory for April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lexible              Static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    Budget    Flexible  (Master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sults    Variances   Budget    Budge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---------  --------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(units)     11,000       --        11,000    1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        --------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venue (sales) $208,000    $12,000 U  $220,000  $24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s   121,000     11,000 U   110,000   1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        --------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ntribu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gin         $87,000    $23,000 U  $110,000  $1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costs       72,000       --        72,000    7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        --------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perat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ome         $15,000    $23,000 U   $38,000   $4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    =========  ========  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volume varianc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000 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0,000 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1,000 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2,000 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4] Source: CIA 0589 IV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following data are available for July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           Actu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   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40,000 units     42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elling price        $6 per unit      $5.70 per uni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        3.50 per unit    3.40 per uni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sales quantity variance for Jul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,6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2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2,6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materials are purchased at $5 per unit for $6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ir standard price is $4 per unit and that pr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are recorded at the time of purchase. What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urnal entry if all materials purchased were us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 a project that should normally require 100 uni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    $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M price variance                  $1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       5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    $5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M price variance             1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      $6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    $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M quantity variance          1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      $5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    $5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M quantity variance               $1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ventory                           4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djust finished goods inventory for external repor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 to reflect the difference between direct cost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bsorption costing, which of the following jour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ries may be mad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. Finished goods inventory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djustment account      X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/H                            X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. Fixed O/H XX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            X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. Finished goods XX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/H                            XX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. Finished goods XX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-in-process                      XX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pha Company had a favorable variable O/H efficienc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of $1,600 and an unfavorable spending varian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265. What entry closes these accoun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. Income summary $1,33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pending variance           26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fficiency variance            $1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. Variance summary $1,86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              $1,86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. Variable O/H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fficiency variance      $1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pending variance              $  26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ome summary                    1,33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. Variable O/H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fficiency variance    $1,6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pending variance          26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come summary                   $1,86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costs are wages paid to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chine       Factory       Corporat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perators    Supervisors   Vice-Presiden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 -----------   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s           Yes  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s           No             N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            Yes  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            No             Y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ight Co. manufactures light bulbs. The following salari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ere included in Bright's manufacturing costs for the year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chine operators                  $14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actory supervisors                  6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chinery mechanics                  2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amount of Bright's direct labor for the yea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0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7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4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utler Co.'s production costs for July ar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                   $1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           108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actory overhead                      6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amount of costs traceable to specific produc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3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2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2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0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lantic Co. used $200,000 of direct materials during Ju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June 30, Atlantic's direct materials inventory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0,000 more than it was at June 1. What were Atlantic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purchases during Jun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7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3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se Co.'s fixed manufacturing overhead costs total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0,000 and variable selling costs totaled $75,000. Ho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these costs be classified under variable costing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0 period costs; $225,000 produc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5,000 period costs; $150,000 produc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50,000 period costs; $75,000 produc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25,000 period costs; $0 produc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ossible short-term problem in controlling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would be detected by which of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oth the fixed overhead spending varianc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Both the variable overhead spending varian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spending variance but not the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volume variance but not the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nding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standard costing variances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controllable by a production manag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Overhead 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Labor 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Materials u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Overhead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ra Williams, a supervisor, controls her department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The following data relate to her department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onth of June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factory overhead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udgeted based on actual input             $1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                                     106,2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factory overhead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udgeted                                     31,2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                                      33,7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was the department's total spending variance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n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,750 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,250 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,750 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500 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ll Co. manufactures a single product with a standar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cost of 2 hours at $10.00 per hour. D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vember, 1,500 units were produced requiring 3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at $10.25 per hour. What was the unfavorable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efficiency vari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0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2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data relate to Tray Co.'s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peration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direct labor hours per unit              3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direct labor hours                    24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umber of units produced                      8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variable overhead per standar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hour                              $2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variable overhead                    $46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y's variable overhead efficiency varianc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000 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000 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,000 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 standard-cost system may be used in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Job-Order                     Activity-Bas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ing    Process Costing      Cost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   ---------------   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s            Yes    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s            No     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             Yes              N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             No               No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monitor total cost, total revenue, and net profit ba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on production levels, a manager should 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oth flexible budgeting and standard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Static budgeting but not standard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tandard costing but not flexible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atic budgeting and standard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calculating variances from standard costs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budgeted fixed overhead an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applied yield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ic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mbined price-quantit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ix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department is typically responsible for a materi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vari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ngineer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urchas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which of the following variances is the standard unit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in the calculation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oth the direct materials usage varianc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pric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direct materials usage variance but no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pric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direct labor price variance but not the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direct labor efficiency variance but no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rat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a regarding Mill Company's direct materials costs is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unit cost                              $2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unit cost                             2.2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quantity purchased and used     28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units of materials per uni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f finished goods                         3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output of finished goods         9,000 unit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direct materials price vari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8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5,6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,6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2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ece Company uses a standard-costing system in rel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its manufacture of scarves. Each finished scarf contai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.5 yards of direct materials. However, a 25%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spoilage, which is calculated based on inpu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ies, occurs during the manufacturing proces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the direct materials is $2.00 per yard. The standar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cost per unit of finished product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.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.7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type of variance will reflect overtime premium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the overall volume of work is greater than expect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terials quant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Labor 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Yie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ane Company's direct labor costs for April a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direct labor hours                     4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direct labor hours                       41,2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direct labor payroll                    $247,2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efficiency variance -- favorable   $3,84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Pane's direct labor rate vari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4,496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49,44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9,44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0,4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ke's direct labor costs for the month of May are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direct labor hours allowed          12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direct labor rate                      $8.2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direct labor hours                    1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rate variance -- favorable      $5,6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was Lake's standard direct labor rate in May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.6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.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.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.8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lt Co. uses a standard-cost system. Bolt's direct lab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formation for July is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hours allowed for actu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                              3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rate paid per hour                  $9.3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rate per hour                     $8.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efficiency variance                 $1,870 U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hours worked equal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,7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2,8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3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3,2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niel Corporation's direct labor costs for June were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direct labor hours                    3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direct labor hours                  33,6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rate variance -- favorable      $6,72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direct labor rate per hour           $5.04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 Daniel's total direct labor payroll for the month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54,5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54,8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67,68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6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dia Co. manufactures televisions. The following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information relates to the manufacture of television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umber of workers                                6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umber of product hours per week, p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orker                                         4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Hours required to make 1 unit                     3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Weekly wages per worker                        $6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mployee benefits treated as dire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abor costs                          20% of wage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standard direct labor cost per uni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two-variance method for analyzing overhead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variances contains both variable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overhead elements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trollab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Budget)      Volume    Efficienc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nce     Variance    Varianc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   --------   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s           Yes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s           Yes        N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s           No         N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            No         No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two-variance method for analyzing fac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, which of the following is used to comput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(budget) vari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oth a budget allowance based on actual in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 budget allowance based on standard in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 budget allowance based on actual input bu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udget allowance based on standard in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budget allowance based on standard input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 budget allowance based on actual in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A budget allowance based on standard inpu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udget allowance based on applied fixed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the three-variance method for analyzing fac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, which of the following is used to compute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pending variance?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           Budge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      Allowance       Allowanc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actory       Based on         Based 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verhead    Actual Input    Standard Inpu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------------    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s           Yes   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s           Yes             No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            Yes             Y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            No              No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iver Company uses a standard-cost accounting system.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s overhead based on direct labor hours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llowing overhead costs and production data are avail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r March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fixed overhead rate per DLH          $1.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variable overhead rate per DLH       $5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udgeted monthly DLH                         3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DLH worked                            28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DLH allowed for actu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                                27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verall overhead variance -- favorable       $2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applied factory overhead for March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37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76,2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78,75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82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tson Company uses a predetermined factory over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rate based on direct labor cost. Watson'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factory overhead was $756,000 based on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volume of 60,000 direct labor hours, at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direct labor rate of $7.20 per hour. Actual factor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mounted to $775,000 with actual direct lab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$450,000 for the year ended December 31. How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ch was Watson's overapplied factory overhea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2,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8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9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erson Company prepared the following inform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sing a flexible budget system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ercentage of total capac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75%          9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hours               30,000       36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factory overhead       $52,500      $63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factory overhead         $144,000     $14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factory overhead rat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er DLH                         $6.55        $5.7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erson operated at 75% of capacity during the ye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Anderson applied factory overhead based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0% of capacity. If actual factory overhead was equal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actory overhead budgeted for 75% of capacity, w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amount of overhead variance for the yea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8,500 underabsorb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8,500 overabsorb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4,000 underabsorb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4,000 overabsorb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eler Company uses a standard-cost system. Wheel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d the following budget using normal capacity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onth of May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hours                           36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factory overhead                   $7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factory overhead                     $162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results we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hours worked                    33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factory overhead                     $220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DLH allowed for capac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ttained                                   31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budget (controllable) variance for May u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wo-way analysis of overhead variance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4,5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,5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,5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3,5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leman Company compiled the following information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factory overhead                     $22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overhead expenses, actual             $10,8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ixed overhead expenses, budgeted           $10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hours                                  5,2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hours                                5,7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verhead rate per DLH                $3.8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spending variance assuming Coleman use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e-way analysis of overhea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,66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,25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,95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7,95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muel Company provided the following data for Ju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activity. Samuel uses a two-way analysi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verhead variance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variable factory overhead incurred  $294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factory overhead rate per DLH        $6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DLH allowed                         49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DLH                                   48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 (controllable) variance for June, assuming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fixed overhead costs equal actual fixed costs,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anklin Company's gross profit for year 2 and year 1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ear 2         Year 1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ales                      $950,400       $96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st of goods sold         (556,800)      (576,0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 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Gross profit               $393,600       $38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       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that year 2 selling prices were 15% lower th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1 selling prices, what was the decrease in gross prof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d by the selling price chang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34,4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42,5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44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67,7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1] Source: CMA 0694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a standard cost system, the materials price varianc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usually the responsibility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tion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ost accounting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ales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urchasing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3] Source: CMA 0695 3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tatements concerning Clea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us, Inc.'s actual results for May is corr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The flexible budget variance is $8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sales price variance is $32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The sales volume variance is $8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The flexible budget variable cost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,8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 cost which is established by a convention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st accounting system is a(n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Variabl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ix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Expect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Join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responsibility accounting system, a feedback repor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focuses on the difference between budgeted amoun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ctual amounts is an exampl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nagement by exce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Assessing bla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Granting rewards to successful manag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gnoring other variables for which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 were m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6] Source: CMA 1291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ifference between standard costs used for cost contro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budgeted cos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Can exist because standard cost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after the budget is compl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Can exist because standard costs represent w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should be, whereas budgeted costs re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actu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Can exist because budgeted costs are histor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whereas standard costs are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gineering stud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Cannot exist because they should be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7] Source: CMA 0693 3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tatements pertaining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ctical standards is incorr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actical standards can be used for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and cash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he use of practical standards usually encoura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able employee behav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A firm using practical standards has no reas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 any midyear adjustments to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 if an old machine is replaced by a new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ster mach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Under practical standards, exception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 are less likely; consequently, manager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better able to practice management by exce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8] Source: CMA 1294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est basis upon which cost standards should be se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 controllable production inefficiencie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Engineering standards based on ide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ormal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Recent average historical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ngineering standards based on attain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9] Source: CIA 0595 III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management practices involv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ntrating on areas that deserve attention and plac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 attention on areas operating as expect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Management by objectiv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Responsibility accoun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Benchmar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nagement by excep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0] Source: CMA 1295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actual amounts and the flexi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amounts for the actual output achieved i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roduction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Flexible budget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Sales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Standard cost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2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dmore Enterprises uses a standard cost system in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mall appliance division. The standard cost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one unit of Zeb is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- 60 pounds at $1.50 per pound     $ 9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- 3 hours at $12 per hour                36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actory overhead - 3 hours at $8 per hour      2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standard cost per unit            $1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ed variable factory overhead rate is $3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hour, and the budgeted fixed factory overhea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7,000 per month. During May, Ardmore produc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650 units of Zeb compared with a normal capacity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1,800 units. The actual cost per unit was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(purchased and used) 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8 pounds at $1.65 per pound              $ 95.7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- 3.1 hours at $12 per hour             37.2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actory overhead - $39,930 per 1,650 units    24.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otal actual cost per unit                  $157.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1] Source: CMA 0696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materials quantity variance for Ma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4,355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4,355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,95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,95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2] Source: CMA 0696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terials price variance for Ma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4,355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4,85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4,355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4,85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3] Source: CMA 0696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abor rate variance for Ma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92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,95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,95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4] Source: CMA 0696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2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lexible budget overhead variance for May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,27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,27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92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92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5] Source: CMA 1296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vid Rogers, purchasing manager at Fairwa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orporation, was able to acquire a larg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of raw material from a new supplier at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unted price. Marion Conner, inventory supervisor,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ed because the warehouse has become crowd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ome things had to be rearranged. Brian Jones, v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ident of production, is concerned about the quality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scounted material. However, the Enginee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tested the new raw material and indicated th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is of acceptable quality. At the end of the month, Fairwa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rienced a favorable materials usage variance,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 labor usage variance, and a favorable materi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variance. The usage variances were solely the resul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higher yield from the new raw material. The favor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price variance would be consider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Purchasing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ventory supervis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Vice president of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Engineering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6] Source: CMA 1296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urpose of identifying manufacturing variances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gning their responsibility to a person/department shou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Use the knowledge about the varianc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mote learning and continuous improvemen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p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Trace the variances to finished goods so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can be properly valued at year-e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Determine the proper cost of the pro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so that selling prices can be adju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Pinpoint fault for operating problem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7] Source: CMA 1296 3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ventory control supervisor at Wilson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poration reported that a large quantity of a par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 for a special order that was never comple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s in stock. The order was not completed becau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stomer defaulted on the order. The part is not used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of Wilson's regular products. After consulting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son's engineers, the vice president of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ved the substitution of the purchased part for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gular part in a new product. Wilson's engineers indic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 purchased part could be substituted providing i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modified. The units manufactured using the substitu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 required additional direct labor hours resulting in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direct labor efficiency variance in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Department. The unfavorable direct lab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resulting from the substitution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 part in inventory would best be assigned to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Sales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nventory supervis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Production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Vice president of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3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troller for Durham Skates is reviewing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cost report for July. An analysis of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costs reflects an unfavorable flexible budg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of $25. The plant manager believes thi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llent performance on a flexible budget for 5,000 un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irect materials. However, the production supervisor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pleased with this result because he claims to have sav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200 in materials cost on actual production using 4,9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direct materials. The standard materials cost is $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. Actual materials used for the month amount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,02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8] Source: CMA 0697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average cost per unit for materials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2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.0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2.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2.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9] Source: CMA 0697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3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the direct materials variance is investigated further, it wil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lect a price varian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2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225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,5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4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bro Inc. produced 1,500 units of Product RX-6 la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ek. The inputs to the production process for Produ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X-6 were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450 pounds of Material A at a cost of $1.50 per pound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300 pounds of Material Z at a cost of $2.75 per pound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300 labor hours at a cost of $15.00 per hour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0] Source: CMA 0697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total factor productivity for Product RX-6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2.00 units per pou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5.00 units per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0.25 units per dollar in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0.33 units per dollar in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1] Source: CMA 0697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4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best productivity measure for the first-li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 in Fabro Inc.'s production plan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5.00 units per labor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.00 per poun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0.33 units per dollar in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5.00 per labor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5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don Enterprises uses a standard cost system in i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ance division. The standard cost of manufacturing on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 of Gimmicks is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- 120 pounds at $1.50 per pound    $18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- 3 hours at $15 per hour                4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actory overhead - $16 per labor hour          48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standard cost per unit               $27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ed variable factory overhead rate is $6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hour, and the budgeted fixed factory overhead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4,000 per month. During June, London Enterpris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1,650 units of Gimmicks compared with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ormal capacity of 1,800 units. The actual cost per unit wa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(purchased and used) 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16 pounds at $1.65 per pound               $191.4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- 3.1 hours at $15 per hour               46.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actory overhead ($79,860 for 1,650 units)      48.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actual cost per unit                  $286.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otal materials quantity variance for Jun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,9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9,9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8,71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8,71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terials price variance for Jun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8,71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9,7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8,71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29,7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abor rate variance for Jun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7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,7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,475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5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lexible budget overhead variance for Jun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6,54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,84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,84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6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anufacturer of radios purchases components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contractors for assembly into complete radios. Eac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dio requires three units each of Part X, which has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st of $2.90 per unit. During June, the compan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had the following experience with respect to Part X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urchases ($36,000)            12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sumed in manufacturing      1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dios manufactured             3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June, the company incurred a materi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-price varian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9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2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2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June, the company incurred a materials efficienc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9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,9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,7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8,7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6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that will be shown on a flexible budget for Par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usage during the month of June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6,1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7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29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6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7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ollowing are the relevant data for calculating sal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for Fortuna Co., which sells its sole product i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wo countrie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Gallia      Helvetica      Tot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   ---------    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ed selling price per unit         $6.00       $10.00        NA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ed variable cost per unit          3.00         7.50        NA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       ------        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ed contribution margin per unit   $3.00       $ 2.50        NA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       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ed unit sales                       300          200        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ed mix percentage                   60%          40%       10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units sold                         260          260        5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selling price per unit           $6.00       $ 9.50        NA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volume variance for the two countrie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30 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0 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30 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50 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quantity variance for the two countrie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56 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0 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6 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00 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7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mix variance for the two countries i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56 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6 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6 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50 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2] Source: CMA 0693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ne of the following statements about ide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 is incorrec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Ideal standards are also called theoretical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-efficiency 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Ideal standards do not make provision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ers with different degrees of experience and sk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Ideal standards make no allowance for wast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oilage, and machine breakdow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Ideal standards can be used for cash budgeting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8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mpany's standard direct labor rates in effect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scal year ending June 30 and standard hours allowe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output in April ar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ndard DL        Standard DL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te per Hour     Allowed for Outpu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     --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class III     $8.00                 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class II       7.00                 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class I        5.00                 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wage rates for each labor class increased on January 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 the terms of a new union contract. The standar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ge rates were not revised. The actual direct labor hou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DLH) and the actual direct labor rates for April were 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Rate    Actual DL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 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class III     $8.50           5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class II       7.50           6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Labor class I        5.40           37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labor yield variance (rounded)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8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8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labor mix variance (rounded)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50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20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66.6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00.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5] Source: CMA Samp Q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rland Company uses a standard cost system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for each finished unit of product allows for 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of plastic at $0.72 per pound. During December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rland bought 4,500 pounds of plastic at $0.75 p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, and used 4,100 pounds in the production of 1,3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units of product. What is the materials purcha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variance for the month of December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17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23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35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5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29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time, Inc. manufactures video game machines. Mark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turation and technological innovations have cau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ing pressures which have resulted in declining pro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stem the slide in profits until new products can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roduced, an incentive program has been developed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ard production managers who contribute to an increa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 the number of units produced and effect cost reduction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nagers have responded to the pressure of improv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in several ways. The video game machin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put together by the Assembly Group which requir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s from both the Printed Circuit Boards (PCB) an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ding Heads (RH) groups. To attain increa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levels, the PCB and RH groups commenc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jecting parts that previously would have been tested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ified to meet manufacturing standards. Preventiv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enance on machines used in the production of thes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s has been postponed with only emergency repair wor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ing performed to keep production lines moving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ore aggressive Assembly Group produc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s have pressured maintenance personnel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nd to their machines at the expense of other group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has resulted in machine downtime in the PCB and R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oups which, when coupled with demands for acceler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s delivery by the Assembly Group, has led to mo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equent parts rejections and increased friction amo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partmen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time operates under a standard cost system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costs for video game machines are as follow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ndard Cost per Uni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Item          Quantity   Cost  Total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  --------   ----  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Housing unit            1          $20   $ 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inted circuit boards  2           15     3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ading heads           4           10     4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ssembly group          2 hours      8     1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CB group               1 hour       9      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H group                1.5 hours   10     1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verhead          4.5 hours    2      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standard cost per unit           $13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time prepares monthly performance reports based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sts. Presented below is the contribution repor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May, when production and sales both reached 2,2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untime Inc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ntribution Repor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r the Month of Ma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     Actual  Varianc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-------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Units                        2,000     2,200      200F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venue                   $400,000  $440,000  $40,000F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         180,000   220,400   40,400U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            80,000    93,460   13,460U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verhead        18,000    18,800      800U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-------  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variable costs    278,000   332,660   54,660U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-------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ntribution  margin      $122,000  $107,340  $14,660U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  ========  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time's top management was surprised by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contribution to overall corporate profits in spi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increased sales in May. Jack Rath, cost accountant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assigned to identify the reasons for the unfavora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results as well as the individuals or group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le. After review, Rath prepared the Usage Repor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esented below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untime Inc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sage Repor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r the Month of Ma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Item              Quantity    Actual Cos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--     -----------  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materia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Housing units              2,200 units   $ 44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inted circuit boards     4,700 units     75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ading heads              9,200 units    101,2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ssembly                   3,900 hours     31,2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inted circuit boards     2,400 hours     23,7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ading heads              3,500 hours     38,5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verhead             9,900 hours     18,8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variable cost                      $332,6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 reported that the PCB and RH groups support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d production levels but experienced abnor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downtime, causing idle manpower which requi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se of overtime to keep up with the accelerat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mand for parts. The idle time was charged to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. Rath also reported that the production managers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two groups resorted to parts rejections, as oppos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esting and modification procedures formerly 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 determined that the Assembly Group me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's objectives by increasing production whi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lower than standard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total materials price vari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46,5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46,5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3,9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3,9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total materials quantity vari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8,5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8,5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,2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,2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29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variable overhead efficiency vari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9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9,9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9,9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variable overhead spending vari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0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8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8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contribution margin volume vari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9,8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9,8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2,20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4,66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1] Source: CMA Samp Q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ach Corporation is considering which capacity measu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ppropriate to use as the denominator level of activit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applying fixed factory overhead to units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that Coach selects direct labor hours as the cos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river and the following additional data are available from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prior year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Hou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direct labor hours f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normal capacity                       2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direct labor hours allow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or units produced in the prior year  21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tandard direct labor hours for th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ster budget capacity                2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of the following capacity measures for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nominator-level of activity would have resulted in 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volume vari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Both normal capacity and master budget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Neither normal capacity nor master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Normal capacity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Master budget capacity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0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rtCo Products is a divisionalized furniture manufactur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visions are autonomous segments, with each divis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ing responsible for its own sales, costs of operations,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apital management, and equipment acquisi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division serves a different market in the furnitu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ustry. Because the markets and products of the division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so different, there have never been any transfer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between division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mmercial Division manufactures equipment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rniture that is purchased by the restaurant industry.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plans to introduce a new line of counter and chai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that feature a cushioned seat for the counter chai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ohn Kline, the division manager, has discussed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f the cushioned seat with Russ Fiegel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ice Division. They both believe a cushioned se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rrently made by the Office Division for use on its delux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ice stool could be modified for use on the new count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ir. Consequently, Kline has asked Russ Fiegel for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for 100-unit lots of the cushioned seat. The follow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versation took place about the price to be charged f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the cushioned seat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egel: "John, we can make the necessary modifications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ushioned seat easily. The raw materials used in you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at are slightly different and should cost about 10% mo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ose used in our deluxe office stool. However,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time should be the same because the seat fabric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 basically is the same. I would price the seat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our regular rate--full cost plus 30% markup."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line: "That's higher than I expected, Russ. I was think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 good price would be your variable manufactur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After all, your capacity costs will be incur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egardless of this job."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egel: "John, I'm at capacity. By making the cushion seat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you, I'll have to cut my production of deluxe off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ols. Of course, I can increase my production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y office stools. The labor time freed by not hav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fabricate the frame or assemble the deluxe stool can b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ifted to the frame fabrication and assembly of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y office stool. Fortunately, I can switch my lab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ce between these two models of stools without any los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efficiency. As you know, overtime is not a feasibl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ternative in our community. I'd like to sell it to you a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, but I have excess demand for both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 don't mind changing my product mix to the econom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 if I get a good return on the seats I make for yo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re are my standard costs for the two stools and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chedule of my manufacturing overhead."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line: "I guess I see your point, Russ, but I don't want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myself out of the market. Maybe we should talk to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orporate to see if they can give us any guidance."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ffice Divis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ndard Costs and Pric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luxe                     Econom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ffice                      Offic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ool                        Stool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                  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Raw material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raming                       $ 8.15                      $ 9.7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ushioned sea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adding                       2.40                          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inyl                         4.00                          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olded sea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purchased)                     --                        6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rame fabrica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.5 x $7.50/DLH)               3.75 (.5 x $7.50/DLH)      3.7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ushion fabricat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.5 x $7.50/DLH)               3.75                         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ssembly* (.5 x $7.50/DLH)       3.75 (.3 x $7.50/DLH)      2.2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verhead (1.5DLH x $12.80/DLH)  19.20 (.8DLH x $12.80/DLH) 10.2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             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standard cost          $45.00                     $32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                     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 price (30% markup)   $58.50                     $41.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                     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*Attaching seats to frames and attaching rubber feet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ffice Divisi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nufacturing Overhead Budge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verhea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tem                    Nature             Amount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   ------------------------   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upplies            Variable--at curren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ket prices            $  42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Indirect labor      Variable                      375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Supervision         Nonvariable                   25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ower               Use varies with activity;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tes are fixed             18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Heat and light      Nonvariable--light i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regardless o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duction while heat/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ir conditioning vari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ith fuel charges           14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Property taxes and  Nonvariable--an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surance taxes     change in amounts/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tes is independen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f production              2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        Fixed dollar total          1,700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Employee benefits   20% of supervision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and indire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abor                       575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overhead             $3,8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apacity in DLH               3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Overhead rate/DLH              $12.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amount of employee benefits is associated with direc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cost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67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75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45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00,0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variable manufacturing overhead rat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.80/h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1.25/h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.17/h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.00/h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transfer price per 100-unit lot based 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manufacturing costs to produce the modifi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hioned seat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3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86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78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98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fixed manufacturing overhead rat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.80/h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1.25/h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5.17/h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.00/h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 many economy office stools can be produced with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abor hours currently used to make 100 deluxe stool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8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12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1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1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computing the opportunity cost for the deluxe offic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ol, what is the contribution margin per unit produced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5.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5.8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3.5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33.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0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opportunity cost of the Office Division if 1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y stools can be made in the time required for 10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luxe stools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78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86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3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54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[Fact Pattern #31]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untain View Hospital (MVH) has adopted a standar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ccounting system for evaluation and control of nur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. Diagnosis Related Groups (DRGs), instituted by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.S. government for health insurance reimbursement,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as the output measure in the standard cost system.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RG is a patient classification scheme in which hospital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regarded as multiproduct firms with inpatient treatm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 related to the numbers and types of patie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ilments treated. MVH has developed standard nursing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for the treatment of each DRG classification,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rsing labor hours are assumed to vary with the number of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DRGs treated within a time period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ursing unit on the fourth floor treats patients with fou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RG classifications. The unit is staffed with registere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rses (RNs), licensed practical nurses (LPNs), and aid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 nursing hours and salary rates and act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umbers of patients for the month of May were as follow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ndar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   Hours per DRG   Total Standard Hour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RG          No. of    -------------   -------------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Classification   Patients   RN  LPN  Aide    RN     LPN    Aid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   --------   --  ---  ----   -----  ----- 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             250      6   4     5    1,500  1,000  1,2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              90     26  16    10    2,340  1,440    9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             240     10   5     4    2,400  1,200    9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             140     12   7    10    1,680    980  1,4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  -----  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7,920  4,620  4,5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  =====  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ndard Hourly Rat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N         $12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PN          8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ide         6.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sults of operations during May for the fourth flo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nursing unit are presented below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N        LPN      Aid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   -------   -------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hours            8,150     4,300     4,4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salary        $100,245   $35,260   $25,3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Actual hourly rate     $12.30     $8.20     $5.75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MVH does not have data to calculate variance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RG, it uses a flexible budgeting approach to calcul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variances for each reporting period by lab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ssification (RN, LPN, Aide). Labor mix and labor yiel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are also calculated because one labor input ca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substituted for another. The variances are us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rsing supervisors and hospital administration to evaluat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formance of nur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total flexible budget vari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2,205 favorabl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2,205 unfavorabl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745 favorabl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745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labor mix vari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3,539 unfavorable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3,539 favorabl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348 unfavorabl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1,348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>(Refers to Fact Pattern #31)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at is the labor yield variance?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. $1,908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. $1,866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. $1,733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. $460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24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ja-JP"/>
        </w:rPr>
        <w:t>PART 3C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b/>
          <w:b/>
          <w:sz w:val="24"/>
          <w:szCs w:val="24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ja-JP"/>
        </w:rPr>
        <w:t>CONTROL AND PERFORMANCE EVALUATION</w:t>
      </w:r>
    </w:p>
    <w:p>
      <w:pPr>
        <w:pStyle w:val="PlainText"/>
        <w:shd w:fill="000000" w:val="clear"/>
        <w:jc w:val="center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b/>
          <w:sz w:val="24"/>
          <w:szCs w:val="24"/>
          <w:lang w:eastAsia="ja-JP"/>
        </w:rPr>
        <w:t>ANSWER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] Source: CMA 0691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arrying cost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sts of external failure,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warranty, product liability, and customer ill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arise when problems occur after shipm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 failure costs are incurred when dete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ective products occurs before shipment. Examp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scrap, rework, tooling change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wntime. Prevention attempts to avoid de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. These costs include preventive maintena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training, review of equipment desig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 of suppliers. Appraisal embraces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 as statistical quality control program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ion, and te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ll training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quality control related. Also, internal failur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inclu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ternal failur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inclu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] Source: CMA 0691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xternal failur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ise when problems occur after shipment.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crap, rework, and tooling changes occurs b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nternal failur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when detection of defective products occ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shipment. Examples include scrap, rework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oling changes, and down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raining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ssified as preventiv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eventio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mpt to avoid defective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] Source: CMA 1292 3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mployees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itially earn only $1,500 per month, and l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72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ssuming that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fer more money to less, a 6.5% commission on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with no base salary is most likely to ha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 motivational effect. This plan will resul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ion of $2,275 per month based on sal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5,000. This amount is greater than that for an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ther cho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$1,200 b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ary plus 3% of sales result in compensation of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250 on sales of $35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initial $1,750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th with a possible later increase to $1,925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desirable as $2,275 per mon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] Source: CIA 1184 III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control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oks to the future when it provides for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 and review and revision of 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lann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ing overla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mprehens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includes creation of contro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ontrol is the proc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certain that plans are achieving the des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. A control system operates thr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ing standards of performance, meas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erformance, analyzing and compar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with standards, taking corrective ac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eviewing and revising standards.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s needed tools for the control proces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ing standards, e.g.,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] Source: CIA 1184 III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describes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not process) quality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rocess analysis studi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s of producing a product with a view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ing costs and increasing efficiency whi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ing items of appropriate quality. The effe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analysis is to act as a pre-control to prev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ects. Product quality control involves insp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uring production to eliminate defective i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applic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(not product) quality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cess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and product quality control are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t elements in a quality control progra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] Source: CIA 0594 III-5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QM has a broa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hasis. It focuses on improving quality, redu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ycle time, providing increased customer satisfac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chieving the lowest overall business cos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ing the cost of inspection and encoura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oss-functional teamwork help achieve the low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ll business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is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cribes participative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QM has a broa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hasis. It focuses on improving quality, redu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ycle time, providing increased customer satisfac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chieving the lowest overall business cos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ducing the cost of inspection and encoura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oss-functional teamwork help achieve the low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ll business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QM establishes quality 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objective and views it as a maj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 of the organization's service to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s. It emphasizes employee train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mitment, product/service design and produc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ustomer service. Ordinarily, the quality of a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or service is as important to customer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and timeliness. Superior product quality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ained merely through more inspection, bet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istical quality control, and cross-func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amwork. Manufacturers must make fundamen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the way they produce products and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job right the first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] Source: CIA 0585 III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Controls can be pre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preventive), concurrent (applied in midstream)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tcontrol (after the fact). Preventive contro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ed to foresee and avert problems. Sec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mall tools and equipment in a crib area with limi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ess and specific accountability separates custod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se assets from other functions and serves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entive control to avoid waste and thef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equisition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urrent control over u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ceiving repor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oncurrent control over the purchas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stricted us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urrent control over u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] Source: CIA 0585 III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impli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ition of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basic process of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managers consists of establishing standard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ing performance against standard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cting for deviations to ensure accomplish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erprise goals. Thus, assigning responsibilit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iations found is not a part of the contro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impli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ition of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is impli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ition of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] Source: CIA 1185 III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ncurrent contr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applied midstream, e.g., inspection o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mbly li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feedback control ope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rovide information about processes that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ready occurred. The listed controls are post-a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feedback contro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eedforwar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entive controls anticipate and avoid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problems, e.g.,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eedforwar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entive controls anticipate and avoid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problems, e.g., budge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] Source: CIA 1186 III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eventive contr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eep loss exposures from occurring. They includ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operating controls but also those for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fiable standards are readily determi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inancial control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.g., a budget, are subject to standards tha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vely easy to measure since they are quantifi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rrective contr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post-detection or remedial controls. They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controls for which standards are eas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ed, such as financial contro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Operating controls are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in the management processes of direct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ing and are based on comparison of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standards. As an activity becomes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chanical, however, standards becom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icult to determine. Control standards for securit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xample, are less easily developed than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 per hour of a machine since the degre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curity achieved is not readily measu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] Source: CIA 1186 III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Preventive controls keep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osures from occurring. When the material be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is as scarce and valuable as a diamon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ing is costly and time-consuming, and th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deviation from standards is high relative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control, preventive controls are nee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raw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d is expensive, so replacement may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effective. Moreover, defects in diamond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be repai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etection is less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given the nature of the raw materi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ing requ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eedback is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effective given the nature of the raw materi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ing requi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] Source: CIA 1187 III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op mana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sentially direct other managers and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mediately concerned with operating detai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iddle mana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sentially direct other managers and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mediately concerned with operating detai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first-line manager, such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supervisor, is concerned with day-to-d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details. (S)he is the manager who is clos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point at which inputs are converted in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or services produced by the organiza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first-line manager should receive the re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(s)he is most directly responsible for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onmanager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ultimate responsibility for controlling opera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ing is a basic management fun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] Source: CIA 1187 III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budget is a 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 in quantitative terms of an organizat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 and plans for a specified period.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used to measure the deviation of actu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performance from the established standar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is also employed as an operating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process contr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ed with the physical control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fun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 adaptive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its adaptation of plans to changing condi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udgetary contr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of a feedback control because actual resul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ed with the plans for the period.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iation provides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] Source: CIA 1189 III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Control is the proc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certain that plans achieve the des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. A control system operates thr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ing standards of performance, meas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erformance, analysis and comparis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with standards, taking corrective ac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eviewing and revising standards. The three bas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ements are thus objectives, standard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. The last element encompasses a re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based on equitable evaluation of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o reward struc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been establish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no evalu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exi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none of the el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pres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] Source: CIA 1190 III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put contro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nded to prevent entry of inaccurate or incomple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ta into the information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uditing contro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ystem of checks and balances in ef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out the ban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Operating controls include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that promote safe, accurate and tim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ing of the bank's transactions, e.g., d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, joint custody, rotation of employee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gregation of du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utput contro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nded to ensure the accuracy and pro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tribution of output from the information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] Source: CIA 1190 III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Operational controls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financial activities frequently are not suppor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ear criteria or standards. There is no firm ex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al framework for operational controls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generally accepted accounting principles prov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ccounting contro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se contro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ll defined by the framework of GAA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hysical contr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ir objectives are apparent. They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ject to any significant degree of misinterpret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put contro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sily assessed by studying computer program co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ntering test data into the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] Source: CIA 1190 III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customer surve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eedback (corrective) control. It is not as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a feedforward (preventive)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creasing fin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 inspections is a feedback (corrective) contro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is not as effective as a feedforward (preventiv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Feedforward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ticipates and prevents problems before they occu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quality control program, it may entail impro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ing procedures, and appropriate inspe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w materials and work-in-process. Prevention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ect through feedforward control results in re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hroughout the entire manufacturing and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ion cyc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although insp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work-in-process serves a feedforward purpo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ention rather than detection of defec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-in-process is prefe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] Source: CIA 0591 III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oresta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fraud is only one aspect of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rote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ts is only one aspect of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Organizational effectivenes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gree to which the organization achieves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 and goals. According to SIAS 2, "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is any action taken by manageme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hance the likelihood that established objectiv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 will be achieved. Management plans, organiz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irects the performance of sufficient action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 reasonable assurance that objectiv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als will be achieved."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ntroll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are linked, but implementation is no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pect of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] Source: CIA 0591 III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qualit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ining is a feedforward or future-directed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orecast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s is a feedforward or future-directed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feedback control meas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erformance, something that has alread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red, to ensure that a desired future st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ained. It is used to evaluate past activity to impro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performance. A variance is a deviation fro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. Hence, variance analysis is a feedback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mpu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sswords are a preventive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] Source: CIA 0591 III-4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eedfor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s are intended to prevent deviations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ct them after they occ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Feedforward (preliminary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s anticipate and avoid future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. An example is the qualit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ion of raw materials and work-in-proces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oid defective finished 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eedback contr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more economical than feedforward control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xample, the latter may require more frequ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is would b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 of concurrent (i.e., detective) contro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] Source: CIA 1192 III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eedback contr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iew a completed transaction to improve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trategic plann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general guide for the organization that is develop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op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quality contr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ed with the production function and typ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es as a feedback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Feedforward control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active anticipation of problems so that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avoided or resolved in a timely manne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other example is the quality control inspe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w materials and work-in-process to avoid de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] Source: CIA 1191 III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eedback contr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y to decision making based on evaluatio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st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trategic contr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broad-based and affect an organization ove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 period. They apply to such long-term variab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quality and R&amp;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ntrol of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ditures is not mentioned in the examp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Feedforward control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active anticipation of problems so that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avoided or resolved in a timely manne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other example is the quality control inspe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w materials and work-in-process to avoid de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] Source: CIA 0592 III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feedback control meas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erformance, something that has alread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red, to ensure that a desired future st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ained. It is used to evaluate the past to impro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ture performance. Inspecting finished good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itoring product returns, and evaluating complai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post-action controls intended to elimin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iations in future cycles of the process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eedfor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s anticipate problems before they occ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ustomer complai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part of production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QC, which is of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ed with JIT systems but is applicable to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vironments, is a philosophy emphasizing that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mber of the organization is a qualit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pector. It de-emphasizes the role of sepa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control departments by making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responsible for his/her work. Hence, TQ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limited to inventory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] Source: CIA 1191 III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udgeting,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io analysis, and cash management are mea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n organizational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must be based on a statement of what i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d and when (objectives). The accomplish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objectives depends on the establish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 that serve as feedforward control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herence to performance standards signifies tha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is on course to attain its objectives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ll-developed evaluation-reward system tha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early communicated to employees should motiv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m to improved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ole analysis, tea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ilding, and survey feedback are us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elopmental efforts to correct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cienc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goal sett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owerment, and job enrichment are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al strateg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] Source: CIA 0592 III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o basis is give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nclusion that the sample is too smal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upper and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mits (standards) are provi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Control is the proc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certain that plans are achieving the des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. A control system operates thr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ing standards of performance, meas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erformance, analysis and comparis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with standards, taking corrective ac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eviewing and revising 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worke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e the measurements. A TQC philosophy mak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worker a quality control inspec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] Source: CIA 1185 III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External standar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d outside the entity. Government regul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rade association standards are exampl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ization of shoe sizes is derived from ex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s and is of obvious benefit to consum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ngine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 relate to machine capacities under per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s, e.g., no downtime, et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odu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 concern output per unit of time an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n analysis of the task and the skill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er(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fficiency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e to producing a product at the lowest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] Source: CIA 1185 III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reativity is diffic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f not impossible to meas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Quantifiable standard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objective since measurement of perform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dily accomplished. A budget is a quantit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for controlling cost, output, or time spent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je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requires su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judg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ject comple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in budget constraints is the only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 in the li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] Source: CIA 0588 III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Behavior-ori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evaluation rewards the behavior tha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 by management. Behavior control invol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ining work processes rather than work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goal-ori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measures how well the employee att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bjectives or goals set by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trait-ori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tends to reward what the supervisor thin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employee rather than the job the employee di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-oriented approach would focus on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d the jo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] Source: CIA 0592 III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QC is a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program in which everyone sees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as his/her jo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job enlar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ers to increasing the number of tasks one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kanban is a ma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technique used in just-in-time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ccording to Marsh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shkin ["Participative Management is an Eth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erative," Organizational Dynamics 12 (Sp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984): 4-22] employees may participate in go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tting, decision making, problem solving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ing and implementing change. Subjec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ous individual (values and attitudes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(e.g., job design and company culture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nvironmental (such as technological chang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ion) contingencies, workers who particip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aforementioned ways should experience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onomy and find their tasks more meaningful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urn, this experience should lead to satisfac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llenge, security, and acceptance and commitm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ltimate results are innovation and impro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and productiv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0] Source: CMA 0694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maintenanc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 prevent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spection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ais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n a TQM system, on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product non-conformance is internal fail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, which is the cost of discovering, after apprais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t before shipment, that a completed product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meet quality standards. An example is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orking the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duct recal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ernal failur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1] Source: CMA 1295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xternal failur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those incurred for quality reasons aft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has reached the customer; for examp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rranty and product liability costs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ssified as external failur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MA 4-R lists four catego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quality costs: prevention, appraisal, internal failu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xternal failure (lost opportunity). Internal fail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incurred when detection of de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occurs before shipment. Examples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rap, rework, tooling changes, and down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crap and re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incurred after a product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d; they are not preven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ppraisal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incurred to discover quality problems; scra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ework occur after the discovery of a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2] Source: CIA 0592 IV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Controllable cost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d by action taken at the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(responsibility) level. All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, but they are controlled at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levels; e.g., the decision to build an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t is made at a higher level of management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to buy office suppl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erio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deducted as expenses during the current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out having been previously classified as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variable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that are uniform per unit produced but fluctu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otal in direct proportion to changes in the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activity or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mmitte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ose arising from maintaining an organization, e.g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reciation, insurance, and property taxes.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have a long planning horizon, and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to specific benefits is uncerta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3] Source: CMA 0692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bsorption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 can be manipulated by juggling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s. Higher production results in lower unit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egmented income stat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sent separate revenues and costs for the sub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n organization. Statements prepared on the ba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cost behavior are usually the most meaning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only then is it possible to evaluate how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gment manager controlled the costs under hi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r control. Variable costs are more likely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ash ba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 rarely are useful in evaluating manage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ollection of cash may not be the most signific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ent in the earning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single-step form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ws cost of goods sold as no more important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other type of cost. This treatment is not benefi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n manufacturing costs are a high perce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4] Source: CMA 0692 3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perating lever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easure of the change in operating income resul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percentage change in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ays' sal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 receivable is a measure of oper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ventory turnov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easure of operational 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Routine operational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evaluated by ratios or nonfinancial measur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dual income measures overall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Residual income is the exces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turn on an investment over a targeted amount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n imputed interest charge on invested capita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me enterprises prefer to measure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in terms of the amount of resid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 rather than the percentage return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ment. The principle is that the enterpris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benefit from expansion as long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dual income is earned. Using a percentage ROI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, expansion might be rejected if it low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I, even though residual income would incre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5] Source: CMA 1292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good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 will be related to the organization's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ll controllable it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shown on performance repo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erformance re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represent activities over a specified perio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erformance report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related to the organizational structure in some w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hould have a user focus because the objectiv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rovide feedback. The performance report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specific time horizons. All controllable it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included in the performance report, 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raordinary items. Strategic plans, however,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a performance report because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ng-range and concern the environment in whic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ope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6] Source: CMA 1292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division mana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no control over dividends or times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o improve profitabilit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should concentrate on those activities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they have control. Thus, a division mana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aim for increased turnover of operating asse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gross profit margin, and greater return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division mana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no control over the debt-to-equity rati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division mana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no control over dividends or times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7] Source: CMA 1292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return on asse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 measure of liquid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eturn on asse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 measure of liquid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turn on equ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 liquidity meas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o be effective,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s must be within the control of the mana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meaningful to the area in which perform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. Such controls must fairly reflect the ev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are designed to measure. A company's liquid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influenced by its accounts receivable turno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turnover, and its current ratio. All of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s are within the control of the treasur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8] Source: CMA 0693 3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evention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in an attempt to avoid defective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Quality-related cost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divided into four categories: external failure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 failure costs, prevention costs, and apprais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Appraisal costs embrace such activitie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istical quality control programs, inspectio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sting. Thus, the cost of detecting nonconfor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 products is an apprais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xternal failur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ise when quality problems occur after shi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pportunity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specifically associated with product qual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y cost is the maximum benefit forgon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a scarce resource for a given purpose; i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 provided by the next best use of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our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39] Source: CMA 0693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Manufacturing cycle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defined as the quotient of the time requir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lue-added production divided by total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lead time. For this order, the total l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is 12 days (5.0 + 1.5 + 3.0 + 2.5)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cycle efficiency is 25% (3 day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ing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3.6% include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 days prior to production in the denominator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not included in the calculation of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ycle 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spection tim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ve time should be included in the denominat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alcu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s dividing the 3 days of processing time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of 12 days to complete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0] Source: CMA 0693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7 days exclud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it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2 days igno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 days of the waiting period prior to the star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15 day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porates the wait time but not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delivery cycle ti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ed as the entire time from receipt of the 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til delivery of the order. This period equals 22 day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0.0 + 5.0 + 1.5 + 3.0 + 2.5)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1] Source: CMA 0693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f the cos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ed to individual managers, they have no reas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object to the allo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Control is the proc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certain that plans are achieving the des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. A budget is one of the most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devices. It is a plan for the future; it is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act. To interpret a budget or other plan to be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exible as a contract may encourage a manag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 in ways contrary to the company's best interes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misguided effort to meet the criteria propo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articipa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obtains the support of those involved an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ly to foster desirable behavi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hanging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rgets as conditions change results in setting fair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go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2] Source: CMA 0693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when segmen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utonomous, other segments are regarded as ex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es, e.g., as suppliers, customers, or competit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ecentraliz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-making authority leads to more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utions to operational problems. Solution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e from the individuals with the great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ledge of the operations invol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Decentralization is benefi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it creates greater responsivenes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s of local customers, suppliers, and employe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at lower levels are more knowledge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bout local markets and the needs of customers, etc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decentralized organization is also more like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d flexibly and quickly to changing conditio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xample, by expediting the introduction of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. Furthermore, greater authority enha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morale and development. Disadvanta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ecentralization include duplication of effor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ck of goal congruence. Therefore, decentral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increase the chance that two divisions of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will have competing models that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im for the same market seg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decentral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is more likely to respond quick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ing conditions. Therefore, decentral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result in a reduction of the delays in sec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val for the introduction of new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3] Source: CMA 0693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u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idual income method can cause goal congru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. Residual income equals income af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duction of an imputed interest charge on the as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. A division with a large asset base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ly have more residual income than a small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 when the two divisions are equally profi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percentage ter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lower-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s will take a serious approach to budgeting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know that their superiors are strongly commit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company us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lanced approach to performance evaluat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a variety of measurement dev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Control is the proc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certain that plans are achieving the des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. The essence of control is feedback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of action. Thus, the develop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technology in the 1990s will in no w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mit organizations to eliminate feedback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 of management control syst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4] Source: CMA 0694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QM emphasiz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ier's relationship with the customer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es that everyone in a process is at som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customer or supplier of someone else, either with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outside the organization. The costs of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costs of conformance and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-conformance. Costs of conformance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ention costs and appraisal (inspection)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-conformance costs are composed of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ilure costs and external failure costs, such as l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portunity. Conformance costs (preven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aisal) increased substantially, where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-conformance costs (internal and external failur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reased. Hence, the increase in conformanc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ed in a higher quality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evention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increased substantially, which could also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d to higher quality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crap and re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internal failure costs, which decreased by 40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returns and repai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external failure costs, which decreased by 48%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5] Source: CMA 1295 3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arrying cost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of the elements of qualit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MA 4-R lists four catego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quality costs: prevention, appraisal, internal failu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xternal failure (lost opportunity).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ention include attempts to avoid defective outpu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ing employee training, review of equip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, preventive maintenance, and evalu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pliers. Appraisal costs include qualit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ams, inspection, and testing. Internal fail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re incurred when detection of de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occurs before shipment, including scrap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ork, tooling changes, and downtime. Ex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ilure costs are incurred after the product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ipped, including the costs associat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rranties, product liability, and customer ill wil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raining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 category of quality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warranty,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ability, and training are not cost categories identif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SMA 4-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6] Source: CMA 0696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im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ation of a budget does not address the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pect of the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im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ation of a budget does not address the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pect of the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budget has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ucture as the organization itself. The comple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is made up of a hierarchy of smaller budge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representing the plan of a division, departm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other unit in the organizational structure. Success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requires completion of a plan that st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al goals before the budgeting proces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ention and detection of deviations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are the control purposes of budge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articip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implies a budget that is prepared jointl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and lower-level employees; it i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of many processes of budget develop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7] Source: CMA 1296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raining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ention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sts of ex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ilure, such as warranty expense, product liabilit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customer ill will, arise when problem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covered after products have been shipp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ccording to SMA 4-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 failure costs are incurred when dete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ective products occurs before shipment. Examp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internal failure costs are scrap, rework, too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, and down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evention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 to avoid defective output. Examples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entive maintenance, employee training, review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 design, and evaluation of suppli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proper sequence of ste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 a typical control process is as follows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. Selecting strategic control points at which to gath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formation about activities being perform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. Observing the work or collecting samples of data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. Accumulating, classifying, and recording data sampl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. Comparing samples with predetermined quality, schedule,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d cost standard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. Determining whether performance is satisfactor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. Reporting significant deviations to managers concern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7. Determining, by repeating the above steps, whethe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ion taken is effective in correcting report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viations (follow-up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8. Reviewing and revising standard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bservation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 before classifying and recording data samp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ata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rded before comparisons can occ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ata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rded before comparisons can occ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4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even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enance is a feedforward control because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empts to anticipate and prevent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Feedback controls ob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about completed activities. They perm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ment in future performance by learning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st mistakes. Thus, corrective action occurs af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act. Inspection of completed goods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 of a feedback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l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ion of production-line worker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urrent control because it adjusts an ongo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eas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against a standard is a general aspe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Control devices may be ei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ative or quantitative. Budgets, schedul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otas, and charts are examples of quantit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devices. Job instructions, quality-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, and employment criteria are qualit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dev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ntrol device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either quantitative or qualit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ntrol device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either quantitative or qualit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ntrol device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either quantitative or qualita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ffective contr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economical because excessive contro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ly in time and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ffective contr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 to be timely because outdated information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nreli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n effective control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meaningful. Therefore, control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place to measure performance only in important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as. Excessive controls in minor area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ical because the added benefits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weigh the loss of time and mone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effective contr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 to be simple enough that the people us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can understand 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ERT is a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ol as well as a planning to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ERT (Program Evalu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iew Technique) is applied in the manag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x projects. It analyzes the project in term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component activities and determines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quencing and timing. Thus, it systemat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es planning with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ERT is a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ERT is a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y are benef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participation in the standard-set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y are benef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participation in the standard-set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y are benef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participation in the standard-set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ease of impleme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-wide standards is not a benefit of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on. Employees should be involv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ment of their own standards, bas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s in their own workpla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4] Source: CIA 1188 IV-5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budget is a quantit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del of a plan of action developed by managem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udget functions as an aid to plann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ordination, and control. Thus, a budget hel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to allocate resources efficient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budge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ed to use resources efficiently, not just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udgets per 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 for no automatic correc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udgets ar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tool and are not designed to thw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discre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5] Source: CIA 0589 IV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tivation is a significant but secondary purpo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. Planning is the foundation of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functions, such as employee motiv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 is a significant but secondary purpo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. Planning is the foundation of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ial functions, such as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Managers in a formal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tting are compelled to examine the future an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pared to respond to future conditions.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s, many operations would fail beca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adequate plann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mmunica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gnificant but secondary purpose of budge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ing is the foundation of other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s, such as communic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6] Source: CIA 0586 III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unlikely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employees will change due to the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When all customers must wa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 single queue, it is possible to decrease wa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given multiple servers. An added effect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customer satisf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, assuming a Poiss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, the number of customers per teller will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ellers' dutie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change, so on-the-job training will not impro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mployee resist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most likely to occur when a control proced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lights the things an employee does poorly, th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maging his/her self-este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success of a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is determined by its effectiveness in get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ople to modify their performance. The goal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system may be met with resistance if the go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not accepted as worthwhile by the employee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an employee may resist changing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when (s)he believes that the st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of performance is set too hig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eople ten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oid unpleasant situ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goal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system will most likely not be accept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thwhile by an employee when the establ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 of performance are considered releva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complishment of what an employee regard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mary job obj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y are all tr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 regarding human reactions to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y are all tr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 regarding human reactions to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Human reactions to feedb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considered in setting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 and designing control systems.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ature of feedback should motivate employe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 their performance and reach the plan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, rather than to offend or to intimidate them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rthermore, the timing, form, and conte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edback on deviations should be considered in 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obtain maximum compliance by the aff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y are all tr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 regarding human reactions to feedb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9] Source: CMA 1288 5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Exogenous or input variab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outside the control of the decision make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ogenous means "originating externally."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uence the decision model (system) but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uenced by 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t least on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variables in a model must be un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ision maker's control; that is, at least on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be exogenou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erformance criteri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the means of measuring the results of a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ter the fa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onstrain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mitations (constants, not variables) that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as part of the decision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0] Source: CMA 0697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786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aisal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,154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ention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ccording to SMA 4-R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prevention and appraisal are con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hat serve as financial measures of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Prevention costs are incurr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ent defective output. These costs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entive maintenance, employee training, review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 design, and evaluation of supplie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aisal costs are incurred to detect nonconfor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. They embrace such activities as statis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control programs, inspection, and testing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ipment maintenance cost of $1,154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ention cost. The product testing cost of $786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ppraisal cost. Their sum is $1,94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,665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work, an internal failur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1] Source: CMA 0697 3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rranty claims are readily measurable ex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ilure costs captured by the accoun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sts of des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gineering are prevention costs that are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cost-of-quality repo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sts of suppli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aluations are prevention costs that are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cost-of-quality repor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cost-of-quality re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most costs related to quality, inclu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external failure, internal failure, preven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ppraisal. Lost contribution margins from po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quality are external failure costs that norm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 not appear on a cost-of-quality report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are opportunity costs. Opportunity cos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recorded by the accounting system, there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stating the costs of poor quality. L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s from reduced sales,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, and sales prices are external failure cost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also not usually included in a cost-of-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o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2] Source: CMA 1295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nternal failur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ise after poor quality has been found; statis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control is designed to detect quality problem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tatistical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is not a training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xternal failur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incurred after the product has been shipp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ing the costs associated with warrant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liability, and customer ill wil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MA 4-R lists four catego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quality costs: prevention, appraisal, internal failu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external failure (lost opportunity). Appraisal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quality control programs, inspectio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sting. However, some authorities regard statis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and process control as preventive activ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y not only detect faulty work but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 for adjustment of processes to avoid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e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3] Source: CMA 0693 4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is rela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reakeven point, not breakeven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ayback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investment divided by annual undiscounted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sh in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ayback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period required for total undiscounte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ows to equal total undiscounted cash outflow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Breakeven time evaluat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pidity of new product development. The us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on determines the period beginning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 approval that is required for the discou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mulative cash inflows to equal the discou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mulative cash outflows. However, it may als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as the point at which discou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mulative cash inflows on a project equal discou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ash outflows. The concept is similar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back period, but it is more sophisticated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incorporates the time value of money. It also diff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payback method because the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vered begins at the outset of a project, not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itial cash outflow occ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4] Source: CIA 1196 III-6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failur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twork fiber-optic lines is a fault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ecor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authorized access violations is a secu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ISO 9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-monitoring standards pertai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's ongoing assessment of the qua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over time. Recording software us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erformance-monitoring control concerned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ent and efficiency of network software u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llocating net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o system users of the network is an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5] Source: CIA 0595 III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labor rat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or is a financial benchma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st per p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product at the company's most efficient plan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benchma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cost of a tr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gram is a financial benchma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Benchmarking "invol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inuously evaluating the principles of best-in-cla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s and adapting company process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rporate the best of these practices." It "analyz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measures the key outputs of a business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function against the best and also identifi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lying key actions and root causes that contribu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performance difference" (SMA 4V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centage of orders delivered on time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most efficient plant is an exampl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 nonfinancial benchmar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y are tr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 about benchmar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y are tr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 about benchmar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y are tr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 about benchmark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Benchmarking is an ongo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that entails quantitative and qualit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ment of the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's performance of an activity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by a best-in-class organization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chmarking organization against which a fir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ing itself need not be a direct competitor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rtant consideration is that the benchmar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be an outstanding performer in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ust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7] Source: CIA 1195 III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QM is an integrated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nticipates, meets, and exceeds customer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eds, wants, and expect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educed delive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and reduced delivery charges are two of m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tential activities that need improv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reduced delive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and reduced delivery charges are two of m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tential activities that need improv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creased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icipation is necessary to achieve TQM, but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the primary purpose for establishing the progra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8] Source: CIA 1195 III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even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ily less costly than the combined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aisal, internal failure, and external fail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revention attempts to avo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ective output. Prevention costs include preven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enance, employee training, review of equip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, and evaluation of suppliers. Prevention is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ly than detection and correction of de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even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ily less costly than the combined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aisal, internal failure, and external fail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even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ily less costly than the combined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aisal, internal failure, and external fail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69] Source: CIA 1195 III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ther qualit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es can also be expens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eworking de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s may be possible although cost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no qualit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will be 100% eff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process used to pro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goods is not thoroughly reviewed and evalu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fficiency and effectiveness. Preventing def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ncreasing efficiency by improving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raises quality standards and decreases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0] Source: CIA 0594 III-5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erce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ipments returned measures quality by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ective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number of parts shipp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day would most likely be used as a measur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iveness and efficiency of shipp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dures, not the quality of the product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 does not consider how many of the par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ective parts per million measures quality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defective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erce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passing quality tests the first time meas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by the number of nondefective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1] Source: CIA 1195 III-9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index for May was 40%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4,000 + $6,000 + $12,000 + $14,00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90,000], and the index for June was 36% [($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$5,000 + $15,000 + $11,000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0,00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ndex decre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increase i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vention costs was 10% of the increase in labo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e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aisal costs was 10% of the increase in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2] Source: CIA 1196 III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otal quality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hasizes quality as a basic organizational func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QM is the continuous pursuit of quality in eve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pect of organizational activities. One of the bas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nets of TQM is doing it right the first time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rrors should be caught and corrected at the sour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otal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emphasizes discovering err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oughout the process, not inspection of fin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ll member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assume responsibility for qualit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and serv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total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philosophy recommends limi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suppliers to create a strong relationsh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3] Source: CIA 0596 III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ne of the 14 poi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mmends elimination of numerical quotas. MB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s aggressive pursuit of numerical quota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formal lear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coworkers serves to entrench bad work habi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e of the 14 points stresses proper train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veryon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nother of the 1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s states that quality by final inspec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necessary if quality is built in from the sta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ccording to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orist W. Edwards Deming's well-known 1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ints, education and self-improvement are essentia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ledge is opportunity. Hence, continu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ment should be everyone's primary care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4] Source: CIA 0596 III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hierarch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stifles TQ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QM works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eams of people from different specialt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QM advocates replac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traditional hierarchal structure with team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ople from different specialities. This change foll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QM's emphasis on empowering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eamwork. Employees should have pro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ining, necessary information, and the best tools;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lly engaged in the decision process; and receive fa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nsation. If such empowered employe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mbled in teams of individuals with the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kills, TQM theorists believe they will b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 than people performing their tas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parately in a rigid struc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eamwor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sential for TQ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5] Source: CIA 0596 III-3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ustome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 as well as extern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ustome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 as well as extern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One of the tenets of TQ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 orientation, whether the customer is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external. An internal customer is a member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 who relies on another member's work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mplish his/her tas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ustome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nal as well as extern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6] Source: CIA 1196 III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intent of quality contr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ensure that goods and services conform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 specifications. Whether the focus i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edforward, feedback, or concurrent control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hasis is on ensuring product or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orm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quality contr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eared towards satisfying the customer, not up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ns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formance with ISO-9000 specification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 of a compliance audit, not quality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etermin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priate timing of inspections is only one ste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wards approaching quality control. Consequently,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the primary component of the qualit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n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7] Source: CIA 0596 III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continu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ment is important for achiev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intaining high levels of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ore and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ers are automating to achieve high qualit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liver customized products on time, minim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, and increase flexibi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nnovative compani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tomer driven. Because customers demand e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ter quality and competitors are attempt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vide that quality, continuous improvement (cal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aizen by the Japanese) is essential for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ies. Thus, the flow of innovative produc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rvices must be continuous. Simply emphasiz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isting products is not an effective strategy for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ganiz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custom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tisfaction is the highest priority according to mode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pract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8] Source: CIA 1195 I-6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udget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ison is a typical example of a monito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vestig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ptions is a monitoring control us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-level management to determine when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 may be out of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Monitoring asses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lity of internal control over time.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s whether internal control is prope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gned and operating as intended and modifies i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lect changing conditions. Monitoring may b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 of separate, periodic evaluations or of ongo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nitoring. Ongoing monitoring occurs as par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outine operations. It includes manage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y review, comparisons, reconciliation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ther actions by personnel as part of their regu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. However, reconciling batch control total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processing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nternal audit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 of monitoring. It serves to evalu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's other contro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7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One of the maj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sadvantages of trait-type performance apprais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subjective appraisals, or ones that rely on a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less precise measures) is their inability to mea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accurately. Corrective ac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difficult. If subjective factors are importa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ction may need to be more gradu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y are tr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y are tr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y are tr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0] Source: CMA 1290 4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expected ti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ritical path is 13.0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ritical path is the long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th. The longest path in the diagram is A-D-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requires 13 days (5.5 + 7.5)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i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expected ti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ritical path is 13.0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expected ti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ritical path is 13.0 day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1] Source: CMA 1290 4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ritical (longest) pat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-D-E, which has an expected time of 13 days (s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ceding question). However, to decrea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ject's completion time by 1.5 days, path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-B-C-E (4.5 + 1.0 + 6.5 = 12 days) and A-B-D-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4.5 + .5 + 7.5 = 12.5 days) as well as A-D-E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be shortened. Hence, A-D-E must be re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1.5 days, A-B-C-E by .5 day, and A-B-D-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.0 day. The only way to decrease A-D-E by 1.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ays is to crash activity AD (5.5 expected time - 4.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ash time = 1.5 days). Crashing DE result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.0-day saving (7.5 - 6.5) only. Crashing AB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t way to reduce both A-B-C-E and A-B-D-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desired amount of time because it is par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paths. The incremental cost of crashing AB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00 ($4,000 crash cost - $3,000 normal cost)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rten the completion time by 1.0 day (4.5 - 3.5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lternatives for decreasing both A-B-C-E a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-B- D-E are more cost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rashing activity 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ves only 1.0 day (7.5 - 6.5) on the critical path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reduce the time needed for A-B-C-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rashing AD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reduce the time necessary to complete A-B-C-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A-B-D-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B and CE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critical pa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2] Source: CIA 0586 III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oject is a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chedule, but activity D has not yet been start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ch less compl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ssuming that each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rs represents the expected time necessar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lete an activity and that the shaded reg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resent the portions completed, it can be see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A has been completed as schedul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ies B and C are ahead of schedule. Therefo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ject is ahead of schedu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oject is ahea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chedule, but activity D has not yet been start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ch less compl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oject is a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schedule, but activity D has not yet been start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ch less compl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3] Source: CMA 1289 4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olum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related to 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fixed overhead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measures the effect of not operating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(denominator) activity level. I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budgeted fixed costs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of the standard fixed overhead appl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and the standard activity level for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. A favorable variance means that activity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expected and that fixed overhead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pplied. It might be caused by, for examp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ring more workers to provide an extra shift.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volume variance means that activity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 than budgeted (overhead was underapplied),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ample, because of insufficient sales or a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rike. Accordingly, the volume variance is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side the control of production managem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over, unlike other variances, it does not dir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lect a difference between actual and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diture of resour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olum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related to overhead efficienc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olum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related to overhead u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4] Source: CMA 1289 4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variabl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equals the product of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pplication rate and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 input for the actual output and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. Hence, the variance will be zero if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s applied on the basis of units of out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difference between actual and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 cannot be recogn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nce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ariance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zero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corre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variable overhead and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s occurs only when overhea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on the basis of 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5] Source: CIA 1192 IV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duct A h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st contribution margin ratio (53%), but a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M per hour than 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When resources are limit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profits are achieved by maximiz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llar contribution margin per limited or constr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. In this situation, machine hour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training factor. Product B has a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per machine hour of $28 [4 x ($18 - $11)]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ich is greater than that of Product A [3 x ($15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) = $24], Product C [2 x ($20 - $10) = $20]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D [3 x ($25 - $16) = $27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oduct C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dollar unit contribution margin ($10), bu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CM per hour than 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oduct D h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st selling price per unit ($25), but a lower C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hour than B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6] Source: CMA 1292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 is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pplication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5 is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per labor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0 is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rtion of the overhead application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predetermined overhea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rate is $15 [($1,200,000 FOH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400,000 VOH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40,000 machine hours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7] Source: CMA 1292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total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was $315,000 based on 21,000 hour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 per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Overhead is appli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s of planned machine hours. The predeterm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pplication rate is $15 [($1,200,000 FO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$2,400,000 VOH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40,000 machine hours]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otal overhead applied was $315,000 ($15 x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1,000 planned machine hours based on outpu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otal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was $315,000 based on 21,000 hour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 per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00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planned direct labor hours at $75 per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8] Source: CMA 1292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overhead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Variable overhead appli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vember was $210,000 [21,000 planned machin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based on output x ($2,400,000 planned an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H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40,000 planned machine hours)].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pplied overhead was less than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14,000), underapplied variable overhead equa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overhead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,00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22,000 machine hours planned for Nove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an the planned hours for actual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89] Source: CMA 1292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variabl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nding variance equals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variable overhead and the product of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 and the budgeted application rate. At a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pplication rate (standard cost) of $10 pe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hour ($2,4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40,000 hours)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standard cost for the 21,600 actual hours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16,000. Given actual costs of $214,000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 variance is $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,00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ed machine hours of 2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0] Source: CMA 1292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ariance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nce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0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22,000 planned machine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fixed overhead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dle capacity) variance is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fixed costs and the product of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overhead cost per unit of input and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input allowed for the actual output.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for the month were $100,000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st of actual output was $10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,000 machine hours planned for actual output x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,200,000 planned annual FOH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4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lanned annual machine hours) FOH appl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]. Hence, the fixed overhead volum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5,000 favorable. It was favorable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for fixed overhead was less than the amoun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to jobs. An overapplication of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ggests that output exceeded expect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1] Source: CMA 0693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re is no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; the actual cost was equal to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for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o labor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occurred. Budgeted hours were identic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hours for 8,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no labor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occurred. Budgeted hours were identic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hours for 8,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standard cost of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8,500 units is $127,500 (8,500 x $15). Thus,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arose with respect to materials.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for 9,000 units was budgeted at $81,000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labor cost is $9. Thus, the labor budget for 8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is $76,500, and the total labor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275 ($77,775 - $76,500). Because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greater than the budgeted amount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275 variance is unfavorable. Given that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per unit (45 minutes) was the same a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, no labor efficiency variance was incurr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the entire $1,275 unfavorable variance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attributable to the labor rate (or price)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2] Source: CMA 0693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total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variance includes items other than 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ales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represents the change in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used by a difference between actual and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sold. However, given a flexible budget, ther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 difference between budgeted and actual units sol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definition, a flexible budget's volume is identic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otal sta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variance includes many items o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Variance analysis can b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judge the effectiveness of selling departments. I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's sales differ from the amount budgeted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may be attributable to either the sale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or the sales volume (quantity) varianc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s in unit selling prices may account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ire variance if the actual quantity sold is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quantity budgeted. None of the revenu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ttributed to the sales volume variance because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ch variance exists when a flexible budget is us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lexible budget is based on the level of sale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3] Source: CMA 0693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arianc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00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are equivalent to the spending variance ($2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0 hours = $2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arianc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variabl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nding and efficiency variances are the compon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total variable overhead variance. Give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variable overhead was $80,000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le budget amount was $90,000,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10,000 favorable. If th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nding variance is $2,000 favorable the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must be $8,000 favorable ($10,000 total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000 spending). At a rate of $20 per hour,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equivalent to 400 direct labor hour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8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4] Source: CMA 0693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fficiency varia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applicable to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fficiency varia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applicable to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fficiency varia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applicable to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Variable overhead varia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subdivided into spending and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s. However, fixed overhead variances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have an efficiency component becaus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, by definition, are not related to changing lev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output. Consequently, there is no concep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with respect to the incurrence of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Fixed overhead variances are typ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divided into a budget (or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nding) variance and a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5] Source: CMA 0693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quantity variance affects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and possibly the purchasing function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indicate an inefficient use of materials or the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oor quality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unfavorable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reflects upon production work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o have used too many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favorable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variance related to hiring is a concer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nel function. The favorable rate variance m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more than offset by an unfavorable labor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or a materials quantity variance (if was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red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ost variances ar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gnificance to someone who is responsible for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. However, a fixed overhead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often not the responsibility of anyone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op management. The fixed overhead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equals the difference between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overhead and the amount applied (standard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standard input allowed for the actual output). It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aused by economic downturns, labor strife, b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ather, or a change in planned output. Thus, a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volume variance resulting from a to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decision to reduce output has fe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al implications than other vari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6] Source: CMA 1293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unit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$2.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Given that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12,000 units with a total standard cos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of $60,000, the standard cost must b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.00 ($6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,000 units) per unit of fin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. Because each unit of finished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s two units of raw materials, the standard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for raw materials must be $2.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 is the actua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 of raw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st of raw materials for each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7] Source: CMA 1293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12,0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umber of units of finished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12,5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each unit of finished product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one unit of raw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3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a favorable quantit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company pro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,000 units of output, each of which required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raw materials. Thus, the standard in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ed for raw materials was 24,000 units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st of $2.50 each. An unfavorable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signifies that the actual quantity used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the standard input allowed. The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variance equals the difference between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tandard quantities, times the standard price pe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. Consequently, since 1,000 ($2,500U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.5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tional units were used, the actual total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have been 25,000 units (24,000 standard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8] Source: CMA 1293 3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,500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materials quantit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ric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,500, or $.50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price variance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quantity times the difference between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tandard prices. Actual usage and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were 25,000 units and $2.50, respectively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rice was $3.00 ($105,000 total cost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5,000 units purchased). Consequently, the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variance is $12,500 unfavorable [($3.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.50) x 25,000 units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ic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,500, or $.50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99] Source: CMA 1293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85,0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based on a production level of 100,0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ompany plann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 100,000 units at $6 each ($4 variable + $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), or a total of $600,000, consist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00,000 of variable costs and $200,000 of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Total production was only 80,000 units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cost of $515,000. The flexible budget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level of 80,000 units includes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$320,000 ($4 x 80,000 units).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remain at $200,000. Thus, the total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costs are $520,000. Given that actual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only $515,000, the variance is $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0] Source: CIA 0592 IV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direct labor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100 F ($48,500 - $48,6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total flexible budget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variance equals the difference between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direct labor cost and standard direct labor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standard rate x standard hours) allowe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output. It combines the direct labor rat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s. For this company,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900 U ($48,500 actual wages at actual hours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6,600 standard wages at standard hour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otal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is $2,000 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1] Source: CIA 0593 IV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udgeted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, UCM is used to calculate this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is the actual volume, resulting in a zer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udgeted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, UCM is used to calculate this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For a single-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ny, the sales volume variance is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actual and budgeted sales quant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the budgeted UCM. If the company sells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more products, the difference between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budgeted product mixes must be considered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ase, the sales volume variance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(1) actual total unit sales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weighted-average UCM for the actual m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(2) budgeted total unit sales times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UCM for the planned mi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94 favorab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terials quantit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materials mix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actual total quantity used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budgeted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unit cost for the budgeted mix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weighted-average standard unit cost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mix. This variance is favorable if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cost for the actual mix is less tha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 weighted-average cost for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x. The standard mix weighted-averag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cost is $.225 per liter ($135 standard total cost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0 liters). The standard cost of the actual quantit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was $18,606 (see below). Thus, the actual m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standard unit cost was $.220398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8,606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4,420 liters used), and the mix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388.50 favorable [($.220398 - $.225)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84,420 liters]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.200 x 26,600  =  $ 5,320.00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425 x 12,880  =    5,474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150 x 37,800  =    5,670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300 x  7,140  =    2,142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8,606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94.50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materials yield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19.5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based on the actual mix of purch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94.5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materials quantit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88.5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materials mix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materials yield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difference between the actual input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input allowed for the actual output,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weighted-average standard cost per in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at the standard mix. The standard input for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output was 84,000 liters (140 batches x 6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ters per batch). The standard mix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standard unit cost is $.225 per li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35 total cost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0 liters). Thus, the yie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94.50 unfavorable [(84,420 liters used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4,000 liters allowed) x $.225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19.5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based on the actual mix of purcha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is equation def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mix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sales volum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difference between the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for the actual volume and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d in the master budget. Its component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quantity and sales mix variances.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variance focuses on the firm's aggreg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. It assumes a constant product mix and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contribution margin for the composite unit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difference between actual and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total sales, times the budgeted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CM for the planned mi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equation def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 siz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is equation def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 shar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sales mix variance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viewed as a sum of variances. For each produc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ix, the difference between actual units sol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s budgeted percentage of the actual total unit sal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ied by the budgeted UCM for the produc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sults are added to determine the mix varianc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lternative is to multiply total actual units sol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UCM for the planned mix and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actual mi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is equation def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quantit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equation def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 siz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is equation def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 shar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is equation def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mix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is equation def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quantit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omponents of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variance are the market size varianc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share variance. The market siz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s an indication of the change in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caused by a change in the market siz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size and market share variances are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industries in which total level of sales and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are are known, e.g., the automobile industry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size variance measures the effect of chan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an industry's sales on an individual compan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 share variance analyzes the impact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n market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is equation def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 shar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is equation def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mix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is equation def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quantit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equation def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rket siz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market shar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s an indication of the amount of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gained (forgone) because of a chang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ket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unfavorable D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variance should be a deb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unfavorable D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and quantity variances should be deb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entry to record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used is to debit WIP at standard pric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quantities (450 units x $9 = $4,050). In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estion, all direct materials variances are recor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the time WIP is charged. The material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and the materials quantity variance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. The project used more units at a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than estimated, so both variance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(debits). The materials quantity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450 U [(500 - 450) x $9]. The material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500 U [500 units x ($10 - $9)]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ntory is credited for the actual prices and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ies (500 x $10 = $5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is entry fail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rd the vari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0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entry to record accru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roll is to charge WIP at the standard wag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the standard number of hours and to cre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rued payroll for the actual payroll dollar amou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ject required more hours but a lower w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than estimated. Hence, the labor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will be unfavorable (a debit); the labor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nce will be favorable (a credit)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abor eff. var. (50 - 45) x $12  =  $60 U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abor price var. ($12 - $10) x 50  =  $100 F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is entry omi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variance and fails to inventory the labor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entry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per entry if the hourly rate were great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imated, but hours worked were l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labor varia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st be recogniz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is entry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ce variance is not recorded at ti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entry at the ti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 is to charge inventory for $520, which i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quantity purchased ($65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 per unit = 13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) times the standard unit price ($4).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yable is credited for $650 (actual quantity x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). The difference between the actu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prices is the price variance. Because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rice exceeded the standard, the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debited for the difference. The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130 [130 units x ($5 - $4)]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ariance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charged to a separate account, not W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material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ited to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ctual in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costs are debited to O/H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/H applic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based on standard rates and a given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, not amounts actually incurred. O/H is 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crediting O/H control (or a separate applied O/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) and debiting WI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entry to record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/H incurred ($5 x 530 hours = $2,650)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harge the variable O/H control account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sponding credit is made to accounts payabl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y other appropriate 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ariable O/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ited to variable O/H control, not variable O/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entry to recor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tion of variable O/H is to charge the W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and enter a corresponding credi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/H applied account for the amount of O/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d using the predetermined O/H rate (53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.50 = $2,38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O/H contr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ited for O/H in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O/H appl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t $4.50, not $5.00, per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goods to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costs apply are in 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arianc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bit to a spending variance account, not a credit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summa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spending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gnized by a debit, given that more was spen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ctivity than was estimated. The entry to reco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favorable variable O/H spending variance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 the variable O/H spending variance ac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appropriate amount. The variable O/H 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is charged for its balance. The variable O/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account is credited for its balance.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ries will result in a zero balance in both the 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control accounts assuming that no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/H efficiency variance exis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arianc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nding variance resulting from the excess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cost over a standard cost, not an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variable O/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is debited and variable O/H contr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ed to close out the acc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normal bala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O/H applied and O/H control accounts ar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 and a debit, respectively. Hence, the clo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tries must be the rever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fixed O/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account must be closed with a debit ent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entry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ose the O/H acc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entry is to debit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/H applied and credit fixed O/H control for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ective balances. The difference is attribu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ely to the production volume variance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(spending) variance is zero (actual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/H = the budgeted amount). The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unfavorable because fixed O/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applied. The underapplication (the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 debited) is $2,500 [$32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fixed factory O/H - (2,000 hours x $15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5] Source: CMA 0694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udget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ants are involved in the setting of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ndustrial engine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involved in the setting of standar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standard cost is an estim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what a cost should be under normal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s based on studies by accountan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gineers. In addition, line management is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d in the setting of standard costs as are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personnel. Top management would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olved because cost estimation is a lower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activity. Participation by aff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in all control systems permits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ed to understand both performance lev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sired and the measurement criteria being 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qualit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sonnel are involved in the setting of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6] Source: CMA 0694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materials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the difference between actu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quantities used in production,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price. An unfavorable materials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usually caused by wastage, shrinkage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ft. Thus, it may be the responsibilit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department because excess usage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 while the materials are in that departme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ilarly, industrial engineering may play a ro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it is responsible for design of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urchasing rar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control the materials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ales has no ef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materials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ales has no ef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materials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7] Source: CMA 0694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labor price (rat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the difference between the actual rate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standard rate, times the actual hours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may be attributable to a change in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 since the establishment of the standards, us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ngle average standard rate despite different 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ned among different employees, assig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-paid workers to jobs estimated to requi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-paid workers (or vice versa), or paying hou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, but basing standards on piecework rates (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ice versa). The difference should not be caused b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on contract approved before the budgeting cyc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such rates would have been incorpor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o the 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edictions ab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rates may have been inaccu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using a sing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erage standard rate may lead to variances if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ers are paid more than others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ortions of hours worked differ from estim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ssigning higher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nd higher skilled) workers to jobs not requi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ch skills would lead to an unfavorabl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8] Source: CMA 0694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chine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blems would not explain the pric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change in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x would not explain the pric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materials of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standard quality would more likely caus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price variance and a favorable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favorable material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the result of paying less than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for materials. An unfavorable materials us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the result of using an excessive quant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. If a purchasing manager were to bu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tandard materials to achieve a favorable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, an unfavorable quantity variance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 from using an excessive amount of poor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19] Source: CMA 1294 3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no variance rel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purchased to quantity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o variance rel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purchased to quantity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materials pric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isolated at the time of purchase or at th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ransfer to production. It equals the actual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aterials purchased or transferred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actual and standard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s. Hence, a favorable materials pric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ns that materials were purchased at a price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standard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variance indicates that more material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than allowed by the standards. The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variance equals the standard unit price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actual quantity us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 quantity allowed for the actual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0] Source: CMA 1294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spending variance may be affected by,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affect, a direct labor efficiency variance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difference between actual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, which includes indirect but not direct lab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variable overhead applied bas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ate and the actual activity level, which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may not be measured in direct labor hour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 of an unfavorable direct labor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to decrease an unfavorabl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spending variance or to increas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 variable overhead spending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n unfavorable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indicates that actual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ed standard hours. Too many hours may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en used because of inefficiency on the par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, excessive coffee breaks, mach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wn-time, inadequate raw materials, or materia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or quality that required excessive rework.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materials usage variance might be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n unfavorable labor efficiency variance. Wor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greater quantity of raw materials may requi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direct labor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 does not affect, and is not aff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, a direct labor efficiency variance. It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budgeted fixed overhead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overhead applied based on the standard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standard input (e.g., direct labor) allow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spending variance may be affected by,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oes not affect, a direct labor efficiency variance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difference between actual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, which includes indirect but not direct lab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variable overhead applied bas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ate and the actual activity level, which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may not be measured in direct labor hour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 of an unfavorable direct labor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to decrease an unfavorabl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spending variance or to increas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 variable overhead spending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1] Source: CMA 1294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fixed overhead sp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budget) variance is the difference between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budgeted fixed factory overhead. Actual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was $540,000. Budgeted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5 per hour based on a capacity of 1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hours per month, or $500,000.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se costs are fixed, the budgeted fixed overhea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me at any level of production. Henc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40,000 unfavorable ($540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0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7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is the difference between actual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nd the product of the standard rat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direct labor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6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is the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4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is the difference between actual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nd budgeted fixed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2] Source: CMA 1294 3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60,0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based on 100,000 hours, not the actual hour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variabl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nding variance is the difference between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verhead and the variable overhead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standard rate and the actual activity leve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variable overhead spending variance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,000 favorable [$740,000 actual cost - ($8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ate x 94,000 actual hours)]. Becaus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less than standard, the variance was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is the variable overhead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is the fixed overhead spending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3] Source: CMA 1294 3-2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variabl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equals the standard price ($8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) times the difference between the actual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standard hours allowed for the actual outpu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variance is $48,000 {$8 x [94,000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- (4 standard hours per unit x 22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)]}. The variance is unfavorable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hours exceeded standard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0,0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variable overhead spending variance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capacity, not actual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96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is based on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hours allowed for the actual outpu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is the excess of actual direct labor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actual variable overhea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4] Source: CMA 1294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is the direct labor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direct labor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equals actual labor hours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standard and actual labor rat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labor cost was $940,000 for 9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, or $10 per hour. The standard rate was $9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hour. Thus, the variance is $94,000 [9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x ($10 - $9)]. The variance is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actual rate paid was high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0,0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actual rate times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and actual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4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is the total direct labor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5] Source: CMA 1294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08,0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based on the difference between standar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20,0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based on the actual rate and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hours and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0,0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based on the actual rate and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hours and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direct labor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equals the standard rate times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ctual and standard hours. Henc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54,000 {$9 x [94,000 hours - (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hours per unit x 22,000 units)]}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unfavorable because the actual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ed the standard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6] Source: CMA 0695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BO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havioral, communication-oriented,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to employee self-direction; although MB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used with standard costs, the two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ily rel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rates of return rel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revenues as well as costs, whereas a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 system concerns costs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articip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stresses multidirectional communication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has no relationship to standar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standard cost is an estim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what a cost should be under normal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ditions based on accounting and enginee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udies. Comparing actual and standard costs perm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evaluation of the effectiveness of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. Because of the impact of fixed cos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st businesses, a standard costing system is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effective unless the company also has a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ing system. Flexible budgeting uses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to prepare budgets for multiple activity leve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7] Source: CMA 0695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50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standard quantity needed for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 times the $.05 unfavorable price variance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, and $450 is the amount of th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relates only to the standard input for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Furthermore, the variance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quantity purchased, not the quantity consum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Note: The materials price variance is some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olated at the time of transfer to production.]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standard cost per par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.45. The actual cost was $18,000 for 12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s, or $1.50 each. Thus, the pric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0 unfavorable [12,000 parts x ($1.50 - $1.45)]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nce is unfavorable because the actua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higher than the standar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8] Source: CMA 0695 3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Standard usage was th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rts per radio at $1.45 each. For a production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3,000 units, the total materials needed equa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,000 parts, but materials actually used tota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parts. Thus, the variance is $1,4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[$1.45 standard cost per part x (1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 - 9,000 standard usage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The actual quantity used exceede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input allow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,350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12,000 parts were consum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,35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12,000 parts were consumed and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nce is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9] Source: CMA 0695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work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is a possible cause of a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urch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actions are possible causes of a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oduct desig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ssible cause of a materials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unfavorable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or usage (efficiency) variance can be ca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a number of factors, including waste, shrinkag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ft, poor performance by production worke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nskilled workers, or the purch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low-standard-quality materials by the purch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. Changes in product design can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fect the quantity of materials used. Sales volu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 should not be a contributing factor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0] Source: CMA 0695 3-2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ale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a separate variance and is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 of the sales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ale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a separate variance and is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 of the sales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sales volume variance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divided into the sales quantity varianc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mix variance. The sales quantity varianc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nge in contribution margin caus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actual and budgeted volum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that budgeted sales mix, unit variable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unit sales prices are constant. Thus, it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olume variance when the sales mix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zero. In a multiproduct firm, the sales mix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variance caused by a sales mix that differs from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. For example, even when the sales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exactly as budgeted, an unfavorable sales m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can be caused by greater sales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-contribution product at the expense of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of a high-contribution produc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 is a fixed overhead variance. It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ed to the sales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1] Source: CMA 0695 3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relates to inefficient or efficient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irect labor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efficiency variance relates to efficien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efficient use of variable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production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(also called an idle capacity variance)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 of the total factory overhead variance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difference between budgeted fixed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 of the standard fixed cost per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 times the standard units of input allowe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output. Thus, the production volum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under- or overapplied fixed factory overhea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variance results when actual activity differ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ivity base used to calculate the fixed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pplication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olum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related to overhead application, not 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2] Source: CMA 1295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static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the difference between actual cost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s and those budgeted on a static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master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ment is an increase in a budgeted figure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m's master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sales m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caused when a company's actual sales m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different from the budgeted sales mi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f a firm's sales differ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budgeted, the difference could be attribu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ither to the sales price variance or the sales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. The sales volume variance is the chan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caused by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and budgeted sales volum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3] Source: CMA 1295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oth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are based on the same number of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ed. Therefore, if one is unfavorable, the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also be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If variable overhead is 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production on the basis of direct labor hours, t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the variable overhead efficiency varianc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efficiency variance will be calculat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sis of the same number of hours. If the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is unfavorable, then th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will also be unfavorable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oth variances are based on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and actual labor hours work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oth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are based on the same number of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ed. Therefore, if one is unfavorable, the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also be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mou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will be different depending on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osts anticipated and actually pai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4] Source: CMA 1295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nding variance is the difference between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and budget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applicable to variable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denominator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vity must be used to establish the standar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pplication rate) for fixed factory overhea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volume variance is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fixed costs and the standard cost per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 times the standard units of input allowe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the difference between actu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figures on a flexibl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5] Source: CMA 1295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spending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the same as an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pric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the same as an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volum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fixed costs, while an efficiency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efficiency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multiplying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and actual usage times the standard cost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of input. The efficiency variances can be divi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o yield and mix variances. These varianc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only when the production process invol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ing several materials or classes of labo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ying proportions (when substitutions are allow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combining resource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6] Source: CMA 1295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both the purch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and the production manager could be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ul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lant controll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at too high a level for an investigation of a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ag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oth the purch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and the production manager could be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ul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unfavorable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variance is usually caused by wast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rinkage, or theft. Alternatively, an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could be attributable to the purch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's not buying the proper qua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in an attempt to achieve a favorable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variance. Thus, either the production mana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the purchasing manager could be responsible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usag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7] Source: CMA 1295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material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can be greatly influenced by the purch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production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 has the most control over the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age variance. The material usage variance meas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xcess amount of materials used over the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cified in the standards. The material usage (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quantity) variance, when unfavorable, is of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ributable to waste, shrinkage, or thef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areas. The excess usage occurs un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ion of the production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spending variance is both a quantity an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variance. Prices paid are not controllable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control supervis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usually cannot be controll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depart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8] Source: CMA 1289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would not cause a change in the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would not cause a change in the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n unfavorable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results when production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labor hours than expected, for examp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employees take longer coffee break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rlier wash-up times than anticipated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 were established. The variance can als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sult of production delays, such as those ca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poor quality materials or material shortages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unfavorable material usage variance could indic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excessive materials were used. The excessive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materials would require more labor ti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would not cause a change in the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39] Source: CMA 0692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9,500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labor costs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d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0,000 of fixed costs to the $9,500,000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labor costs produces a total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,10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flexible budget provid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a cost of $1,000 per article ($10,0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articles). Each article should require 20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labor (200 hour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 articles). Thus,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rate is $50 per hour ($1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 hours)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standard variable labor cost is $9,500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9,500 articles x 20 hours x $50 per hour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otal expected costs are $10,1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9,500,000 + $600,000 FC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labor cost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cline as production declines, but fixed cost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0] Source: CMA 0692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Budgeted fixe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0,000. The actual fixed costs were $61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9,738,000 total costs - $9,120,000 flexible cost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ctual costs were $18,000 high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, the variance is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nce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8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 false presumption that fixed costs will be les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9,500 production level than a 10,000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ariance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1] Source: CMA 0692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labor efficiency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difference between standard and actual hou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ied by the standard cost per hour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labor rate is $50 per hour, and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 allowed for 9,500 articles is 190,000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9,500 x 20). Actual hours worked totaled 192,00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an unfavorable variance of 2,000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ccurred. The unfavorable labor efficiency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therefore $100,000 ($50 x 2,000 hour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38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otal (fixed + variable)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cost ($9,500,000) and total actua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9,738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based on standard hours for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levels--in this case 190,000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2] Source: CMA 0692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The purchase price exceeded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materials pric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actual quantity purchased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actual and standard unit pric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cost was $475,000, or $3.80 per poun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the variance is $25,000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25,000 pounds x ($3.80 - $3.6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The purchase price exceeded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ic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d on the actual quantity purchased, no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3] Source: CMA 0692 3-1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. Actual usage was less than the stand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multiplying the quantity difference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 unit cost of $3.60, not the actual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. Actual usage was less than the stand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is variance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unit cost times the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quantity used and the standard quantit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 production. Consequently,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,200 favorable {$3.60 x [(5 pounds x 22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) - 108,000 pounds used]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4] Source: CMA 0692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direct labor rat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actual quantity of hours worked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standard and actual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. Total direct labor cost was $327,600 (9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64,000), and the actual unit direct labor cost was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1.70 ($327,6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8,000 hours)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8,400 favorable [28,000 hours x ($12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1.7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. The actual labor rate was less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. The actual labor rate was less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,000 is the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, not the labor rat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5] Source: CMA 0692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More hours were worked than allow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direct labor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equals the standard unit cost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actual hours and standard hou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 variance is $6,000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{$12 x [28,000 hours - (1.25 hours x 22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)]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labor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6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More hours were worked than allow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6] Source: CMA 1279 4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 concerns the application of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to product and does not encompass revenu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concepts in any wa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fixed overhead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the difference between budgeted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nd actual overhead applied, which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fixed overhead rate times the standard in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ed for the actual output. It is solely a measur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usage and does not signify that fix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more or less than budg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 is calculated on the assumptio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are const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olum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rns output levels rather than the efficienc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7] Source: CMA 1279 4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deal capa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 are hypothetical; they do not consi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ctical realities of operations such as breakdow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illness, normal waste, etc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st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not be based on normal or average histor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concepts. Rather, they should be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on what is attainable according to a technic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ientific, or engineering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cost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not be based on normal or average histor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concepts. Rather, they should be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pon what is attainable according to a technic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cientific, or engineering approac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Engineered costs are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ing a relatively measurable and cons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lationship between input and output. Mos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direct materials costs are engineered.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by work measurement. Flexible budg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tandard cost systems are means of contro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gineer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8] Source: CMA 0684 4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1.00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bene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standard direct labor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equals 3 hours times the cost per DLH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is determined by adding employee benefi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eekly wages and dividing by hours per week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eekly wages                      $245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lus benefits (.25 x $245)          61.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06.25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hours/week 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/DLH                          $  8.7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LH/unit                         x      3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 DL cost                      $ 26.25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standard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unit cost equals 3 hours times the cost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LH. The cost per DLH equals weekly wages pl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 benefits, divided by productive hours pe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ek, or $8.75 [($245.00 + 61.25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5]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direct labor cost per unit is $26.25 ($8.75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 hour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6.75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weekly wages plus benefits by 25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ead of 35 weekly productive hours per employe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49] Source: CMA 0687 4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budgeted and actual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and administrativ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volume variance isol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 of selling more or less units than budget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equals budgeted unit contribution margin (UCM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the difference between budgeted and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sold. Given expected sales of 4,000 uni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nue of $60,000, unit price is $15. Variable cost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$16,000 for manufacturing and $8,000 for sell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unit variable cost is $6 ($24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,000 unit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CM is $9 ($15 - $6). Since actual sale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0 units less than budgeted (4,000 - 3,800), the los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was $1,800 ($9 x 200)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unfavorable because actual sales were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budg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200 unit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budgeted and actual units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, multiplied by the UCM of $9 ($15 - $6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$1800 unfavorable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,8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budgeted and actual revenu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0] Source: CMA 1287 4-3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quant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purchased cannot be determined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quant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purchased cannot be determined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give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favorable pric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cates that the materials were purchased at a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 than standard. The unfavorable quantity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cates that the quantity of materials used for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exceeded the standard quantity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 units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ctual usage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stand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1] Source: CMA 1289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are directly correl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calculation of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efficiency variance is similar to tha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efficiency variance in that both mea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effect of the difference between actu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hours. Assuming overhead is appli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is of direct labor hours, both variance calcul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ll be based on the same number of hours. Thus,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rect labor efficiency variance is unfavorabl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verhead efficiency variance will als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mou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dependent upon the actual costs incur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are directly correla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2] Source: CMA 1289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would not cause the favorable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purcha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than standard materials would lead to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pric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favorable pric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ght indicate that cheaper materials of lower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purchased and that greater usage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ecessa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labor mix probl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uld cause labor variances, not material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3] Source: CMA 1289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urch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 has more control over the pric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does the production 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production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 would have the most control ov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usage variance because it is typ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uenced most by activities within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is not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as the material usag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are outside the control of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4] Source: CMA 1290 3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otal standard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ed equal 39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wo standard hou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ed for each unit of production. Given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of 198,000 units, total standard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ed equal 396,000 (2 x 198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otal standard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ed equal 39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otal standard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ed equal 396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5] Source: CMA 1290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variabl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equals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and standard direct labor hours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st per hour. Fixed overhead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at $600,000 ($3 x 200,000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). Thus, total variable overhead was estima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$300,000 ($900,000 total OH - $600,000), an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overhead application rate was $.75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 [$3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2 hours x 200,000 units)]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hours for actual production are 396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98,000 units x 2). Actual hours worked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40,000. Hence, the variable overhead efficienc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33,000 [$.75 x (440,000 actual hours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96,000 standard hours for actual output)]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unfavorable because actual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ed budgeted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efficiency variance is $33,000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efficiency variance is $33,000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efficiency variance is $33,000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6] Source: CMA 1290 3-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spending variance is $22,000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spending variance is $22,000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Based on the 440,000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ly worked and the $.75 per hour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rate, the total standard cost for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s $330,000. The actual variabl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ed $352,000. The $22,000 variabl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nding variance is unfavorable because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was higher than the stand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spending variance is $22,000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7] Source: CMA 1290 3-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nding variance is $25,000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ctual fixed overhead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75,000. Budgeted fixed overhead was $3 per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an estimated production of 200,000 units; a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$600,000. The difference of $25,000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 variance because the actual amount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ss than that budg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nding variance is $25,000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nding variance is $25,000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8] Source: CMA 1290 3-9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is $59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is $59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Fixed overhead is appli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ate of $3 per unit. The amount applied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roduction is $594,000 ($3 x 198,000 uni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is $594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59] Source: CMA 1290 3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fixed overhead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results when production varies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nominator amount. The denominator amoun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 of production used to determine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per unit. Because production was expec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200,000 units (the denominator level), but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was only 198,000 units, an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 of 2,000 units occurred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000 units were not charged with $3 per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, and the volume variance in dollars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,000U (2,000 units x $3). This underapplic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overhead is unfavorable because it indicate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deruse of facilities; that is, activity was less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. Unlike other variances, this variance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measure deviations from expected costs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her the departure from the expected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ve capac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 is $6,000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 is $6,000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 is $6,000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0] Source: CMA 1291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ic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,000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direct material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equals the actual quantity purchased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actual and standard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The standard unit cost for direct material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.80 per pound. The actual cost for 16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was $304,000, or $1.90 per poun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unfavorable because the actual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ed the standard price. Thus,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,000U ($.10 x 160,000 lbs.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ic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,000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ic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,000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1] Source: CMA 1291 3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variance is $17,100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variance is $17,100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variance is $17,100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direct materials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equals the standard price ($1.80 per pound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the difference between the actual and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ies. The actual quantity used was 142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. The standard quantity is 8 pounds per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. Given that 19,000 units were produced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quantity for the actual output was 152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(8 lbs. x 19,000 units). Hence, the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quantity variance is $17,100 [$1.8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52,000 - 142,500)]. Since the actual quantity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less than the standard quantity,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2] Source: CMA 1291 3-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direct labor rat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actual quantity of labor used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actual and standard price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. The actual total price of labor was $42,0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0% of which was for direct labor. Thus, the pri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was $37,800. A total of 5,000 hour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was worked. Thus, the actual hourly rat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7.56 ($37,8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,000 hrs.), and th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2,200 [5,000 hrs. x ($8.00 - $7.56)].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was less than standard, so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labor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2,200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labor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2,200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labor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2,200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3] Source: CMA 1291 3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is $2,000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is $2,000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direct labor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equals the standard labor rate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actual and standard hou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each unit requires .25 hours of labor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hours allowed for November would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en 4,750 (.25 x 19,000 units of output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 variance is $2,000 [$8.00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x (5,000 actual hrs. - 4,750 standard hrs.)]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unfavorable because the actual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ed the standard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is $2,000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4] Source: CMA 1291 3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actual and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8,0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actual and budgeted unit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the actual UC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sales quantity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actual and budgeted uni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imes the budgeted UCM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2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5,000 - 6,000) x  ---------  = $20,000 U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,00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5,000 is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5] Source: CMA 1291 3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actual and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8,0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actual and budgeted unit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the actual UC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0,000 is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sales price variance i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number of units sold (5,000),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budgeted selling price ($30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,000) and actual selling price ($23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5,000)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$50 - $47) x 5,000 = $15,000 U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6] Source: CMA 1291 3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variable cost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variance is equal to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variable costs and the product of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sold and the budgeted unit variabl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8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6,000 = $30)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$30 x 5,000) - $145,000 = $5,000 F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the fixed cost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the fixed cost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7] Source: CMA 1291 3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5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fixed cost variance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actual fixed co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ed fixed cos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84,000 - $80,000 = $4,000 U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8] Source: CMA 1291 3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olsom will ne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 the actual total market siz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olsom will ne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 the actual total market siz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 change in market sh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lects a change in relative competitiveness.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olate the effect on operating income of an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a decrease in market share, the company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 its budgeted and actual market share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size of the market for November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weighted-average unit contribution margi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ch computations may help Folsom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ether its decline in sales resulted from a lo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etitiveness or a shrinkage of the mark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olsom will ne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know the budgeted market sha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69] Source: CIA 1192 IV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,125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multiplying the standard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should have been used in production [(3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,500) = 22,500 lbs.] times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price and actual price [($1.60 - $1.55)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.05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,15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multiplying the direct materials issu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(23,000 lbs.) times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standard price and actual price [($1.6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.55) = $.05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,2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multiplying the direct material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have been used for budgeted production [(3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,000) = 24,000 lbs.] times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price and actual price [($1.60 - $1.55) =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.05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materials pric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s the difference between what was act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id for the goods purchased and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allowed for the goods purchased. Thus,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difference between actual pri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price, multiplied by the actual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. This question assumes that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are isolated at the time of purchase. If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isolated when the materials are used, th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difference between standard and actual pri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the amount used (not amount purchased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 direct materials purchase pric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1,250 F {[($38,750 TC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5,000 lbs.)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.60 per lb.] x 25,000 lbs.}.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 because actual price was less than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0] Source: CIA 1192 IV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775 unfavorabl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multiplying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quantity [(3 x 7,500) = 22,500] and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used (23,000) times the actual price ($1.5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efficiency (quantity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age) variance for direct materials equals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price times the difference between actual us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standard usage for the actual outpu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rdingly, the direct materials efficiency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00 U {[23,000 lbs. issued - (3 lbs. x 7,500 units)]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$1.60}. The variance is unfavorable becaus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age exceeded standard u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,60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ying the difference between standard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should have been used for budgeted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3 x 8,000) = 24,000] and actual quantity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23,000) times the standard price ($1.6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,2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multiplying the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quantity purchased (25,000) and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used (23,000) times the standard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.6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1] Source: CIA 0594 III-7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direct material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equals the actual price minus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, times the actual quantity used in produc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nce is $760,000 unfavorable [($28 - $24)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90,000]. The variance is unfavorable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rice exceeded the standard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4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56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rat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2] Source: CIA 0594 III-7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56,0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direct labor rat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direct materials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equals the actual quantity minus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, times standard price.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0,000 favorable {[190,000 - (10 x 20,000)]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}. The variance is favorable because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was less than the standard quantity allow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actual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760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pric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3] Source: CIA 0594 III-7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40,0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direct materials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nce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direct labor rat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actual rate minus the standard rate,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amount of labor used.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56,000 favorable [($18 - $20) x 78,000]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favorable because the actual rate was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standard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0,0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multiplying the actual units of output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actual rate and standard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4] Source: CIA 1189 IV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total direct labor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isolated into the price varianc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. The labor price variance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price minus the standard price, time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quantity. Actual price is $8.70 ($27,84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,200 hours). Hence, the variance is $2,240 U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8.70 - $8.00) x 3,20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,84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direct labor cost ($27,840) minus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cost of the budgeted production (1,200 x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.5 hours x $8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,600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direct labor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5] Source: CIA 1189 IV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,240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direct labor rat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direct labor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equals actual quantity minus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, times the standard price.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is the amount of standard labor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d for the actual good output achieved.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hours equaled 3,200, standard hour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500 (1,000 units of output x 2.5 hours)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direct labor price was $8. Hence, the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was $5,600 U [(3,200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- 2,500 standard hours) x $8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6,09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actual hours and standard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actual output (3,200 - 2,500 = 700),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direct labor cost per hour ($8.7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6] Source: CIA 0590 IV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labor efficiency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980 ($9,800 - $8,820). It is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ctual and standard hours multipli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labor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labor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200. It is the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and standard rates time the actual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olum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difference between budgeted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amount applied based on the standard in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ed for the actual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term "sp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" is usually applied to overhead vari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7] Source: CIA 1190 IV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machine repair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utomobile factory are usually an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indirect)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electricity 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lectronics plant is usually an overhead (indirec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Direct costs are read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able with and attributable to specific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Wood is a raw material (a direct cost)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rnit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ales commis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period costs. They are neither direct nor in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8] Source: CIA 1190 IV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bnormal spoilag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charged to overhead but is expen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Factory overhead consi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 costs other than direct materials and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re associated with the manufacturing proces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time premiums (amounts in excess of regu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ly rates) are usually considered a par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prime costs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and direct materials, which are not p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variances are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osed to cost of goods sold or prorated at the en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iod to cost of goods sold and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79] Source: CIA 1191 IV-1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,200 equals $1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the difference between actual hours (6,6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hours budgeted for planned output (5,00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.25 = 6,25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,000 equals $1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6,500 standard hours for the actual out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nus 6,250 standard hours for the budgeted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,22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cost minus budgete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direct labor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quantity) variance equals standard price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actual and standard amoun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hours. The standard amount for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 is 6,500 direct labor hours (1.25 DLH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,200 units). The variance is $1,200 U [(6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hours - 6,600 actual hours) x $12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0] Source: CIA 1191 IV-1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ic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000 F and the quantity variance is $4,000 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quantity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4,000 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direct materials purch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variance is the difference between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per pound ($4.00) and actual price per pound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97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5,000 = $3.96) times the pound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purchased for the month. Henc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variance is $3,000 F [($4.00 - $3.96) x 75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]. The quantity variance is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ctual usage of direct materials (7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) and standard usage of direct material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output (23,000 actual units produced x 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= 69,000 pounds) valued at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per pound ($4.00). The quantity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$4,000 U [(70,000 - 69,000) x $4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pric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000 F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1] Source: CMA 0683 4-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In the long run, these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the same. In the short run, however,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differ because standard costs represent w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should be, whereas budgete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actual costs. Budgeted costs may v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dely from standard costs in certain months, but,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annual budget period, the amount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imila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tandar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necessarily determined by engineering stud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tandar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ually based on currently attainable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cable when a process is under control.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t without regard to variances or slack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udgete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expected deviations from the 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2] Source: CIA 0579 IV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nly signific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should be investigated. Also, the benef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ach step in the entire standard-cost proces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effective. Benefits should exce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ren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over time should be considered. A neg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that has been getting progressively small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not need investigating, whereas a variance tha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ing should be investigated prompt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objectiv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nvestigation is pinpointing responsibil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aking corrective action toward eliminating vari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variance shows a dev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ctual results from the expected or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. All significant variance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vestigated, whether favorable or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3] Source: CIA 1187 II-1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ccountabil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equately established by the inventory entr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variance ent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not safeguard assets, they can only prov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ormation for use in controlling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nternal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information need not comply with GAAP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One step in the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 is measurement of actual results again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. For example, the standard quant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for a given output is established prio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. If the actual materials usage exceed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, the variance is unfavorable and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ion may be nee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4] Source: CIA 0582 IV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f materials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et specifications, more will be used and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quantity (usage) variance will resul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machinery that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been maintained properly is more likely to ru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production and therefore requir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to complete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An efficiency, or usag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for materials occurs when usage differ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. Unfavorable variances occur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usage is greater than standard. Labor w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kill is commensurate with materials usage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achieve standard materials usage; that is, litt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no variance should aris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chedul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stantial overtime can lead to reduced qual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need for more material to produce uni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place those units of unacceptable qual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t stat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ition of the materials yield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defines the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ield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Materials yield and m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are the components of the materials us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. They are useful only if certain classe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ypes of materials can be substituted for each othe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terials mix variance is calculated to isol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s of the change in the mix of materials us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it equals the sum of the product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amount of each cla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actually used and the standard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ed times the difference between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for that class and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materials cost for all material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ix. Because substitutability of materials ma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possible in every situation, the materials m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suitable for analysis only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has some control over the composi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i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mix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budgeted pr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materials yield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actual input and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 allowed, times the budgeted average unit pric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terials yield variance is a calculation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ssumption that the standard mix was maint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producing a given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t stat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finition of the labor mix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t describ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yield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it defin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mix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labor rate must be used, not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weighted-average materials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is formula def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labor mix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labor yield and labor m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are the components of the labor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(all price variances are excluded). The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ield variance isolates the effect of using mor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wer total units of labor.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labor rate is used. Labor yie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are based on the assumptions that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sses of labor are used having different labor 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at they are partially substitutable. The ke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zing labor yield variances is that the labor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mix of labor inputs are held constan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yield variance equals the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units of labor used and the standard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ed for the actual output, times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labor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labor yie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equals the difference between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of labor used and the standard units allow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output, times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labor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is formula def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terials yield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labor mix varianc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m of the products of the difference between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tandard hours for each class of labor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budgeted standard for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ass of labor and the weighted-averag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is is the equ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labor yield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labor m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based on budgeted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8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labor yield varianc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rtion of the labor efficiency variance attribut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actual hours and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allowed. Total hours worked were 1,575 (5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650 + 375), and standard hours allowed equa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500 (500 + 500 + 500). The 75-hour differe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ied by the weighted-average standard labo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, which equals $6.67 {[(500 x $8) + (500 x $7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+ (500 x $5)]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500 standard DLH}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500 unfavorable ($6.67 x 7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labor yie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ifferenc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1,575 AH (550 + 650 + 375)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500 SH (500 + 500 + 500) must be multipli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6.67 weighted-average SR {[(500 x $8) + (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$7) + (500 x $5)]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500 standard DLH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,500 is thre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the actual labor yield variance of $5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labor mix varianc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m of the products of the difference between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tandard hours for each class of labor times th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budgeted standard rat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class of labor and the weighted-averag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abor rat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andard  Actual            Bud. Std.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lass   Hours     Hours  Variance  W.A. Std.    Produc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  --------  ------  --------  ----------   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II      500      550      - 50     +$1.33       $66.67 U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I       500      650     - 150     +  .33        50.00 U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        500      375     + 125      -1.67       208.33 U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325.00 U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6.67 is the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for labor Class III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labor m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the sum of the products of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ctual and standard hours for each cla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times the difference between the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labor rate for that class of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0.00 is the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for labor Class II onl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total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equals the labor efficiency and the labor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labor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the variance of price of the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Labor mix and labor yie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 are the components of the total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. For example, if the labor yie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was $500 U and the labor mix variance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20 U, the total labor efficiency variance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20 U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not labor vari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2] Source: CMA 1284 4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by definitio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variable factory O/H varies with the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, but total fixed O/H and unit variable O/H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use of a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as the denominator in calculating the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/H rate has no effect on the fixed factory O/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variance. This variance is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ctual fixed costs and budgeted (lump sum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fixed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/H production volume variance is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budgeted fixed O/H and fixed O/H 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predetermined rate. The overall (ne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factory O/H variance is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fixed O/H and the fixed O/H applied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predetermined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fixed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/H production volume variance is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budgeted fixed O/H and fixed O/H 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predetermined rate. The overall (ne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factory O/H variance is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fixed O/H and the fixed O/H applied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predetermined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3] Source: CMA 1284 4-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ales volum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rreleva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ctual direct labor hours and standard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hours allowed is the basis of the variable O/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fixed factory O/H applied on the basi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allowed direct labor hours and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factory O/H defines the total fixed O/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fixed O/H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 is the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fixed factory O/H and the O/H 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 predetermined rate and standard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hours allowed for the actual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4] Source: CMA 1284 4-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tandard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ed for the actual units of finished output is us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the A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Fixed factory O/H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sting system is applied to the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predetermined O/H rate multipli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 hours allowed for the actual outpu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applied fixed factory O/H is limit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O/H appl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not based on units of production for the A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pplied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/H is limited to the standard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using the standard O/H rate per DL hou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the actual O/H cost per DL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5] Source: CMA 1273 4-1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labor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reflects a difference between the actual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labor and the budgeted price of labor, whic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ful information for cost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variance is the difference between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actual materials used during production. Thi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 important variance for cost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fixed O/H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occurs when actual activity levels differ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ticipated levels. It is an excellent example of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cation as opposed to cost control. Unlike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, the volume variance does not dir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lect a difference between actual and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ditures. The economic substance of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lies in the costs or benefits of capacity us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nonusage. For example, idle capacity result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ss of the contribution margin from unit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d and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ctual variable O/H and the produc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input and the budgeted variable O/H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ful information for cost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6] Source: J.B. Romal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32,425 assu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ble was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actual mach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can be found by using the following equation: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 = Budgeted Fixed O/H - 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O/H. The applied fixed O/H is equal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/H rate multiplied by the actual hours. The O/H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found by dividing the budgeted O/H ($480,000)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ed hours (32,000). Actual machine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31,576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32,000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machine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volume variance (VV)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ises from the difference between budgeted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/H and the fixed O/H applied at the standard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standard input allowed for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. The O/H rate is $15 per machine h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8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2,000)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V  =  Budgeted Fixed O/H - Applied Fixed O/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6,360  =  $480,000 - ($15 x AH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5 x AH  =  $480,000 - $6,3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H  =  $473,64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H  =  31,576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7] Source: CMA 0687 4-1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upervisor salari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expected to be incurred uniformly throug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; thus, supervisor salaries are based on time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upervisor sala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expected to be incurred uniformly throug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; thus, supervisor salaries are based on time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budget (spending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for fixed O/H equals actual minus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O/H. The $324,000 cost of supervisory salari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fixed and is incurred at $27,000 per month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nce is the difference between actual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8,000 and the budgeted costs of $27,000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000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actual O/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8,000) was greater than the budgeted O/H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324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 months = $27,000); therefor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8] Source: L.J. McCarth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3.00 per DM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O/H rate per machine hour.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/H rate also includes the fixed O/H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.32 per DM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ixed O/H rate per machine hour.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/H rate per machine hour includes the variabl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DM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swer (C) is correct. The total O/H equation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y = $132,000 + $13(DMH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equation is derived by summing individual O/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ems. The fixed portion needs to be converted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by dividing it by normal capacity. Thus,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/H rate is $1.32 ($132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0,000). To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 the total O/H rate, the fixed rate is add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rate. Hence, the total O/H rate per DM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14.32 ($1.32 + $13.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3.76 per DM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total O/H rate (total actual cost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199] Source: L.J. McCarth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tandard O/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is multiplied by the 94,000 DMH allowed (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8,700 actual DMH) for the 23,500 equivalent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,432,000 i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riginal 100,000 DMH budgeted, not the 94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MH budgeted for the production of 23,5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,358,25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actual O/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n a standard-cost system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/H is applied using the standard activity allow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roduction. The standard activity allowe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 activity per equivalent unit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roduction, or 94,000 hours (4 DMH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3,500). The O/H applied is $1,346,080 (94,000 x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.32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0] Source: L.J. McCarth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total O/H varianc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- or underapplied O/H, that is,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pplied O/H and the actual O/H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O/H was determined to be $1,346,080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O/H is $1,358,250 ($133,250 + $1,225,00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the amount of underapplied O/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,170 U ($1,358,250 - $1,346,08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applied O/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346,080, which is based on the budgeted DM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equivalent units of production, not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DM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applied O/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346,080, which is based on the budgeted DM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equivalent units of production, not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DMH. Furthermore, because the actual O/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the O/H applied, the underapplied O/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in an unfavorabl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73,75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that standard input for the actual output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0,000 DMH and that overhead applied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$1,432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1] Source: CIA 1186 IV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ales m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unaffected by a change in overall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, assuming the proportions of products so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main constant. However, an unfavorabl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variance will arise given a 5% de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ll sales volume because a 5% de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will occur. This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uted by holding the sales mix, budgeted pric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budgeted costs constant. It measures the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contribution margin caused by a change in over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nce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sales mix varianc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m of variances. For each product in the mix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units sold and expect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 is multiplied by the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UCM for the product and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UCM for all products. The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se computations are then added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ix variance. This variance measures the effe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ange in the weighted-average UCM associ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the changes in the quantities of items in the mix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 mix variance is favorable when more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 higher than average UCM are sold or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wer units with a lower than average UCM are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is equation def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terials mix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2] Source: CIA 1185 IV-1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sales price varianc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actual price and budgeted pri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imes actual units. Actual price was $11.50 ($92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,000). Budgeted price was $10.50 ($10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). Sales price variance is therefore $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$11.50 - $10.50) x 8,000 actual units]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favorable because actual sales price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reater than budgeted sales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ale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based on the actual units sold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ed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sale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the difference between the $11.50 actual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price ($92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,000) and the $10.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sales price ($10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),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,000 unit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ale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the difference between the $11.50 actual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price ($92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,000) and the $10.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sales price ($105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),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,000 units so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3] Source: CIA 1190 IV-18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ales-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the difference between the flexible-budge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($110,000)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ster-budget amount ($120,000). The $1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unfavorable because the flexible-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is less than the master-budge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sales-volum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flexible-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and the static (master)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. Its components are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and sales mix variances. The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rgin is used rather than operating income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costs are the same in both budgets. Unit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and variable cost are held constant so a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olate the effect of the difference in unit sales volum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flexible-budget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10,000) is less than the master-budget am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20,000), the variance ($10,000) is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1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actual and flexible variable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es-volume variance is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flexible-budget contribution margin ($110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master-budget amount ($120,000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,000 variance is unfavorable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le-budget amount is less than the master-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2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flexible-budget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20,000) and the actual revenue ($208,000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-volume variance is measured as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flexible-budget contribution margi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ster-budget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4] Source: CIA 0589 IV-1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sales quantity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actual volum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volume in units, times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weighted-average contribution margin for all unit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ﾚ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ｿ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  Budgeted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ed Wt.-Avg.      Sal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   Contribution      =  Quantit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    Volume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ｳ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rgin           Varianc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ﾀ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         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ﾙ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42,000 - 40,000) X ($6 - $3.50) = $5,000 F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budgeted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and budgeted variable cost must be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the sales quantity variance, not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lling price and actual variable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must be subtracted from the selling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fore multiplying by the 2,000 difference in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ly sold from budgeted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ales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found by multiplying the 2,000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actual and budgeted sales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.50 budgeted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quantity (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) variance should be debited (not credited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is entry record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price, not quantity,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entry to record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used is to charge WIP for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requisitioned times the standard unit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00 units x $4/unit = $400). Inventory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redited for the actual quantity requisitioned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unit price, or $520 (130 x $4). When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used exceeds standard quantity allowed,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direct materials quantity variance resul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nce account should be charged (debited)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120 difference (30 extra units x $4 standard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and should be debi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journal entry to reco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djustment of FG inventory for external repor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 is to charge the FG inventory adju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 for the desired amount and to credit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/H. To avoid alteration of the inventory accoun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djustment is taken to an adjustment acc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cos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red from WIP to O/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ebiting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ment account avoids alteration of the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is entry repres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transfer of completed units to F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net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 and should be credited to income summa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is entry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ose the variance account. Moreover, the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1,33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entry to recor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osing of an unfavorable variable O/H sp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and a favorable variable O/H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to debit the latter and credit the forme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two account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or credited to CGS or to income summar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avorable net variance of $1,335 is the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,600 F - $265 U = $1,335 F). The net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credited to income summary (or alloc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ng CGS and the inventorie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p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unfavorable and was initially debit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losing the account therefore requires a cred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nly the wages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machine operator are directly identifiable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ion of specific finished 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Direct labor costs are wa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id to labor that can be specifically identifi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ion of finished goods. Because the wa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a factory machine operator are identifiable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ished product, the wages are a direct labor cos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a supervisor's or vice-president's salar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identifiable with the production of specific fin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s, it is a part of factory overhead and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only the wages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machine operator are directly identifiable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ion of specific finished 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nly the wages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the machine operator are directly identifiable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ion of specific finished goo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0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30,0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aries of machinery mechanics and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05,0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aries of factory superviso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70,0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alaries of machinery mechanic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Direct labor costs are wa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aid to labor that can feasibly be specif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ed with the production of finished good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cause the wages of machine operato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able with the production of finished good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$145,000 of salaries are a direct labor cos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because the salaries and wage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supervisors and machinery mechanic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dentifiable with the production of finished good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ir $60,000 and $25,000 of salaries are not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34,000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Product cost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ociated with a specific product. Product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direct materials and direct labor. Fac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annot be traced to specific produc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 is allocated to all products produced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mount of costs traceable to specific produc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oduction process is $228,000 ($120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08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20,000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08,000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0,000 repres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crease in June's inventory and does not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$200,000 used in produ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70,000 subtra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crease in direct material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00,000 ex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increase in direct materials inventor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Direct materials cost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of new materials included in finished good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n be feasibly traced to those goods. The begi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 inventory, plus the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s, minus ending direct materials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direct materials cost. Because the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inventory increased during the month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rease can be added to the direct materials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the amount of purchases. Thus, the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purchases for the month were $23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00,000 + $30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fix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s treated as a period cost under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Selling costs are period costs under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and absorp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fix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s treated as a period cost under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Selling costs are period costs under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and absorp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fixed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s treated as a period cost under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Selling costs are period costs under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and absorption cost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Product costs are incurr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e units of output. They are expensed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is sold. Such costs include direct material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, and factory (not gener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ministrative) overhead. Period costs are charg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se as incurred because they are not identif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ith a product. Variable costing consider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manufacturing costs to be product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manufacturing costs are considered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nd are expensed as incurred. Selling costs are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iod costs under both direct and absor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ing. Thus, the entire $225,000 ($150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5,000) is classified as perio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p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, not the volume variance, is useful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cting short-term problems in the contro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p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, not the volume variance, is useful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cting short-term problems in the contro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volume varianc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otal budgeted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otal fixed overhead absorbed (applied). I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easure of the use of capacity, not of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budgeted and actual costs. However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nding variance is the difference between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ncurred and the flexible budget amoun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input. In four-way analysis of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, the spending variance is divided into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variable components. Consequent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s of the spending variance, not the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, are useful in detecting short-term probl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control of overhea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p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, not the volume variance, is useful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cting short-term problems in the contro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overhead varia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by definition affected by activities outsid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are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efficienc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mployees affects the labor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materials usag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ypically influenced most by activities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department. It is the varianc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by a production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 measures the effect of not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 the budgeted activity level. It is the le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by a production manage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spending varianc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actual total overhead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m of budgeted fixed overhead and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budgeted for the actual input.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overhead is $140,000 ($106,250 + $33,75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um of budgeted fixed overhead and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budgeted for the actual input is $131,2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00,000 + $31,250). Thus, the total sp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8,750 ($140,000 - $131,250)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unfavorable because the actual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s the budgeted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,25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actual and budgeted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,75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fixed and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onents of th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,5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actual and budgeted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,050 u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labor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direct labor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quantity) variance equals standard price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actual and standard amoun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hours. The standard price is $10 per hour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amount of labor hours is 3,200 hour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amount of labor hours is 3,000 (2 hours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500 units). Thus, the direct labor efficiency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2,000 [$10 x (3,200 - 3,000)].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because more labor hours were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stand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,25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direct labor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and the product of the cost difference ($.25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standard hours allow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,2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labor efficiency and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n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verhead efficiency variance exi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variabl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equals the standard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rate times the difference between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 and the standard input allowed for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. The standard rate for variable overhead is $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direct labor hour. Actual direct labor hou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4,500. Standard labor hours are 24,000 (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x 3 hours per unit). Thus, the variabl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is $1,000 [2 x (24,5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4,000)]. The variance is unfavorable becaus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exceeded standard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,000 i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verhead variance (actual overhead min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overhead rate applied to the standard hour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actual variable overhead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of the standard rate and the actual input (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verhead spending variance). This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standard-cost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ords the product at standard (predetermined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nd compares expected with actual cost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parison allows deviations (variances)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results to be identified and investigated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-cost system can be used in job-ord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cess-costing, and activity-based systems to isol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tandard cost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sed in any product cos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tandard cost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sed in any product cos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tandard cost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used in any product costing syst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1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flexible budget is a se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tic budgets prepared in anticipation of var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evels of activity. Unlike a static budget, the us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le budget permits effective evaluation of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when actual and expected production diffe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tting cost standards facilitates preparation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le budget. For example, a standard unit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is useful in determining the total variable cos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given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standard cost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le budgeting are the most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tandard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lexible budgeting are the most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tandard co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flexible budgeting are the most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echniq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pric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expected and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lays caused by a variation in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mb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-quantity variance is the total actual outla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actual quantity x actual price) minus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lay (standard price x standard quantity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volume varianc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budgeted fixed overhead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applied based on the standard overhead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tandard input for the actual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mix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when the actual sales or production mix diff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the budgeted mi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ngineer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le for design, engineering, and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oduc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le for materials u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Responsibility for varia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ar some relationship to the decis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 processes used. Materials price price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the responsibility of purchasing manageme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sales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ponsibility for marketing, not purchasing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materials pric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multiplying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rice and standard price by the actual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. The materials usage variance is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multiplying the difference between the actual us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standard usage by the standard price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 unit cost is used to compute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direct material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variances are based on standar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direct material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variances are based on standar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direct material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variances are based on standar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variance is found by multiplying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(28,000) times the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 ($2.00) and the SP ($2.2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variance is found by multiplying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 (28,000) times the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 ($2.00) and the SP ($2.2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direct material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found by multiplying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actual price (AP) of direct material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 price (SP) per unit by the actual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AQ)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Q(AP - SP)  = MPV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8,000($2.00 - $2.20)  = $5,600 favorable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,200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usag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1.5 yard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ood output should be divided (not multiplied)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5% to determine the standard yards of material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.00 is the cost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excluding spoil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.75 is foun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ing 25% of the materials of the finished product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 spoilage and then multiplying by the $2.00 cost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ard [(1.5 x 1.25) x $2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f 1.5 yards remain in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after spoilage of 25% of the direct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, the total per unit input must have been 2 yard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.5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75%). The standard unit direct materials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refore $4.00 (2 yards x $2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quantity (usag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a direct materials variance that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ffected by overtime wag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Overtime premiums ari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a heavy overall volume of work rather than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quirements of a specific job are deem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y to all production. Hence, they are treat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rect costs and assigned to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labor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concerns amounts of labor, not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overtime wages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affect the yield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44,496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using an actual rate of $5.88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direct labor rat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determined by multiplying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and standard rates by the actual hours.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ate equals the direct labor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divided by the difference between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tandard hours. The actual rate equals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irect labor payroll divided by the actual hours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,84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41,200 - 42,000)  =    $4.80 S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47,2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41,200  =     6.00 A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.20 diff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x41,200 AH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L rate variance  =  $49,440 U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$50,40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multiplying $1.20 by standard hours (42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7.69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eating the $.56 variance per unit as unfavorabl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ing it from the AR of $8.2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ctual hours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hours, are used to determine the S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urthermore, the favorable variance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ded, not subtracted, in calculating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8.25 is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direct labor rat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actual hours times the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and standard rates. When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, the standard rate exceeds the actual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nd the following equation is used: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H(SR - AR)  = favorable rate varianc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10,000(SR - $8.25)  = $5,600 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R - $8.25  = $.5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R  = $8.81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220 h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AH and SH should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ed from the standard hours allow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excess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determined using the standard, no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, rate per hour, and the result should be ad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, not incorrectly subtracted from, standard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excess hour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 determined using the standard, not the actual,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standard hours allow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ed 3,000, and the labor efficiency variance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870 unfavorable; that is, actual hours excee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hours. The labor efficiency variance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 rate ($8.50) times the excess hours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that the variance is $1,870, 220 excess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,87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.50) must have been worked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,220 actual hours (3,000 standard + 220 exces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re work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2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When the actual direct labo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is unknown, the total direct labor payroll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nd by multiplying the actual hours by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ate, then subtracting the favorable labor varianc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32,000 x $5.04) - $6,720  =  $154,56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otal $6,720 D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variance, not the DL rate variance per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 times the actual DL hours, should be subtra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 the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otal $6,720 D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variance, not the DL rate variance per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 times the actual DL hours, should be us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ng the payroll. Furthermore, a favorable D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variance should be subtracted from, not ad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, the standard DL costs allowed for hours work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$6,720 DL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favorable, and should therefore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ed from, not added to, the standard payro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hours work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hourly wage per worke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15.00 ($6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0 hours). The direct labor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hour is $18.00 [$15.00 x (1.0 + benefits equ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 of wages)]. Consequently, the standard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cost per unit is $54 ($18 x 3 hour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weekly wage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benefits per worker ($600 x 1.2)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ed by 40 hours per week, not by 60 worke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 the direct labor cost per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mitting the employee benefits (20% of wages)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alcul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8.00 is the D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per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volum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s of fixed overhead only, and the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, which consists of variable overhead only,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isolated in two-way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olum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s of fixed overhead only, and the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, which consists of variable overhead only,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isolated in two-way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n two-way analysis,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variance (fixed + variable) is compose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olume variance (total fixed overhea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- fixed overhead applied based on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 allowed for the actual output)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(budget) variance (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total actual overhead and the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). Consequently, the controllable (budget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contains both fixed and variable elemen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olum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sts of fixed overhead only, and the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, which consists of variable overhead only,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isolated in two-way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budget allow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ctual input is not used in the comput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ontrollabl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budget allow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ctual input is not used in the computation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controllabl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In two-way analysis,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variance (fixed + variable) is compose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olume variance (total fixed overhea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- fixed overhead applied based on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 allowed for the actual output)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ollable (budget) variance (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total actual overhead and the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). Hence, the controllable (budget)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sum of 1) the difference between actu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fixed overhead and 2)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actual variable overhead and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budgeted based on the standard in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ed for the actual out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budget allow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pplied fixed overhead is used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In three-way analysi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nding variance is the difference between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overhead and the sum of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lump-sum) fixed overhead and the variabl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for the actual input at the standard rate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es the variable overhead spending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overhead budget (spending) variances us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ur-way 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budget allow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ctual input and the actual factory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used in the computation of the spending varianc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udget allowance based on standard input is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alculate the efficiency variance in a three-w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budget allow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ctual input and the actual factory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used in the computation of the spending varianc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udget allowance based on standard input is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alculate the efficiency variance in a three-w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budget allow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actual input and the actual factory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used in the computation of the spending varianc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budget allowance based on standard input is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calculate the efficiency variance in a three-w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alysi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37,5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variable overhead 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76,250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subtracting the $2,500 overhead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applied factory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standard input allowed for actual out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ied by the total standard overhead rate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hour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7,500($5.00 VOH + $1.50 FOH)  =  $178,750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82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actual DLH work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Overhead was budget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56,000 based on a budgeted labor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32,000 ($7.20 x 60,000 hours). Thus, $1.75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was applied for each $1 of labor cos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actual labor costs of $450,000, $787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1.75 x $450,000) of overhead was applied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eriod. Actual overhead was $775,000, 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,500 ($787,500 - $775,000) was overappli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8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budgeted direct labor cost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60,000 direct labor hours and actual direct labor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50,000 - $432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9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budgeted overhead ($756,0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actual overhead ($775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7,000 is the s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difference between budget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756,000) and the actual overhead ($775,000)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appli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787,500) and the budgeted overhead ($756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8,500 assum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overhead application rate of $5.7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8,500 assum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overhead application rate of $5.75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total overhead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actual overhea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 (absorbed) overhead. Given that neither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 variable overhead differed from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s, the only variance was caused by under-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bsorption of fixed overhead.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rate does not vary with the capacity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verhead rate at 90% capacity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44,000 fixed overhea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-------------  =  $4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36,000 DL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that the actual capacity achieved was 75%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at 30,000 standard hours were allow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0,000 (30,000 x $4.00) of fixed overhead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lied. Thus, $24,000 ($144,000 FOH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0,000) was underabsorb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for the year is $24,000 underabsorbed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absorb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wo-way analysis compu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ly two overhead variances: th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controllable) variance and the volume varianc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 of the variable overhead rat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direct labor hours allowed for capac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ained is the budgeted variable overhead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fixed overhead is then add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variable overhead, giving the total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for the standard input allowed for actual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. The difference between the actual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budgeted total overhead is th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controllable) variance. Actual overhead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20,500. Budgeted variable overhead equals $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hour ($72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6,000 DLH). Thus, budgete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verhead based on standard hours allow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$63,000 ($2 x 31,500 DLH).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overhead is $225,000 ($63,0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62,000 FOH). The variance is $4,5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225,000 - $220,500) because budget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s actual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7,50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LH worked (33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7,50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LH worked (33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3,5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normal capacity of 36,000 DL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9,66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, not actual,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8,25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actual fixed overhead to calculat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ree-way analysi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combines the fixed overhead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spending) and variable overhead spending varia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four-way analysis of variance. It includes spend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, and volume variances. The sp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the difference between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ncurred and the budgeted overhea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inpu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udgeted overhead [$10,500 + (5,250 x $3.80)]  $30,4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Actual overhead                                (22,500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7,950 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sp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3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wo-variance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s only budget (controllable) and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s. When actual and budgeted fixed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equal, the budget (controllable) variance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actual variable overhea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hours allowed times the variabl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per hour. Thus, the variance is $3,0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49,500 x $6) - $294,000]. A favorabl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when actual is less than standar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,000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ing actual DL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9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standard and actual DLH,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overhead rate per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9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standard and actual DLH,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ble overhead rate per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34,4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2 sales minus 85% of year 1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42,56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ear 2 sales minus 85% of year 2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44,000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5% of year 1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Given a 15% de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s, year 2 sales were 85% of year 2 sales at ye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 prices. Hence, year 2 sales at year 1 prices equal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,118,118 ($950,4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85%). Sales and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fit were $167,718 ($1,118,118 - $950,400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ower because of the decrease in pric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1] Source: CMA 0694 3-20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has no control over the priced paid fo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cost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has no control over the priced pai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sales mana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s no control over the priced paid for 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materials pric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standard pric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rice paid for materials. This variance is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esponsibility of the purchasing department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urchasing manager has an incentive to obta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price poss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2] Source: CMA 0695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2,000 ass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ll costs are vari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9,20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30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actual sales revenu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 flexible budge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mulated for several different activity levels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ing that unit sales price ($10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= $10) and variable costs of sales ($60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0,000 unit = $6) and total fixed costs ($30,000)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change, a flexible budget may be prepare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sales level (12,000 units). Hence, the budgeted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(sales - variable costs of sale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$48,000 [(12,000 units x $10) - (12,0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$6)]. The operating income is therefore $18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48,000 CM - $30,000 FC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3] Source: CMA 0695 3-27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11,200 favorable ($29,200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ng income - $18,000 flexible budget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ome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ale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12,000 [$132,000 actual sales - ($1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,000 units sold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sales volum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change in contribution margin caus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actual and budgeted volum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equals the budgeted unit contribution margin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actual and expected volum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$8,000 [($10 - $6) x (12,000 - 10,000)]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olume variance is favorable becaus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exceeded budgeted sa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total proj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s at the actual sales level equal $72,0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2,000 units x $6). Thus, the variable cost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1,200 favorable ($72,000 - $70,800 actual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oduct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ly include both variable and fixed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oduct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rmally include both fixed and variable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Standard costs ar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attainable costs. Normally, the standar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stablished are those expected to be act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urred, not those reflecting an ideal efficiency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joint cos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producing two or more inseparable produc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responsibility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 should have certain controls that provid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eedback reports indicating deviation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ations. Management may then focus on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viations (exceptions) for either reinforcemen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rre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system should not be used exclusive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ss blam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system should not be used exclusive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 rew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feedback re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centrate on deviations, but not to the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lusion of other budgeted variabl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6] Source: CMA 1291 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standar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termined independently of th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Standar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edetermined, attainable unit costs. Standar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ystems isolate deviations (variances) of actual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costs. One advantage of standard cos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they facilitate flexible budgeting. According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and budgeted costs should not differ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 are currently attainable. However,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ctice, budgeted (estimated actual) costs may diff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standard costs when operating condition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expected to reflect those anticipated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 were develop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udgeted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future costs, not historical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budget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sts should in principle be the same, bu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ctice they will differ when standard cos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to be currently attain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7] Source: CMA 0693 3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practical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re more appropriate than ideal standard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poses of cash budgeting, product costing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al performance budgeting. Under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terpretation of the term, practical standard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cted resul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practical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courage employees to work diligently but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quire perfect efficiency. Thus, employees are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ikely to be frustrated by an inability to r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bjectives than if ideal standards were s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Practical or curren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ttainable standards may be defined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that is reasonably expected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d with an allowance for normal spoilag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te, and downtime. An alternative interpret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practical standards represent possible but diffic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 attain results. The use of practical standards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, however, negate the need to adjust standards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ing conditions chan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practical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flect expectations or at least standards tha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 likely to be attainable than ideal standard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unfavorable variances indicat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perations have not been normally effici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8] Source: CMA 1294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employees ma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operate with standards based on ide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; attainable standards are usually bet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motivational purpos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normal capacity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not be sufficient to control production inefficienci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histor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 may not always be a guide to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ormance, and standards should be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ticipated future condi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Standards must be accep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ose who will carry them out if they are to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 effectiveness. Subordinates should belie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standards are both fair and achievable; otherw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may tend to sabotage, ignore, or circumv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m. Standard costs are often based on the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ime and motion studies, or other typ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ngineering 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49] Source: CIA 0595 III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, in MBO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and his/her subordinates jointly formul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ordinates' objectives and the plans for att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m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in a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counting system, managers are evaluated only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asis of factors they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benchmarking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actice of identifying, studying, and building up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st practices in the industry or in the worl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Management by exce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s significant attention only to those areas i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 variances from expectations occu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management focuses resources wh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greatest returns from supervisory effort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hiev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0] Source: CMA 1295 3-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 equals under-or overapplied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A flexible budget is a ser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everal budgets prepared for many levels of activ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 flexible budget allows adjustment of the budge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level before comparing the budget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results. The difference between the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and actual figures is known as the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sales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the difference between the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and the static budget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standar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not necessarily based on a flexible budge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1] Source: CMA 0696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4,355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the materials pric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4,355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the materials pric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materials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equals the standard price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actual and standard quantiti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nce, the favorable materials quantity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,950 [$1.50 standard x 1,650 units x (60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unds - 58 actual pounds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favorabl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ists. The standard amount for the actual out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ceeded the actual amoun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2] Source: CMA 0696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materials pric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actual quantity used times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actual and standard price per unit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unfavorable materials price variance is $14,35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58 actual pounds x 1,650 units x ($1.65 actual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$1.50 standard price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4,85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 unit quantity, not the actual quant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ic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The actual price is great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4,85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standard unit quantity, not the actual quant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3] Source: CMA 0696 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,92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the flexible budget overhead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labor rate variance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hours used times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and standard rates. Consequent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rate variance is zero [3.1 actual hours x 1,6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x ($12 per hour standard rate - $12 per h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rate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4,95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the quantit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,95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the quantit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4] Source: CMA 0696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,27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le budget amount for an output of 1,8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,27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lexible budget amount for an output of 1,8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favorabl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ists. Actual overhead is less than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at the actual production leve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flexible budget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the difference between actual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and the flexible budget amount for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. Standard total fixed costs at any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are $27,000. Standard variabl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9 per unit ($3 x 3 labor hours). Thus,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variable overhead is $14,850 for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 ($9 x 1,650 units), and the total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amount is $41,850 ($27,000 FOH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4,850 VOH). Accordingly, the favorable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variance is $1,920 ($41,850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- $39,930 actual amount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5] Source: CMA 1296 3-2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materials pric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actual and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s, times the actual quantity. It is norm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ed the responsibility of the purch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because no one else has an opportun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fluence the price. In this case, the purch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obtained the discount that l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 pric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n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 has no influence over the price pai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ice presi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ceives the materials without knowing the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enginee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is concerned only with the qualit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6] Source: CMA 1296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purpose of identify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gning responsibility for variances is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ho is likely to have information that will en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ment to find solutions. The constru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pproach is to promote learning and continu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ment in manufacturing operations, no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ign blame. However, information about varia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y be useful in evaluating managers' perform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, depending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-benefit determination, variances either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djustments of cost of goods sold or are alloc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ng the inventory accounts and cost of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old. Moreover, the accounting issues are distin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rom supervisory considera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selling pric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much more than the cost of production;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stance, competitive pressure is also a considera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, by itself, pinpoi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ult is not an appropriate objective. Continu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rovement is the ultimate objectiv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7] Source: CMA 1296 3-24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ales mana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d not make the substitution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 did not make the substitution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ager did not make the substitution dec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An unfavorable 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is normally charg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manager, the person with the most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 the amount and kinds of direct labor us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at individual is not responsible. (S)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told to use the nonconforming part that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tra labor time. Thus, the variance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harged to the vice president of productio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dividual who most influenced the incurrenc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8] Source: CMA 0697 3-22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2 is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2.01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ed usag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2.24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,000 standard cost for 5,000 units divi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,9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Dividing the actual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0,025 by the 4,900 units used results in an 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f $12.25 per uni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59] Source: CMA 0697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pric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ists. The actual price paid was great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allow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price variance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quantity times the difference between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and the standard price. The actual pri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.25, and the standard price is $12 (given)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price variance is $1,225 unfavorable [4,90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($12.25 actual - $12.00 standard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0] Source: CMA 0697 3-25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total fac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vity is measured in units of output per dol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in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total fac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vity is measured in units of output per dol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inpu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otal factor produ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units of output divided by the cost of all inpu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varies with output levels, input prices, in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ies, and input mix. Hence, the total fac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vity equals 0.25 units per dollar input {1,5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450 pounds of A x $1.50) + (300 po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Z x $2.75) + (300 hours x $15)]}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0.33 units per dol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 is based only on labor costs. All input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ould be includ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1] Source: CMA 0697 3-26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 first-line superviso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mary job is employee supervision, so his/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vity should be measured on the basi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utput per labor hour. Thus, 5 units per labor hou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pended (1,500 units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0 labor hours) meas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vity based on the factor over whic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rst-line supervisor has the most contr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a first-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 normally does not control the price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ither raw materials or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first-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 does not control the prices paid for ra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or labor. Accordingly, output per dolla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put is not a meaningful measur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a first-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or normally does not control the price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either raw materials or labo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materials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equals the standard price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actual and standard quantiti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variance is therefore equal to $9,9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$1.50 standard unit cost x (116 lbs. used per unit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0 lbs. standard per unit) x 1,650 units produced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quantity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8,71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gnitude of the pric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8,71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gnitude of the pric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materials pric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quals the actual quantity used times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actual and standard prices per unit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therefore equals $28,710 Unfavorable [(116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bs. x 1,650 units) x ($1.65 - $1.5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9,7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gnitude of the variance if the standard quant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ic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29,7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gnitude of the variance if the standard quant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,7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gnitude of the labor efficiency variance if 1,8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are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,7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gnitude of the labor efficiency variance if 1,8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 are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,475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labor 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labor rate variance equ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hours used times the difference between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standard rates. It is calculated in the same way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materials price variance. Because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and actual rate were both $12 per hour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rate variance is $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a favorabl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i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6,54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s 1,800 units were produc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a favorabl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xi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flexible budget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the difference between total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costs and the amount shown on a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. Standard fixed costs within the relevant r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production are $54,000. Standard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is $6 per labor hour, or $18 per unit (3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6). Accordingly, budgeted total overhead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output level is $83,700 [($18 VOH x 1,6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) + $54,000 FOH], and the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variance is $3,840 Favorable ($79,86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- $83,700 budgeted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900 equals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variance ($.10) times 9,000 units (3 x 3,000)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adios manufactu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900 equals the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variance ($.10) times 9,000 units (3 x 3,000)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radios manufactur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standard unit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.90. The actual cost was $3.00 per unit ($36,0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2,000 units). Thus, the unfavorable price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1,200 [($3.00 - $2.90) x 12,000 units]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unfavorable because the actual cost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igher than the standar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The actual cost was great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At the given production leve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9,000 components (3,000 x 3) are need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10,000 were used. Consequent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terials efficiency (quantity or usage) variance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900 unfavorable [(10,000 - 9,000) x $2.9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st per component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nce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The actual quantity used was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n the quantity budge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quantity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based on the quantity used during the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0,000), not the quantity purchased (12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quantity var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based on the quantity used during the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10,000), not the quantity purchased (12,00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3,000 radios requi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ree units each of Part X, a total of 9,000 units.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unit cost of $2.90, the 9,000 units will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6,1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7,00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unit costs incurred rather than the $2.9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cost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29,000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n the actual quantity used rather than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antity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6,0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mount of actual purchases for the month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6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30 U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e-country sales pric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20 U is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 for sales in multiple countrie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lli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sales volume varianc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llia is $120 U [$3.00 budgeted UCM x (26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units sold - 300 budgeted unit sales)]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volume variance for Helvetica is $150 F [$2.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UCM x (260 actual units sold - 2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unit sales)]. Thus, the multiple-country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 is $30 F ($150 F - $120 U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50 F is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 for sales in multiple countrie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lvetic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56 U is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x variance for Galli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0 F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e-country sales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sales quantity varianc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llia is $36 F {[(520 actual total units sold x .6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percentage) - 300 budgeted unit sales]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 budgeted UCM}. The sales quantity varianc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lvetica is $20 F {[(520 actual total units sold x .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percentage) - 200 budgeted unit sales]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.50 budgeted UCM}. Thus, the multiple-coun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quantity variance is $56 F ($36 F + $20 F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00 F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mbined sales price and sales volum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56 U is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x variance for Galli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sales mix varianc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allia is $156 U {[260 actual units sold - (520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units sold x .6 budgeted percentage)] x $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UCM}. The sales mix varianc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elvetica is $130 F {[260 actual units sold - (52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total units sold x .4 budgeted percentage)]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.50 budgeted UCM}. Thus, the multiple-coun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ales mix variance is $26 U ($156 U - $130 F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56 F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e-country sales quantit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50 F is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 for Helvetica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2] Source: CMA 0693 3-23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ideal standar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fection standard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ideal standar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solely on the most efficient worke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ideal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ume optimal conditio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Ideal (perfect, theoretical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ximum-efficiency) standards are standard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at are set for production under optimal condi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y are based on the work of the most skil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ers with no allowance for waste, spoilag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chine breakdowns, or other downtime. T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s can have positive behavioral implications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ers are motivated to strive for excellenc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wever, they are not in wide use because they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ave negative behavioral effects if the standar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mpossible to attain. Ideal, or tight, standar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dinarily replaced by currently attainable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cash budgeting, product costing, and budg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epartmental performance. Otherwise, accu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nancial planning will be impossi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labor yield varianc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actual and budgeted inputs, ti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ed weighted-average rate for the plan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x. Total hours worked were 1,575 (550 + 65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75), standard hours allowed equaled 1,500 (5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500 + 500), and the budgeted weighted-averag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planned mix was $6.67 {[(500 x $8) + (500 x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7) + (500 x $5)]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500 standard DLH}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nce is $500 unfavorable ($6.67 x 75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20 is the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x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820 is the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15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budgeted weighted-average rate for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i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50.0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for labor class II only [($7 - $6.67) x (6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LH - 500 DLH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labor mix varianc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budgeted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s for the actual and planned mixes, tim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labor inputs. The budgeted weighted-averag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for the planned mix is $6.67 (see prece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question). The budgeted weighted-average rat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mix is $6.873 [(550 x $8) + (650 x $7)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375 x $5)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,575 actual DLH]. Thus, the m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$320 [($6.873 - 6.67) x 1,575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66.67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for labor class III only [($8 - $6.67) x (5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LH - 500 DLH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00 is the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yield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5] Source: CMA Samp Q3-1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17 unfavorab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standard input for 1,300 un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23 unfavorab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actual quantity u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materials purchase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equals the quantity purchased multipli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ifference between the actual pric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price, or $135 unfavorable [($.75 - $.72)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,500 lbs.]. The variance is unfavorable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rice exceeds the standard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50 unfavorabl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assumption that 5,000 lbs.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urchas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46,5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using the standard cost per unit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, and also by reversing the ord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46,5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results from using the standard cost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for each direct materia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pric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when the actual price is great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total materials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found by multiplying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standard price and the actual price b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actual quantity. The actual price is calcul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actual cost by actual quantity. Therefor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price for housing units is $20/unit ($44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200), for printed circuit boards, $16/unit ($75,2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,700), and for reading heads, $11/unit ($101,20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9,200). Thus, total materials price variance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Housing units:           2,200 x ($20 - $20)  = $     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inted circuit boards:  4,700 x ($15 - $16)  =   4,700 U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ading heads:           9,200 x ($10 - $11)  =   9,200 U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13,900 U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total materials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found by multiplying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tween the standard quantity and actual quantit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standard price. Standard quantities are calcu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multiplying the actual units by the standard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. In this example, the standard quantit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sing units is 2,200 parts (2,200 x 1); for pri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ircuit boards, 4,400 parts (2,200 x 2); an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ading heads, 8,800 parts (2,200 x 4). Therefo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he total materials quantity variance is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Housing units:           $20 x (2,200 - 2,200)  = $    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inted circuit boards:  $15 x (4,400 - 4,700)  =  4,500 U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Reading heads:           $10 x (8,800 - 9,200)  =  4,000 U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8,500 U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8,5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reversing the order of subtr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9,200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multiplying by actual pri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9,2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multiplying by the actual pri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versing the order of subtr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variabl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fficiency variance is found by multiply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standard hours and actual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y the standard rate. The number of standard hour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ed by multiplying the actual units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hours per unit. Therefore, the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hours is 9,900 ($2,200 x 4.5 hours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), and the variable overhead efficiency is $0 [$2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9,900 - 9,90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900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multiplying by the budgeted numb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s, 2,000, instead of actual, 2,2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9,900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using a standard hours per unit rate of 9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and reversing the order of subtr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9,9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using a standard hours per unit rate of 9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7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,000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reversing the order of subtr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variabl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pending variance is found by subtracting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overhead from the product of actual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standard rate. Therefore,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verhead spending variance is $1,0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(9,900 x $2) - $18,80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,800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using the budgeted variable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by reversing the order of subtr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,8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using the budgeted variable overhea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9,800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multiplying by the actual unit contribu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reversing the order of subtrac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9,80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multiplying by the actual unit contribut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contribution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olume variance is found by multiplying budgeted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by the difference between actual unit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budgeted units. The budgeted unit contributio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is example is $61 ($122,0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,000 unit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refore, the variance is $12,200 favorable [$6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er unit x (2,200 actual units - 2,000 budgeted units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14,66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is the variance between budget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contribution margin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1] Source: CMA Samp Q3-1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standard in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actual output exceeds normal capacity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of normal capacity results in a favorable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standard in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or the actual output exceeds normal capacity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se of normal capacity results in a favorable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use of mas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 capacity results in an unfavorabl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volume (idle capacity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ion volume) variance is the amount of under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r overapplied fixed factory overhead. It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budgeted fixed factory over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the amount applied based on a predeterm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and the standard input allowed for actual outpu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t measures the use of capacity rather than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outlays. The predetermined rate equa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overhead divided by a measure of capac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equently, when the standard input allow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output exceeds the budgeted capacity,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ctory overhead is overapplied, and the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favorable. If the master budget capac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denominator value, the volum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Conversely, when the standard in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lowed for actual output is less than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, fixed factory overhead is underapplied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olume variance is unfavorable. If the n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pacity is the denominator value, the vol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2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20% of superv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d indirect labor costs need to be subtracted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 employee benefits to determine the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enefits associated with direct labor cos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75,000 is the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deducting 80% of supervision and indirect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 from total employee benefi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total employee benef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 20% of supervision and direct and in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costs. To find the amount associated with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, 20% of supervision and indirect labor cos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btracted from total employee benefits [$575,000 -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20% x ($250,000 + $375,000)], or $4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20% of superv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lso needs to be deducted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3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7.80/hr.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ixed manufacturing O/H rate per direct labor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rate is determin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variable expenses (supplies, indirect lab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ower, and direct and indirect labor benefits)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labor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5.17/hr. incorr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supervision benefits of $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o determine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/H rate, all variable amount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otaled ($1,500,000) and divided by the capacit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LH (300,000)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    Per DLH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upplies                $  420,000    $1.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Indirect labor             375,000     1.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ower                      180,000      .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Employee benefits: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0% direct labor         450,000     1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20% indirect labor        75,000      .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   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                $1,500,000    $5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   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4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variable manufact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to produce a 100-unit lot is 100 times the su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rect materials, direct labor, and variable O/H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at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ushion material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adding                         $2.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inyl                            4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cushion materials    $6.4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increase 10% (given)       x1.1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 of cushioned seat                 $ 7.0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ushion fabrication labor ($7.50/DLH x .5 DLH)  3.7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verhead ($5.00/DLH x .5 DLH)          2.5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variable cost per cushioned seat        $13.2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variable cost per 100-unit lot          $1,329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,869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 price plus the opportunity cost of $540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ice Di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789 is the transf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minus the opportunity cost of $540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fice Di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transfer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ased on the variable manufacturing costs is $1,329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5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otal fixed O/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2,340,000 (see below). It is divi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300,000-hour level of activity to determine the $7.8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hourly rate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upervision                   $  2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Heat and light                   1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Property taxes and insurance     2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preciation                   1,70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Benefits (20% of supervision)     5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$2,340,0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the fix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nufacturing overhead rate is determined b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ding fixed expenses (supervision, heat and ligh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perty taxes and insurance, depreciation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upervision benefits) by direct labor hour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5.17/hr. incorr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ncludes supervision benefits of $50,00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5.00/hr.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manufacturing O/H rate per hour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6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the total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for economy stools needs to be divi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.8 hr. required to make an economy sto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labor hours us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hion fabrication will be used to make the modif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hioned seat. Thus, the labor time freed b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aking deluxe stools equals the frame fabric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ssembly time only. The number of economy off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ools that can be produced is 125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abor hours to make 1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luxe stools (1.5 x 100)                   150 hr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inus:  Labor hours to make 100 cushioned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ats (cushion fabrication .5 x 100)        (50)hr.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abor hours available for economy stool       100 hr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hours to make one economy stool        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8 hr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tools produced by extra labor in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economy stool production (100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.8 hr.)     125 stool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total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vailable for economy stools needs to be divided by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.8 hr. required to make an economy sto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150 is the nu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hours required to make 100 deluxe stools b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sidering the hours required to make 1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ushioned seat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7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correct. The contribution margin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it is equal to the selling price minus the var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s. Variable costs per unit for the deluxe off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ool equal $33.30 and the selling price is $58.50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contribution margin is $25.20 per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($58.50 - $33.30). The total standard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45.00, which includes $11.70 of fixed O/H (1.5 h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$7.80), and the variable costs are $33.30 ($45.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- $11.70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5.84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ntribution margin of the economy office stool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variable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33.30 need to be deducted from the sales pri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8.50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33.30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ble cost which must be deducted from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to yield the contribution margi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8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789 is the transf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ice of $1,329 minus the opportunity cost of $54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Office Di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1,869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 price of $1,329 plus the opportunity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540 of the Office Di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,329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ransfer price, not the opportunity cost of the Off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vision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Opportunity cost is the bene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the next best opportunity forgone. The opportun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ost here is the contribution margin forgon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hifting production to the economy office sto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($2,520 - $1,980 = $540).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Deluxe               Economy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       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Selling price               $58.50               $41.6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       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Cos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Materials                 $14.55               $15.7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Labor ($7.50 x 1.5)        11.25 ($7.50 x .8)    6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Variable O/H ($5 x 1.5)     7.50 ($5 x .8)       4.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Fixed O/H                     --                   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       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costs                 $33.30               $25.76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       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 CM                     $25.20               $15.84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Units produced              x  100               x  125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------           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Total CM                    $2,520               $1,98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>======               ======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89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2,205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actual cost and the sum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products of actual hours and standard rat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oreover, the variance is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2,205 un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the labor rate varianc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the vari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correct. The total flexible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is the difference between the standard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of labor and the actual cost of labor. Bas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hours and rates given, the standard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is $159,060 [(7,920 x $12.00) + (4,620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8.00) + (4,510 x $6.00)]. The actual cost of lab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is $160,805 ($100,245 + $35,260 + $25,30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us, the total flexible budget variance is $1,74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($160,805 actual - $159,060 standard)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0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3,539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ng the budgeted weighted-averag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for the actual mix using actual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incorrect because $3,539 resul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calculating the budgeted weighted-averag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ate for the actual mix using actual rates. Moreo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the variance is 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correct. The labor mix varianc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the budgeted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ates for the actual and standard mix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ied by the actual labor input. The total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labor input was 16,850 hours (8,150 + 4,3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,400). Accordingly, the budgeted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ate for the actual mix was $9.41 {[(8,150 x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$12) + (4,300 x $8) + (4,400 x $6)]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6,850}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Given that the total standard labor input was 17,0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hours (7,920 + 4,620 + 4,510), the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eighted-average standard rate for the standard m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as $9.33 {[(7,920 x $12) + (4,620 x $8) + 4,510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x $6)]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7,050}. Thus, the mix variance is $1,348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 [($9.41 - $9.33) x 16,850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the variance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unfavorabl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[291] Source: Publisher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A) is incorrect because $1,908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multiplying by the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ctual hourly rate for the actual mix instead of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budgeted weighted-average standard rate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mix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B) is correct. The labor yield varianc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difference between actual and budgeted inpu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multiplied by the budgeted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ate for the standard mix. Total actual ho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worked were 16,850 (8,150 + 4,300 + 4,400)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hours allowed equaled 17,050 (7,92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4,620 + 4,510). The budgeted weighted-aver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rate for the standard mix was $9.33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{[(7,920 x $12) + (4,620 x $8) + (4,510 x $6)] </w:t>
      </w:r>
      <w:r>
        <w:rPr>
          <w:rFonts w:ascii="Arial" w:hAnsi="Arial" w:cs="Arial" w:eastAsia="MS Gothic;ＭＳ ゴシック"/>
          <w:sz w:val="16"/>
          <w:szCs w:val="16"/>
          <w:lang w:eastAsia="ja-JP"/>
        </w:rPr>
        <w:t>・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17,050}. Hence, the yield variance is $1,866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favorable [$9.33 x (16,850 - 17,050)]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C) is incorrect because $1,733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multiplying by the simple averag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standard hourly rates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Answer (D) is incorrect because $460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results from multiplying each labor class's ho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ＭＳ ゴシック" w:cs="Arial" w:ascii="Arial" w:hAnsi="Arial"/>
          <w:sz w:val="16"/>
          <w:szCs w:val="16"/>
          <w:lang w:eastAsia="ja-JP"/>
        </w:rPr>
        <w:t xml:space="preserve">variance by its respective standard hourly rate. </w:t>
      </w:r>
    </w:p>
    <w:p>
      <w:pPr>
        <w:pStyle w:val="PlainText"/>
        <w:rPr>
          <w:rFonts w:ascii="Arial" w:hAnsi="Arial" w:eastAsia="MS Gothic;ＭＳ ゴシック" w:cs="Arial"/>
          <w:sz w:val="16"/>
          <w:szCs w:val="16"/>
          <w:lang w:eastAsia="ja-JP"/>
        </w:rPr>
      </w:pPr>
      <w:r>
        <w:rPr>
          <w:rFonts w:eastAsia="MS Gothic;ＭＳ ゴシック" w:cs="Arial" w:ascii="Arial" w:hAnsi="Arial"/>
          <w:sz w:val="16"/>
          <w:szCs w:val="16"/>
          <w:lang w:eastAsia="ja-JP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9:11:00Z</dcterms:created>
  <dc:creator>Kevin Payne</dc:creator>
  <dc:description/>
  <dc:language>en-US</dc:language>
  <cp:lastModifiedBy>Kevin Payne</cp:lastModifiedBy>
  <dcterms:modified xsi:type="dcterms:W3CDTF">2001-11-22T09:11:00Z</dcterms:modified>
  <cp:revision>2</cp:revision>
  <dc:subject/>
  <dc:title>PART 3C</dc:title>
</cp:coreProperties>
</file>