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000000" w:val="clear"/>
        <w:jc w:val="center"/>
        <w:rPr>
          <w:rFonts w:ascii="Arial" w:hAnsi="Arial" w:eastAsia="MS Gothic;Arial Unicode MS" w:cs="Arial"/>
          <w:sz w:val="28"/>
          <w:szCs w:val="28"/>
          <w:lang w:eastAsia="ja-JP"/>
        </w:rPr>
      </w:pPr>
      <w:r>
        <w:rPr>
          <w:rFonts w:eastAsia="MS Gothic;Arial Unicode MS" w:cs="Arial" w:ascii="Arial" w:hAnsi="Arial"/>
          <w:sz w:val="28"/>
          <w:szCs w:val="28"/>
          <w:lang w:eastAsia="ja-JP"/>
        </w:rPr>
        <w:t>PART 1 B</w:t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sz w:val="28"/>
          <w:szCs w:val="28"/>
          <w:lang w:eastAsia="ja-JP"/>
        </w:rPr>
      </w:pPr>
      <w:r>
        <w:rPr>
          <w:rFonts w:eastAsia="MS Gothic;Arial Unicode MS" w:cs="Arial" w:ascii="Arial" w:hAnsi="Arial"/>
          <w:sz w:val="28"/>
          <w:szCs w:val="28"/>
          <w:lang w:eastAsia="ja-JP"/>
        </w:rPr>
        <w:t>International Business Environment</w:t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sz w:val="28"/>
          <w:szCs w:val="28"/>
          <w:lang w:eastAsia="ja-JP"/>
        </w:rPr>
      </w:pPr>
      <w:r>
        <w:rPr>
          <w:rFonts w:eastAsia="MS Gothic;Arial Unicode MS" w:cs="Arial" w:ascii="Arial" w:hAnsi="Arial"/>
          <w:sz w:val="28"/>
          <w:szCs w:val="28"/>
          <w:lang w:eastAsia="ja-JP"/>
        </w:rPr>
        <w:t>94 Question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] Source: CMA 0676 1-3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economic policies would not ten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 a balance of payments deficit in the U.S.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crease productivity in the manufacturing of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ore effective use of monetary and fiscal polic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reduce inf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 redistribution of economic aid and mutu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ense burdens toward western European countr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crease value of U.S. currency in rel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 curren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] Source: CMA 0680 1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value of the U.S. dollar in relation to other foreig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ie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etermined directly by the price of gold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value of the U.S. dollar is tied to the price of gol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et by the U.S. government in consultation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 foreign govern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et along with the value of other currencies he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International Monetary Fu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termined by the forces of supply and de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foreign exchange marke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] Source: CMA 0680 1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the U.S. dollar is expected to rise in value agains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 currencies, a U.S. company with foreign currenc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nominated receivables and payables sh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low down collections and speed up 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low down collections and slow down 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peed up collections and speed up 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peed up collections and slow down 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] Source: CMA 1281 1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a country has only two factors of production, labor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ital, and it has a relative abundance of capital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will ten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mport capital-intensive goods and ex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-intensive go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frain from trading owing to the abund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it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xport capital-intensive goods and im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-intensive go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lace an embargo on the expor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ital-intensive go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] Source: CMA 1281 1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most recent years, the U.S. balance of payments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istered a deficit. This balance of payments deficit i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 of the exces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xports over im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mports over ex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mports, private capital outflows, grant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mittances over exports and private capital inflow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Goods imports over services im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] Source: CMA 0682 1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following transactions, the one that would result in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bit entry in the U.S. balance of payments account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ceipt of dividends by an American corpor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its German subsidi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uying of IBM shares by a Kuwaiti inves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.S. export of military equipment to Saudi Arabi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xpenditure of a U.S. resident vacationing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] Source: CMA 0682 1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transactions would result in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edit entry in the U.S. balance of payments accoun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New York bank pays $5,000 in interes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Volkswagen's U.S. subsidiary remits a dividend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 million to its parent company in German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 U.S. exporter buys marine insurance from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ritish insurance compan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n Iowa farmer exports grain to Turke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] Source: CMA 1282 1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may characterize the current international monetar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 developed by the industrialized countries as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lean float. Freely floating exchange rat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 solely by the forces of deman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anaged or dirty float. Central banks interven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reign exchange market to influe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table-rate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Gold-based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] Source: CMA 1282 1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overvalued currency can be considered 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tax on exports and a subsidy to im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tax on imports and a subsidy to ex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 tax on both exports and im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subsidy to both exports and im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] Source: CMA 1282 1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a spot rate of $1.8655 and a 90-day forward rat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.8723, the pound sterling in the forward market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Being quoted at a premiu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eing quoted at a dis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ndervalu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Overvalu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] Source: CMA 1282 1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regarding demand for its factors of production,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's comparative advantage will lie in those good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ose production requires comparatively large amount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latively scarce resour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latively abundant resour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Natural resour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apit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] Source: CMA 1282 1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ifference between tariffs and quota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at the tariff is expressed as a percentag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 and the quota is expressed as an amount p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at a tariff limits price and a quota lim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nt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at a tariff is a tax and a quota is a subsid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at a tariff is a duty, whereas a quota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ation on quant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] Source: CMA 1282 1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voluntary export quota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form of unilateral import quot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Meaningless because of its voluntary na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 form of import quota negotiated with a count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violation of the World Trade Organ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] Source: CMA 1285 1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st significant advantage gained by a nation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icipates in international trade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Higher rates of dividend and interest in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ed by its citizens and firms from their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Greater availability of goods and servic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marke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nlarged revenues accruing to its n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vernment from the imposition of import du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creased profits and wages earned by firm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kers, respectively, in export industr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] Source: CMA 1285 1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ppropriate remedy for the dumping of products by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 firm in the U.S. market would be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ass "buy American" law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mpose restrictions on U.S. export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fending count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mpose countervailing du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ny "most favored nation" treatment to export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offending count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] Source: CMA 1285 1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 restrictions such as tariffs and import quot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n attempt by the government to bring abou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equitable distribution of inco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n increase in the unit costs of dome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rs who compete with foreign firm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 subsidy paid by domestic consumers to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rs of the duty-burdened commod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subsidy paid by domestic consumer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producers of the duty-burde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od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] Source: CMA 1285 1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reation of a regional economic bloc of trading nation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ch as the European Union (EU)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iscourages foreign investment by nonm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national compan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ncourages trade between the member n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nonmember n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quires the adoption of a common mone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iscriminates economically against nonm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] Source: CMA 1285 1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ominant reason countries devalue their currencie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mprove the balance of 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scourage exports without having to imp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urb inflation by increasing im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low what is regarded as too rapid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umulation of international reser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] Source: CMA 1285 1-3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U.S. balance of trade is decreased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Foreign investments in the United St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U.S. investments in foreign countr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.S. ex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U.S. im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] Source: CMA 1285 1-3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bt-servicing problems of less developed countrie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marily sell raw materials to the United States w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sed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recession in the United States with declin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est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n expanding U.S. economy with stable mon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ly growt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n expansion of the lending authority of the Wor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significant increase in the level of U.S. tariff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] Source: CMA 1285 1-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urchasing-power parity exchange r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s a fixed (pegged) exchange r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s always equal to the market exchange r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sults in an undervalued currency of count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are net import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Holds constant the relative price levels in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ies when measured in a common curr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] Source: CMA 1285 1-3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merican importer of English clothing has contract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 an amount fixed in British pounds three months from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w. If the importer worries that the U.S. dollar ma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reciate sharply against the British pound in the interim, 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well advis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Buy pounds in the forward exchange 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Sell pounds in the forward exchange 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uy dollars in the futures 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ell dollars in the futures 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] Source: CMA 1285 1-3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asic objective of the International Monetary Fund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omote multilateral tariff reductions amo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Provide long-term loans to member countries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nt to improve their infrastructu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ovide a means of financing food imports so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domestic resources can be shif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ustrial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Provide short-term loans to member n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encing temporary balance of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icul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] Source: CMA 0686 1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conomic reasoning dictating that each na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alize in the production of goods that it produc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vely more efficiently than other nations and impor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ose goods that are produced relatively more efficiently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 nations is called the doctrin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fficient 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minishing retur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lative competi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mparative advant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] Source: CMA 1286 1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alance of trade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ame as the balance of the current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alance on the capital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alance on all international trans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Balance on the goods transactions in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] Source: CMA 1286 1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al drawing rights (SDRs) are created by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tional Monetary Fund (IMF)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re based on the value of a basket of f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ies and pegged to the value of gol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re based on the value of a basket of f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re pegged to the price of gol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re a circulating currency like the Europe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un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] Source: CMA 1286 1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annual U.S. inflation rate is expected to be 5% whi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talian lira is expected to depreciate against the U.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 by 10%, an Italian firm importing from its U.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ent can expect its lira costs for these import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ecrease by about 1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crease by about 5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crease by about 5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crease by about 16.6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] Source: CMA 1286 1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overvalued foreign currency exchange r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presents a tax on exports and a subsidy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presents a subsidy to exports and a tax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Has an effect on capital flows but no effec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 flow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Has no effect on capital flows but does a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 flow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1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ose that 2 worker-hours are required to produce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lock radio in Japan, while 3 are required to do the same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rmany. In addition, 4 worker-hours are required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 a television in Japan, while 5 are required to d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ame in German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] Source: CMA 1286 1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 conditions appropriate for free trade, both Jap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Germany would be better off i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Japan produces only televisions while Germ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s only clock radios and both use trad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et the needs for the item not produced local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Japan produces only clock radios while Germ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s only televisions and both use trade to me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eeds of the item not produced local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oth produce some of each item and use trad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et additional needs of a pro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Both Japan and Germany produce both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internal use only with no need for intern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] Source: CMA 1286 1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1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case of trade between Japan and Germany, the pri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lock radios relative to the price of televisions is likely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one clock radio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2.00 televis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.67 televis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.20 televis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0.50 televis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] Source: CMA 1286 1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a spot exchange rate for the U.S. dollar agains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 sterling of 1.4925 and a 90-day forward rat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.477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pound sterling is at a discount again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 and undervalued in the forward 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pound sterling is at a premium again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 and overvalued in the forward 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forward pound sterling is at a discount again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oll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forward pound sterling is at a premium again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oll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] Source: CMA 0687 1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World Trade Organizat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troduced fixed exchange rates among the Un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s, Canada, and members of the Europe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reated the International Monetary Fu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ncourages reductions in trade barriers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troduced exchange rates that adjust in respo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hanges in trade deficits and surplu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] Source: CMA 1287 1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modern world economy, balance-of-paymen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cits and surpluses can be elimina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rough the market mechanism of flexi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f all nations adopt tight monetary poli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Only if trade between nations is curtail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When the opportunity costs of production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de the same in all countr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] Source: CMA 1287 1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of the major consequences of international trad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nation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Higher prices for consum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decreased variety of consumer produ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possibility for total world output to in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duced competition for busines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] Source: CMA 1287 1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statements concern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tional trade and protection is tru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Protection is necessary in order to keep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ey in the United St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When two nations trade, one must gain whil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 must lo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United States cannot compete with n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ose labor costs are lo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U.S. imports raise living standards in the Un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6] Source: CMA 1287 1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consequence of the imposition of tariffs or quotas 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ed products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ower prices for domestic products that compe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affected im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omestic industry opposition to protection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dditional consumption of the affected im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Higher prices for the affected imported produ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7] Source: CMA 1287 1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value of the U.S. dollar in foreign currency marke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s from $1 = 6 marks to $1 = 4 marks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German mark has depreciated again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German imported products in the U.S.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ome more expens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.S. tourists in Germany will find their dollar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y more German produ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U.S. exports to Germany should de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8] Source: CMA 1287 1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consumers in Japan decide they would like to increa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ir purchases of consumer products made in the Uni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s, in foreign currency markets there will be a tendenc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supply of dollars to in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supply of dollars to de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Japanese yen to appreciate relativ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doll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demand for dollars to in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9] Source: CMA 1287 1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U.S. dollar declines in value relative to the currenci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many of the U.S. trading partners, the likely result i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Foreign currencies will depreciate again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U.S. balance of payments deficit will be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.S. exports will tend to in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U.S. imports will tend to in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0] Source: CMA 0688 1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ost widely used currency in international busines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day i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United States doll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val="es-ES" w:eastAsia="ja-JP"/>
        </w:rPr>
        <w:t xml:space="preserve">B. Eur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val="es-ES" w:eastAsia="ja-JP"/>
        </w:rPr>
      </w:pPr>
      <w:r>
        <w:rPr>
          <w:rFonts w:eastAsia="MS Gothic;Arial Unicode MS" w:cs="Arial" w:ascii="Arial" w:hAnsi="Arial"/>
          <w:sz w:val="16"/>
          <w:szCs w:val="16"/>
          <w:lang w:val="es-ES"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val="es-ES" w:eastAsia="ja-JP"/>
        </w:rPr>
      </w:pPr>
      <w:r>
        <w:rPr>
          <w:rFonts w:eastAsia="Arial" w:cs="Arial" w:ascii="Arial" w:hAnsi="Arial"/>
          <w:sz w:val="16"/>
          <w:szCs w:val="16"/>
          <w:lang w:val="es-ES"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val="es-ES" w:eastAsia="ja-JP"/>
        </w:rPr>
        <w:t xml:space="preserve">C. Japanese y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val="es-ES" w:eastAsia="ja-JP"/>
        </w:rPr>
      </w:pPr>
      <w:r>
        <w:rPr>
          <w:rFonts w:eastAsia="MS Gothic;Arial Unicode MS" w:cs="Arial" w:ascii="Arial" w:hAnsi="Arial"/>
          <w:sz w:val="16"/>
          <w:szCs w:val="16"/>
          <w:lang w:val="es-ES"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val="es-ES"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wiss fran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1] Source: CMA 0688 1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s are determined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ach industrial country's govern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International Monetary Fu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upply and demand in the foreign curr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xporters and importers of manufactured go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2] Source: CMA 0688 1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risk is purposely undertaken in the foreign currenc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, the investor in foreign currency then become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specula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n arbitrageu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volved in hedg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n export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3] Source: CMA 0688 1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al drawing righ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Were created to reduce world inf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present the creation of new intern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quidity by the International Monetary Fu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re a new currency used by commercial bank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ternational 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re allocated to less developed countries e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ear by the International Monetary Fu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4] Source: CMA 0688 1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foreign currency markets, the phrase "managed float"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fers to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endency for most currencies to depreciat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scretionary buying and selling of currencie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entral ban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Necessity of maintaining a highly liquid asset, su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gold, to conduct international 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Fact that actual exchange rates are set by priv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siness people in trading n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5] Source: CMA 0688 1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rade discussions between the United States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Japanese governments, if Japan voluntarily agree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trict automobile exports, which one of the following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u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is restriction has no effect on the price pai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nsum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United States government gains from the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tri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Profit margins for Japanese auto manufactur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increa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Under this agreement, the Japanese hav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entive to export less expensive cars to the Uni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6] Source: CMA 0688 1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at is the role of gold in the present internatio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etary system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Gold is quoted in United States dollars on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ll of the major currencies of the world, exce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United States dollar, have a fixed value in ter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gol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Gold is like any other asset whose value depe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pon supply and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Gold is the reserve asset of the Intern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etary Fu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2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One Unit of Resources Can Produc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Soybeans (tons)   Chips (units)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   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Taiwan                    6             1,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United States            12             1,8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7] Source: CMA 1288 1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rade between Taiwan and the United States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aiwan has an absolute advantage in produ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ybea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United States has a comparative advanta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ing soybea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aiwan has a comparative advantage in produ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ybea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United States has a comparative advanta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ing chip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8] Source: CMA 1288 1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re were free trade between the two countries, whi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of the following statements would be tru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Only the United States will gain from free 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United States would specializ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of both chips and soybea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United States will export chips to Taiwa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aiwan will specialize in the production of chip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9] Source: CMA 1288 1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2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ing free trade between the United States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iwan, the relative prices of soybeans and chips will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xactly 1 ton of soybeans for 250 chip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etween 150 to 250 chips for 1 ton of soybea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etween 1.2 to 2.0 tons of soybeans for 1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ip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xactly 1 ton of soybeans for 120 chip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0] Source: CMA 1288 1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U.S. dollar has a free-floating exchange rate. Whe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 has fallen considerably in relation to other currencies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rade account in the U.S. balance of paymen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ither in a deficit nor in a surplus beca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oating exchange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apital account in the U.S. balance of paymen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ither in a deficit nor in a surplus becaus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oating exchange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Fall in the dollar's value cannot be expect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any effect on the U.S. trade balan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heaper dollar helps U.S. exporter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ally produced go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1] Source: CMA 1288 1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U.S. dollar is being quoted at 120 Japanese yen 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pot market and at 123 Japanese yen on the 90-da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ward market; hence, the annual effect in the forwar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 is th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U.S. dollar is at a premium of 1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U.S. dollar is at a premium of 2.5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.S. dollar is at a discount of 1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U.S. dollar is at a premium of 0.025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2] Source: CMA 1288 1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roline Brown, the product manager for a U.S. comput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er, is being asked to quote prices of desktop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uters to be used in Kuwait. The Kuwaiti governmen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nts the price in British pounds, for delivery next ye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rown knows that the general price level in the Unit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tes will increase by 3%. Her banker forecasts tha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ritish pound will depreciate about 5% this year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 to the U.S. dollar. If Brown is able to quote 70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s for immediate delivery, the price that should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oted for delivery to Kuwait next year is abou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735 poun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721 poun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757 poun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745 poun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3] Source: CMA 1288 1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 a world consisting of only two countries, Canad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Italy. Inflation in Canada in 1 year was 5%, and in Ita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%. Which one of the following statements abou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adian exchange rate (rounded) during that year will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u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flation has no effect on the exchange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Canadian dollar will appreciate by 5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Canadian dollar will depreciate by 5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Canadian dollar will depreciate by 15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4] Source: CMA 1288 1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analyzing a country's balance of payments accounts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"Current account" refers only to merchand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rts and im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"Current account" and "trade balance" ar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"Capital account" refers to the transactions rel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the international movement of financial capit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untry will be in financial jeopardy unless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 in the balance of payments accou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s at the end of the ye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5] Source: CMA 1288 1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statements about speci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rawing rights (SDRs) is correc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Gold is used to determine the value of one SD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ll of the major currencies of the world, exce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U.S. dollar, have a fixed value in terms of SD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DRs were first introduced in 1969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tional Monetary Fund to supplement exis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er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DRs are the principal reserve asset of the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vern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6] Source: CMA 1288 1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llowing transactions were noted for an econom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whose currency is denominated in pesetas (Pta)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mount i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eseta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      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Imports of goods                            20,3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Exports of goods                            15,76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omestic long-term investment in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oreign countries                          6,3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Investment by foreigners in the country      1,4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Interest payments on foreign loans           3,7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Gifts received from abroad                   1,24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en calculating the balance of trade for this economy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Current account has a surplus of Pta 7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apital account has a surplus of Pta 4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Capital account has a deficit of Pta 7,7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urrent account has a deficit of Pta 7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7] Source: CMA 0691 1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y domestic industries, such as cars and textiles,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ially protected from foreign competition by a system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 tariffs and import quotas. A major effect of su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riffs and quotas 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aise the domestic price of cars and texti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ower the domestic price of cars and texti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crease the volume of international trade in c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exti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Reduce employment in the car and texti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ustries in the short ru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8] Source: CMA 0691 1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items represents a credit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balance of payment account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U.S. imports of crude oi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xpenditures of American tourists abroa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arnings belonging to foreign businesses tha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pla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oans to Americans by foreign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9] Source: CMA 1293 1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relation to the balance of trade, all internation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 involving the purchase or sale of physica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between domestic and foreign countries 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flected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balance of the capital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Official reserves held by the central ban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official financing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trade balance in the current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0] Source: CMA 1293 1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did not contribute to the hig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the U.S. dollar during the 1980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latively high, real interest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large demand for U.S. dolla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.S. demand for foreign go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 stable U.S. government and curr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1] Source: CMA 1293 1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conomic term used to describe the situation in whi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nation specializes in the production of goods that i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s relatively more efficiently than other nations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s those goods that are produced relatively mo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tly by other nations is call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Balance of 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minishing retur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lative competi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Comparative advant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2] Source: CIA 1193 IV-6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provides the best justification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ing trade barriers among nations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military self-sufficiency argu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iversification for stability argu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infant industry argu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creased total world output argu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3] Source: CIA 0594 IV-5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statements does not proper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cribe a Eurodollar Deposi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Eurodollar Deposits are U.S. dollar deposi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s outside of the U.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Eurodollar Deposits are outside the direct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U.S. monetary author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urodollar Deposit rates tend to be low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U.S. rates on equivalent instru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terest rates on Eurodollar Deposits are ti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ndon Interbank Offer Rate (LIBOR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4] Source: CIA 0592 IV-7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hort-term speculative rise in the world-wide valu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currency could be moderated by a central bank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ell domestic currency in the foreign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uy domestic currency in the foreign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ell foreign currency in the foreign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crease domestic interest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5] Source: CIA 1190 IV-5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U.S. company and a German company purchased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me stock on the German stock exchange and held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ock for 1 year. The value of the German mark weakene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gainst the dollar over this period. Comparing the return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wo companies, the United States company's return wi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o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High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sa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Higher in the short-run but lower in the long-ru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6] Source: CMA 0694 1-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central bank of a country raises interest rates sharply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untry's currency will like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Increase in relative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main unchanged in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ecrease in relative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crease sharply in value at first and then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its initial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7] Source: CMA 0694 1-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 of the following are true about international trade excep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gains from international trade depen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alization with comparative advant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bsolute advantage without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does not result in gains from intern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bsolute advantage is defined as the ability of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ion to produce a product at a relatively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rtunity cost than another n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f there is reciprocal absolute advantag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countries, specialization will make it possi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 more of each pro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8] Source: CMA 0695 1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groups would be the primar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neficiary of a tariff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omestic producers of export go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omestic producers of goods protec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rif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Domestic consumers of goods protec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rif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Foreign producers of goods protec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rif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9] Source: CMA 0695 1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ing exchange rates are allowed to fluctuate freely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ne of the following factors would likely cause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ion's currency to appreciate on the foreign exchang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relatively rapid rate of growth in incom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imulates im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high rate of inflation relative to other countr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 slower rate of growth in income than in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ies, which causes imports to lag behi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omestic real interest rates that are low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l interest rates abroa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0] Source: CIA 0595 IV-5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est rates received by depositors on Eurodolla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osits tend to be higher than domestic U.S. rates 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ivalent instruments becau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Borrowers pay higher rates than domestic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s on equivalent instru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deposits involve different curren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urodollar deposits are for smaller amou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Eurodollar market is outside the direct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U.S. monetary authorities and has lower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1] Source: CIA 1195 IV-6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following, a characteristic of Eurobonds is that the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lways denominated in Eurodolla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lways sold in some country other than the on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ose currency the bond is denomin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old outside the country of the borrower bu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nominated in the currency of the country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ssue is sol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Generally issued as registered bon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2] Source: CIA 0596 IV-6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a country has a freely floating exchange rate system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experiencing an appreciation in the external value of it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, it ha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 current account deficit and a capital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rplu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A current account surplus and a capital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c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hrinking official reser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No balance of payments surplus or deficit af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rt-run exchange-rate adjustments are comple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3] Source: CIA 1195 IV-6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wo countries have flexible exchange rate systems and 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tive trading relationship. If incomes [List A] in country 1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rything else being equal, then the currency of country 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will tend to [List B] relative to the currency of country 2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ist A           List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   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ise              Remain constant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Fall              Depreciat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ise              Depreciat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Remain constant   Appreciate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4] Source: CIA 1196 IV-6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ny has a foreign-currency-denominated trad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able, due in 60 days. In order to eliminate the foreig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exchange-rate risk associated with the payable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mpany coul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Sell foreign currency forward toda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Wait 60 days and pay the invoice by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 currency in the spot market at that tim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uy foreign currency forward toda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Borrow foreign currency today, convert i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currency on the spot market, and inve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nds in a domestic bank deposit until the invo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 d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5] Source: CIA 1196 IV-7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exchange rate has changed from 1 U.S. dollar be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th 5 French francs to a rate of 1 U.S. dollar being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th 5.5 French francs,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he U.S. dollar has appreciated by 1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The U.S. dollar has depreciated by 1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The French franc has appreciated by 2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The French franc has depreciated by 20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6] Source: CIA 1196 IV-7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ing that the real rate of interest is the same in bo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ies, if country A has a higher nominal interest r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country B, the currency of country A will likely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ing at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Forward discount relative to the curren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Forward premium relative to the curren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Spot discount relative to the currency of coun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Spot premium relative to the currency of coun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7] Source: CIA 1195 IV-6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direct effect of imposing a protective tariff on an item fo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there are both foreign and domestic producers is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producers will sell &lt;List A&gt; of the item whil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domestic consumers consume &lt;List B&gt; of the item.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ist A    List B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    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ore      Mor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More      Les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ess      Mor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ess      Less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8] Source: CIA 0595 IV-6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measures create the most restricti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rrier to exporting to a country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Tariff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Quota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Embargo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Exchange control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9] Source: CIA 0594 IV-6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is a tariff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icensing require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Consumption taxes on imported go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Unreasonable standards pertaining to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ality and safe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omestic content rul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0] Source: CIA 0594 IV-6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is a direct effect of imposing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tective tariff on an imported produc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Lower domestic prices on the imported i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Lower domestic consumption of the i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Reduced domestic production of the i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Higher sales revenues for foreign producer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annual U.S. inflation rate is expected to be 3%,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German mark is expected to depreciate against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dollar by 12%, a German firm importing from its U.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ent can expect the costs of imports denominated i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Decrease by about 12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crease by about 5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crease by about 3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crease by about 17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lland produces 90 million cases of soda and 20 mill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s of cheese. To increase production of cheese to 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llion pounds, it must sacrifice 30 million cases of sod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celand produces 65 million cases of soda and 65 milli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s of cheese, but to produce 75 million pounds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ese, it must sacrifice 10 million cases of soda. It can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luded th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Holland has an absolute advantage in both sod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heese prod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Iceland has an absolute advantage in sod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, and Holland has absolute advanta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ese prod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celand has an absolute advantage in both sod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cheese prod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Holland has a comparative advantage in sod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, and Iceland has an absolute adva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respect to cheese prod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U.S. company invested $100,000 in Canada for on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ear at 10%. The Canadian dollar was selling at a spot r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$.65 when the investment was made and $.70 whe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ment matured. What was the approximate yield o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investment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2.14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7.69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0.00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18.46%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4] Source: CIA 1196 IV-7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efer to Figure 3.) The graph depicts the domestic supp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nd demand for a product that is also sold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market by foreign producers. The domestic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rs are protected by a tariff of the amount Pt minu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w. Pt is the domestic price including the tariff, and Pw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world price for the product. The effect of the tariff is to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Reduce the domestic price from OPw to OP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Reduce foreign sales in the domestic marke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 to b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Increase domestic production from Ob to O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Increase domestic production from Oa to O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3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U.S. production possibilities ta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duction Alternativ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duct     A   B   C   D   E   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  --  --  --  --  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Lard         0   4   8  12  16  2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eef sides  40  32  24  16   8   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Canada production possibilities ta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duction Alternativ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duct       A   B   C   D   E   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  --  --  --  --  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Lard           0   3   6   9  12  15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Beef sides    60  48  36  24  12   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U.S. and Canada engage in trade, the terms of trad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Between 2 and 4 beef sides for 1 unit of lar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etween 1/3 and 1/2 units of lard for 1 beef si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etween 3 and 4 units of lard for 1 beef si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Between 2 and 4 units of lard for 1 beef si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e that, prior to specialization and trade, the U.S.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ada both choose production possibility C. If eac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alizes according to its comparative advantage,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ing gains from specialization and trade will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6 units of lar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8 units of lar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6 units of lard and 8 beef sid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8 units of lard and 6 beef sid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3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ach nation produces only one product in accordance with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s comparative advantage, and the terms of trade are set at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 beef sides for 1 unit of lard. In this case, the U.S. can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btain a maximum combination of 8 units of lard and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2 beef sid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24 beef sid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36 beef sid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48 beef sid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[Fact Pattern #4]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Bulgaria production possibilities ta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duction Alternativ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duct         A      B     C    D    E    F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  -----  ---  ---  ---  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ars          1,500  1,200  900  600  300    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Tractors          0    100  200  300  400  500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Andorra production possibilities tabl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-------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Production Alternatives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-----------------------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Product         A      B      C      D     E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        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-----  -----  -----  -----  ---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Cars          4,000  3,000  2,000  1,000    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Tractors          0    200    400    600  800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Bulgaria, the comparative cost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 car is 3 tra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1 tractor is 1/3 c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1 car is 1/3 trac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3 tractors is 1 c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of the following statements is not true?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Bulgaria should specialize in the produ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ulgaria has a comparative advantag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of tra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ndorra should specialize in the produ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Andorra has a comparative advantag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of ca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erms of trade will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Greater than 7 cars for 1 trac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Between 7 cars for 1 tractor and 5 cars for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c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Between 5 cars for 1 tractor and 3 cars for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c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Less than 3 cars for 1 trac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>(Refers to Fact Pattern #4)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ume that, if Bulgaria does not specialize, it will produc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ternative C and that, if Andorra does not specialize, it will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ect alternative B. The gains from specialization will b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100 cars and 100 tra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200 cars and 200 tra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400 cars and 500 tra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500 cars and 500 tra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U.S. dollar-peso exchange rate is $1 for 9 pesos, a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 priced at 45 pesos will cost a U.S. consum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0.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4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40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3] Source: Publisher </w:t>
      </w:r>
    </w:p>
    <w:p>
      <w:pPr>
        <w:pStyle w:val="PlainText"/>
        <w:rPr/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a U.S. firm can buy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｣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,000 for $100,000, the rate of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for the pound i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$.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$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$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$5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spot rate of the French franc is $.90. If the spot rat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year from now is $.85, the franc will hav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. Appreciated by 5.56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. Depreciated by 5.56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. Appreciated by 5.88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. Depreciated by 5.88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  <w:r>
        <w:br w:type="page"/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sz w:val="28"/>
          <w:szCs w:val="16"/>
          <w:lang w:eastAsia="ja-JP"/>
        </w:rPr>
      </w:pPr>
      <w:r>
        <w:rPr>
          <w:rFonts w:eastAsia="MS Gothic;Arial Unicode MS" w:cs="Arial" w:ascii="Arial" w:hAnsi="Arial"/>
          <w:sz w:val="28"/>
          <w:szCs w:val="16"/>
          <w:lang w:eastAsia="ja-JP"/>
        </w:rPr>
        <w:t>CMA PART 1 B</w:t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sz w:val="28"/>
          <w:szCs w:val="16"/>
          <w:lang w:eastAsia="ja-JP"/>
        </w:rPr>
      </w:pPr>
      <w:r>
        <w:rPr>
          <w:rFonts w:eastAsia="MS Gothic;Arial Unicode MS" w:cs="Arial" w:ascii="Arial" w:hAnsi="Arial"/>
          <w:sz w:val="28"/>
          <w:szCs w:val="16"/>
          <w:lang w:eastAsia="ja-JP"/>
        </w:rPr>
        <w:t>International Business Environment</w:t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sz w:val="28"/>
          <w:szCs w:val="16"/>
          <w:lang w:eastAsia="ja-JP"/>
        </w:rPr>
      </w:pPr>
      <w:r>
        <w:rPr>
          <w:rFonts w:eastAsia="MS Gothic;Arial Unicode MS" w:cs="Arial" w:ascii="Arial" w:hAnsi="Arial"/>
          <w:sz w:val="28"/>
          <w:szCs w:val="16"/>
          <w:lang w:eastAsia="ja-JP"/>
        </w:rPr>
        <w:t>ANSWERS</w:t>
      </w:r>
    </w:p>
    <w:p>
      <w:pPr>
        <w:pStyle w:val="PlainText"/>
        <w:shd w:fill="000000" w:val="clear"/>
        <w:jc w:val="center"/>
        <w:rPr>
          <w:rFonts w:ascii="Arial" w:hAnsi="Arial" w:eastAsia="MS Gothic;Arial Unicode MS" w:cs="Arial"/>
          <w:sz w:val="28"/>
          <w:szCs w:val="16"/>
          <w:lang w:eastAsia="ja-JP"/>
        </w:rPr>
      </w:pPr>
      <w:r>
        <w:rPr>
          <w:rFonts w:eastAsia="MS Gothic;Arial Unicode MS" w:cs="Arial" w:ascii="Arial" w:hAnsi="Arial"/>
          <w:sz w:val="28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] Source: CMA 0676 1-3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ncre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vity will lower the price of U.S. ex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ich will increase the amount of exports demanded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thus reduce the balance of payments defic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s the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ation slows down, prices charged to overse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yers are reduced, which will increase exports (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 the balance of payments deficit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f more money w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to countries the U.S. trades with, they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y more U.S. exports, thus correcting a bal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s defic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balance of payments defic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ists when the fixed or managed exchange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o high. "Too high" is when the fixed price is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the equilibrium price would be if market forc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re at work. To correct a balance of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cit the price of dollars must decrease or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must be undertaken to raise the real valu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ixed level. If the value of U.S. currency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, the deficit will grow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] Source: CMA 0680 1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 is not formally tied to gold. While there may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long-term relationship between gold and the val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dollar, there are often inverse (or random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rt-term fluctu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n exchange rate 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government is called a fixed exchange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ld international monetary system which u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xed exchange rates collapsed because of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efficient handling of currency pr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Intern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etary Fund has little effect on the valua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Exchange rat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 by the forces of supply and deman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change markets. Often other forces tr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vene in this process of exchang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ation, but these reflect only short-ru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licies. An example of this type of policy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vernment or central bank intervention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tional money marke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] Source: CMA 0680 1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U.S.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expedite collections and defer 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U.S.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expedite collections and defer 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U.S. comp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expedite collections and defer 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proper action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increase collections and decrease payme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llections should be made quickly and conve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o dollars to sustain the increase in their value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 appreciates. Decreasing payments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fitable because, as the company exchanges doll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foreign currency at a later date, it will rece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of the foreign currency, thus lowering its re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] Source: CMA 1281 1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country will im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ital-intensive goods and export labor-intens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 only if it has relatively abundant lab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rade could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welfare of the count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 country that has relativ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undant capital will have a comparative advanta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ital-intensive goods. Accordingly, these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exported. If the country has less abund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, it should import labor-intensive goods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will be a less efficient producer of such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n embargo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rt of capital-intensive goods is economicall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rrational if the country has a comparative adva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ir prod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] Source: CMA 1281 1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excludes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ows and outflows, grants, and remittan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excludes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ows and outflows, grants, and remittan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balance of payment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ned as the excess of imports, privat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flows, grants, and remittances over expor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vate capital inflows. When there is a surplu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 of payments, more domestic goods may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sold abroad than were imported, and/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ers may have invested more capital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country than domestic citizens inves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road. For this reason, a surplus is considere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vorable balance of payments. Just the opposi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ue for a deficit in the balance of 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excludes ex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let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] Source: CMA 0682 1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ncreas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and for U.S. curr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represent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in demand for U.S. assets by foreign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reflect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in U.S. goods and services deman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Since debits re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favorable items, expenditures by U.S. resid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cationing abroad require debits. Buying Fren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 and services means using dollars to acqui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ncs, thus increasing the demand for Fren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] Source: CMA 0682 1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reflect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in demand for foreign currency by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erica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is a privat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flow and would appear as a debit in the bal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s ac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t represents im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the U.S. of insurance serv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Exports help a countr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 of payments and are therefore considered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edit in the U.S. balance of payments accoun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refore, the Iowa farmer's export of grai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urkey would be recorded as a cred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] Source: CMA 1282 1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clean float sys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es not exist owing to central bank interven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oday's intern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etary system usually permits exchange rat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oat freely. However, central banks occasion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vene to avoid large fluctuations. Accordingl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 is called a managed or dirty float sys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, as a resul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oating exchange rate system, rates are not st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gold-b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 was abandoned in 1973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] Source: CMA 1282 1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If a currency is overvalu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ve to a foreign currency, it will purchase mor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currency, thereby encouraging imports of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. Similarly, exports are discouraged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reign currency will purchase less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valued currency. Therefore, an overvalu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operates as a tax on exports and a subsid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im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describ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 of an undervalued curr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overvaluation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operate as a tax on im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vervaluation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operate as a subsidy to ex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0] Source: CMA 1282 1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Given a spot rat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.8655 and a forward rate of $1.8723, th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ound is greater in the futures market than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ot market. Accordingly, the price is being quo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a premium because speculators expec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to appreci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price is quo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a discount if the spot rate is higher than the for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undervalu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fers to comparisons of curren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vervaluation ref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comparisons of curren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1] Source: CMA 1282 1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carcity cause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er opportunity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If one good requi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atively large amounts of a resource, a coun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a relatively large amount of that resource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the advantage in the production of that goo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ountry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relatively less abundant natural resour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untry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relatively less abundant capit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2] Source: CMA 1282 1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quota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triction on a quantity of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tariff is a per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x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quota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triction on quantity, not a subsid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tariff is a duty impo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s. A quota is a restriction on the quantity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 which may be impor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3] Source: CMA 1282 1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unilateral im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ota is imposed by the importing country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rting country without agreement with the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, if the quota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hered to, it will be quite meaningfu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 voluntary export quota i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lity a form of negotiated import quota from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spective of the other country invol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f the volun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ure of the quot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4] Source: CMA 1285 1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concerns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vements, not trade. Also, excessiv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flows produce a negative effect on the bal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When a nation engag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tional trade, it mostly trades good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ices in which it has a comparative advantag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 and services of which it is a relatively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t producer. A nation may thus concentrat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of those goods for which it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ative advantage. Consequently, im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are sold for real prices lower than if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re produced in the importing nation. The resul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eater availability of goods and servic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mport duti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rged to domestic consumers and thus result in n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in national resour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xport indust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well account for only a small fraction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ion's activity, so the greater availability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services is a more significant effec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tional trade than the benefits to export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5] Source: CMA 1285 1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passing of "bu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erican" laws could result in a decline in over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consumption, higher prices, and retalia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 a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country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nefit from restricting its ex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Dumping is the practi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orting exports by selling products at a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 in foreign markets than in the domestic marke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result is that foreign goods (such as certain item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d in the Far East) can be purchas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at a price much lower than would be charg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U.S. manufacturer. Since dumping lowers th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foreign goods, the appropriate remedy w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importing nation to impose a tariff tha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 the price differenti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enying "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vored nation" treatment would make trade with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more difficult and would be a more extre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medy than necessa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6] Source: CMA 1285 1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govern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trying to equitably distribute income. Im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trictions are either politically expedient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nded to support critical industries that might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eded in time of w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restriction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manufacturing costs; they only permit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higher costs to compete effective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benefit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idy accrues to the inefficient domestic produc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rade restrictio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signed to protect domestic industries that can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ively meet foreign competition. Tariff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otas therefore cause consumers to pay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s and to consume fewer goods and services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ect, consumers pay a subsidy to dome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rs. The long-term results are a reduction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 and misallocation of resources to less 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ustr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7] Source: CMA 1285 1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foreign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y be welcomed under the appropriate condi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EU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entives to trade with other members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memb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urrencie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fected by bloc membershi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trading bloc provi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ing incentives to member nation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riminates against nonmember nations.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ample, the European Union calls for aboli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l tariffs and import quotas, free movemen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ital and labor within the market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lementation of common policies for the m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ions. However, the EU also imposed a comm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 of tariffs on goods of nonmember n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8] Source: CMA 1285 1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Currency devaluations resul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a change in the balance of payments. A devalu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s that other currencies will buy mor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aluing nation's currency, and the prices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nominated in the devalued currency are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aper. A devaluation usually results in an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exports, a decrease in imports (caused by hig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ve input prices), and an improved bal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devalua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ncourage ex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 devalua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scourage imports and may encourage dome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ation. Foreign goods will be more expens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evaluation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kely occurs when a country is losing its reser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19] Source: CMA 1285 1-3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foreign invest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United States is a factor in the bal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s but not 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U.S. investmen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 countries is a factor in the bal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s but not 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exports increa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 of 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balance of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braces all payments made by one n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other, including capital movements. The bal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 is the difference between imports and ex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goods and services over a given period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-account form, exports are credits and im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bits. Assuming that a credit balance reflect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itive balance of trade, imports will decreas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itive balance while exports will increase 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0] Source: CMA 1285 1-3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recession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 in less U.S. demand for raw material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road and a reduction in funds available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derdeveloped nations to pay deb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n expanding U.S. econom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result in greater demand for raw material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se countries. Also, since the money suppl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est rates are inversely proportional (whe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ey supply is rising, interest rates are falling),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eloped nations could borrow again at lower rat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over, if the money supply is rising, inf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ght increase and U.S. dollars would beco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aper, thereby easing the burden of foreign debto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th obligations payable in dolla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an expans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nding authority could only increase the deb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standing and make it less possible for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eloped countries to service their deb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ariffs would re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rts to the U.S. and thus the funds availabl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bt serv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1] Source: CMA 1285 1-3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urchasing-p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ity is achieved through floating exchange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ing-power parity exchange rate is a long-ru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sure, but the market rate may reflect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medium-term condi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urchasing-p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ity does not affect the valuation of curr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purchasing-power par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orem states that, in the long run, the real price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 in country A will equal the price of the sa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 in country B when the prices are express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on currency and converted at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 (adjustments for tariffs, taxes,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portation cost may need to be made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2] Source: CMA 1285 1-3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American impor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uy pounds now. If the dollar depreci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gainst the pound in the next 90 days, the gain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ward exchange contract would offset the los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ing to pay more dollars to satisfy the liabilit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elling poun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compound the risk of loss for someone wh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incurred a liability. However, it would b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priate hedge of a receivable denominat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importer nee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s, not dolla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, although bu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s might be equivalent to selling dollar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s, this is not the best answer. This choice do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state what is received for the dolla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3] Source: CMA 1285 1-3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World Tr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ganization (WTO) is an attempt by the signato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ions to reduce tariffs and import quota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World 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s credits for development purpo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U.S. Foo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ace program permits other countries to 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farm products with other curren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resources of the IM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st of a pool of currency from which short-te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ans can be made to member nations who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encing temporary balance of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blems. Special drawing rights (SDRs) have als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created on the books of IMF to serve 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al reserve for member nations to u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ttling accou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4] Source: CMA 0686 1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efficient trade i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aningful in this contex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iminishing return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meaningful in this contex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elative competi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not meaningful in this contex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doctrine of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relates to comparative costs within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. It holds that a country should produce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in which it has a comparative advantage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ecessarily those products in which it has an absolu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. The doctrine suggests that a coun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produce those products for which the great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cies are attainable even if it could also pro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 goods more efficiently than another nation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long run, importing a product in which a coun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an absolute advantage but not a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will result in an overall increase in glob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5] Source: CMA 1286 1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balanc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t account contains financial balances, b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 of trade is concerned only with the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ransactions in goods and serv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apital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ords net capital movements, not the bal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balance of a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tional transactions includes items that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 or services, such as net capital movemen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vernment transactions, and remittan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balance of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mbraces all payments made by one nation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other, including capital movements. The bal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 is the difference between imports and ex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goods and services over a given period.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-account form, exports are credits and im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bits. Assuming that a credit balance reflect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itive balance of trade, imports will decreas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itive balance while exports will increase 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6] Source: CMA 1286 1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n 197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vertibility of gold into dollars was en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government. This effectively destroy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tional system of fixed exchange rates. SD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e the same function as gold once did in sett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between nations. Their value is bas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ighted average of currencies, not on the gold pr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pecial drawing rights (SDR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been created on the books of the IMF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greement of the IMF members to serve 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itional reserve for member nations to u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ttling accounts. They are based on the weigh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erage value of several curren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n 197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vertibility of gold into dollars was end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government. This effectively destroye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tional system of fixed exchange rates. SD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rve the same function as gold once did in sett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between nations. Their value is bas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ighted average of currencies, not on the gold pr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D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okkeeping entries on the IMF books award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portion to members' contribution quotas, no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rrowing righ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7] Source: CMA 1286 1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ombined e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U.S. inflation and the decline in value of the lir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cause the lira costs for U.S. impor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mbined e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U.S. inflation and the decline in value of the lir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cause the lira costs for U.S. import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5% is the differe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the currency depreciation and the inf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ssuming the orig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 is $1 to 2,000 lira and that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ation is 5%, the cost in lira to purchase what o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$1 will now be 2,100 lira (2,000 x 1.05).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ever, if the lira also depreciates by 10%, that i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the lira is expected to be worth 90% of its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against the dollar, the exchange rate b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ation will be $1 to 2,222 lira (2,0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.9). At thi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, 2,333 lira (2,222 x 1.05) will be required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e $1.05. Lira costs will thus increase by ov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6.6% (333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,0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8] Source: CMA 1286 1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n overvalued exchang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a tax on exports because they will be overvalued i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rms of the foreign currency. For example, if the tr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$1 is 5 marks but the exchange rate is $1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6 marks, the cost of goods priced in dollar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 a 20% tax for holders of marks. It is also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sidy to imports because the overly high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 causes the price of foreign goods and services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undervalued. In the same example, $1 will buy 6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s' worth of imports instead of 5, a 20% subsid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evaluation tax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s and subsidizes expor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both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fec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both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fec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29] Source: CMA 1286 1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Japan and Germ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specialize in making radios and TV se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ly, and trade for what they do not produ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Japan has a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in radio production because its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ing radios is a smaller fraction of its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ing TV sets (2/4 = .5) than is tru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rmany (its fraction is 3/5 = .6). Germany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ative advantage with regard to TV 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because its costs of producing TV se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5/3 = 1.67) is a smaller fraction of its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ing radios than is true for Japan (its frac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/2 = 2). Under the theory of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, Japan should manufacture radio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rmany should make TV sets, and both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 for what they do not produ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Japan and Germ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specialize in making radios and TV se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ly, and trade for what they do not produ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Japan and German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specialize in making radios and TV se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pectively, and trade for what they do not produ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0] Source: CMA 1286 1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2.00 television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nverse of the correct relationship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Japan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solute advantage for both products. Hen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 relationship is 2 hours of production tim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radio and 4 hours for a televi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Japan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solute advantage for both products. Henc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ct relationship is 2 hours of production time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radio and 4 hours for a televis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Because Japan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solute advantage for both products, the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Japanese radios and Japanese televis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determine the price of each. Radios require 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 of production time and televisions require 4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urs, so the price of a radio is likely to be .5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levis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1] Source: CMA 1286 1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re is no wa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ll if the rates are over- or undervalu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pound is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a discount, not a premiu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 spot rate is defined 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 paid for delivery of currency "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ot," i.e., today. A forward exchange rat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ture price of the currency. If the forward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eater than the spot rate, the currency is selling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mium. If the forward rate is less than the spot rat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urrency is selling at a dis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pound is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a discount, not a premiu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2] Source: CMA 0687 1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WTO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ldwide agreement concerning trade barriers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s. Today, moreover, exchange rat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pegged (fixed) but are allowed to floa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IMF w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unded in 1944 to stabilize exchange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International trade agre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vide regulatory authority for business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tional trade. The WTO, which was establish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January 1, 1995, is the product of the Urugu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ound of international trade negotiations. It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rmanent body with a secretariat based in Geneva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witzerland The WTO Agreement is a permanent s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commitments by more than 120 nations desig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prohibit trade discrimination among memb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ions and between imported and dome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WTO i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rldwide agreement concerning trade barriers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s. Today, moreover, exchange rat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pegged (fixed) but are allowed to floa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3] Source: CMA 1287 1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If exchange rates are allow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fluctuate, the value of a particular currency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d in accordance with the supply of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and for that currency. For example, if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rts to Japan are greater than imports, the dol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be in great demand; thus, the dollar will be driv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p in price relative to the Japanese yen. This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price will discourage the Japanese from buy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goods. The decrease in Japanese purchase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n result, in principle, in less demand for the dol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a movement back toward equilibrium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rt/import rati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ight money polic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not affect the balance of payments but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 economic activity general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eficit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vercome by less drastic and counterproduc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ethods than eliminating 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eman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icular products is as important as relative cos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eating trade defic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4] Source: CMA 1287 1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rices will be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greater quantities will be available wi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tional 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variety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by international 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Under the concep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ative advantage, total world outpu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d when each nation specializ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in which it has the lowest opportunity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is, a comparative advantage. When natio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alize in what they produce most efficientl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n exchange with others, more is produced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umed than if each nation tries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f-sufficient. Specialization of labor is beneficial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ividuals; the same principle applies to na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ompetition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d when more producers are in the 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5] Source: CMA 1287 1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U.S.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road has proven to be beneficial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both nation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nefit from international trade. Under the concep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ative advantage, no country will be worse o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rough international 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U.S. has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s not possessed by countries with low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abor cos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Imports can raise the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living because more goods are availabl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umers. Tariffs, quotas, and other trade restrai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undesirable because free trade will maximiz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benefit to consumers worldwide (unde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pt of comparative advantage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6] Source: CMA 1287 1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rade restricts fu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ation since incentives to charge lower price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products are remov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omestic indust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ort protection from imports to re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eti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onsumptio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d owing to higher prices and reduced supp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ariffs lead to higher price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ed products. Similarly, the imposition of quot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ads to higher prices through an artificial limitatio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7] Source: CMA 1287 1-2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mark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eciated (increased in value) relative to the doll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he dollar has declined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relative to the mark. If an American ha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viously wished to purchase a German product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s priced at 12 marks, the dollar price would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n $2. After the decline in value, the dollar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tem has increased to $3. Therefore, imports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rmany should decrease and exports in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ollars will bu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ewer German produ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U.S. exports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. For example, if a U.S. product previous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 $3, the price to Germans would have been 18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s. With the decline of the dollar, the Germ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now buy the $3 item for 12 mar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8] Source: CMA 1287 1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deman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s, not the supply, will be affec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to purchase additional U.S. produ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deman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s, not the supply, will be affecte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to purchase additional U.S. produ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dollar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eciate relative to the yen owing to the increas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mand for dolla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increase in deman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products will increase the demand for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s necessary to pay for those produ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39] Source: CMA 1287 1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dollar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reciated against foreign curren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U.S. tr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 of payments should impro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decline in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 reduces the prices of U.S. goods to foreign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should increase exports. Also, foreign good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higher priced (in dollars) and imports from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ies should decrease, thus helping the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 of 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U.S. import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line. Foreign goods will be higher priced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for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0] Source: CMA 0688 1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U.S. dollar is the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dely used currency in international markets toda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is considered much more stable than an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rd-world currencies. Thus, many third-wor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ies rely on the U.S. dollar for foreign tra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Euro is not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avily used as the U.S. doll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Japanese yen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as heavily used as the U.S. doll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Swiss franc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as heavily used as the U.S. doll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1] Source: CMA 0688 1-2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government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temporary influence, if any, on the setting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Intern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etary Fund has only temporary influence, if any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setting of exchange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lthough currencies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orted by various means for short period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mary determinant of exchange rates is the supp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nd demand for the various currencies. Und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t international agreements, exchange rat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wed to "float." During periods of extre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uctuations, however, governments and contro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s may intervene to maintain stability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y have on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mporary influence, if any, on the setting of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2] Source: CMA 0688 1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An individual who purpose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s exchange rate risk is a speculator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ulators buy and sell foreign currenci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ticipation of favorable changes in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n arbitrageur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meone who simultaneously buys foreign currency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market and sells in another market at a sligh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er price. Thus, the arbitrageur's risk is sligh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hedging avoid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isk of foreign currency transactions for those who d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seek to gain from fluctuations in exchange rat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edging is the sale or purchase of a forw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contract to offset a possible exchang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ss. When a forward exchange contract is intend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is effective as an economic hedge against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sed net asset or net liability position (e.g.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standing receivable or liability denominated i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 currency), any exchange gain or loss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ward contract will offset any exchange gain or lo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the exposed net asset or net liability position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no exchange gain or loss will resul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xporte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ers are likely to engage in hedging to avo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 risk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3] Source: CMA 0688 1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SDRs have noth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do with inf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pecial drawing rights (SDR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re created by the International Monetary F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IMF) to enable countries to cope with tempor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 exchange liquidity problems. SD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anted in proportion to the IMF quotas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val of 85% in voting power of the participa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an IMF country has insufficient amoun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needed for payment of a trade deficit, i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fer SDRs instea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DRs are crea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an agreement among governments; they are ent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accounts of the IMF that have been decre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rticipating countries to be acceptable in lieu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ther currencies. They are not used by commerci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ny coun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longing to the IMF can use SD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4] Source: CMA 0688 1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currencies do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an inherent tendency to depreciate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eci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Exchange rates "float" wh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y are set by supply and demand, not by agre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ng countries. In a managed float, central bank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y and sell currencies at their discretion to avoi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rratic fluctuations in the foreign currency marke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bjective of such transactions is to "manage"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vel at which a particular currency sells in the op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. For instance, if there is an oversupply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's currency on the foreign currency market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entral bank will purchase that currency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ort the 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currencies no long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to be supported by gol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central banks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vate business people, manage the quantit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on the 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5] Source: CMA 0688 1-2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is restri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s the price to U.S. consumers. The redu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pply may not be matched by reduced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governmen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directly benefit from the restriction on au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s from Japan. The restriction benefits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nufacturers and helps equalize the bal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 voluntary agreeme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trict exports to the United States forestal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ssible trade restrictions. Such an agree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likely if Japan's domestic profit margin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fficiently high that its dependence on export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has been reduc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Japan will wan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rt more expensive cars to the U.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er-priced cars will have higher margins of profi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6] Source: CMA 0688 1-3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lthough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s quote the price of gold in U.S. dollar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's value is not linked to that of gol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floating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s have existed since about 1973. Tying curr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s to a gold standard, in effect, fixes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Gold has no special rol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dern international monetary system. The pres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ystem is based upon managed floating curr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s. Consequently, gold is treated 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modity, the price of which depends upon supp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dem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only reserv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IMF are international curren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7] Source: CMA 1288 1-12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aiwan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an absolute advantage with respect to ei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Given two countries and tw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, each country will always ha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ative advantage with respect to on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. Each country may or may not have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solute advantage. In this case, the U.S.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solute advantage with respect to both produ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with one unit of resources it can pro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soybeans (12 to 6) and more chips (1,800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,500) than Taiwan. Comparatively, the U.S. ha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with respect to soybeans.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is measured by determining which produ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be manufactured more cheaply (for the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rtunity cost) in comparison to the other country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1 ton of soybeans, the U.S. opportunity cos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50 units (1,800/12) of chips. The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aiwan is 250 units (1,500/6) of chip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U.S. h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ative advantage in the produ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ybeans, and Taiwan has the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in the production of chips. Taiwa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rtunity cost for the production of one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ips is .004 ton (6/1,500) of soybeans. U.S. c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has an opportunity cost of .0067 t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12/1,800) of soybea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U.S. h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ative advantage in the produ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ybeans, and Taiwan has the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in the production of chips. Taiwa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rtunity cost for the production of one uni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ips is .004 ton (6/1,500) of soybeans. U.S. c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has an opportunity cost of .0067 t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12/1,800) of soybea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8] Source: CMA 1288 1-1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both countrie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nefit from free trade. Specialization result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timal total outpu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U.S.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pecialize in the production of soybea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aiwan will pro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ips and export them to the U.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Countries should specializ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roduction and export of products for which th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a comparative advantage. They should impor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ose products for which they do not ha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ative advantage. Thus, Taiwan will special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production of chips, and the U.S. will special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production of soybea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49] Source: CMA 1288 1-1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1 ton of soybe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250 chips is the opportunity cost for Taiwa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aiwan's opportunity co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 ton of soybeans is 250 units of chips. The U.S.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rtunity cost for 1 ton of soybeans is 150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ips (1800/12). Thus, the lowest price that the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charge is 150 units of chips per t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ybeans. Moreover, Taiwan should not pay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250 units of chips for imported soybe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they could be made domestically for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. Therefore, the trading price must be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50 and 250 units of chips per ton of soybeans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 is to be advantageou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lowest pri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should charge is 150 units of chips per t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ybeans and the maximum price that Taiwan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willing to pay is 250 units of chips per t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ybea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lowest pric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U.S. would charge is 150 units of chips per t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ybeans. Additionally, Taiwan would not be wi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pay more than 250 units of chips per t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ybea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0] Source: CMA 1288 1-1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trade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ill has a deficit despite the cheaper dollar. Im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tinue to exceed exports because pattern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umption are slow to chan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apital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nefits from the cheaper dollar. Foreigners can bu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dollars with fewer yen, marks, etc. Moreo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 capital inflow increases because of the fede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vernment's budget deficits. Hence, the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riences a net capital inflow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fall in the dol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a positive effect on the nation's trade defici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rts increase and imports de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 decline in th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 relative to other currencies lowers the pri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goods to foreign consumers. Thus, exporters of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ally produced goods benefit. A low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ollar also decreases imports by making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 more expensiv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1] Source: CMA 1288 1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price difference of thre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>yen is a difference of 2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ｽ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% (3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20) for 90 day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nualizing this difference (multiplying by 4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s an annual premium of 10%. Becau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90-day price of the dollar is higher than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, it is said that the dollar is at a premium o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90-day forward 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2.5% is the premiu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90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effect is a 10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mium, not dis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90-day effec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2.5% or 0.025 premiu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2] Source: CMA 1288 1-1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735 pounds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considering only the effect of the 5% declin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pou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721 pounds resul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considering only the effect of the 3%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ation r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wo factors are to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idered: (1) the 3% inflation rate and (2) the 5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line in the pound. Considering the inflation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irst, 3% should be added to the immediate deli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 to arrive at a future price of 721 pound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ever, to allow for the foreign curr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-rate risk, an additional 5% shoul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ded to the inflation-adjusted price. The bid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hould be 757 pounds [721 pounds + (5% x 72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s)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ffects of bot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3% U.S. inflation rate and the 5% declin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 need to be added to the initial 700 poun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3] Source: CMA 1288 1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nflation affec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s by diminishing a currency's purcha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Since Italy has experienc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greater inflation, its currency should depreciat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on to Canada's. For example, if Canada trad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 units of a product to Italy for a preinflation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$100 (the domestic price in Canada), and Ita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s with 10,000 units of an Italian product that sel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ally for 10,000 preinflation lira, the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 without regard to inflation is 100 lira per $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10,000 lira/$100). Allowing for the inflation, the 1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 of the Canadian product would sell for $105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10,000 units of the Italian product would sell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1,000 lira. Thus, the new exchange rate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4.76 lira per $1 (11,000 lira/$105), and th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the Canadian dollar will increase by 4.76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rounded to 5%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anadi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will appreciate relative to Italy's si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adian inflation was lo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anadi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will appreciate relative to Italy's si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adian inflation was lo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4] Source: CMA 1288 1-1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urrent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s exports and imports of services as well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trade bala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cerns goods onl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balance of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s include all international payments made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e nation to another, including capital movemen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s, exports, and unilateral transfers. The ne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rts and imports is the current account balanc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urrent account balance does not include capi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ions. The capital account reflects move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financial capital (investments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vario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onents are never in balance. In reality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ant consideration is the total, and that is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 long-run than an annual probl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5] Source: CMA 1288 1-2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gold standar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as abandoned by the IMF in 1973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urrencies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loating valu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Special drawing rights (SDRs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re created by the International Monetary Fu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IMF) to enable countries to cope with tempor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 exchange liquidity problems. SD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anted in proportion to the IMF quotas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oval of 85% in voting power of the participa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f an IMF country has insufficient amoun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needed for payment of a trade deficit, it c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fer SDRs instea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DRs are reserv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eated by the IMF for use by nations in sett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national accou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6] Source: CMA 1288 1-21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urrent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s a deficit, not a surplus, of Pta 7,0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nvestmen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ers should be deducted from, not added t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investment in foreign countri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rthermore, interest payments on foreign loan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ffect the current, not the capital account,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ital account has a trade deficit, not a surplu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investment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ers should be deducted from, not added to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investment in foreign countr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balance of trade i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 of imports and exports of goods.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 also considers trade in services (none for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conomy), unilateral transfers (e.g., gifts)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ment receipts and payments. It does not inclu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ital transactions. Thus, investments by foreign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domestic economy and investments mad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 countries will not be included in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. These transactions will be reflected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ital account. The capital account will theref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a deficit of 4,900 (6,300 - 1,400) pesetas, sin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ment in foreign countries is greater th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ment by foreigners. The current account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a deficit of 7,000 pesetas (15,760 - 20,300 +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,240 - 3,700). This question assumes tha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 of trade is synonymous with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ount balance. But these terms are oft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tia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7] Source: CMA 0691 1-1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Import tariffs and quot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use the prices of goods to increase. Tariffs direc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the prices paid by consumers. Quot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rease supply and therefore indirectly rais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. At the same time, resources will shif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vely efficient export industries to less effici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tected industries. Price will rise as resourc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sallocated to high-cost produc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prices will in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volume of tr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decline as less efficient domestic produc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main in or enter the market. Total worldwide re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put will also declin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mployment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tected industries will increase in the short run, bu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tal employment may not be affec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8] Source: CMA 0691 1-1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mports are debi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expenditur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erican tourists abroad are treated as import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therefore debi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earning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ers represent outflows of foreign exchange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debit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Basically, exports of good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services are credited to the U.S. bal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s accounts and imports are debited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milarly, capital movements may be debited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edited. For example, transfers of capital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ers to Americans, such as loans, are credi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ccounts. In effect, these loans constitute ex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debt instruments and increase the supply of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available for the U.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59] Source: CMA 1293 1-2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capital accou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ludes capital movements only; the directio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ital movements is influenced by the prevai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est rates in each n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official reserve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sets held by central banks and are not necessari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ed to current transaction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is is a nonsen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balance of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presents all international payments made by on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ation to another, including those for impor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rts, investments, unilateral transfers such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nsions and gifts, and capital movements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ncipal accounts are the current account and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pital account. The current account includes a n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 balance in goods, net investment receipts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s, net receipts or payments for services,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balance of unilateral transf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0] Source: CMA 1293 1-2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in the 1980s, hig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al interest rates made investments in the U.S.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tractive. Thus, demand for U.S. dollars increas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large deman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s drives up the price of dollars relative to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Many factors influenc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a country's currency on the internatio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. These factors include interest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ifferentials, inflation differentials, balance of trad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lance of payments, and stability of governme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ever, a demand by Americans for more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 would drive down the price of the dol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of the resulting increased demand for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stability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government and its currency made the dollar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cure store of value in the eyes of many foreigner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se foreigners therefore acquired dollars to hold 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safeguard against inflation in their own countr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1] Source: CMA 1293 1-2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balance of tr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difference between imports and expor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, beyond some leve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output, returns diminish as more and more uni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put are added to the production proces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relative competi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not a term relevant to international economic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relevant concep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ative advantage, which compares the cost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puts within a single country. In contrast, the concep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absolute advantage compares the costs of inpu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countries. It is possible that a country migh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an absolute advantage with respect to eve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, but comparative advantage is different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solute advantage. A particular nation can hav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ative advantage even though it does no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absolute advantage. For example, assum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A can produce Item X for $100 and Item Y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$200 and that Country B can produce Item X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50 and Item Y for $150. B has an absolu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in the production of both products;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ever, B has a comparative advantag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ing Item X (5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, or 50% of the A cost,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ed with 15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, or 75% of the A cost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em Y). A has a comparative advantage in produc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em Y (2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50, or 133% of the B cost, versu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0, or 200%for Item X). A nation will benef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exporting goods in which it has a comparativ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and importing goods in which it does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ave a comparative advantage. Total outpu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d when each nation specializ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in which it has the greatest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or the least comparative disadvant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2] Source: CIA 1193 IV-6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mili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f-sufficiency is an argument for increasing trad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rri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diversification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bility is an argument for increasing trade barri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promoting industrial diversification and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endence on other nations for certain produc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rotection of infa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dustries is an argument for increasing trade barri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purpose of allowing new domestic industri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establish themsel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general effect of f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 would be to maximize world output becau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ources in each country would be deployed m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fficiently according to the principle of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. Comparative advantage means th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can produce a greater output of certa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 for a given level of input than other good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that country should specialize in and expor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 it can produce most efficiently. Total wor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put will increase in these circumstan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3] Source: CIA 0594 IV-5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Eurodollar Depos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U.S. dollar deposits in banks outside of the U.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Eurodollar Depos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outside the direct control of the U.S. mone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ti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Eurodollars are U.S. doll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 deposit in a foreign bank. These deposi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reated when a check is drawn on a dollar deposit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U.S. bank and then deposited in a bank outsi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This amount is then available for lending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 bank to its customers. Howeve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ositors still hold claims denominated in dolla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Eurodollars are outside the direct control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U.S. monetary authorities, U.S. bank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ulations with respect to reserves, insuranc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est ceilings, etc., do not apply. The abse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se costs means that Eurodollar deposit rates te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o be higher, not lower, than domestic U.S. rate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ivalent instrumen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nterest rate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urodollar Deposits are tied to the London Inter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fer Rate (LIBOR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4] Source: CIA 0592 IV-70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In the short run, a centr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ank's sale of the currency increases the supply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duces the price of the currency. In the long ru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iven the current system of managed flo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s, changes in rates should refl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anges in economic conditions. In other word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s should float. But central bank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cted to manage the float by buying and sell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ies to counteract the disruptive effect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s of such temporary factors as spec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buying dome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in the foreign exchange market would rai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world-wide value of the domestic curr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elling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would raise the world-wide valu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currency with respect to that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a central ban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ision to increase domestic interest rate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ke the domestic currency attractive to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ors, and raise the value of the dome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5] Source: CIA 1190 IV-5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returns on the stock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sumably paid in marks. Hence, the change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value of the mark relative to the dollar does not affec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German company's return. Howeve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eakening of the mark reduces the number of doll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will buy, and the U.S. company's return in dollars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rrespondingly reduc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return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company is adversely affected by the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 mov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return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company is adversely affected by the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 mov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return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company was directly and adversely affect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exchange rate movement in the short-run, bu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turn to the German company was no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6] Source: CMA 0694 1-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Exchange rates fluctu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ending upon the demand for each country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. If a country raises its interest rates,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will appreciate. The demand for invest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the higher interest rates will shift the demand cur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currency to the right. The reverse holds tr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a decrease in interest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urrency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in relative value when interest rat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rise sharply. More investors will want to ea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higher rates of intere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currency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in relative value when interest rat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rise sharply. More investors will want to ea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higher rates of intere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urrency sh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in relative value when interest rat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rise sharply. More investors will want to ea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higher rates of intere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7] Source: CMA 0694 1-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world outpu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d if each country specializes in tho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in which they have a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, not absolute advantage, determine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in which a country should specializ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concept of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compares costs within a single country. 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the ability of one nation to produce a product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vely lower opportunity cost (benefits forgone)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n another nation. Absolute advantage compa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sts of inputs between countries. One count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ight have an absolute advantage with respec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very product. However, total output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d when each nation specializ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in which it has the lowest opportunity cos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is, a comparative advanta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, given a reciproc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solute advantage, a corresponding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will exi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8] Source: CMA 0695 1-2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domestic produc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export goods are not benefitted. Indeed, they m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harmed by retaliatory tariff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Despite the advantages of fre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, nations often levy tariffs to discourag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ation of certain products. A tariff is a tax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s intended to protect a domestic produc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foreign competition. For instance, a tariff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ed autos benefits U. S. auto manufactur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cause it is an additional cost imposed on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umers of such products. The disadvantag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ariff are that it may protect an inefficient dome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r and increase prices paid by dome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um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omestic consum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st pay higher prices for imported good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rs will be forced to bear an additional cos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69] Source: CMA 0695 1-2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n increas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s drives down the value of the nation'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high rat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flation devalues a nation's curr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ssuming that exchange 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re allowed to fluctuate freely, a nation's currenc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eciate if the demand for it is constant 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ing while supply is decreasing. For example,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nation decreases its imports relative to export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ss of its currency will be used to buy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ies for import transactions and more of 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will be demanded for export transaction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us, the supply of the nation's currency availabl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eign currency markets decreases. If the de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the currency increases or does not chang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 is an increase in (appreciation of) the valu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urr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lower interest 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ve to those in other countries discourage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ment, decreases demand for the nation's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, and reduces its val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0] Source: CIA 0595 IV-5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Eurodolla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rrowers tend to pay lower, not higher, rate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rrowers and depositors can both receiv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avorable rates because, with its lower cost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urodollar market can offer smaller spreads betwee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rrowing and lending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U.S. dollars are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osit in both cas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Eurodollar depos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nd to be for larger, not smaller, amoun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rthermore, smaller deposits tend to earn lower,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er, rates than larger depos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Eurodollars are U.S. doll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osited in banks outside the U.S. Because i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utside the direct control of the U.S. monetar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uthorities, the Eurodollar market has lower cost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xample, U.S. reserve requirements and FD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emium payments do not apply in this market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ower cost market can offer depositors higher intere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1] Source: CIA 1195 IV-66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Eurobond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ways denominated in Eurodollars, which are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s deposited outside the U.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Eurobonds are, by definition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ways sold in some country other than the on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hose currency the bond issue is denominated. Thei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is that they are customarily less stringent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gulated than most other bonds. Hence, transa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sts are lowe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foreign bon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nominated in the currency of the country in whi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y are sol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urobond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sually issued not as registered bonds but as bear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onds, so names and nationalities of the investor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t recorde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2] Source: CIA 0596 IV-69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total bal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s surplus or deficit, which is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t and capital account balances, is 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s changes in official reserves and pres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xchange rates to chan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total balanc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ayments surplus or deficit, which is the su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t and capital account balances, is w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termines changes in official reserves and pressu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exchange rates to chang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, given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eciation of the currency, the short-run effects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kely to be a balance of payments surplu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rowing official reserv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In a freely float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-rate system, exchange rates automatic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just so as to eliminate balance of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rpluses or deficits. For example, if U.S. demand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X's currency increases, the result is a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cit at the existing exchange rate because dem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w exceeds the supply of X's currency at that r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owever, the system of floating exchange rat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lows the change in the relative strength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ies to be reflected in their exchange rate.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eciation of X's currency against the U.S. dolla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is, the increase in the amount of U.S. doll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able for a unit of X's currency, makes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cheaper to buyers in country X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urthermore, X's products are more expensiv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buyers. Consequently, U.S. imports will fal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exports will rise, and the balance of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ficit will de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3] Source: CIA 1195 IV-67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, if incom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1 rise, the result will be a tendency for i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value relative to the currency of country 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, if incom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1 fall, consumers in country 1 will re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ir imports. The resulting decrease in the suppl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1 will result in a tendency for it to apprec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ve to the currency of country 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If incomes in country 1 rise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umers in country 1 will increase their impor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country 2. The resulting increase in the suppl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1 will result in a tendency for it to depreci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lative to the currency of country 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, if income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1 remain constant, the currency of country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not tend to appreciate or depreciate relativ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urrency of country 2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4] Source: CIA 1196 IV-6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forward marke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ale of foreign currency is appropriate to hedge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ceivable denominated in a foreign currenc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waiting to bu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in 60 days does not eliminate the risk of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erse exchange-rate moveme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company can arrang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e the foreign currency today rather than in 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ays by buying the currency in the forward market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is hedging transaction will eliminat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-rate risk associated with the trade payabl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is strategy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comparable to a future sale of the foreign curr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a rate known today, which would not provide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needed to pay the invoice. However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pposite strategy would be an effective mone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 hedge. If the company converted dome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 to foreign currency in the spot market toda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 invested in a foreign bank deposit or treasury bill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 could then use the proceeds from the foreig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stment to pay the invoice in 60 day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5] Source: CIA 1196 IV-73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If the exchange rate chang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$1 being worth 5 francs to $1 being worth 5.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ncs, the U.S. dollar has appreciated by 10% [(5.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- 5)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]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U.S. dollar has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ppreciated in value. It will now purchase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nc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franc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reciating, not appreciating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franc ha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reciated by 9.09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6] Source: CIA 1196 IV-7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If the real rates of interest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qual, the country with the higher nominal interest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expected to experience a higher rate of inflation.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er rate of inflation is associated with a devalu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y, so the currency of the country with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higher nominal interest rate will likely be selling at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ward dis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urrency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A will be selling at a forward discoun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spot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the two currencies cannot be 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the information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spot relationshi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the two currencies cannot be determin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om the information give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7] Source: CIA 1195 IV-6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domestic produc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sell more, and domestic consumers will cons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ss, as a result of the imposition of a protective tarif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Domestic producers are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ubject to the tariff and will therefore have a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over their foreign competitors. Howeve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sent such competition, the domestic price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em will be higher. Domestic producers will sell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t a higher price, and domestic consumers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sume less following the price in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omestic produc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sell more, and domestic consumers will cons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ss, as a result of the imposition of a protective tarif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omestic produce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sell more, and domestic consumers will consum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ess, as a result of the imposition of a protective tariff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8] Source: CIA 0595 IV-6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tariff is a tax levi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y a foreign government against certain im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. A firm exporting to that country mu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 lower profits, absorbing the tariff, or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ing prices in the foreign country to compensate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tariff reduces profitability or competitivenes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foreign market but does not exclude the firm fro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orting to that count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 quota is a limit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amount of goods that an importing country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ccept in certain product categories. The effect of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quota is to restrict the quantity the firm can export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country but not to exclude the firm from selling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at market. The effect on revenues and profitabil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ends on market conditions in that count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n embargo is a total ban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me kinds of imports. It is an extreme form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 quota. Embargoes have the effect of total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luding the exporting firm from selling i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and are the most restrictive type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/export law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exchange control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limit the amount of foreign exchange that can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nsacted or the exchange rate against oth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cies. These controls limit the ability of a fir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elling in the country to repatriate its export earning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t do not exclude the firm from selling in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e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79] Source: CIA 0594 IV-64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licen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quirements limit exports, e.g., of militarily sensi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chnolog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Tariffs are excise taxes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mported goods imposed either to generate revenu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r protect domestic producers. Thus, consump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xes on imported goods are tariff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unreasonab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tandards pertaining to product quality and safety a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nontariff trade barrie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domestic cont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ules require that a portion of an imported good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de in the importing country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0] Source: CIA 0594 IV-65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 protective tarif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 only increase the domestic price of the im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em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 protective tariff adds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urchase price of imported goods. If an im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's sales price is higher than a comparable, les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pensive domestic good, consumers will purch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domestic good. Thus, the direct effect of impos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rotective tariff on an imported good is low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consump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, as the im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em's domestic price increases, demand for dome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oods will increase. Thus, domestic produc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, not decrea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, as the importe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tem's domestic price increases, demand for the item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creases. Lower sales revenues will resul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prices pai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rman buyer will increase. It must adjust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marks upward for both U. S. inflation and Germ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etary deprec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prices paid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German buyer will increase. It must adjust paymen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marks upward for both U. S. inflation and Germ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netary deprec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prices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by 3% simply because of inflation. Th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disregards the effect of the currenc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rec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Assuming the origin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 is $1 to 2 marks and that U.S. infla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3%, the cost in marks to purchase what once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 will now be 2.06 marks (2 x 1.03). However, i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mark also depreciates by 12%, that is, if the mark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expected to be worth 88% of its current value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exchange rate (before inflation) will be $1 to 2.2727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2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.88) marks. At this rate, 2.3409 marks (2.2727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x 1.03) will be required to purchase $1. Costs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rks will therefore increase by just over 17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.3409/2.00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celand has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solute advantage with respect to chees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Holland has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solute advantage in soda produc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Holland has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bsolute advantage with respect to soda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Comparative advanta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es costs of multiple products within a singl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. For example, Holland has a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in soda because it can produce soda mo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heaply than cheese. Absolute advantage compare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osts of inputs between countries. In Holland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 of 10 million pounds of cheese is 30 mill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ses of soda, or a 1-to-3 ratio. In Iceland, the pri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10 million pounds of cheese is 10 million case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oda, or a 1-to-1 ratio. Thus, Iceland has an absolu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in cheese because it can produce chees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ore cheaply than Holla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it is based on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versal of the beginning and ending spot rat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it is based only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change in spot rates--not the 10% retur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nominal retur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st be adjusted for the change in spot pric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The $100,000 divided by .65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ed in $153,846.15 being invested in terms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nadian dollars. A 10% return would increase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mount to $169,230.76 in Canadian dolla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nverting $169,230.76 in Canadian dollars to U.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s (by multiplying by .7) results in $118,461.5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U.S. dollars. Dividing the $118,461.53 by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100,000 original investment results in a return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8.46%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4] Source: CIA 1196 IV-78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inclus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ariff increases the domestic pr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foreign sales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market decline from ad to bc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domestic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s from Oa to O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correct. Without the tariff, domestic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is determined by the intersection of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w line with the domestic supply curve at the quantit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a. Domestic production increases from Oa to Ob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s a result of the introduction of the tariff. Suppl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tersects the Pt line at a higher price and at a greate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mestic quantity, Ob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5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The U.S. must give up 8 bee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des for each 4 units of lard, or a ratio of 2 bee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des to 1 unit of lard. In Canada, the same ratio is 12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ef sides for 3 units of lard, or 4 beef sides to 1 uni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lard. Thus, the exchange rate will be somewher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tween 2 and 4 beef sides to 1 unit of lar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exchang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lard will be between 1/4 and 1/2 unit to 1 bee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exchang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lard will be between 1/4 and 1/2 unit to 1 bee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xchange rat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or lard will be between 1/4 and 1/2 unit to 1 bee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d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6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Canada has a comparat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dvantage with respect to beef and could produce 6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nits, enough to cover exactly the current producti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both countries (24 + 36). The U.S. could pro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 units of lard, which is 6 units greater tha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urrent demand of 14 (8 + 6)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total increas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6 unit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re is no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beef sid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re is no increas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beef side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7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re is an increm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12 over the current production of 24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24 is the curren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ion without specializ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If the U.S. produces 20 unit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lard and keeps only 8 units, 12 units are being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ded. At a 3-to-1 trade rate, the U.S. will recei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36 beef sides for its 12 units of lar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only 36 sides will b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vailable at a 3-to-1 ratio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8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you have to give up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nly 1/3 of a tractor to get 1 ca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e cost of 1 tract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s 3 ca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In Bulgaria, 300 cars have to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given up to get 100 tractors, or 3 cars for 1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ctor. Thus, the cost of 1 tractor is 3 cars.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versely, the cost of 1 car is 1/3 of a trac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cost of 3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ctors is 9 ca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89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is state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this state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Andorra should not specializ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 the production of tractors because it does not hav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comparative advantage in tractors. Total outpu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aximized when each country specializes in the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s in which it has the lower opportunity cos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(or comparative advantage). The cost of a tractor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orra is 5 cars (1,0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), whereas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tractor in Bulgaria is 3 cars (3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)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ulgaria has the comparative advantage with tracto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is statement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u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0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Andorra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willing to pay more than 5 cars for each tract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nce cars can be produced domestically for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Andorra would no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be willing to pay more than 5 cars for each tractor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since cars can be produced domestically for tha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ic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correct. The cost of a tractor i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orra is 5 cars (1,0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0), whereas the cost of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tractor in Bulgaria is 3 cars (300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・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100). Thus,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erms of trade will be somewhere between 3 cars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5 cars for each trac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Bulgaria, the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with the comparative advantage in tractor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ill require at least 3 cars for each tractor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1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correct. Under specialization,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untry produces those products for which it has a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omparative advantage. Thus, Bulgaria woul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e 500 tractors, while Andorra would produc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4,000 cars. Under alternative C for Bulgaria and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lternative B for Andorra, the total production of car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would be 3,900 (900 for Bulgaria plus 3,000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dorra). Thus, the 4,000 under specialization is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of 100 cars. Bulgaria would produce 200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ractors, while Andorra would produce 200, a tota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of 400 tractors without specialization - again, a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increase of 10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incorrect because specializa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 in production gains of only 100 units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specializa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 in production gains of only 100 units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specialization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esult in production gains of only 100 units of each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roduct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2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0.20 is based o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 inversion of the numerator and denominator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calcul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At a 1-for-9 rate, the pric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U.S. dollars is $5, calculated by dividing 45 pesos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9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$45 is the price in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esos, not dollars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$405 is based on </w:t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multiplying 45 and 9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3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$.20 is the exchang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rate for the dollar, not the pou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Dividing $100,000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ascii="Arial" w:hAnsi="Arial" w:cs="Arial" w:eastAsia="MS Gothic;Arial Unicode MS"/>
          <w:sz w:val="16"/>
          <w:szCs w:val="16"/>
          <w:lang w:eastAsia="ja-JP"/>
        </w:rPr>
        <w:t>｣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20,000 produces an exchange rate of $5 to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pou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/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exchange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5 to the pou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the exchange rate is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5 to the pound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[94] Source: Publisher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A) is incorrect because the franc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reciate rather than appreci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B) is correct. Currently, the franc sells for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$.90. In a year, the price will drop to $.85. At $.90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 person can purchase 100 francs for $90. Next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year, the same 100 francs will cost $85, meaning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franc will be less valuable (in terms of dollars). Thus,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value of the franc will depreciate against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ollar. The amount of the decline of $5, divided by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the original price of $90, will result in a 5.56%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reciation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C) is incorrect because the franc will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preciate rather than appreciate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Answer (D) is incorrect because it uses .85 in the </w:t>
      </w:r>
    </w:p>
    <w:p>
      <w:pPr>
        <w:pStyle w:val="PlainText"/>
        <w:rPr>
          <w:rFonts w:ascii="Arial" w:hAnsi="Arial" w:cs="Arial"/>
          <w:sz w:val="16"/>
          <w:szCs w:val="16"/>
          <w:lang w:eastAsia="ja-JP"/>
        </w:rPr>
      </w:pPr>
      <w:r>
        <w:rPr>
          <w:rFonts w:eastAsia="Arial" w:cs="Arial" w:ascii="Arial" w:hAnsi="Arial"/>
          <w:sz w:val="16"/>
          <w:szCs w:val="16"/>
          <w:lang w:eastAsia="ja-JP"/>
        </w:rPr>
        <w:t xml:space="preserve">   </w:t>
      </w:r>
      <w:r>
        <w:rPr>
          <w:rFonts w:eastAsia="MS Gothic;Arial Unicode MS" w:cs="Arial" w:ascii="Arial" w:hAnsi="Arial"/>
          <w:sz w:val="16"/>
          <w:szCs w:val="16"/>
          <w:lang w:eastAsia="ja-JP"/>
        </w:rPr>
        <w:t xml:space="preserve">denominator instead of .90. </w:t>
      </w:r>
    </w:p>
    <w:p>
      <w:pPr>
        <w:pStyle w:val="PlainText"/>
        <w:rPr>
          <w:rFonts w:ascii="Arial" w:hAnsi="Arial" w:eastAsia="MS Gothic;Arial Unicode MS" w:cs="Arial"/>
          <w:sz w:val="16"/>
          <w:szCs w:val="16"/>
          <w:lang w:eastAsia="ja-JP"/>
        </w:rPr>
      </w:pPr>
      <w:r>
        <w:rPr>
          <w:rFonts w:eastAsia="MS Gothic;Arial Unicode MS" w:cs="Arial" w:ascii="Arial" w:hAnsi="Arial"/>
          <w:sz w:val="16"/>
          <w:szCs w:val="16"/>
          <w:lang w:eastAsia="ja-JP"/>
        </w:rPr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6:39:00Z</dcterms:created>
  <dc:creator>Kevin Payne</dc:creator>
  <dc:description/>
  <cp:keywords/>
  <dc:language>en-US</dc:language>
  <cp:lastModifiedBy>andre</cp:lastModifiedBy>
  <dcterms:modified xsi:type="dcterms:W3CDTF">2007-02-27T11:27:00Z</dcterms:modified>
  <cp:revision>4</cp:revision>
  <dc:subject/>
  <dc:title>PART 1 C</dc:title>
</cp:coreProperties>
</file>