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  <w:t>PART 1C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  <w:t>Management Controls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  <w:t>272 Questions</w:t>
      </w:r>
    </w:p>
    <w:p>
      <w:pPr>
        <w:pStyle w:val="PlainText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sz w:val="24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] Source: CIA 1188 II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payroll audit objective is to determine if ther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er segregation of duties. Which of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is incompatibl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Hiring employees and authorizing changes to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eparing the payroll and filing payroll tax for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igning and distributing payroll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eparing attendance data and prepa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] Source: CMA 1286 3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roper consideration of the client's internal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ucture is an integral part of the independent ex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. The resul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ust be reported to the sharehold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ar no relationship to the extent of substan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ing to be perform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re not reported to client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y be used as the basis for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able level of detection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] Source: CMA 0686 3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would not be considered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structure policy or procedure relevant to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 audi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intenance of control over unused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eriodic reconciliation of perpetual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 to the general ledger control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mparison of physical inventory coun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petual inventory reco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imely reporting and review of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] Source: CIA 0586 I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control over obsolete materials require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arried at cost in the accounting records until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ual disposition takes pla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orted, treated, and packaged before dispos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s place, in order to obtain the best selling 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termined by an approved authority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cking in regular usa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tained within the regular storage are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] Source: CIA 1186 I-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has computerized sales and cash receip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ournals. The computer programs for these journals ha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properly debugged. The auditor discovered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of the accounts receivable subsidiary accounts diffe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ly from the accounts receivable control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could indic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redit memoranda being improperly recor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apping of receiv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ceivables not being properly ag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tatements being intercepted prior to mai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] Source: CIA 1186 I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or noted that the accounts receivable departmen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parate from other accounting activities. Credi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ed by a separate credit department.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and subsidiary ledgers are balanced month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ilarly, accounts are aged monthly. The accou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 manager writes off delinquent accounts after 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ear, or sooner if a bankruptcy or other unusu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ircumstances are involved. Credit memoranda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numbered and must correlate with receiving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areas could be viewed as an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weakness of the above organiza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Write-offs of delinquent accou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redit approv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onthly aging of receiv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Handling of credit memo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] Source: CIA 0587 II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control objective of the financing/treasury cycle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er authorization of company transactions dealing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bt and equity instruments. Which of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would best meet this objectiv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eparation of responsibility for custody of f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recording of the trans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Written company policies requiring review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jor funding/repayment proposals by the boar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se of an underwriter in all cases of new iss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bt or equity instru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company serves as its own registrar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fer ag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] Source: CIA 1188 I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activities performed by a payro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erk is a control weakness rather than a control strength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Has custody of the check signature stam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epares the payroll regis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orwards the payroll register to the chi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for approv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raws the paychecks on a separate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ing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] Source: CIA 1192 I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ash receipts function should be separated from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record keeping in an organization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hysically safeguard the cash 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stablish accountability when the cash is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event paying cash disbursements from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inimize undetected misappropriations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] Source: CIA 1193 II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n audit of a purchasing department, which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ordinarily would be considered a risk factor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urchase specifications are develop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requesting the mater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urchases are made against blanket or op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 orders for certain types of it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urchases are made from parties related to buy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other company offici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re is a failure to rotate purchases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iers included on an approved vendor li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] Source: CIA 1186 I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wishes to include in its internal controls ov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ctory payroll a procedure to ensure that employee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id only for work actually performed. To meet th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, which of the following internal control actio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most appropriat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mpare piecework records with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s from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Have supervisors distribute paycheck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in their se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se time ca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Keep unclaimed paychecks in a vaul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] Source: CIA 1187 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credit approval procedures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the basis for developing a deficiency finding for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olesaler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rade-credit standards are review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ed by the finance committee of the boar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ustomers not meeting trade-credit standar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ipped merchandise on a cash-on-delivery (C.O.D.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is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alespeople are responsible for evalua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ing the financial condition of prospectiv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inuing custom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 authorized signature from the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, denoting approval of the custom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dit, is to appear on all credit-sales ord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] Source: CIA 0591 I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ans of ensuring that payroll checks are drawn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erly authorized amounts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nduct periodic floor verification of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payro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quire that undelivered checks be return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i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quire supervisory approval of employee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Witness the distribution of payroll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] Source: CIA 0587 III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are components of a feedbac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system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tectors, comparators, activa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ender, medium, receiv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chievement, recognition, aptitu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lanning, organizing, direc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] Source: CIA 1189 I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noted that several shipments were no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illed. To prevent recurrence of such nonbilling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Numerically sequence and independently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ll controlling documents (such as packing sl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hipping orders) when sales journal entr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ndertake a validity check with customers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s pla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lease product for shipment only on the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dit approval by the credit manager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ed pers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ndertake periodic tests of gross margin rat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line and obtain explanations of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ures from planned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] Source: CIA 1192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can be classified according to the function the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intended to perform; for example, to discove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 of an unwanted event (detective), to avoi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 of an unwanted event (preventive), or to ensu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ccurrence of a desirable event (directive). Which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llowing is a directive control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onthly bank statement reconcili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ual signatures on all disbursements ove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dollar am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cording every transaction on the day it occ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quiring all members of the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to be CIA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] Source: CIA 1192 II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 of the payroll function revealed several instanc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which a payroll clerk had added fictitious employee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ayroll and deposited the checks in accounts of clo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s. What control should have prevented su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sing time cards and attendance record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ation of employee gross earn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stablishing a policy to deal with close rela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ing in the same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Having the treasurer's office sign payroll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llowing changes to the payroll to be autho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by the personnel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] Source: CIA 1193 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 of the receiving function at the company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center revealed inadequate control ov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. Which of the following controls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for the receiving func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o ensure adequate separation of duti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rehouse receiving clerk should work independ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warehouse mana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nsure that the warehouse receiving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 purchase order copy with the units describ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t both prices and quantities omit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quire that all receipts receive the approv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warehouse mana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nsure that the warehouse receiving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 true copy of the original purchase ord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] Source: CMA 1294 2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 are three components of audit risk: inherent risk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isk, and detection risk. Inherent risk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susceptibility of an assertion to a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, assuming that there are no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structure policies or 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risk that the auditor may unknowingly fai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ly modify his or her opinion o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that are materially misst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risk that a material misstatement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 in an assertion will not be prevent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ed on a timely basis by the entity's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structure policies or 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risk that the auditor will not detect a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that exists in an asser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] Source: CIA 0589 III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rector of internal auditing at a large multinational fir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evaluating the draft of a new travel policy that requir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ation of a travel planning form for all travel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vel planning form must be approved by the employee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visor and the regional vice president. The director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void involvement in reviewing polic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because such involvement would impa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indepen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nsure that examples of all signatures are on fi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during travel reimbursement 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uggest that a copy of the travel planning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sent to the internal audit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ddress whether the new travel approval polic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ffective control and an efficient use of tim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visors and vice presidents invol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] Source: CMA 1283 3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n internal audit department to be considered a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internal control by the external auditor, the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mu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e independent of the accounting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 cost eff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erform operational aud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se statistical sampling 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] Source: CMA 0684 3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is most likely to be consider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eportable condi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petty cash custodian has the ability to st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tty cash. Documentation for all disbursemen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und must be submitted with the reque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lenishment of the f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n inventory control clerk at a manufacturing pl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the ability to steal one completed television 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inventory a year. The theft probably will ne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det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n accounts receivable clerk, who approves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turns and allowances, receives custom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mittances and deposits them in the bank. Lim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vision is maintained over the employ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clerk in the invoice processing department f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match a vendor's invoice with its related rece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. Checks are not signed unless all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s are attached to a vouch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] Source: CMA 0689 3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situations represents an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weakness in accounts receivabl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ternal auditors confirm customer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ic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linquent accounts are reviewed only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mana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cashier is denied access to custome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 and monthly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ustomers' statements are mailed monthly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receivable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] Source: CMA 0690 3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isk is the risk that a material misstatement in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 will not be prevented or detected on a timely bas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client's internal control structure policies 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. The best control procedure to prevent 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 fictitious payroll transaction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o use and account for prenumbered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ersonnel department authorization for hiring,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, job status, and term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ternal verification of authorized pay rat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ations, and agreement with the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is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eriodic independent bank reconciliation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 bank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] Source: CMA 0690 3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the steps in assessing control risk in a computeriz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control system is identifying necessary control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revent data from being lost, added, duplicated, 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ed during processing. An example of this typ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uthorization and approval of data in us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s and screening of data by data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ou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view of data output by data control grou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se of external and internal file lab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se of control totals, limit and reasonable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s, and sequence te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] Source: CMA 1286 3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characteristic of an effective internal control structu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proper segregation of duties. The combina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ies that would not be considered a viola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gregation of functional responsibilitie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igning of paychecks and custody of blank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eparation of paychecks and check distrib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pproval of time cards and prepa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imekeeping and preparation of payroll jou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] Source: CMA 1283 3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an organization has a strong internal control structu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ICS), management can expect various benefits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nefit least likely to occu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duced cost of an external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limination of employee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vailability of reliable data for decision-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po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ome assurance of compliance with the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upt Practices Act of 1977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] Source: CMA 1288 3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SAS 55 (AU 319), Consideration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Structure in a Financial Statement Audit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ntity's internal control structure (ICS) consists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icies and procedures established to provide reasona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that specific entity objectives will be achie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some of these objectives, policies, and procedur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relevant to a financial statement audit. Which on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would most likely be considered in such an audi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imely reporting and review of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intenance of control over unused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rketing analysis of sales gener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ertising proj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intenance of statistical production analy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] Source: CMA 1288 3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imary responsibility for establishing and maintain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control structure rests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ex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controll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treasur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] Source: CMA 0690 3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imary reason an auditor assesses control risk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junction with financial statement audits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dentify the causes of errors or irregularities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struc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dentify the results of errors or irregularities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struc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ulfill the role of adviser to manageme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ing effective and efficient intern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uctures for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termine the nature, timing, and ex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antive te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] Source: CMA 0690 3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document their understanding of management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structure with questionnaires, flowchart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narrative descriptions. A questionnaire consists of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ies of questions concerning controls that audito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 necessary to prevent or detect error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rregularities. The most appropriate question design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e to the auditors' understanding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ness of the expenditure cycle would concer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ternal verification of quantities, pric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accuracy of sales invo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se and accountability of prenumbered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sposition of cash 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Qualifications of accounting personn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] Source: CIA 0589 II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controls could be used to det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deposits that are recorded but never mad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stablishing accountability for receipts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rliest possible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inking receipts to other internal accounta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i.e., collections to either accounts receivabl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solidating cash receiving po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Having bank reconciliations performed by a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] Source: CMA 1288 3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well-designed internal control structure in which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ier receives remittances from the mail room, the cashi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no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ndorse the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epare the bank deposit sl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posit remittances daily at a local ban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ost the receipts to the accounts recei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idiary ledger ca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] Source: CMA 1288 3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internal control is well-designed, two tasks that sh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by different person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pproval of bad debt write-off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nciliation of the accounts payable subsidi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dger and controlling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stribution of payroll checks and approv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returns for cre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osting of amounts from both the cash recei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ournal and cash payments journal to the gen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d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cording of cash receipts and prepa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reconcili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] Source: CMA 0689 3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situations represents an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weakness in the payroll depart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ayroll department personnel are rotated in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aychecks are distributed by the employee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mediate supervis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ayroll records are reconciled with quarterly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timekeeping function is independ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6] Source: CMA 0689 3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situations represents a streng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internal control structure for purchasing and accou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abl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enumbered receiving reports are iss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ndom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voices are approved for payment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ing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nmatched receiving reports are reviewed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nual ba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Vendors' invoices are matched against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s and receiving reports before a liabilit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7] Source: CIA 0589 I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observations, made dur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liminary survey of a local department store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bursement cycle, reflects a control strength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dividual department managers use prenumb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s to order merchandise from vend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receiving department is given a cop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 order complete with a description of goo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y ordered, and extended price for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rchandise orde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treasurer's office prepares check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iers based on vouchers prepar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payable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dividual department managers are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movement of merchandise from the rece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k to storage or sales areas as appropri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8] Source: CIA 0593 II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pon receipt of purchased goods, receiving depart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 match the quantity received with the packing slip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y and mark the retail price on the goods based on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ster price list. The annotated packing slip is th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warded to inventory control and goods are automatical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ved to the retail sales area. The most significant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ength of this activity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tching quantity received with the packing sl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sing a master price list for marking the sale 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utomatically moving goods to the retail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orwarding the annotated packing slip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ntory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 risk against which the auditor and those who re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his/her opinion require reasonable protection i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bination of three separate risks at the account-balan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class-of-transactions level. The first risk is inherent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econd risk is that material misstatements will not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ed or detected by internal control. The third risk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auditor will reject a correct account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incorr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terial misstatements that occur will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ed by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auditor will apply an inappropriat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auditor will apply an inappropriate measu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materi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0] Source: CMA 1286 3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 account balances, such as those for pensions 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es, are the results of complex calculations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sceptibility to material misstatements in these type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is defined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udit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tection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ampling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herent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isk consists of inherent risk, control risk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risk. Which of the following statements is tru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ash is more susceptible to theft than an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oal because it has a greater inherent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risk that material misstatement will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ed or detected on a timely basis by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can be reduced to zero by effective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tection risk is a function of the efficiency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proced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existing levels of inherent risk, control ris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detection risk can be changed at the discre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AU 312 and AU 319, the auditor use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ed level of control risk (together with the assess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 of inherent risk) to determine the acceptable level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risk for financial statement assertions. A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able level of detection risk decreases, the audit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do one or more of the following except chang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Nature of substantive tests to more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iming of substantive tests, such as perfor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m at year-end rather than at an interim d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xtent of substantive tests, such as using lar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 siz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ssurances provided by substantive tests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wer lev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AU 312, Audit Risk and Materiality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ing an Audit, the concepts of audit risk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ity are interrelated and must be considered toget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auditor. Which of the following is tru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udit risk is the risk that the audito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knowingly express a modified opinion when in f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ncial statements are fairly st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phrase in the auditor's standard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present fairly, in all material respects, in conform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generally accepted accounting principles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s the auditor's belief that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taken as a whole are not mater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f misstatements are not important individually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important in the aggregate, the concep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ity does not app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terial fraud but not material errors 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s to be materially misst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 350 gives a formula for risk relationships. Overa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able audit risk (AR) is the risk that monetar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 equal to tolerable misstatement may rema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tected. Control risk (CR) is the auditor's assess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risk that internal control may not prevent or det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s. Inherent risk (IR)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sceptibility of an assertion to material misstatement giv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 related controls. In the audit risk formula, AP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's assessment of the risk that analytical procedur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other relevant substantive tests will fail to det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s not detected by the releva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. TD is the allowable risk of incorrect acceptan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substantive test of details given that mater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 occur in an assertion and are not detect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or by analytical procedures and ot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antive tests. Which model represents the overa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able audit risk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R = IR x CR x AP x T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 xml:space="preserve">B. AR = IR + CR + AP + T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 xml:space="preserve">C. AR = IR + CR - (AP + TD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 xml:space="preserve">D. AR = IR + CR - (AP x TD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5] Source: CMA 0695 4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best describe the interrel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s of internal control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Organizational structure, management philosoph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plann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trol environment, risk assessment,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, information and communication system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monitor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isk assessment, backup facilities,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, and natural la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egal environment of the firm,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ilosophy, and organizational struc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activities constitute one of the five component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. Control activities do not encompas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erformance revie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formation 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hysical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 internal audit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7] Source: CMA 1284 3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ituation most likely to be regarded as a strength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by the external audito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performance of financial audits by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performance of operational audits by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routine supervisory review of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n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existence of a preventive mainten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8] Source: CIA 1195 I-6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ing is an important component of 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tems would not be an exampl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ing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nagement regularly compares divi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ance with budgets for the div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ata processing management regularly gene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ption reports for unusual transactions or volu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ransactions and follows up with investigation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u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ata processing management regularly reconci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tch control totals for items processed with bat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for items submit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nagement has asked internal audit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 regular audits of the controls over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9] Source: CMA 0685 3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the auditor's major concerns is to ascertain whet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is designed to provide reasonable assuran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ofit margins are maximized, and ope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cy is optimi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chief accounting officer reviews all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rporate morale problems are addres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mediately and eff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inancial statements are fairly presen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can provide only reasonable assuranc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ing entity control objectives. One factor limit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ihood of achieving those objectives i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auditor's primary responsibil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of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board of directors is active and independ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cost of internal control should not exceed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nef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nagement monitors 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ter gaining an understanding of internal control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may attempt to assess control risk at less tha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. For this purpose, the auditor should (1) identif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controls that are likely to prevent or detect mater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 in the relevant financial statement assertio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(2) perform tests of controls. The purpose of the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s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ssure that the auditor has an adeq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standing of 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valuate the effectiveness of such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ovide recommendations to manage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rove 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valuate inherent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s of controls are least likely to be omitted with regar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ccounts believed to be subject to in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ccounts representing few 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ccounts representing many 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ubsequent ev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3] Source: CIA 1195 I-6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regularly evaluate controls. Which of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st describes the concept of control as recogniz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nagement regularly discharges personnel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 not perform up to expect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nagement takes action to enha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ihood that established goals and objectiv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chie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trol represents specific procedur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s and auditors design to ensu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ness of 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ol procedures should be design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bottom up" to ensure attention to detai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4] Source: CIA 0592 I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The IIA, internal controls are design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reasonable assurance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terial errors or fraud will be prevent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ed and corrected within a timely perio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in the course of performing their assig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nagement's plans have not been circumv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worker collu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internal auditing department's guid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sight of management's perform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mplished economically and efficient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nagement's planning, organizing, and dir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es are properly evalu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group has the primary responsibility fo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ment, implementation, and monitoring of adequ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in the posting of accounts receivabl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ternal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ccounts receivable sta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ternal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ccounting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6] Source: CIA 1190 II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features of a large manufactur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's organization structure would be a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aknes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information systems department is hea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vice president who reports directly to the presid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chief financial officer is a vice president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to the chief executive offic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audit committee of the board consis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ief executive officer, the chief financial officer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ajor sharehold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controller and treasurer report to the chi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offic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7] Source: CMA 1295 4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best reflects the basic eleme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data flow diagram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ata sources, data flows,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gurations, flowchart, and data sto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ata source, data destination, data flow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formation processes, and data sto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ata flows, data storage, and program flowcha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ata flows, program flowchart, and da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t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8] Source: CIA 1193 II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porate directors, management, external auditors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 all play important roles in creating a prop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environment. Top management is primari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stablishing a proper environment and spec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verall internal control struc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viewing the reliability and integrity of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and the means used to collect and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nsuring that external and in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equately monitor the control enviro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mplementing and monitoring controls desig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oard of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ms subject to the reporting requirements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urities Exchange Act of 1934 are required by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Corrupt Practices Act of 1977 to mainta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tisfactory internal control. The role of the independ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relative to this act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port clients with unsatisfactory intern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SE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vide assurances to users as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itional audit attest function that the client i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ance with the present legis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xpress an opinion on the sufficiency of the cli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to meet the requirements of the a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ttest to the 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0] Source: CMA 1285 3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quirement of the Foreign Corrupt Practices Act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977 to devise and maintain adequate internal control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ed in the act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hief financial offic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oard of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rector of internal 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mpany as a whole with no desig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persons or pos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financial statement audit, the auditor should consid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tegories of fraud risk factors relating to misstateme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ising from (1) fraudulent financial reporting and (2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appropriation of assets. Which of the following i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tegory of risk factors that should be considered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 to misstatements arising from misappropria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t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dustry cond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perating characterist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nagement's characterist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standards require that auditors be awar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factors relating to fraudulent reporting. Which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llowing statements is false concerning fraudul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ing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raud frequently involves a pressure 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entive to commit fraud and a per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to do s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wo types of fraud relevant to the auditor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s arising from fraudul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reporting and material misstatements ari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misappropriation of asse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raud involves actions of management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ludes the actions of employees or third par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 audit rarely involves the authentic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ation; thus, fraud may go undetec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3] Source: CIA 0589 II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amond-shaped symbol is commonly used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wcharting to show or represent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ocess or a single step in a procedur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erminal output displ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cision point, conditional testing, or branch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edefined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s a true statement about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's responsibility regarding consideration of fraud in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 audi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auditor should consider the client's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, and plan and perform the audit to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ssurance of detecting all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auditor should assess the risk that erro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use the financial statements to contain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, and determine whether the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are prescribed and are being follow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tisfactori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auditor should consider the typ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 that could occur, determine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ecessary controls are prescribed and are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ed, but need not specifically assess th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auditor should specifically assess th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 due to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 management characteristics may heighte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's concern about the risk of material mis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haracteristic that is least likely to cause concern i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Operating and financing decisions are mad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erous individu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mmits to unduly aggressive foreca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Has an excessive interest in increasing the entit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ck price through use of unduly aggres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pract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s interested in inappropriate metho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izing earnings for tax purpo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cept of materiality with respect to the att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pplies only to publicly held fir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Has greater application to the standar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ing than the other generally accepted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quires that relatively more effort be dir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ose assertions that are more suscepti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quires the auditor to make judgments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ther misstatements affect the fairn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AU 319, after obtaining a suffici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standing of internal control, the auditor assess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need to apply GAA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tection risk to determine the acceptabl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tection risk and inherent risk to determ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able level of control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ol risk to determine the acceptabl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ic to a proper control environment are the quality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grity of personnel who must perform the prescrib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. Which is not a factor in providing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nt personnel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egregation of 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Hiring pract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raining progra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erformance eval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cannot be designed to provide reasona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regarding the achievement of objectiv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liability of financial repor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limination of all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mpliance with applicable laws and regu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ffectiveness and efficiency of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0] Source: CIA 0582 I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 internal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duces the need for management to revi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ption reports on a day-to-day ba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liminates risk and potential los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annot be circumvented by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s unaffected by changing circumstanc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s encountered by th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eason to establish internal control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afeguard the resources of th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vide reasonable assurance that the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organization are achie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ncourage compliance with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nsure the accuracy, reliability, and timelin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s may be preventive, detective, 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ve. Which of the following is preventiv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quiring two persons to open mai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conciling the accounts receivable subsidiary f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control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sing batch tot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eparing bank reconcili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3] Source: CIA 1187 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or recognizes that certain limitation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in any internal control system. Which on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scenarios is the result of an inherent limita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comptroller both makes and records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os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security guard allows one of the wareho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to remove company asset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mises without author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firm sells to customers on account,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dit approv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 employee, who is unable to read, is assig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y of the firm's computer tape library and 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als that are used during the third shif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4] Source: CMA 1283 3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roper segregation of duties requir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at an individual authorizing a transaction reco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at an individual authorizing a trans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ain custody of the asset that resulted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at an individual maintaining custody of an as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entitled to access the accounting record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at an individual recording a transaction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e the accounting record of the asset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t itsel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5] Source: CMA 0678 5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document flowchart represe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sequence of logical operations perfor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the execution of a computer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possible combinations of alternative log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s and corresponding courses of actio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condition in a computer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flow of data through a series of opera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tomated data processing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flow of forms that relate to a partic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 through an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6] Source: CIA 1191 II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ctors that should be considered when evaluating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risk in a functional area include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1.  Volume of transaction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2.  Degree of system integration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3.  Years since last audi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4.  Significant management turnover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5.  (Dollar) value of assets at risk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6.  Average value per transaction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7.  Results of last audit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actors that best define the materiality of audit risk a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 through 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, 4, and 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, 5, and 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3, 4, and 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7] Source: CIA 0592 I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dequate system of internal controls is most likely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 a fraud perpetrated by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Group of employees in collu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ingle employ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Group of managers in collu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ingle mana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8] Source: CIA 1188 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that are designed to provide management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of the realization of specified minimum gros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s on sale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irective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eventive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tective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utput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9] Source: CIA 1192 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AS 1, Control: Concepts and Responsibilities, add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uideline to the Standards. Which of the following i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mary of that guidelin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ntrol is the result of proper planning, organiz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directing by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trols are the broadest statements of w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chooses to accomplis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trol is provided when cost-effective a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taken to restrict deviations to a tolerable lev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ol accomplishes objectives and goals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urate and timely fashion with minimal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0] Source: CIA 0595 I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or reviews and adapts a systems flowchart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stand the flow of information in the processing of cas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. Which of the following statements is true regard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use of such flowcharts? The flowchar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how specific control procedures used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dit tests that are implemented and batch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ncili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re a good guide to potential segreg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re generally kept up to date for sys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how only computer processing, not man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1] Source: CIA 0590 I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activities represents both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personnel department function and a deterr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ayroll frau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istribution of pay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uthorization of over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uthorization of additions and deletions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llection and retention of unclaimed pay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2] Source: CIA 0591 I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st appropriate method to control the frequ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vement of trailers loaded with valuable metal scrap fro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nufacturing plant to the company scrap yard abou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 miles away would b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erform complete physical inventory of the scra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ilers before leaving the plant and upon arrival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rap yar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quire existing security guards to log the tim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t departure and scrap yard arrival. The elap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should be reviewed by a supervisor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rregular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se armed guards to escort the movem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ilers from the plant to the scrap yar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act with an independent hauler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moval of scra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3] Source: CIA 1191 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reasurer makes disbursements by check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nciles the monthly bank statements to accoun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. Which of the following best describes the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act of this arrange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ternal control will be enhanced because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duties that the treasurer should perfo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treasurer will be in a position to mak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al unauthorized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treasurer will be able to make unautho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justments to the cash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ols will be enhanced because the treasur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have two opportunities to discover in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burs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4] Source: CIA 0592 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utility company with a large investment in repair vehicl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most likely implement which internal control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the risk of vehicle theft or los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view insurance coverage for adequa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ystematically account for all repair work ord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hysically inventory vehicles and reconcil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s with the accounting reco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intain vehicles in a secured location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ase and return subject to approval by a custodi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5] Source: CIA 0592 II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porate management has a role in the maintenanc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. In fact, management sometimes i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Which of the following involves manager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 as a control devic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upervision of emplo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se of a corporate policies manu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intenance of a quality control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ternal 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6] Source: CIA 1192 I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minimize the risk that agents in the purchas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will use their positions for personal gain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otate purchasing agent assignments periodic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quest internal auditors to confirm sel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s and accounts pay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pecify that all items purchased must pass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 unit of cost revie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irect the purchasing department to mai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 on purchase prices paid, with review of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ing required each 6 month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7] Source: CIA 1193 II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porate directors, management, external auditors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 all play important roles in creating a prop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environment. Top management is primari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stablishing a proper environment and spec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verall internal control struc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viewing the reliability and integrity of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and the means used to collect and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nsuring that external and in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equately monitor the control enviro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mplementing and monitoring controls design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oard of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8] Source: CIA 1194 I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can best strengthen internal control ove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y of inventory stored in an off-site warehouse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lemen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conciliations of transfer slips to/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rehouse with inventory reco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creases in insurance cove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gular reconciliation of physical inventor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reco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gular confirmation of the amount on han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ustodian of the warehou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9] Source: CIA 1195 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estaurant food chain has over 680 restaurants. All foo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s for each restaurant are required to be input into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lectronic device which records all food orders by foo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ers and transmits the order to the kitchen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ation. All food servers are responsible for collec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 for all their orders and must turn in cash at the end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shift equal to the sales value of food ordered for thei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.D. number. The manager then reconciles the cas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d for the day with the computerized record of foo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s generated. All differences are investig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mediately by the restaurant. Corporate headquarters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monitoring controls to determine when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vidual restaurant might not be recording all its revenu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ransmitting the applicable cash to the corpor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adquarters. Which one of the following would b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st example of a monitoring control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restaurant manager reconciles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d with the food orders record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ll food orders must be entered on the comput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re is segregation of duties between the f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ers and the coo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nagement prepares a detailed analysis of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gin per store and investigates any stor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ws a significantly lower gross marg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ash is transmitted to corporate headquarter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daily ba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0] Source: CIA 1189 II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cedure requiring preparation of a prelisting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oming cash receipts, with copies of the prelist going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ashier and to accounting, is an example of which typ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ontrol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even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rr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t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ir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1] Source: CIA 1190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ultinational corporation has an office in a foreign bran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a monetary transfer facility. Effective internal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person making wire transfers not reconcil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stat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branch manager not deliver payroll check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oreign currency translation rates be compu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parately by two branch employees in the sa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hiring of individual branch employees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ed by the headquarters off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2] Source: CIA 1189 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describes the most effect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ive control to ensure proper handling of cash receip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ank reconciliations are prepared by an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involved with cash collections and then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ed by a supervis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ne employee issues a prenumbered receip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 cash collections; another employee reconcil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ily total of prenumbered receipts to the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os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edetermined totals (hash totals) of cash recei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used to control posting rout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employee who receives customer ma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 prepares the daily bank deposit, whi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deposited by another employ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3] Source: CIA 1190 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controls would be the m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means to ensure that terminated employe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d been removed from the payroll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iling checks to employees' reside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stablishing direct-deposit procedure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' ban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conciling payroll and time-keeping reco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stablishing computerized limit checks on payro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4] Source: CIA 0589 I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observations, made dur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liminary survey of a local department store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bursement cycle, reflects a control strength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dividual department managers use prenumb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s to order merchandise from vend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receiving department is given a cop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 order complete with a description of goo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y ordered, and extended price for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rchandise orde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treasurer's office prepares check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iers based on vouchers prepar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payable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dividual department managers are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movement of merchandise from the rece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k to storage or sales areas as appropri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5] Source: CIA 1190 II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found that employee time cards in on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are not properly approved by the supervis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could resul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uplicate paychecks might be issu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wrong hourly rate could be used to calcul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oss p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mployees might be paid for hours they di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ayroll checks might not be distribu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pa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6] Source: CIA 1190 II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controls would most likely minimiz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cts in finished goods because of poor quality ra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oper handling of work-in-process invento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 dam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mplementation of specifications for purch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imely follow-up on unfavorable usage varia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termination of spoilage at the end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ing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7] Source: CIA 1191 I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uditing a cost-plus construction contract for a n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talog showroom, the internal auditor should be cogniza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risk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contractor could be charging for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ipment not used in the constr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come taxes related to construction equip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reciation may have been calculated erroneous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tractor cash budgets could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appropriately compil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ayroll taxes may have been inappropria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mitted from bill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8] Source: CIA 0592 I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s are designed to provide reasona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terial errors or fraud will be prevent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ed and corrected within a timely perio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in the course of performing their assig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nagement's plans have not been circumv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worker collu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internal auditing department's guida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sight of management's performa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mplished economically and efficient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nagement's planning, organizing, and dir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es are properly evalu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9] Source: CIA 1192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can be classified according to the function the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intended to perform; for example, to discove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 of an unwanted event (detective), to avoi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nce of an unwanted event (preventive), or to ensu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ccurrence of a desirable event (directive). Which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llowing is a directive control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onthly bank statement reconcili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ual signatures on all disbursements ove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dollar am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cording every transaction on the day it occu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quiring all members of the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to be CIA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0] Source: CIA 1194 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etailer of high-priced durable goods operate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talog-ordering division that accepts customer orders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lephone. The retailer runs frequent price promo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these times, the telephone operators ente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motional prices. The risk of this practice i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ustomers could systematically be charged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requent price changes could overload the or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ry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perators could give competitors not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motional pr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perators could collude with outsiders for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authorized pr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C is a major retailer with over 52 department sto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he marketing department is responsible for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nducting marketing survey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ecommending locations for new store openings</w:t>
      </w:r>
    </w:p>
    <w:p>
      <w:pPr>
        <w:pStyle w:val="PlainText"/>
        <w:rPr/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rdering products and determining retail prices for the produc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veloping promotion and advertising for each line of product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termining the pricing of special sale item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rketing department has separate product managers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ach product line. Each product manager is given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ing budget by the marketing manager. Produ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s are not rotated among product lines becaus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eed to acquire product knowledge and to bui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s with vendors. A subsection of the depart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oes marketing survey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ddition to ordering and pricing, the product manage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 determine the timing and method of product delive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are delivered to a central distribution cent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re goods are received, retail prices are marked o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, and the goods are segregated for distribution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res. Receiving documents are created by scanning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; the number of items scanned in are reconcil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price tags generated and attached to products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product spends between 12 and 72 hours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center before being loaded on trucks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ivery to each store. Receipts are recorded 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center, thus the company has not foun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need to maintain a receiving function at each store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product manager is evaluated on a combina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and gross profit generated from their product 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y products are seasonal and individual store manage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require that seasonal products be "cleared out"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e space for the next season's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1] Source: CIA 0595 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ntrol deficiency associated with the given scenario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store manager can require items to be clo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, thus affecting the potential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on of individual product manag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product manager negotiates the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 and sets the selling 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valuating product managers by total gross 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ted by product line will lead to dysfunc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havi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re is no receiving function located at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2] Source: CIA 0595 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ests for purchases beyond those initially budget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rketing manager must be approved by the marke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. Which of the following statements regarding th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ontrol procedure is correct? The procedur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. Should provide for the most efficient allocation of scar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rganizational resourc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I. Is a detective control procedur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II. Is not necessary because each product manager is evaluated o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fit generated, thus this control is redunda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I and III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, II, and III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II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mall entity may use less formal means to ensure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objectives are achieved. For example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nsive accounting procedures, sophisticated accoun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, or formal controls are least likely to be needed i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nagement is closely involved in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entity is involved in complex 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entity is subject to legal or regula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ments also found in larger ent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inancial reporting objective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activities include procedures that pertain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ysical controls over access to and use of asset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. A departure from the purpose of such procedur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ccess to the safe-deposit box requires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fic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nly storeroom personnel and line supervis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ccess to the raw materials storeroo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mail clerk compiles a list of the chec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d in the incoming mai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nly salespersons and sales supervisors us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vehic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quation in AU 350 for the overall allowable audit ris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AR = IR x CR x AP x TD) is sometimes solved for T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the allowable risk of incorrect acceptance associated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est of details) becau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most important element is T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is version of the formula assists in plann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substantive test of detai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overall allowable audit risk cannot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uditors always consider tests of details fir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6] Source: CMA 1288 3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SAS 78 (AU 319), Consideration of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in a Financial Statement Audit, only some of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ty's controls are relevant to a financial statem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would most likely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ed in such an audi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imely reporting and review of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intenance of control over unused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rketing analysis of sales gener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ertising proj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intenance of statistical production analy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7] Source: CMA 1288 3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should follow certain basic principle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e its objectives. One of these principles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gregation of functions. Which one of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ples does not violate the principle of segrega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treasurer has the authority to sign checks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s the signature block to the assistant treasure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n the check-signing mach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warehouse clerk, who has the custod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over inventory in the warehouse,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e disposal of damaged 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sales manager has the responsi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e credit and the authority to write 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department time clerk is giv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istributed payroll checks to mail to ab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8] Source: CMA 0695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ational Committee on Fraudulent Financial Repor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Treadway Commission) recommended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ll public companies have an audit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up of members of top management to assi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 in identifying potential area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uditor concer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ternal auditors perform many of the func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ternal auditor in order to minimize audit f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le increasing the effectiveness of aud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ternal audit departments engage in activiti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hance the objectivity of their funct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stance of management and the audit commit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ivately held companies have an intern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ff with an adequate number of qualified perso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for the size of the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9] Source: CMA 0695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relation to nonfinancial internal audits, the Treadwa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ssion recommended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ternal auditors not be involved in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financial audits because their findings i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s might be bia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ternal auditors be fully involved to gain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ledge of the company and a more infor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p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public accountant review completely the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by internal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public accountants review the non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s prepared by internal auditors and inclu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' findings in their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0] Source: CMA 1281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s 11 through 14.) The symbol employ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if an employee's wages are above or below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limit for FICA taxe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igure 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igure 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igure 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igure 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1] Source: CMA 1281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s 15 through 18.) The symbol employ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the printing of the employees' paychecks by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igure 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igure 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igure 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igure 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2] Source: CMA 1281 5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s 19 through 22.) The symbol employ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the employees' checks printed by the compute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igure 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igure 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igure 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igure 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3] Source: CMA 1281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s 23 through 26.) The symbol us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the physical act of collecting employees' ti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ds for processing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igure 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igure 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igure 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igure 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4] Source: CMA 1281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s 27 through 30.) The symbol us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the employees' payroll records stored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gnetic tap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igure 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igure 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igure 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igure 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5] Source: CMA 1281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s 31 through 34.) The symbol us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the weekly payroll register generated by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igure 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igure 3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igure 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igure 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6] Source: CMA 1281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s 35 through 38.) The symbol us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the file of hard-copy, computer-generated payro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kept for future referenc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igure 3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igure 3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igure 3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igure 3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7] Source: CMA 1289 5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39.) The correct labeling, in order, fo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wchart symbols in Figure 39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ocument, display, online storage, and e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nual operation, processing, offline storag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put-output a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splay, document, online storage, and e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nual operation, document, online storag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ry 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flowchart depicts the processing of daily cash receip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Rockmart Manufactur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8] Source: CMA 1287 5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40.) The customer checks accompani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control tape (refer to symbol A)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orwarded daily to the billing departme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os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aken by the mail clerk to the bank for depos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i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orwarded to the treasurer for deposit dai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ccumulated for a week and then forwar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reasurer for deposit week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9] Source: CMA 1287 5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40.) The appropriate description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placed in symbol B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Keying and verify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rror corr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llation of remittance adv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Batch 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0] Source: CMA 1287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40.) The next action to take with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mer remittance advices (refer to symbol C)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iscard them immediat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ile them daily by batch numb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orward them to the internal audit departme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revie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orward them to the treasurer to compar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nthly bank stat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1] Source: CMA 1287 5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40.) The appropriate description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placed in symbol D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ttach batch total to report and fi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concile cash bala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mpare batch total and correct as necess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oof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2] Source: CMA 1287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40.) The appropriate description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placed in symbol E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ccounts receivable master fi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ad debts master fi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mittance advice master fi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ash projection fi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porate social responsibility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ffectively enforced through the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sioned by classical econom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fined as the obligation to shareholders to ear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ore than the obligation to shareholders to ear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fined as the obligation to serve long-ter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al intere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mon argument against corporate involvement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cially responsible behavior i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t encourages government intrusion in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s a legal person, a corporation is accounta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s con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t creates goodwi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 a competitive market, such behavior incu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that place the company at a dis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grity is an ethical requirement for all financ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s/management accountants. One aspect of integr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erformance of professional duties in accord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applicable la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voidance of conflict of inter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fraining from improper use of in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intenance of an appropriat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essional compet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the express terms of the IMA Code of Ethics,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manager/management accountant may no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dverti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ncroach on the practice of another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sclose confidential information unless autho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legally oblig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ccept other employment while serving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manager/management account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which situation is a financial manager/manage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permitted to communicate confident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to individuals or authorities outside the firm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re is an ethical conflict and the boar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used to tak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uch communication is legally prescrib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financial manager/management accoun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ingly communicates the information in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a subordin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 officer at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's bank has requested information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 that could influence the firm's stock 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8] Source: CMA 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Statements on Management Accoun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1C (SMA 1C) (revised), Standards of Ethic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 for Practitioners of Management Accounting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Management, a practitioner has a responsibility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gnize professional limitations. Under which standard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thical conduct would this responsibility be include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mpet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fidenti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tegr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9] Source: CMA 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Key Enterprises, the controller is responsible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ing the budgeting process. In this role, the controll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significant influence with executive management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vidual department budgets are modified and appro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current year, the controller was instrumental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al of a particular line manager's budget withou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ification, even though significant reductions were mad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budgets submitted by other line managers. A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ken of appreciation, the line manager in question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the controller a gift certificate for a popular loc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taurant. In considering whether or not to accep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ificate, the controller should refer to which sec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on Management Accounting Number 1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MA 1C) (revised), Standards of Ethical Conduct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actitioners of Management Accounting and Financ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mpet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fidenti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tegr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0] Source: CMA 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ccordance with Statements on Manage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Number 1C (SMA 1C) (revised), Standard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thical Conduct for Practitioners of Manage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and Financial Management, a manage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who fails to perform professional duties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ance with relevant standards is acting contrary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standard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mpet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fidenti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tegr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uryn is in charge of auditing Palace Co. She determin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lace has a control risk of 15%, there is an inherent ris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30%, and she has an acceptable detection risk of 5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risk of a material misstatement of an asser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.2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.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7.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le performing an audit, Sebastian decides to restric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f misstatement to 3%. What must the acceptable level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detection risk be if inherent risk is 25% and control ris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40%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.3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2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3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333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3] Source: Publis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he auditors of Maut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. have discovered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has no effective internal controls. The auditors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set detection risk at 5% and inherent risk at 9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allowable audit risk according to the audit ris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.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5.6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rtney and Kim are using the audit risk model on thei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assignment. They have set inherent risk at 90%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isk at 90%, the allowable risk of incorrec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ance associated with a test of details at 50%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isk that analytical procedures and other substant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s will fail to detect misstatements at 9%. What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able audit risk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3.6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4.5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7.29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0.5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5] Source: CIA 0589 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the Standards, due professional care calls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tailed audits of all transactions related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icular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sideration of the possibility of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rregularities during every audit assig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esting sufficient to give absolute assuranc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compliance does not exi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tailed audits of all 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6] Source: CIA 0589 I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ertified Internal Auditor, employed by a larg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store, performed an audit of the store's cas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. Which of the following actions would be deem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cking in due professional car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flowchart of the entire cash function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ed but only a sample of transaction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report included a well-sup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 for the reduction in staff although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known that such a reduction would advers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act mora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ecause of a highly developed system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over the cash function, the audit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ed top management that no irregularities exis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auditor informed appropriate author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in the organization about suspected wrongdo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 report was made to external author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7] Source: CIA 1184 II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complying with The IIA Code of Ethics, a CIA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se individual judgment in the applic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nciples set forth in the Code of Eth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xhibit loyalty to the organization even if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gaged in illegal or improper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Go beyond the limitation of personal techn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kills to advance the interest of the compan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se the "Certified Internal Auditor" design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anner consistent with other certified profession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8] Source: CIA 1187 I-4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statements does not describe on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urposes of The IIA Code of Ethics? The IIA Cod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thic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ets forth basic principles in the pract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harges IIA members to maintain high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on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xplains the internal audit profess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to society at lar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tates that a distinguishing mark of a profession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ance by its members of responsibilit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s of those it ser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9] Source: CIA 1190 I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or discovers some material inefficiencies in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ing function. The purchasing manager happen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the auditor's next-door neighbor and best friend.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ance with the Code of Ethics, the auditor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Objectively include the facts of the c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Not report the incident because of loyalt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ie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clude the facts of the case in a special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mitted only to the frie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ot report the friend unless the activity is illeg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0] Source: CIA 1184 I-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which of the following auditing situations would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 have a conflict of interest unde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uditing a financial activity in which the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d been a key employee 5 years previous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uditing a purchasing activity if a major supplie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owned by the auditor's brother-in-la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uditing a data processing center the auditor h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ed three times previous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uditing a computer system for which the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d been internal auditing's representative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 te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1] Source: CIA 0592 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the course of an audit, an auditor discovers that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erk is embezzling company funds. Although this is the fir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bezzlement ever encountered and the organization ha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urity department, the auditor decides to personal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rogate the suspect. If the auditor is violating the Cod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thics, the rule violated is most like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ack of loyalty to th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ack of competence in this are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ailing to comply with the la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udence in the use of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2] Source: CIA 1192 I-4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ing director learns that a staff auditor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d confidential information to a relative. Both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 and staff auditor are CIAs. Although the audit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d not benefit from the transaction, the relative use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to make a significant profit. The mo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way for the director to deal with this proble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ummarily discharge the auditor and notif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titu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ake no action because the auditor did not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trans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form the Institute's Board of Directors and t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ersonnel action required by company poli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form the pol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3] Source: CIA 0594 I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an audit, an employee, with whom you ha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ed a good working relationship, informs you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e has some information about top management whi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damaging to the organization and may concer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llegal activities. The employee does not want to go publi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information and does not want her na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ociated with the release of the information. Which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actions would be considered inconsistent with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de of Ethics and the Standard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ssure the employee that you can maintain 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onymity and listen to the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uggest the person consider talking to leg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s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form the individual that you will attempt to kee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ource of the information confidential and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ok into the matter furth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form the employee of other metho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ng this type of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4] Source: CIA 0589 I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ir reporting, Certified Internal Auditors are requir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Code of Ethic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isclose all material evidence obtain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as of the date of the 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btain factual evidence within the established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budget parame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veal material facts known to the audit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ld distort the report if not reveal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press an opinion only if it is based on 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nt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5] Source: CIA 1184 II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s the best explanation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, if any, between audit objectives and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udit procedures establish broad general goal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objectives specify the detailed work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udit objectives are tailor-made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ment; audit procedures are generic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c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udit objectives define specific des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mplishments; audit procedures provi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achieving audit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nce the necessary audit procedures have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, audit objectives can be def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6] Source: CIA 0588 I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ou are planning a 3-year effort to audit all branches of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rge international car rental agency. Managemen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pecially concerned with standardized operation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, car rental, and inventory functions. What typ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udit program would be most appropriate for th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jec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pro forma audit program developed and te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your internal auditing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dividual audit programs develop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-in-charge after a preliminary survey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an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checklist of branch standard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 industry-developed audit gui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7] Source: CIA 0590 I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an operational audit, an auditor compare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ntory turnover rate of a subsidiary with establish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ustry standards in order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valuate the accuracy of the subsidiary's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est the subsidiary's controls desig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feguard asse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termine if the subsidiary is comply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porate procedures regarding inventory lev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ssess the performance of the subsidiar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 where additional audit work may be nee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8] Source: CIA 0590 II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comprehensive audit of a not-for-profit activity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 is primarily concerned with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tent of compliance with polic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cedures related to the budgeting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xtent of achievement of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ccuracy of reports on the source and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9] Source: CIA 1191 II-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models or risk analysis is often used in conjunc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development of long-range audit schedules. The ke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put in the evaluation of risk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evious audit resul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nagement concerns and prefere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pecific requirements of the Standa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Judgment of the in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0] Source: CIA 0592 I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the Standards, audit planning sh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ed and the planning process should include all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excep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stablishing audit objectives and scope of 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btaining background information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to be audi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llecting audit evidence on all matters re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termining how, when, and to whom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s will be communic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1] Source: CIA 1192 I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 program for a comprehensive audit of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ing function should includ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Work steps arranged by relative priority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pon perceived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statement of the audit objectiv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 under review with agreement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pecific methods to accomplish audit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focus on risks affecting the financial 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opposed to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2] Source: CIA 0594 I-5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director of internal auditing has to determine how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can be divided into auditable activities. Whi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following is an auditable activity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proced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n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ll of the answers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3] Source: CIA 1185 I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audits are performed for the internal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by nonstaff members, the internal audit direct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responsible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king sure that the audit reports are objectiv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ear, and tim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viewing the audit programs for approv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oviding appropriate audit supervision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ginning to the conclusion of the audit assig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one of the audit work performed by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side the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4] Source: CIA 0592 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ing that audit objectives have been met is part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verall supervision of an audit assignment and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ltimate responsibility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taff in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udit commit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ternal auditing supervis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irector of internal 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5] Source: CIA 0591 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best describes audit supervision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sioned by the Standard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manager of each audit has the ul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for superv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upervision is primarily exercised at the f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 stage of an audit to ensure the accurac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upervision is most important in th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ase of the audit to ensure appropriat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ve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upervision is a continuing process beginn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ning and ending with conclusion of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6] Source: CIA 0588 I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le planning an audit, an internal auditor establishes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to describe what is to be accomplished. Whi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following is a key issue to consider in develop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objectiv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qualifications of the audit staff selecte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g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auditee's objectives and control struc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commendations of the auditee's emplo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recipients of the 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7] Source: CIA 0589 I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which phase of the internal audit would the audit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y the objectives and related controls of the activ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ing examine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eliminary surv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taff sel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udit program prepa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udit report issu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8] Source: CIA 0592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method of evaluating internal controls dur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liminary review provides the auditor with the best visu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asp of a system and a means for analyzing comple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flowcharting approa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questionnaire approa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matrix approa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detailed narrative approa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9] Source: CIA 0588 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ffectiveness of an audit assignment is related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 and the action taken on those findings. Which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llowing activities contributes to assign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nducting an exit interview with audit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dhering to a time budg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eparing weekly time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Having budget revisions approved by the pro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vis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0] Source: CIA 0590 II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action should an internal auditor take up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overing that an audit area was omitted from the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ocument the problem in the working pap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 no further action until instructed to do s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erform the additional work needed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ard to the added time required to comple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tinue the audit as planned and inclu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foreseen problem in a subsequ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valuate whether completion of the audi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ned will be adequ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1] Source: CIA 1190 I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order to determine the extent of audit tests to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during field work, preparing the audit progra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the next step after complet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eliminary surv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ssignment of audit sta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ime budgets for specific audit tas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termination of the resources necessa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2] Source: CIA 0594 II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is interviewing three individuals, on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om is suspected of committing a fraud. Which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is the least effective interviewing approach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sk each individual to prepare a written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laining his or her 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ake the role of one seeking the tru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isten carefully to what the interviewee has to s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ttempt to get the suspect to conf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3] Source: CIA 0591 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ersonnel department receives an edit listing of payro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 processed at every payroll cycle. If it does no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rify the changes processed, the result c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ndetected errors in payroll rates for n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accurate Social Security dedu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abor hours charged to the wrong accou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reporting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mployees not being asked if they w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e to the company pension pl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4] Source: CIA 0591 I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discovered an error in a receivable du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a major stockholder. The receivable's balan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for less than 1% of the company's tot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s. Would the auditor be likely to conside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or to be material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Yes, if audit risk is lo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No, if there will be further transactions with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ckhold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Yes, because a related party is invol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o, because a small dollar amount is in err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5] Source: CIA 1191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believes that some specific sales commissio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year were too large. The accuracy of the record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ssion expense for specific salespersons is b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mputation of selected sales commis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alculating commission ratio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se of analytical 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ests of overall reasonablen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6] Source: CIA 1191 II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audit procedures provides the b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idence about the collectibility of notes receivabl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ositive confirmation of note receivable bal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deb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xamination of notes for appropriate debto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nat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conciliation of the detail of notes receivabl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vision for uncollectible amounts to the gen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dger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amination of cash receipts records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mptness of interest and principal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7] Source: CIA 0592 I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would trace copies of sales invoice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ipping documents in order to determine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ustomer shipments were bill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ales that are billed were also shipp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hipments to customers were also recorde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subsidiary accounts receivable ledger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pd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8] Source: CIA 1193 II-4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pon reviewing the results of the audit report with the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, executive management agreed to accep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f not implementing corrective action on certain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. Evaluate the following and select the b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 for the internal auditing dire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Notify regulatory authorities of manage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erform additional audit steps to further ident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olicy vio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nduct a follow-up audit to determine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ve action was tak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ternal audit responsibility has been discharg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no further audit action is requi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9] Source: CIA 0592 I-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bjective of an audit of the purchasing function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the cost of late payment of invoices contain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discounts. The appropriate population from which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 would be drawn is the fil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ceiving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urchase ord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anceled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aid vendor invo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0] Source: CIA 1192 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n internal auditor finds that no corrective action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taken on a prior audit finding that is still valid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 state that the internal auditor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state the prior finding along with the finding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urr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termine whether management or the boar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d the risk of not taking 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eek the board's approval to initiate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chedule a future audit of the specific are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1] Source: CIA 1192 I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performance of an internal audit, audit risk is be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ned as the risk that an audit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ight not select documents that are in error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 of the exam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y not be able to properly evaluate an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of its poor internal accounting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y fail to detect a significant error or weak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an exam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y not have the expertise to adequately audi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a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2] Source: CIA 1191 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eliminary survey discloses a prior audit deficienc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never corrected. Subsequent field work confirm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ficiency still exists. Which of the following course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should the internal auditor pursu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ake no action. To do otherwise would b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ercise of operatio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scuss the issue with the director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. The problem requires an ad hoc sol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scuss the issue with the person(s)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problem. (S)he or they should know how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lve the probl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rder the person(s) responsible to corr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. They have had long enough to do s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3] Source: CIA 1192 II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statements is an audit objectiv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Observe the deposit of the day's cash 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nalyze the pattern of any cash shortag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valuate whether cash receipts are adequa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feguar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compute each month's bank reconcil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4] Source: CIA 0593 I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ipments are made from the warehouse based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mer purchase orders. The matched shipp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s and purchase orders are then forwarded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illing department for sales invoice preparation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ipping documents are neither accounted for n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numbered. Which of the following substantive tes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extended as a result of this control weaknes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elect bills of lading from the warehouse and tr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hipments to the related sales invo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oot the sales register and trace the total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l led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race quantities and prices on the sales invoi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ustomer purchase order and test extens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ot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race a sample of purchase orders to the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invo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5] Source: CIA 0593 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n audit of a nonprofit organization's special fund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mary audit objective is to determine if the ent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mplied with existing fund requiremen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specified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naged its resources economical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t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epared its financial statements in accord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generally accepted accounting princip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pplies the funds in a way that would benefi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st number of peop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6] Source: CIA 0593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the preliminary survey phase of an audit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's production cycle, management stated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 of scrap was well controlled. Evidence to verify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rtion can best be gain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mparing current revenue from scrap sale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of prior peri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terviewing persons responsible for collec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ring the scra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mparing the quantities of scrap expect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duction process with the quantities so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mparing current revenue from scrap sale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ustry nor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7] Source: CIA 0593 I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ntrol daily operating costs, an organization decreas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umber of times a messenger service was used ea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. Despite those measures, the monthly bill continu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. What procedure should the internal auditor us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 whether improper services were being bille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concile a sample of messenger invoic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ickup 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est the mathematical accuracy of a samp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ssenger invo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can ledger accounts and messenger invo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bserve daily use of the messenger serv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8] Source: CIA 1190 I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would most likely judge a misstate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n account balance to be material if it involv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large percentage of net inco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n unverified routine trans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n unusual transaction for the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related par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9] Source: CIA 0592 II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s an essential factor in evalua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ufficiency of evidence? The evidence mu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e well documented and cross-referenc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ing pap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 based on references that are consid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i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ear a direct relationship to the finding and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 of the elements of a find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Be convincing enough for a prudent pers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ch the same dec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0] Source: CIA 1192 I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makes a practice of investing exces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rt-term cash in trading securities. A reliable test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ation of those securities would be a(n)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mparison of cost data with current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ot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firmation of securities held by the brok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calculation of investment carrying value u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quity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alculation of premium or discount amort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1] Source: CIA 1192 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est whether debits to accounts receivable repres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id transactions, the auditor should compare items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ales journal with the accounts receivable led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ccounts receivable ledger with the cash recei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ourn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ccounts receivable ledger with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ash receipts documentation with the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 led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2] Source: CIA 0591 I-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or has set an audit objective of determin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ther mail room staff is fully used. Which of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techniques will best meet this objectiv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spection of docu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bserv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qui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alytical revie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3] Source: CIA 0590 I-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which section of the final report should the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describe the audit objectiv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urpo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cop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riteri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d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4] Source: CIA 0590 II-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cope statement of an internal audit report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dentify the audited activities and descri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and extent of auditing perform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fine the standards, measures, or expect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in evaluating audit find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mmunicate the internal auditor's evalu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ffect of the findings on the activities review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tate the factual evidence that the auditor foun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urse of the exam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5] Source: CIA 1190 I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s a proper element in an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 section of a repor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tatus of findings from prior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ersonnel u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ignificance of defici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ngagement pl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6] Source: CIA 0592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le performing an operational audit of the firm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cycle, an internal auditor discovers that,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ence of specific guidelines, some engineers and buye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utinely accept vacation trips paid by certain of the firm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ndors. Other engineers and buyers will not accept even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ing lunch paid for by a vendor. Which of the follo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s should the internal auditor tak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None. The engineers and buy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essionals. It is inappropriate for an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to interfere in what is essentially a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formally counsel the engineers and buyer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 the vacation trips. This helps preven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ility of kickbacks, while preserving go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-auditee re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ormally recommend that the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 a corporate code of ethics. Guidelin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able conduct, within which individual dec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made, should be provi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ssue a formal deficiency report nam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 who accept vacations but mak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. Corrective ac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of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7] Source: CIA 0593 I-3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perational audit report that deals with the scrap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osal function in a manufacturing company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res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efficiency and effectiveness of the scra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osal function and include any findings requi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Whether the scrap material inventory is re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a current ass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Whether the physical inventory count of the scra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agrees with the recorded am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Whether the scrap material inventory is valu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wer of cost or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8] Source: CIA 1187 I-4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imary reason for having written formal internal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ovide an opportunity for auditee respon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rect senior management to corrective 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ovide a formal means by which the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assesses potential reliance on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cord findings and recommended cour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9] Source: CIA 0587 I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cope section of an internal audit report should identif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audit techniques u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ny limitations impo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sampling methodology employ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y unresolved differences with audit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0] Source: CIA 1188 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bjective report is one that is described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rough content and tone, designed to help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ee as well as th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ogical and easily understo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o the point and free of unnecessary detai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actual, unbiased, and free from distor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1] Source: CIA 0588 I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port content and format may vary; but according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ndards, which of the following is a necessar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le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tatement of audit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tatus of findings from prior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lated activities not audi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ocumentation of previous oral communic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2] Source: CIA 1192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 reports should contain the purpose, scope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sults. The audit results should contain the criteria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, effect, and cause of the finding. The cause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st be described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actual evidence that the internal auditor fo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ason for the difference between the ex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ctual cond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risk or exposure because of the cond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sultant evaluations of the effects of the find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3] Source: CIA 0589 I-3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the Standards, audit findings are the result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mparing what should be with what 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termining the impact on the organization of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nalyzing differences between organization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al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internal auditor's conclusions (opinion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4] Source: CIA 0593 II-3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has just completed an audit of a divis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is in the process of preparing the 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the Standards, the findings in the audit repor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includ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tatements of opinion about the cause of a find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ertinent factual statements concerning th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aknesses uncovered during the course of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tatements of both fact and opinion develop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the course of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tatements concerning potential future even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helpful to the audited div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5] Source: CIA 0590 II-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beginning an audit, an internal auditor reviews writt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that detail segregations of responsibilit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opted by management to strengthen internal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written procedures should be viewed as whi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ribute of a finding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riteri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d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ff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pin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6] Source: CIA 0588 I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enhance communications with top management, som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departments include a summary report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written audit report. What information sh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d in such a summary repor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same information as the written report bu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agram fo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Highlights of the audit resul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ternal auditing's assessment of the adequa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nly that information needed to resol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agreements between the auditees and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7] Source: CIA 1187 I-4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situations is most likely to b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of a written interim report to auditee manage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70% of the planned audit work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d with no significant adverse find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auditors have decided to substitute surv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for some of the planned detailed revi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ertain reco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audit program has been expanded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ions of possible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pen burning at a subsidiary plant is a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ion of pollution regu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8] Source: CIA 0590 II-3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im reports are issued during an audit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plain the purpose of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liminate the need for a final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mmunicate information requiring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en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fine the scope of the audit so the final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brie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9] Source: CIA 0587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s a possible disadvantage whe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raft report is provided to local management for revie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m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ocal management may take corrective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fore the final report is issu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ocal management will have an opportun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but findings and recommend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Genuine consideration for the audite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onstr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iscussion of the report might center unduly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ds rather than on the substantive iss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0] Source: CIA 1187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ndividuals would normally no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 an internal auditing report related to a review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ing cycl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director of purcha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independent ex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gener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chair of the board of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1] Source: CIA 0589 II-4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ing department has just completed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port that outlines several deficiencies found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's product distribution channels. Which on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persons should receive a copy of the audit repor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ensure maximum benefits for the company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marketing dire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sales representa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treasur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advertising mana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2] Source: CIA 1190 I-4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mary written audit reports are ordinarily intended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ocal operating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view by other internal auditors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High-level management and/or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dependent external auditors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3] Source: CIA 0593 I-3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has uncovered illegal acts committ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mber of senior management. According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, such informa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hould be excluded from the internal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and discussed orally with the senior mana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ust be immediately reported to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cal author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y be disclosed in a separate report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to all senior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y be disclosed in a separate repor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to the company's audit committe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ard of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4] Source: CIA 0593 II-3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would not be considered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of the audit closing or exit conferenc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o resolve confli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o discuss the find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o identify concerns for future aud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o identify management's actions and respon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find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5] Source: CIA 1194 I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veral levels of management are interested in the result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rketing department audit. What is the best method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ng the results of the audi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Write detailed reports for each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Write a report to the marketing 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 summary reports to other management leve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scuss results with marketing 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sue a summary report to top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iscuss results with all levels of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6] Source: CIA 0587 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management agrees with a finding and has agre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 corrective action, the appropriate treatment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port that management has agreed to t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mit the finding and recommend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port that management has already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lude the finding and recommend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rrespective of management's agre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7] Source: CIA 1191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y should organizations require auditees to prompt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ly and outline the corrective action that has be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lemented on reported deficienci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o remove items from the pending list as soon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o effect savings or to institute complianc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rly as poss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o indicate concurrence with the audit find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o ensure that the audit schedule is kept up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8] Source: CIA 1192 I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ndividuals would normally no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 an internal auditing report related to a review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ing cycl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director of purcha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independent ex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gener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chair of the board of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9] Source: CIA 0594 III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microcomputer applications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least helpful in preparing audit workpaper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preadsheet softwa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Word processing softwa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tilities softwa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atabase softwa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0] Source: CIA 0594 II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lized Audit Software (GAS) is designed to allow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onitor the execution of application progra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cess test data against master files that co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l and fictitious ent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elect sample data from files and che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sert special audit routines into regular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1] Source: CIA 0594 III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 department designed a transferab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readsheet file to assess a particular type of proces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s at several geographic locations. Which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terms describes this file, which has no specifi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 but contains column headings, formulas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atting instruction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ce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macr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templ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scre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2] Source: CIA 0594 III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best thing a microcomputer user should do if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takes longer than usual to load or execut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est the system by running a different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boot the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un antivirus softwa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rase the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3] Source: CMA 0695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ational Committee on Fraudulent Financial Repor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Treadway Commission) recommended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ll public companies have an audit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up of members of top management to assi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 in identifying potential area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uditor concer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ternal auditors perform many of the func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ternal auditor in order to minimize audit f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le increasing the effectiveness of aud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ternal audit departments engage in activiti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hance the objectivity of their function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stance of management and the audit commit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ivately-held companies have an intern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ff with an adequate number of qualified perso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for the size of the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4] Source: CMA 0695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relation to nonfinancial internal audits, the Treadwa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ssion recommend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at internal auditors not be involved in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financial audits because their findings i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s might be bia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full involvement of internal auditors to g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m greater knowledge of the company and a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ed persp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at the public accountant review completel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 performed by internal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at the public accountants review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financial audits prepared by internal audito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 the internal auditors' findings in their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5] Source: CMA 0682 3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a modern internal auditing perspective, which on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llowing statements represents the most importa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nefit of an internal audit department to manage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ssurance that published financial stateme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ssurance that fraudulent activiti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ssurance that the organization is comply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gal requir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ssurance that there is reasonable control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-to-day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6] Source: CMA 0684 3-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imary objective of internal auditing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ocate errors and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ttest to the fairness of 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ssist members of the organization in the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harge of their responsi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ovide audit assistance and guidanc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ccount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7] Source: CIA 1192 I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identify shortages of specific items in an inventory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nsive goods held for retail sale, the most appropri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work step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pply the retail method of inventory valu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mpare physical inventory counts with perpe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velop inventory estimates based on th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percentage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alyze current and previous inventory turn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8] Source: CMA 0684 3-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le assisting the external auditor in the performanc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antive tests or tests of controls, the internal audit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stablish limits of materiality that are below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 limits set by the ex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stablish limits of materiality that are abov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 limits set by the ex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e supervised by the ex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Be independent of the ex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9] Source: CMA 0686 3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an audit of a company's financial statements by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uditor, the audit procedure that is most likely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performed by a member of the company's internal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ff under the supervision of the external auditor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ation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egitimacy of confirmation exceptions re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accounts receivable confi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ample size for the confirmation of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ffect of weaknesses in the credit sales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tent of procedures used to test the valid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receiv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0] Source: CMA 1285 3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n internal auditor suspects that a bookkeeper for a sma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t was engaging in lapping, the internal auditor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epare a schedule of interbank transf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mpare remittance advices and duplicate depos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lips to postings in the cash receipts journal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receivable subsidiary ledger ca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epare a proof of cas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rol all cash receipts for a business day o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announced ba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1] Source: CMA 0687 3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al audits are design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oduce an opinion on the fairness of the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duce an opinion on the accuracy of a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accounting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oduce recommendations for impro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uracy of a firm's financial accounting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view performance of an organization or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rtion of an organization (e.g., department, fun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tc.) using some pre-established standard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mary evaluation criter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2] Source: CMA 0687 3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items is included in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al audit but is not required in a financial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ed by an external auditor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lanning and control over the work done b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te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upervision of the audit team's activ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p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act-finding, analysis, and document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commendations for improv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3] Source: CMA 0687 3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xample of the subject of an operational audit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income tax return informa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performance statistics on the deliver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ity's serv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verification of the dollar amount of royal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e to the developer of a manufacturing proces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user of that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5-year revenue and expenses forecast b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repreneur seeking to raise venture capital for 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spective 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4] Source: CMA 0687 3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conducting an operational audit, which on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activities would not be expected of the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Make an objective observ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rehensive analysis of specific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bserve performance of personn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ssess performance as compared with establ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i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erform the operational activity of the 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5] Source: CMA 0687 3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operational audits when fraud is not an issue, the resul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operational audit are ideally exposed initially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manager in charge of the subject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supervisor of the manager in char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department or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chief executive officer of the corpo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divisional controller or corporate controlle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ubject department or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6] Source: CMA 0682 3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or should follow up to ascertain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ction is taken on deficiency findings.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mplish this, the internal auditor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Work closely with the ex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 guided by the wishes of the audit commit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Limit internal audit follow-up to receiving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rmation from the auditee that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ve action has been tak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Make any field tests needed to provide as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condition has been corr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7] Source: CMA 0696 4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conducting internal audits, secondary evidence is us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ort primary evidence. Secondary evidence ma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 a copy of written evidence or oral evidence. Whi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the following is the weakest form of support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idenc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irect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ircumstantial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rroborative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clusive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8] Source: CMA 0696 4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ssessing relative risks, internal auditors should be lea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ed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liability and integrity of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mpliance with internal and external rul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u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tatistical sampling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afeguarding of asse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9] Source: CMA 0696 4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determine the reasonableness of financial data, audito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analytical reviews. Which one of the following is lea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 to be considered an analytical reasonablenes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rend analy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hysical invento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mparison with budgets and foreca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atio analy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0] Source: CIA 0593 I-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ing department for a chain of retail stor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ntly concluded an audit of sales adjustments in a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res in the southeast region. The audit revealed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veral stores are costing the company an estim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85,000 per quarter in duplicate credits to customers'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ge accounts. The audit report, published 8 weeks aft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 was concluded, included the internal auditors'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 to store management that should prev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plicate credits to customers' accounts. Which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standards for reporting has been disregarded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bove cas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follow-up actions were not adequ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auditors should have implemented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ve action as soon as the duplicate cred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discove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uditor recommendations should not be inclu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report was not tim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1] Source: CIA 0589 II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 to the Statement of Responsibilities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ty of the internal auditing department is limited to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ant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board of directors and the controll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enior management and the Standa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nagement and the board of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audit committee and the chief financial offic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2] Source: CIA 0594 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viewing techniques are used frequently by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. When considering the potential use of interview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s to gather audit evidence, auditors sh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ware that interview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re more objective than questionnair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thering dat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vide a systematic format to ensur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ve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hould be corroborated by gathering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re best suited to reaching audit conclu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3] Source: CIA 0594 II-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is conducting interviews of thre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who had access to a valuable asset that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appeared. In conducting the interviews the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should: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spond to noncooperation by threate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erse consequences of such behavi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duct the interviews in a grou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Not indicate that management will forg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secution if restitution is m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llow a suspect to return to work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view so as not to arouse suspic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4] Source: CIA 0592 I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tandardized internal audit program is not appropriate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situation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stable operating environment undergoing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nimal chang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complex or changing operating enviro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ultiple locations with similar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ubsequent inventory audits performe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e loc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5] Source: CIA 0592 I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programs testing internal controls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e tailored for the audit of each 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 generalized to fit all situations without regar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al lin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e generalized so as to be usable at all loc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particular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duce costly duplication of effort by ens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every aspect of an operation is exam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6] Source: CIA 1192 I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has just completed an on-site survey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ome familiar with the company's payroll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should be performed nex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ssign audit personn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stablish initial audit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Write the audit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duct field 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7] Source: CIA 1184 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imary difference between operational auditing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auditing is that in operational audi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auditor is not concerned with wheth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ed activity is generating inform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ance with financial accounting standa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auditor is seeking to help management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in the most effective manner poss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auditor starts with the financial statem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ctivity being audited and works backwar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ic processes involved in producing th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auditor can use analytical skills and tool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not necessary in financial 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8] Source: CIA 1196 I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s not a major purpose of an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fo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Get resul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ssign responsi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ersu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9] Source: CIA 0594 I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s true about interviewing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vidual during the investigation of suspected frau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internal auditor's role involves collecting fa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nternal auditors should be empowered to conf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 suspects to the office but only for the purp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terviewing th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internal auditor's role involves attempt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tain confessions of guil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ternal auditors are authorized to wa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nishment of the employee if the employee resto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tem(s) stol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0] Source: CIA 0595 I-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has been established that an internal auditing charter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the more important factors positively affecting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department's independence. The Standard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lp clarify the nature of the charter by providing guidelin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to the contents of the charter. Which of the following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suggested in the Standards as part of the charter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department's access to records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scope of internal auditing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length of tenure for the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department's access to personnel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1] Source: CIA 1195 I-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 has planned an audit of the effectiveness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lity assurance function as it affects the receiving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, the transfer of the goods into production, an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rap costs related to defective items. The auditee argu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such an audit is not within the scope of the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function and should come under the purview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lity assurance department only. What would b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st appropriate audit respons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fer to the audit department charte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ed audit plan that includes the area design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udit in the current time peri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cause quality assurance is a new function, see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pproval of management as a mediator to se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ope of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dicate that the audit will examine the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in accordance with the standards set b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ed by, the quality assurance function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ginning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erminate the audit because an operation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not be productive without the audite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2] Source: CIA 1195 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has requested the internal auditing depart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erform an operational audit of the telephone marke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 of a major division and to recomme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and policies for improving management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 the operation. The auditor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Not accept the engagemen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ing controls would impair fu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ity of the department regarding this audi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Not accept the engagement becaus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s are presumed to have expertis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controls, not marketing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ccept the engagement, but indicat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that recommending control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air audit independence so management kn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future audits of the area would be impai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ccept the audit engagemen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ce would not be impai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3] Source: CIA 1195 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considering the internal auditing department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ce, which of the following facts, by themselve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ould contribute to a lack of internal audit independence?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. The CEO accused the new director of not operating "in the bes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nterests of the organization."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I. The majority of audit committee members come from within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rganization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II. The internal audit charter has not been approved by the board or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audit committe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I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I and III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, II, III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4] Source: CIA 1194 I-6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reports directly to the board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s. The auditor discovered a material cash shor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questioned, the person responsible explained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 was used to cover sizable medical expenses for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ild and agreed to replace the funds. Becaus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ve action, the internal auditor did not infor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. In this instance, the audit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Has organizational independence,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Has both organizational independenc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oes not have organizational independence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oes not have either organizational indepen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5] Source: CIA 1194 I-5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edium-sized publicly owned corporation operating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X has grown to a size which the directors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poration believe warrants the establishment of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department. Country X has legisl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requirements for government-own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ies. The company changed the corporate by-law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reflect the establishment of the internal audi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. The directors decided that the director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must be a Certified Internal Auditor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report directly to the newly established audit committe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board of directors. Which of the items discuss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ove will contribute the most to the new audit director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c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establishment of the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is documented in corporate by-la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egislated internal auditing requiremen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fact that the director will report to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 of the board of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fact that the director is to be a Cert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6] Source: CIA 1196 I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committees have been identified as a major factor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moting both the internal and external auditor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ce. Which of the following is the most importa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ation on the effectiveness of audit committee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udit committees may be compose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directors. However, those directo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close personal and professional friendship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udit committee members are compens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rganization and thus favor a shareholder's vie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udit committees devote most of their effor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udit concerns and do not pay m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ention to internal auditing and the overal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udit committee members do not normally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grees in the accounting or auditing fiel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7] Source: CIA 1190 II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information is usually considered relevant when i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rived through valid statistical samp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bjective and unbia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actual, adequate, and convinc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sistent with the audit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8] Source: CIA 1191 I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standard of evidence is satisfied by an original sign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uffici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mpet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lev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sefuln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rector of internal auditing is reviewing some of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ic concepts inherent in the performance of an audit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ee auditors who are on a rotation assignment. After si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s in the department, they will move back to lin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itions. Each of them has fairly extensive organizatio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 and is on a fast track to a high-leve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line position. To develop their analytic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-making abilities, the director pulls some old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ing papers, holding back the review notes and clear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ents. The director asks the team to indicate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idential criteria that are 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9] Source: CIA 1194 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rganization is required to comply with certain specifi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 related to environmental issues. One of the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 requires that certain hazardous chemicals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ced in certified containers for shipment to a feder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osal site. The container must bear an inspection se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ned within the last 90 days by a federal inspector. Bas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following tests, the auditor concluded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ompany was in compliance for the audit period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1. Determine from each chemical loading supervisor that complian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equirements are understood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2. Inspect sealed containers for evidence of leakag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3. Ask chemical loading personnel about procedures performed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y which of the following evidential criteria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uffici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mpet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lev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o criteria are 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0] Source: CIA 1194 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ring the planning stage of an audit, the auditor made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-site observation of the vehicle maintenance depart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included the following statement in a memorandu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summary of the result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We noted that several maintenance garages we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iorating badly. Fencing around the property was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need of repair."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y which of the following evidential criteria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uffici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mpet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lev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o criteria are 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1] Source: CIA 1194 I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n audit of the effectiveness and validity of a subsidiary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marketing expenditures, the auditor's evidence consists of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1. Analytical comparisons of advertising expenditures and changes 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hopping patterns and item sale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2. Direct observation of various advertising media used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3. Review of marketing survey of general public reaction to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rketing plan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y which of the following evidential criteria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uffici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mpet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lev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o criteria are 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2] Source: CIA 1192 II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cope of an internal audit is initially defined by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udit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cheduling and time estim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eliminary surv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udit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3] Source: CIA 0594 I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 your company is considering purchasing a sma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xic waste disposal company. As internal auditors, you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 of the team doing a due diligence review fo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quisition. Your scope (as auditors) would most likely no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: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n evaluation of the merit of lawsuits curr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led against the waste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review of the purchased company's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cceptance of waste material and comparis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legal requir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nalysis of the company's compliance with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losure of, loan covena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ssessment of the efficiency of the was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's operations and profita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4] Source: CIA 0595 I-5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 are often called upon to either perform, 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st the external auditor in performing, a due diligen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. A due diligence review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review of interim financial statement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ed by an underwriting fi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n operational audit of a division of a compan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if divisional management is complying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ws and regu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review of operations as requested by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 to determine whether the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y with audit committee and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i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review of financial statements and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losures in conjunction with a potential acquis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5] Source: CIA 0589 I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es of a functional audit could involve evalua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any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mployee educational benefits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ersonnel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Manufacturing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struction contra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6] Source: CIA 0590 I-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conducting fraud investigations, internal audi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learly indicate the extent of internal auditing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ledge of the fraud when questioning susp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ssign personnel to the investig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ance with the audit schedule establishe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ginning of the fiscal ye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erform its investigation independent of lawy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urity personnel, and specialists from outsi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who are involved in the investig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ssess the probable level of and the ex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city in the fraud within th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7] Source: CIA 1192 II-4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is responsible for reporting fraud to seni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or the board whe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incidence of fraud of a material amoun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established to a reasonable 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uspicious activities have been reported to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rregular transactions have been identified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investig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review of all suspected fraud-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 is comple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8] Source: CIA 0593 I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policies is most likely to result in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 conducive to the occurrence of frau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udget preparation input by the employees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responsible for meeting the budg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nreasonable sales and production go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division's hiring process frequently resul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jection of adequately trained applica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application of some accounting controls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 ba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9] Source: CIA 0594 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comparing perpetrators who have embezzl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funds to perpetrators of financial statement frau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falsified financial statements), those who have falsifi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s would be less likely to: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Have experienced an autocratic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y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 living beyond their obvious means of sup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ationalize the fraudulent behavi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se company expectations as justification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0] Source: CIA 0590 I-4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or has detected probable employee frau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is preparing a preliminary report for management. Th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should includ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statement that an internal audit conduc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e professional care cannot provide absol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that irregularities have not 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auditor's conclusion as to whether 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exists to conduct an investig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results of a polygraph test administer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spected perpetrator(s) of the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list of proposed audit tests to help disclo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ence of similar frauds in the fu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]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or has submitted a first draft of an audit report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ee in preparation for an exit interview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following is an excerpt from that report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he audit was performed to accomplish several objectives:</w:t>
      </w:r>
    </w:p>
    <w:p>
      <w:pPr>
        <w:pStyle w:val="PlainText"/>
        <w:rPr/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Verify the existence of unused machinery being stored in the warehous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termine whether machinery had been damaged during storag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eview the handling procedures being performed by personnel at th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warehous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etermine whether proper accounting procedures are being followed for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chinery kept in the warehouse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alculate the current fair market value of warehouse inventories.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ascii="Arial" w:hAnsi="Arial" w:cs="Arial" w:eastAsia="MS Gothic;Arial Unicode MS"/>
          <w:sz w:val="16"/>
          <w:szCs w:val="16"/>
          <w:lang w:eastAsia="ja-JP"/>
        </w:rPr>
        <w:t>ｷ</w:t>
      </w:r>
      <w:r>
        <w:rPr>
          <w:rFonts w:ascii="Arial" w:hAnsi="Arial" w:cs="Arial" w:eastAsia="Arial"/>
          <w:sz w:val="16"/>
          <w:szCs w:val="16"/>
          <w:lang w:eastAsia="ja-JP"/>
        </w:rPr>
        <w:t xml:space="preserve">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ompare the total value of the machinery to company accounting records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was confirmed that, of the 30 machines selected from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ing records for the sample, 13 were present o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rehouse floor and another five were on the loading doc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dy for conveyance to the production facility. Twel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s had already been sent to the production facility at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ious time. An examination of the account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used at the warehouse revealed the failure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warehouse accounting clerk to reconcile inventor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 monthly, as required by policy. A sample of 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s was examined for possible damage, and all bu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was in good condition. It was confirmed by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that handling procedures outlined in the warehou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icy manual appear to be adequate, and warehou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 apparently were following those procedure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pt for the examination of items being received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1] Source: CIA 1196 I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an auditor is communicating with auditees, bo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tuational factors and message characteristics can damag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munication process. An auditor has only limi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over situational factors but has substantial contro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 message characteristics. Which of the following w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em to be a message characteristic that the auditor wh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ed the above report overlooked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equence of mess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Nature of the audi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Noi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ior encounters with the audi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2] Source: CIA 1196 I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es of an audit report are to inform an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uence. Whether these objectives are met depends o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arity of the writing. Which of the following principle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clarity was violated in the above audit repor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ppropriately organize the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Keep most sentences short and simp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se active voice verb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3] Source: CIA 1196 I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llowing elements are usually included in final aud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: purpose, scope, results, conclusions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. Which of the following describes all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lements missing from the above repor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cope, conclusion, recommend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urpose, result, recommend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sult, conclusion, recommend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urpose, scope, recommend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 financial manager/management accountant ha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 in identifying unethical behavior or resolving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thical conflict, the first action (s)he should normally take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nsult the board of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scuss the problem with his/her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i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Notify the appropriate law enforcement ag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sign from the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eila is a financial manager who has discovered that 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 is violating environmental regulations. If 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mediate superior is involved, her appropriate action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o nothing since she has a duty of loyalt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sult the audit commit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esent the matter to the next higher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front her immediate superi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 financial manager/management accountant discover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ethical conduct in his/her organization and fails to act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)he will be in violation of which ethical standard(s)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"Actively or passively subvert the attainm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's legitimate and ethical objective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"Communicate unfavorable as well as favo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"Condone the commission of such acts by oth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in their organization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ll of the answers are corr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MA Code of Ethics requires a financ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 to follow the establish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icies of the organization when faced with an ethic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lict. If these policies do not resolve the conflict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manager/management accountant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nsult the board of directors immediat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scuss the problem with the immediate superior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)he is involved in the confli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mmunicate the problem to authorities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tact the next higher managerial level if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entation to the immediate superior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lve the confli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managers/management accountants are oblig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maintain the highest standards of ethical con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the IMA Code of Ethics explicitly requir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Obtain sufficient competent evidence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ressing an opin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Not condone violations by oth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omply with generally accepted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dhere to generally accepted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ncip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financial manager/management accountant discover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 that could mislead users of the firm's financial dat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has informed his/her immediate superior. (S)he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the circumstances to the audit committee and/or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ard of directors only i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immediate superior, who reports to the chi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ecutive officer, knows about the situation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uses to correct 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immediate superior assures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 that th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resol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immediate superior reports the situ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s/her superi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immediate superior, the firm's chief execu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ficer, knows about the situation but refus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 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ethical standard is most clearly violated if a financ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 knows of a problem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ld mislead users but does nothing about i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ompet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eg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nfidenti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MA Code of Ethics includes an integrity standar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requires the financial manager/manage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dentify and make known anything that may hi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s/her judgment or prevent satisfactory comple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port any relevant information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uence users of 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sclose confidential information when autho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his/her firm or required under the la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fuse gifts from anyo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MA Code of Ethics includes a competence standard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requires the financial manager/manage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port information, whether favorabl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favor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velop his/her professional proficiency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inual ba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iscuss ethical conflicts and possible cour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with an unbiased counsel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iscuss, with subordinates, their responsi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arding the disclosure of information about the fir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  <w:t>PART 1C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  <w:t>Management Controls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b/>
          <w:b/>
          <w:sz w:val="24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24"/>
          <w:szCs w:val="16"/>
          <w:lang w:eastAsia="ja-JP"/>
        </w:rPr>
        <w:t>ANSWERS</w:t>
      </w:r>
    </w:p>
    <w:p>
      <w:pPr>
        <w:pStyle w:val="PlainText"/>
        <w:rPr>
          <w:rFonts w:ascii="Arial" w:hAnsi="Arial" w:eastAsia="MS Gothic;Arial Unicode MS" w:cs="Arial"/>
          <w:b/>
          <w:b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b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] Source: CIA 1188 II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hiring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uthorizing changes to pay rates are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reparing the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filing payroll tax forms are both function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oper treasu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 include signing and distributing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ttendance data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umulated by the timekeeping function. Prepa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ayroll is a payroll department function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purposes, these two function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parated to avoid the perpetration and conceal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] Source: CMA 1286 3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resul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to be reported to anyone but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side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the extent of future audit tes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nag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the internal control structur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thus receive the resul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second standard of fi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 requires that the independent auditor obta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fficient understanding of the intern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ucture to plan the audit and determine the na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ing, and extent of tests. After obtaining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standing and assessing both control ris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risk for specific financial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rtions, the auditor determines the acceptable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detection risk in light of the level to which (s)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shes to restrict the risk of a material misstateme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ncial statements (AU 319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] Source: CMA 0686 3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desig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feguard assets. Safeguarding assets is an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in the internal control structure relevant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concern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liability and accuracy of accounting da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ed in 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s concern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liability and accuracy of accounting da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ed in 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Policies and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to a financial statement audit pertai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ty's ability to record, process, summariz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financial data consistent with the asser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ncial statements. Other polic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may not be relevant to a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audit, e.g., those concer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, economy, and efficiency of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anagement decision-making processe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AU 319). Production controls, such as qu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eports, may fall in the latter categ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] Source: CIA 0586 I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obsolet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carried at net realizable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sts of sorting, etc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greater than disposal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ince auditors, storekeep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tc., may not have the requisite expertis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whether materials are usable, that 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often be made by a designated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ty. To provide effective control of materia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determination, asset custody, and author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disposal are functions that should be segreg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bsolete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stored separat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] Source: CIA 1186 I-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ales returns and allowan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 the crediting of accounts receivabl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ing of unauthorized credit memoranda is th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explanation for the discrepancy if sales and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 are properly recor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apping entail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ft of cash receipts and the use of subsequ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 to conceal the theft. The effect is to overst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s, but no difference between th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and the total of subsidiary amounts would ari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ging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 accounting en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tercep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mer statements might indicate fraudul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s but would not cause the subsidiary led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repa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] Source: CIA 1186 I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accounts recei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 has the ability to perpetrate irregular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(s)he performs incompatible func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ation and recording of transaction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parate. Thus, someone outside the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 department should authorize write-off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redit approval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ation function that is properly segregated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cord keeping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onthly ag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arding credit memoranda are standard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] Source: CIA 0587 II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concern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of safeguarding of assets, not author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control objectiv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ation concerns the proper execu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 in accordance with manage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shes. One means of achieving this control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establishment of policies as guides to a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a decision affects the capitaliz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ty, a policy should be in force requiring review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highest lev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does not stat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but rather a specific means of iss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ur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better control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an independent registrar and transfer ag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] Source: CIA 1188 I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Payroll check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ned by the treasurer, i.e., by someone who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d in timekeeping, record keeping, or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ation. The payroll clerk perform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-keeping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reparing the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ister is one of the record-keeping task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 cle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ayroll regi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approved by an officer of the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this represents a control strength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aycheck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drawn on a separate payroll checking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this is a control strength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] Source: CIA 1192 I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ash receipt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physically safeguarded by such measure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aining a secure cash receiving poi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itial accoun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fixed by issuing a source document (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) when the cash is recei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eparating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 and record keeping does not prevent pa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 disbursements directly from cash 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eparating cash receip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 keeping prevents an employe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appropriating cash and altering the record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al the irregular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] Source: CIA 1193 II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reque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normally develops specific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open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s are customary for high-use it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Purchasing from par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to buyers or other company officials is a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ctor because it suggests the possibility of frau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conflicts of interest may result in transa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favorable to the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 approved vend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st is often maintained as a control factor to hel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sure that purchases are made only from reli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ndors. However, rotation is not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] Source: CIA 1186 I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Piecework is productio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compensated at a set amount per unit of outp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her than time spent on the job. Compa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amounts (inventory additions)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 (piecework records) is therefor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control over payro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oremen sh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 paychecks since they may have acces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cards. The paymaster should distribute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omeone o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mployee could punch his/her time car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unclai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checks should be deposited in a bank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] Source: CIA 1187 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rade-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 may be evaluated and approved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 of the board or delegated to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roced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d is custom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alespeople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generating sales and providing serv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ustomers. For effective control purpos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e department should be responsi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ing the financial condition of prospectiv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inuing customers in the credit approval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should approve transactions based up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dit information before sales are proces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] Source: CIA 0591 I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mployees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erly included on payroll, but the amounts pa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unauthori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tu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livered checks to the cashier provides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idence regarding the validity of the amou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Review and approval of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ds by line supervisors is appropriate because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know whether work has been perform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, because they do not distribute paychecks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not in a position to divert falsely autho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witnessing a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ion does not assure that the amounts pai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] Source: CIA 0587 III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 feedback control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sures that a desired state is attained or maintain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trol object is the variable of the syste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havior chosen for monitoring. A detector mea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happening in the variable being controlled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erence point represents the standards again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performance may be measured or matched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or (analyzer) is a device for asses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nificance of what is happening, usuall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ing information supplied by the detector (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ctually happening) with the established re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ints (what should be happening). An activato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maker. It evaluates alternative cour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ve action available given the natu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iation identified and transmit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or. The output of the activating mechanis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ypically 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gives the el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communication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states behav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tiva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functions other than control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] Source: CIA 1189 I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sequential number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s provides a standard control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. The numerical sequence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ed for by an independent party. A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is to detect unrecorded and unautho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check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 or detect unrecorded and unauthor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redit approv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assure bil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states an analy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, not a preventive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] Source: CIA 1192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onthly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reconciliation is a detective control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s under scrutiny have already 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ual signatures on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bursements over a specific dollar amoun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ive control. The control is designed to de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undesirable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cording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 on the day it occurs is a preven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The control is designed to dete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sirable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Requiring all memb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department to be CIAs is a di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The control is designed to encourag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rable event to occur, i.e., to enha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essionalism and level of expertise of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] Source: CIA 1192 II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lerk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ircumvent using time cards and attendance reco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computation of employee gross earn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roblem i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ctitious employees, not close relatives working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e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ha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easurer's office sign payroll checks takes place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a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payroll depar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assembling payroll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cord keeping). The personnel depar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authorizing and executing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 such as hiring, firing, and changes in p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 and deductions. Segregating these fun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lps prevent fraud. Thus, the payroll for each perio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compared with the active employment fi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personnel department. Authorization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 department is the only control plac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 flow early enough to prevent the add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bogus employees to the payro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] Source: CIA 1193 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receiving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effective within normal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ame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receiving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maintain a file of properly authorized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s so that unauthorized shipment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ed. However, prices and quantitie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mitted from these copies of the orders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ing clerk does not know the quantity order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dependent count can be assu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ore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rehouse manager's approval is nee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rece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's copy should omit prices and quant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] Source: CMA 1294 2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AU 312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Inherent risk is the susceptibility of an assertion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, assuming that there are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internal control structure polici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. The risk of such misstatement is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some assertions and related balances or cla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for others." Unlike detection risk, inherent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ntrol risk "are independent of the audit.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rthermore, inherent risk and control risk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rsely related to detection risk. Thus, the low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risk, the higher the acceptable detection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risk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may unknowingly fail to appropriately mod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s or her opinion on financial statement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ly misstated is audit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risk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 that could occur in an asse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not be prevented or detected on a timely basi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ntity's internal control structure polici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is control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risk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will not detect a material misstatemen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s in an assertion is detection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] Source: CIA 0589 III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rafting procedur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reviewing them, would impair indepen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describ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procedure in a future audit if the tra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al system is implemen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no reason exis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to receive copies of these forms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, auditee copies will be suffici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objectivity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is not impaired by recommending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ontrol for systems or reviewing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fore implementation (Standard 120). Indee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ope of work encompasses exami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ng the adequacy and effectiveness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(Standard 300). The review for adequa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s efficiency and economy. Accord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AS 1, "Efficient performance accomplish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and goals in an accurate and timely fash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minimal use of resources." The review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 is to determine whether the system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as intended. Effective control is present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 is reasonable assurance that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als will be achie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] Source: CMA 1283 3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internal auditor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 department can only be an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elevant to financial statement audits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ief internal auditor reports to the board of direc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someone else outside the accounting fun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must be independent to be eff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tangible benef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render an internal audit function an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even if it is not cost effective. It may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 management to have an internal auditor who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cost effective, but that does not affect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function's status as a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perational aud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al with effectiveness and efficiency and thu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influence the effectiveness of the auditor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elevant to financial statement aud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 effectiv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 not use statistical 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] Source: CMA 0684 3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requireme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ation will reveal a theft when the fun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imbursed unless the documents can be falsifi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mount invol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probably not mater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eparation of duties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ey functions is an important control procedure.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receivable clerk who is permit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e sales returns and allowances and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 customer remittances could mis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ds received and cover the shortage by deb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returns and allowances. Limited supervis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ufficient to compensate for lack of segreg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requiremen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ation will uncover the oversigh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] Source: CMA 0689 3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stat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ant internal control procedure in the area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receiv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nternal control over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 begins with a proper separation of du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nce, the cashier, who performs an asset custo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, should not be involved in record keep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should be periodically confirmed by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, and delinquent accounts should be review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head of accounts receivable and the 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. Customer statements should be mai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thly by the accounts receivable depar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out allowing access to the statement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of the cashier's department.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 should not be the only person to revi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inquent accounts because (s)he may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 in not declaring an account uncollect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stat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ant internal control procedure in the area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receiv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stat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ant internal control procedure in the area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receiv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] Source: CMA 0690 3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renumber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 checks is a control procedure to ensu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ness of accounting records, but it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 fictitious or previously terminated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receiving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payroll depar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assembling payroll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cord keeping). The personnel depar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authorizing employee transa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as hiring, firing, and changes in pay rat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ductions. Segregating the record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ation functions helps prevent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te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hematical accuracy does not prevent or det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ctitious 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concil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records to the bank statement is a te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curacy of the cash bal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] Source: CMA 0690 3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uthoriz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al by users and review by control group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that do not function during 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view b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oups is a control that does not function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use of intern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labels is an organizational, not a process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External labels allow the computer oper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determine whether the correct file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ected for an application. External labe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ummed-paper labels attached to a tape reel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rage medium that identify the file. Internal labe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 the same function through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-readable identification in the first recor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control total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cation control that may consist of a cou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 of records processed at different stag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eration. Comparison of the counts indic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ther all records have been processed or s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been added. A control total might also consi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total of one information field for all reco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ed, such as the total sales dollars for a bat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sales invoices. A limit or reasonableness che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s whether the value of a field falls outsid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cribed range. The range may be stated in te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n upper limit, lower limit, or both. The lo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, etc., of data may result in an unreaso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. A sequence test verifies the order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 and may therefore detect various anomal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] Source: CMA 1286 3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ersons with reco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eeping but not custody of assets responsib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have access to blank checks, while the du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ning checks (custodianship) should be assig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s (e.g., the treasurer) with no record keep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ayroll prepa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payment to employees should be segreg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ce they are incompatible record keep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ianship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pproval of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ds is an authorization function that is incompat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record keeping function of prepa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Combining the timekeep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and the preparation of the payroll jou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ries would not be improper because th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no access to assets or to employee record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 department. Only through collusion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mbezzlement be perpetrated. According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 of authorization, record keeping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ianship remain sepa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] Source: CMA 1283 3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a benefi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ong internal control structure. The cos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udit will be lower because of the re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audit effort related to substantive tes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Even the best intern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ucture (ICS) cannot guarantee the 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limination of employee fraud. An effective IC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the amount of employee fraud and prob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 losses on a timely ba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s a benefi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ong internal control structure. Managemen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better data for decision-making purpo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is a benefi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ong internal control structure. Managemen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some assurance of compliance with the FCP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] Source: CMA 1288 3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concern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, economy, and effici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decision processes that ordinarily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 to an entity's ability to record, pro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marize, and report financial data 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 asser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policies and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st likely to be relevant to a financial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pertain to the entity's ability to record, pro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marize, and report financial data 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ssertions embodied in the financial state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enance of control over unused checks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ple of a relevant procedure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is to safeguard cash. The auditor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stand the ICS policies and procedures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assertions about cash in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. (S)he must then assess control risk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ose assertions; that is, (s)he must evalu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 of the ICS in preventing or det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s in the asser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concern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, economy, and effici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decision processes that ordinarily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 to an entity's ability to record, pro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marize, and report financial data 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 asser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concern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, economy, and effici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decision processes that ordinarily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 to an entity's ability to record, pro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marize, and report financial data 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 asser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] Source: CMA 1288 3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uditor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 the internal control structure, but they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 and maintain 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Establishing and main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control structure is the responsi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. An internal control structure is inte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rovide reasonable assurance that the entit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are achieved. Achievement of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is the basic function of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individual i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to the extent that he(she) is a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te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individual i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to the extent that he(she) is a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te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] Source: CMA 0690 3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ultimate purp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assessment of control risk in a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audit is to determine the degree of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ort to be devoted to substantive te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ultimate purp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assessment of control risk in a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audit is to determine the degree of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ort to be devoted to substantive te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dvi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is only a by-product of a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assessed levels of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and inherent risk are used to determ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able level of detection risk for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assertions. This level of detection ris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used to determine the nature, timing, and ex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auditing procedures to detect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 in financial statement asser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designed to detect these mis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substantive tests. As the acceptabl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risk decreases, the assurance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d by substantive tests incre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] Source: CMA 0690 3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eterm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er amounts of sales invoices concern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ation assertion. Also, sales invoices are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les-receivables (revenue) cyc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completeness asser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s whether all transactions and account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presented in the financial statements are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ented. The exclusive use of sequent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umbered documents facilitates control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nditures. An unexplained gap in the sequ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erts the auditor to the possibility that not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 have been recorded. A failure to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numbered checks would therefore sugges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r assessment of control risk. If a company u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numbered checks, it should be easy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ctly which checks were used during a peri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ash receip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 of the revenue cyc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sider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lifications of accounting personnel is not a te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over the completeness of any cycle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 is appropriate during the conside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trol enviro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] Source: CIA 0589 II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lemented before deposits are prepar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ed in the company's books. The problem 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detection of the diversion of funds tha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properly recorded upon receip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lemented before deposits are prepar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ed in the company's books. The problem 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detection of the diversion of funds tha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properly recorded upon receip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lemented before deposits are prepar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ed in the company's books. The problem 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detection of the diversion of funds tha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properly recorded upon receip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Having an independent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y prepare the bank reconciliations would rev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discrepancies between recorded deposit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statements. A bank reconciliation compa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statement with company records and resol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s caused by deposits in transit, outsta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s, NSF checks, bank charges, errors, et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] Source: CMA 1288 3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a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ial function, which is the primary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cashi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a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ial function, which is the primary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cashi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s a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ial function, which is the primary responsi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cashi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cashier is an assist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reasurer and thus performs an asset custo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. Individuals with custodial function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have access to the accounting records.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ier were allowed to post the receipt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receivable subsidiary ledger, an opportun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mbezzlement would arise that c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aled by falsifying the boo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] Source: CMA 1288 3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re is no confli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writing off bad debts (accounts receivabl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conciling accounts payable, which are li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istribu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 checks and approval of sales retur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functions. People who perform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arate tasks are unlikely to be able to perpet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nceal a fraud. In fact, some companies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 from an independent function to distrib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osting both ledg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cause no conflict as long as the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d did not have access to the actual cash. I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 has access to records but not the assets, t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 danger of embezzlement without collu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Recording of cash establish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bility for assets. The bank reconcil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es that recorded accountability with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ts. The recording of cash receip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ation of bank reconciliations should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performed by different individuals si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er of a reconciliation could conceal a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rtage. For example, if a cashier both prepar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deposit and performs the reconciliation, (s)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ld embezzle cash and conceal the thef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lsifying the reconcil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] Source: CMA 0689 3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eriodic rot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 personnel inhibits the perpetr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alment of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Paychecks should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by supervisors because an unscrupul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 could terminate an employee and fail to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ermination. The supervisor could then clock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out for the employee and keep the paycheck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 unrelated to either payroll record keeping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erating department should distribute 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analy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 may detect a discrepa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imekeeping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independent of asset custody and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6] Source: CMA 0689 3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renumb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ing reports should be issued sequentially. A ga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sequence may indicate an erroneou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ulent trans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voices sh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pproved by purchasing. That is the job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payable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nnual review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matched receiving reports is too infrequent.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equent attention is necessary to remedy deficienc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internal control struc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voucher should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ed for payment until the vendor's invoic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matched against the corresponding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 and receiving report. This procedure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that a valid transaction has occurr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parties have agreed on the terms,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 and quant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7] Source: CIA 0589 I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anager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mit purchase requisitions to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. The purchasing function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parate from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to encourage a fa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, the receiving department should recei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py of the purchase order from which the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been omit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unting for payable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ing function. The matching of the suppli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ice, the purchase order, and the receiving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and usually the purchase requisition) should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of the accounting department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the primary supporting documen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 voucher prepared by the accounts pay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tion that will be relied upon by the treasure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ing pay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rece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should transfer goods direct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reroom to maintain security. A cop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ing report should be sent to the storeroom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amount stored can be compar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in the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8] Source: CIA 0593 II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atching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d with the packing slip does not ensure recei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quantity orde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Use of the master price li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es that the correct retail price is mark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goods may o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be needed in retail sa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rucial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receiving department is to mak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, accurate count of the goods receiv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cking slip information is irrelevant. The buy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s to know whether the appropriate good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received in good condition and in the quant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mpon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isk are inherent risk, control risk, and det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ccording to AU 312,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 of audit risk is detection risk, which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that the auditor will not detect a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that exists in an assertion. Detection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substantive test of details has two elements: (1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isk that analytical procedures and other relev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antive tests will fail to detect misstatement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t equal to tolerable misstatement and (2)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able risk of incorrect acceptanc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antive test of details. The auditor asse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isk (the second component)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ing the client's internal control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ment, the assessment of inherent risk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 to which the auditor wishes to restrict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isk are the factors that the auditor us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the acceptable level of detection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mpon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isk are inherent risk, control risk, and det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mpon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isk are inherent risk, control risk, and det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0] Source: CMA 1286 3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udit risk is th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auditor may unknowingly fail to appropria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ify an opinion on financial statement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ly misst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etection ris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that the auditor will not detect a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that exists in an asser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ampling ris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that a particular sample may co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ortionately more or fewer mon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 or deviations from controls than exis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opulation as a whole (AU 35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nherent ris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sceptibility of an assertion to a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in the absence of related controls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is greater for some assertions and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s or classes than others.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x calculations are more likely to be misst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simple ones, and cash is more likely to be stol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an inventory of coal. Inherent risk exi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ly of the audit (AU 312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nherent ris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sceptibility of an assertion to material mis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absence of related controls. Some asser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lated balances or classes of transaction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r inherent risk. Thus, cash has a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risk than less liquid asse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ome control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always exist. Internal control has inh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etection risk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of auditing effectiveness (achieving result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effici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ctual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risk and control risk are independ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process. Acceptable detection risk is a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desired level of overall audit risk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ed levels of inherent risk and control ris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nce, detection risk can be changed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retion of the auditor, but inherent risk and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cannot. However, the auditor's prelimin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udgments about inherent risk and control risk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 as the audit progres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use of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 substantive tests is a possible response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e in the acceptable level of detection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hanging the ti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substantive tests is a possible response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e in the acceptable level of detection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hanging the ex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esting is a possible response to a decreas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able level of detection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overall allowabl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f material misstatement in a financial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rtion equals the product of inherent risk,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, and detection risk (expressed as probabilitie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 risk formula in AU 350 further di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risk for a substantive test of details into (1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isk that analytical procedures and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antive tests will fail to detect misstatements eq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olerable misstatement and (2) the allowabl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orrect acceptance for the substantive te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ails. After determining the level to which (s)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shes to restrict the risk of material mis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assessed levels of control risk and inh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, the auditor performs substantive tests to restri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risk to the acceptable level. Accordingl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evel of detection risk that an auditor may ac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inversely related to control risk and inherent risk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ither increases, the acceptable level of detection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es, and the audit or should change the na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ing, or extent of substantive tests to incre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they provi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udit risk is th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 may unknowingly fail to appropriat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ify the opinion on financial statement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ly misst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opinion paragraph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report explicitly refers to materiality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s that are presented fairly, in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respects, in conformity with GAAP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ly misstated. Material misstatement can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errors or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ncep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ity recognizes that some misstatements,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vidually or in the aggregate, are important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ir presentation of financial statements. Qualitativ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ll as quantitative factors affect mater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udg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both material err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material fraud cause financial statement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ly misst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U 350 states that the mod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overall allowable audit risk is not inten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 mathematical formula including all factor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influence the determination of individual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s. However, the model is sometimes use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considering and planning appropriate risk level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 is equal to the joint probability that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 will occur in an assertion, that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will not prevent or detect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, and that subsequent procedur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 not detect them. Hence, AR is expressed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of IR, CR, AP, and T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is a nonsen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is a nonsen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is a nonsen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5] Source: CMA 0695 4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lanning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 of internal control.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ucture and management philosophy are factor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trol environment compon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nternal control includes f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s: the control environment,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ment, control activities, inform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on, and monitoring. Th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 sets the tone of an organiz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uences control consciousness, and provid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ation for the other components.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ment is the identification and analy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risks to achievement of objectives.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help ensure that management directiv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ecuted. Information and communication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dentification, capture, and exchange of inform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form and time frame that allow people to meet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ies. Monitoring assesses the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ternal control over time (AU 319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isk assess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nly component lis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leg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 of the firm, management philosophy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al structure are factors in th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 compon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s is a category of control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ing is a category of control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hysical control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ategory of control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Control activities are polic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procedures that help ensure that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ives are carried out. They are intend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sure that necessary actions are taken to addr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s to achieve the entity's objectives.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have various objectives and are applied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ous organizational and functional levels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nal audit function is part of the monito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7] Source: CMA 1284 3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nternal auditing examin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es the adequacy and effectiveness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's controls. Its scope of work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ing the reliability and integrity of financial data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 function is part of the monito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 of internal control and therefore may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mportant effect on the entity's ability to recor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, summarize, and report financial dat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operational aud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concerned with operational efficienc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outine supervis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 of production planning is a concer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but does not directly affect the fair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isten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ive maintenance program is not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to a financial statem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8] Source: CIA 1195 I-6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budg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ison is a typical example of a monito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vestig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ptions is a monitoring control us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wer-level management to determine when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 may be out of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Monitoring asses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lity of internal control over time.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s whether internal control is prop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ed and operating as intended and modifies i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lect changing conditions. Monitoring may b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 of separate, periodic evaluations or of ongo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ing. Ongoing monitoring occurs as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utine operations. It includes 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visory review, comparisons, reconciliation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actions by personnel as part of their reg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. However, reconciling batch control total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rocessing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ternal auditing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 of monitoring. It serves to eval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's other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9] Source: CMA 0685 3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any fac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yond the purview of the auditor affect profi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trols related to operational efficienc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ly not directly relevant to an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hief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ficer need not review all accounting 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ntrols 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financial statement audit do not concer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eatment of corporate morale probl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nternal control is design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reasonable assurance of the achiev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in the categories of (1) reli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reporting, (2) effectiveness and effici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, and (3) compliance with law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ulations. Controls relevant to an audit ordinar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ain to the objective of preparing external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that are fairly presented in conformit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AP or another comprehensive basis of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AU 319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is "to plan and perform the audi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tain reasonable assurance about wheth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s are free of material misstate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ther caused by error or fraud" (AU 11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n activ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board strengthens th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U 319 states, "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ing factor is that the cost of an entity's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should not exceed the benefits tha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to be derived. Although the cost-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is a primary criterion tha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ed in designing internal control, the pre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ment of costs and benefits usually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bs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ing weakens 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uditor gain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standing of internal control primarily thr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ious experience with the entity, inquiri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spection of documents and record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 of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purpose of te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is to evaluate the effectiveness of the des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operation of controls in preventing or detec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s. The auditor tests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are suitably designed to prevent or det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s in specific assertion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also tests how a control was applied,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om it was applied, and whether it was appl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stently during the audit period (AU 319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uditor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ligated to search for reportable conditions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communicate those of which (s)he becom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wa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herent risk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sceptibility of an assertion to a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in the absence of related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f, as a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taining the understanding of internal control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believes that controls are unlikely to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, (s)he may assess control risk 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um and omit tests of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given f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, examining all transactions i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t than testing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For high-volume account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usually must test controls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-benefit considerations preclude the review of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. If the control risk for such accounts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ssessed at less than the maximum as a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ing controls, the acceptable level of detection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increased. The effect will be to redu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required by substantive te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ach subsequ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 that requires consideration by 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on by the independent auditor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ined. Hence, tests of relevant controls are lik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be omit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3] Source: CIA 1195 I-6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erm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who perform unsatisfactorily is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rehensive definition of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"A control is any action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management to enhance the likelihood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goals and objectives will be achiev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plans, organizes, and direc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ance of sufficient actions to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e assurance that objectives and goal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chieved. Thus, control is the result of pro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ning, organizing, and directing by management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IAS 1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ntrol is not lim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rocessing. Moreover, it is institu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, not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om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may be designed from the bottom up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cept of control flows from management dow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th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4] Source: CIA 0592 I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The IIA's SI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, "Reasonable assurance is provided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-effective actions are taken to restrict devi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 tolerable level. This implies, for example,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errors and improper or illegal act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ed or detected and corrected within a tim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 by employees in the normal cour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ing their assigned duties. The cost-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is considered by management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 of systems. The potential loss associ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exposure or risk is weighed against the co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it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llus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limitation of 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boar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s or a similar body is responsibl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uidance and oversight of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amin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on of management processes is a fun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ing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xternal audito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the independent outside aud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ccounts recei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ff is responsible for daily transaction handl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nternal auditor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examining and evalu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equacy and effectiveness of 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Management is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stablishing goals and objectives, develop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lementing control procedures, and accomplis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red resul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6] Source: CIA 1190 II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repo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is a strength. It prevents the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s operation from being dominated by a us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ach is a norm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reporting 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audit committee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function because of its oversight of interna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ll as external auditing. It should be made u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s who are independent of management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ty and independence of the audit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rengthen the position of internal auditing. The bo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concur in the appointment or remova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 of internal auditing, who should have direc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ular communication with the board (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1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ach is a norm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reporting 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7] Source: CMA 1295 4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guration is not an element of a data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a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tructured analysi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aphical method of defining the inputs, process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outputs of a system and dividing it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ystems. It is a top down approach that specif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faces between modules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formations occurring within each. Data f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agrams are used in structured analysis. The bas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lements of a data flow diagram include data sour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 destination, data flows, trans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es, and data sto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program flow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an element of a data flow dia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program flow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an element of a data flow dia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8] Source: CIA 1193 II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1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Management plans, organizes, and directs in suc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shion as to provide reasonable assuranc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goals and objectives will be achieved.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, "Management establishes and maintain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 that fosters control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ternal audi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reviewing the reliability and integr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information and the means used to coll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port such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nagement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egate its responsibilities for control to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boar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sight responsibilities but ordinarily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ome involved in the details of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uditor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to report violations of the act to the SEC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hough a duty to disclose outside the clien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 in some circumstances; e.g., the client's failu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 remedial action regarding an illegal act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itute a disagreement that it must report on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8-K (AU 317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traditional at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does not involve compliance 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FCPA conta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 requirement that an auditor express an opinio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Whether a client i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ormity with the Foreign Corrupt Practices A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legal question. Auditors cannot be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clients or users of the financial 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legal advice. The role of the auditor is to ass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isk in the course of an engagement to at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fair presentation of the 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0] Source: CMA 1285 3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ompliance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CPA is not the specific responsibility of the chi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offic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mpliance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CPA is not the specific responsibility of the bo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mpliance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CPA is not the specific responsibility of the dire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ternal 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accounting requir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y to all public companies that must register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ecurities Exchange Act of 1934.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is thus placed on companie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vidua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dustry condi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 to fraudulent repor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acteristics relate to fraudulent repor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nage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acteristics relate to fraudulent repor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auditor must specif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 the risk of material misstatement due to frau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isk that is part of audit risk. The assess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ed in designing audit procedur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AU 316 states that the audito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 three categories of risk factors re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ulent reporting: management's characteristic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influence over the control environment, indus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s, and operating characteristics and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bility. The two categories of risk factors re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appropriation of assets are contro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sceptibility of assets to misappropr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two condi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ordinarily present in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mis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ising from fraudulent reporting are inten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 or omissions to deceiv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users, and misstatements arising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appropriation of assets involve theft, the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is nonconformity of the financial 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GAA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Misappropriation of as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accompanied by false or misleading reco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may involve one or more individuals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, employees, or third par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uditor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ined or expected to be experts in authentic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re is some risk that fraud may go undet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3] Source: CIA 0589 II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rectangl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symbol for a process or a single step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 or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terminal displa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nified by a symbol similar to the shap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thode ray tub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Flowcharts illustrat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ictorial fashion the flow of data, documents, and/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 in a system. Flowcharts may summariz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or present great detail, e.g., as foun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flowcharts. According to the Ameri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ional Standards Institute, the diamond-shap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mbol represents a decision point or tes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 in a program flowchart, that is, the point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a determination must be made as to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gic path (branch) to follow. The diamond is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times used in systems flowcha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predef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ing step is represented by a rectangl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uble lines on either si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udi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reasonable assurance about wheth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s are free of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risk of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due to fraud must be asses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risk of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due to fraud must be asses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U 316, Conside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 in a Financial Statement Audit, requir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 specifically assess the risk of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due to fraud. This assess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ed in the design of audit procedur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 risk factors to be considered in this assess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 to misstatements arising from (1) fraudul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ing and (2) misappropriation of asse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auditor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ed if the decision process were domina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individual or a small group. In that ca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nsating controls, e.g., effective oversight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committee, reduce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one risk fac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's commitment to third parties to achie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uly aggressive or clearly unrealistic foreca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nother risk fac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lay of an excessive interest in impro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ty's stock price or earnings trend through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usually aggressive accounting pract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till another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ctor pertaining to management's characteristic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uence over the control environment is an interes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appropriate methods of minimizing earnings for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po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ncep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ity applies to all audit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materiality appl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 GAA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degre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risk is the reason that more effor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ed to assertions (e.g., cash) that ar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sceptible to misstat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concept of mater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gnizes that some, but not all, matt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ant to the fairness of the financial state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Audit risk is the risk that the audito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knowingly fail to appropriately modify the opin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financial statements that are materially misstated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AU 312). A decrease either in the amou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 deemed to be material or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able level of audit risk requires the audito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ect more effective procedures, per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closer to the balance sheet date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the extent of 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GAAS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ed in all financial statement aud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herent ris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isk, which depend on the entity's uniq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ircumstances and not the auditor's procedures,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th be assessed to calculate the accep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ccep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risk is a function of the assessmen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risk and control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risk of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(audit risk) in a financial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rtion equals the product of inherent risk,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, and detection risk (expressed as probabilities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risk is the risk that an assertion c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ly misstated in the absence of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. Control risk is the risk that a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that could occur in an assertion wi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prevented or detected on a timely basi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control policies and procedures. Det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is the risk that the auditor will not detec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. The acceptabl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risk is a function of the assessed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risk and control risk. Hence, as the la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, the acceptable level of detection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Human resource polic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actices are a factor in the control environ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 of internal control. They affect the entit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ility to employ sufficient competent personne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mplish its objectives. Policies and pract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 those for hiring, orientation, train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ng, promoting, compensating, and remed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s. Although control activities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gregation of duties are important to internal contro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do not in themselves promot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ffective hi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actices result in selection of competent emplo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effective tr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s increase the competence of emplo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erform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ons improve competence by ident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andard work and by serving as a bas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warding exceptional eff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ternal control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reasonable assurance regarding relia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repor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nternal control is a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ed to provide reasonable assurance rega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hievement of organizational objectives.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herent limitations, however, no system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ed to eliminate all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nternal control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reasonable assurance regarding compl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applicable laws and regu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ternal control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reasonable assurance regarding effective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efficiency of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0] Source: CIA 0582 I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need for manage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nd time on a day-to-day basis review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ption reports is reduced when internal contr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ing effectively. An effective intern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prevent as well as detect excep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ome risk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avoidable and others can be eliminated only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ssive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otentia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override is a basic limitation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trol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ified as appropriate for changes in cond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afegua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is subsumed under the overall purpo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ing reasonable assurance that the objectiv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rganization are achie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ccording to AU 319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Internal control is a process, effected by an entit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ard of directors, management, and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, designed to provide reasonable as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arding the achievement of objectiv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categories: reliability of financial repor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 and efficiency of operation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ance with applicable laws and regulation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encoura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ance with management's intentions is subsu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the overall purpose of providing reaso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that the objectives of the organization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ns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uracy, reliability, and timeliness of inform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umed under the overall purpose of provi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e assurance that the objective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are achie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Preventive contro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ed to prevent an error or an irregular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ve and corrective controls attempt to ident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rrect errors or irregularities that have alrea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d. Preventive controls are usually mor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neficial than detective or corrective control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ing two individuals to open mail is an attem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revent misstatement of cash 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concil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idiary file with the master file may detect and l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correction of errors, but the control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 err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use of bat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s may detect a missing or lost document bu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necessarily prevent a document from beco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bank reconcili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lose errors in the accounts but have no preven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3] Source: CIA 1187 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failure to segreg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unctions of recording and asset custody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oidable cond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nherent limitations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arise from faulty judgment in decision mak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ple error or mistake, and the possi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llusion and management override (AU 319)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ntrol (use of security guards)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gregation of functions may be overcom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llusion among two or more emplo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ransactions ca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authorized before exec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ssignment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qualified employee is an avoidable, not an inher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weakn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4] Source: CMA 1283 3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uthoriz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 keeping should be sepa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uthoriz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t custody should be sepa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cord keep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t custody should be sepa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One person should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all phases of a transaction, i.e.,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ation, execution, recording, and custodia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related assets. These dutie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by separate individuals to redu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ies for any person to be in a pos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th perpetrating and concealing errors or frau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ormal course of his/her duties. For instance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 who receives and lists cash receip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be responsible for comparing the rec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bility for cash with existing amou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5] Source: CMA 0678 5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program flow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the sequence of logical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during the execution of a compu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decision 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sts of the possible combinations of altern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gic conditions and corresponding courses of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ach condition in a computer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system flow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sed to represent the flow of data through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omated data processing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document flow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aphically presents the flow of forms (document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a system that relate to a given transac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.g., the processing of a customer's order. It sho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ource, flow, processing, and final dispos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rious copies of all related docu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6] Source: CIA 1191 II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factors 2, 3, 4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7 are not quantifiable in doll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actors 2, 4, and 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not quantifiable in doll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udit risk is the risk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will not detect material misstate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ity is a function of quantitative and qual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ctors, of which the former are obviously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dily defined. Factors 1, 5, and 6 can a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fi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factors 3 and 4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quantifiable in doll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7] Source: CIA 0592 I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group has a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ce of successfully perpetrating a fraud tha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dividual employ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egregation of du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control procedures serve to prevent or detec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 committed by an employee acting alone.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 may not have the ability to enga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rongdoing or may be subject to detection by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in the course of performing their assig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ties. However, collusion may circumvent control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xample, comparison of recorded accoun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assets may fail to detect fraud if persons ha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y of assets collude with record keep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nagemen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ride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ven a sing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 may be able to override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8] Source: CIA 1188 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1, "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is any action taken by manage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hance the likelihood that established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als will be achieved." The objective of di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is to cause or encourage desirable even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, e.g., providing management with assur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alization of specified minimum gross margin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reventive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 undesirable events from occurr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etective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 and correct undesirable ev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utput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 to the accuracy and reasonablen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processed by a system, not to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9] Source: CIA 1192 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1, "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is any action taken by manage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hance the likelihood that established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als will be achieved. Management plans, organiz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directs the performance of sufficient action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reasonable assurance that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als will be achieved. Thus, control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er planning, organizing, and directing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objective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oadest statements of what the organization choo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ccomplis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aso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is provided when cost-effective ac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n to restrict deviations to a tolerable lev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ance accomplishes objectives and goals 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urate and timely fashion with minimal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0] Source: CIA 0595 I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program flow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identify the specific edit tests implemen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ystems flowcharts are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aphic analyses of the flow of data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ing steps in an information syste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they can be used to show segreg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ties and the transfer of data between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gments in th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flowchar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ly not kept up to date for changes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will have to interview key personne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changes in processing since the flow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develop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systems flow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show both manual and computer 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1] Source: CIA 0590 I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treasur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 the asset custody function regarding payro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uthorizing over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responsibility of operating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payroll depar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assembling payroll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cord keeping). The personnel depar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authorizing employee transa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as hiring, firing, and changes in pay rat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ductions. Segregating the record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ation functions helps prevent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unclaimed chec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in the custody of the treasurer until the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deposited in a special bank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2] Source: CIA 0591 I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erform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 physical inventory of the scrap at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cations would not be economically feas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Having the security gu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 the times of departure and arrival is a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 control because it entails no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nditures. Comparing the time elaps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time allowed and investigating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s may detect a diversion of part of the scra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hiring armed guard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escort the scrap trailers is unlikely to be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less the scrap is extremely valuable. Logg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ures and arrivals will be sufficient in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us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hauler would provide no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of prevention or detection of wrongdo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3] Source: CIA 1191 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omeone who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have custody of assets should reconcile the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to accounting reco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ndependent reconcili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accounts is necessary for effectiv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Persons involved in making disbursemen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ing payments should not reconcile the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with the accounting records. Segreg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functions reduces the opportun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petrating and concealing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questio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indicate that the treasurer has acces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records and thus has the ability to m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authorized adjustments to the cash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ffectiv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s would provide the two opportunities to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t persons in positions of responsibilit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easurer and the controll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4] Source: CIA 0592 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surance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indemnification if loss or theft occurs. It redu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exposure but does not prevent the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ss or thef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n internal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ed to ensure control over repair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has no bearing on the risk of lo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aking an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detective, not a preventive,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Physical control of asset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ive control that reduces the likelihood of thef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other loss. Keeping the vehicles at a sec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cation and restricting access establish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bility by the custodian and allows for pro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ation of their u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5] Source: CIA 0592 II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IAS 1 states, "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is present when management directs sys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such a manner as to provide reasonable as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organization's objectives and goal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ed." Directing includes "authoriz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ing performance, periodically compa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ual with planned performance, and docume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activities to provide additional assuranc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s operate as planned." Monito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encompasses supervising, observing, and te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and appropriately reporting to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viduals. Monitoring provides an ongo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rification of progress toward achiev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and goal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manual advi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t does not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is a form of internal review. The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quality control should be independen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 review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ternal review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uch as internal auditing) should be independ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erations reviewed and are not a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6] Source: CIA 1192 I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risk of favoritis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when buyers have long-term relationsh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specific vendors. Periodic rotation of buy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ments will limit the opportunity to sh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voritism. This risk is also reduced if buye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to take vac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nfirmatio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enable internal auditors to detect in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nefits received by purchasing agents or de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ng-term relationshi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value per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reviews could be helpful in assuring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d for price paid but do not directly focu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 of inappropriate benefits by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g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view of reco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ry 6 months does not enable the organiz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 receipt of inappropriate amounts by an ag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deter relationships that could lead to such a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7] Source: CIA 1193 II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1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Management plans, organizes, and directs in suc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shion as to provide reasonable assuranc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goals and objectives will be achieved.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, "Management establishes and maintain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 that fosters control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ternal audi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reviewing the reliability and integr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information and the means used to coll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port such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nagement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egate its responsibilities for control to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boar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sight responsibilities but ordinarily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ome involved in the details of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8] Source: CIA 1194 I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xam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s is a less effective procedure than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 of the invent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creasing insur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verage helps protect the business against losses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strengthen internal control over the custo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vent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most effectiv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 off-site inventory is the periodic comparis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corded accountability with the actual phy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nto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firming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ian the amount of inventory on hand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rify that the inventory is actually at the warehou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9] Source: CIA 1195 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anag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is an example of a reconciliation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ed at the store level. Monitoring is an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that determines whether other contro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ng eff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division of du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n operatio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Monitoring is a proces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es the quality of the internal control structur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ance over time. It involves assessme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personnel of the design and ope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and the taking of corrective a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ing can be done through ongoing activiti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parate evaluations. Ongoing monitoring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built into the normal recurring activities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ty and include regular managemen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visory activities. Thus, analysis of gross marg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 and investigation of significant deviation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itoring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aily transmis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h is an operatio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0] Source: CIA 1189 II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 prelisting of cash receip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rm of checks is a preventive control.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nded to deter undesirable events from occurr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fraud involving cash is most likely to occu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fore receipts are recorded, either remit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ices or a prelisting of checks should be prepa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mail room so as to establish rec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bility for cash as soon as possible. A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ister tape is a form of prelisting for cash receiv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 the counter. One copy of a prelisting will go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for posting to the cash receipts journa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nother is sent to the cashier for reconcili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checks and currency recei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correctiv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tifies an error or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detectiv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covers an error or fraud that has already 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directiv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uses or encourages a desirable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1] Source: CIA 1190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ndependent reconcili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accounts is necessary for effectiv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Persons involved in making disbursemen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ing payments should not reconcile the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with the accounting records. Segreg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functions reduces the opportunity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petrating and concealing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not an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consid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foreign curr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lation rates are verified, not computed. Ha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employees in the same department perfor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e task will not significantly enhanc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is not an import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consid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2] Source: CIA 1189 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nciliation is a detective, not a preventive,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equentially numb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 should be issued to determine accoun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cash collected. Such accountability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as soon as possible because cash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 inherent risk. Daily cash receip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osited intact so that receipts and bank depos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reconciled. The reconciliation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by someone independent of the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y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states a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 the completeness of posting routines, not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cash remit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st should be prepared before a separat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es the bank deposit. The list and depos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separate records based on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s made by different employe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3] Source: CIA 1190 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ailing check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' residences does not test the valid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stablis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-deposit procedures with employees' ban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test the validity of the payro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 common form of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 involves failure to remove termin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es from the payroll and the divers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 intended to be made to them. Reconci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cards, job time tickets, and the payroll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 this fraud. However, the perpetrator, who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 supervisor, may be able to falsif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-keeping records. In that case, a surpr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 of the distribution of payroll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ary to detect the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fraudulent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made within the limits on payroll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4] Source: CIA 0589 I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anager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mit purchase requisitions to the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. The purchasing function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parate from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to encourage a fa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, the receiving department should recei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py of the purchase order from which the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been omit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unting for payable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ing function. The matching of the suppli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ice, the purchase order, and the receiving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and usually the purchase requisition) should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of the accounting department.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the primary supporting documents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 voucher prepared by the accounts pay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tion that will be relied upon by the treasure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ing pay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rece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should transfer goods directly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reroom to maintain security. A cop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ing report should be sent to the storeroom 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amount stored can be compar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in the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5] Source: CIA 1190 II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failing to appro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ime cards would not result in duplic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chec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error may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hourly rates used to calculate pay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ched with personnel recor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First-line supervisors are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ition to determine whether employee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ually worked the hours indicated on their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ds. Accordingly, the supervisor's approval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ary control to prevent unearned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mistake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prevented by positively identifying payche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ipi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6] Source: CIA 1190 II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control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sure that raw materials are of sufficient qu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pecifications for materia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d provide an objective means of determ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the materials meet the minimum quality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for production. Deviation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ed at higher levels of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control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lps ensure that raw materials are used in the pro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etermin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oilage occurs after raw materials have been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7] Source: CIA 1191 I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Under a cost-plus contrac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tractor receives a sum equal to cost plu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xed amount or a percentage of cost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angement has the benefit to the contract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ing for the effects of events that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ally anticipated. The disadvantages ar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tractor's incentive for controlling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d and the opportunity to overstate cos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ated. Consequently, internal auditor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d in monitoring economy and efficienc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during the earliest phases of construction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 from the outset of the planning process. The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erform such an audit should be receiv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a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come ta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sions related to depreciation charges are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; only those charges incurred under the te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tract constitute a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budg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appropriately prepared do not affect contract co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refore do not constitute a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omis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xes does not involve a risk of contract overchar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inadequacies in construction. Possible delay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 or underpayments from the omission a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ss concer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8] Source: CIA 0592 I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1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Reasonable assurance is provided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-effective actions are taken to restrict devi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 tolerable level. This implies, for example,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errors and improper or illegal act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ed or detected and corrected within a tim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 by employees in the normal cour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ing their assigned duties. The cost-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is considered by management du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 of systems. The potential loss associat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exposure or risk is weighed against the co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it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llus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herent limitation of 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boar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s or a similar body is responsibl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uidance and oversight of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amin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on of management processes is a fun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ing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9] Source: CIA 1192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onthly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reconciliation is a detective control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s under scrutiny have already 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ual signatures on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bursements over a specific dollar amoun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ive control. The control is designed to de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undesirable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cording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 on the day it occurs is a preven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The control is designed to dete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sirable ev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Requiring all memb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department to be CIAs is a di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. The control is designed to encourag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rable event to occur, i.e., to enha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essionalism and level of expertise of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0] Source: CIA 1194 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ustom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charged a higher price unless the opera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ered the promotional 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requent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 would not overload an order entry syste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item needs a price, whether it is the higher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the promotional 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perators could g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itors notice of the promotional price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not they enter the prices into the compu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Entering price changes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uter system should be a centralized du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mitting operators to enter the promotional pr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ates an opportunity for collusion to sell good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authorized prices to outside accomplices or,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st, makes errors more lik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1] Source: CIA 0595 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goods are sea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tore space is limited. Requiring that such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cleared is consistent with maximizing revenu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ability for the organization as a who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roduct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evaluated based on sales and gross margin. H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 is no conflict negotiating purchases and se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pr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evalua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managers on gross margin and budge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attaches responsibility to the manag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Each store should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ing function. The possibility exists that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ld be diverted from the distribution center an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ivered to the appropriate retail sto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2] Source: CIA 0595 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pprov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purchases by the marketing manage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ive control, not a detective contro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over, the gross margin evaluation is effectiv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ng the manager but does not address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jor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pprov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purchases by the marketing manage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ive control, not a detective contro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over, the gross margin evaluation is effectiv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ng the manager but does not address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jor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organization has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arce resources to allocate: (1) its purchasing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constrained by financing ability) and (2) the sp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ailable in retail stores. Thus, there is a need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chanism to allocate these two scarce resourc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 the overall return to the organiza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al of additional purchases by the mark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 is the proper mechanis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pprov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purchases by the marketing manager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ive control, not a detective contro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over, the gross margin evaluation is effectiv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ng the manager but does not address the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jor constrai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Effective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ment may obviate the need for more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ensuring that internal control objectiv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. Thus, a smaller entity may not have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icies regarding credit approval,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urity, or competitive bidding. It also may no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written code of conduct. Instead, a smaller e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develop a culture emphasizing integr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thical behavior through management examp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over, an effective control environment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 outside members on the board. In a sm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y, less detailed control activities are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management retains authority for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ation of transactions and oversees employe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ing incompatible tasks. Communication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mall company is also easier beca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's greater visibility and availa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mple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 requirements may necessitate th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mal arrangements found in larger ent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legal or regula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ments may necessitate the more 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rangements found in larger ent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ll entitie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 financial reporting objectives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may be recognized implicitly rather than explici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smaller entities. Management can assess the ris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to these objectives through direct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ment rather than a formal assessment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appropriat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officers to be required to open the safe-depos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x. One supervises the oth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toreroom personnel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y of assets, while supervisors are in char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ecution functions. To give supervisors acces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w materials storeroom is a violation of the ess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principle of segregation of fun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il room cler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ypically compile a prelisting of cash. The list is 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accountant as a control for actual cash s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ashi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use of sal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vehicles should be limited to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nel unless proper authorization is obta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overall allow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isk is the most important element in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udit te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auditor first establish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verall allowable audit risk (AR) with respect t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icular balance or class of transactions.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ing internal control, (s)he can assess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(CR) as well as inherent risk (IR). After app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tical procedures and considering the resul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substantive tests, (s)he can then assess th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AP) that those procedures and tests did not det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s in an assertion equal to toler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. The auditor can then calcul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able risk of incorrect acceptance (TD)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icular substantive test. Determination of this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risk is necessary for planning the nature, tim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extent of the substantive t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essional judgment and experience is u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overall allowable audit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verall audit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established and some analytical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performed at an early stage. Also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ment of control risk should ordinarily be m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fore the planning of most tests of detai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6] Source: CMA 1288 3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quality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concerns the effectiveness and effici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 management decision processes that ordinar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not relevant to a financial statem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controls most likely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to a financial statement audit pertai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ty's objective of preparing external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that are fairly presented in conformity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AP or another comprehensive basi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. Maintenance of control over un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s is relevant because the objective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feguard cash. The auditor must underst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relevant to the assertions about cash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s. (S)he must then assess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for those assertions; that is, (s)he must eval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ffectiveness of the controls in preventing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ng material mis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rketing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s the effectiveness and efficiency of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decision processes that ordinaril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relevant to a financial statem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roduction analy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s the effectiveness and efficiency of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decision processes that ordinaril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relevant to a financial statem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7] Source: CMA 1288 3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nternal control has f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s: the control environment,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ment, control activities, inform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on, and monitoring. Control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 segregation of duties to reduce the risk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y person may be able to perpetrate and conc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ors or fraud in the normal course of his/her du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t persons should authorize transactio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 transactions, and maintain custody of asse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reasurer's department should have custod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ts but should not authorize or reco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. Because the assistant treasurer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treasurer, the treasurer is merely delegat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ed duty related to asset custody. The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-signing machine does not conflict with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duty of the assistant treasurer and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 authorization or recording of 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uthoriz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ose of damaged goods could be used to c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fts of inventory for which the warehouse clerk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ial responsibility. Transaction authoriz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onsistent with asset custod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sales mana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ld approve credit to a controlled compan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write off the account as a bad debt.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's authorization of credit is in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s/her indirect access to asse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time clerk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al the termination of an employee and re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employee's paycheck. Record keep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onsistent with asset custod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8] Source: CMA 0695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udit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consist only of outside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extent to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ternal auditor makes use of the work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 is entirely at the discre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uditor; however, internal and extern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orts should be coordin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Treadway Commi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sued its report in 1987 in response to allega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despread financial reporting fraud by publ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ies. It recommended that (1)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 an ongoing fraud-risk assessment, mai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 internal control, establish written cod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, and design appropriate accounting fun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meet reporting obligations; (2) an eff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 function exist in which auditor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restricted and direct access to the audit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CEO and coordinate their work with tha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ublic accountants; (3) every public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n audit committee composed of outs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s; and (4) the sponsoring organizations set 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terdisciplinary body to develop an integ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frame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Tread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concerned public compan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9] Source: CMA 0695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cope of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ternal auditors extends to nonfinancial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aud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1987 Tread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ssion Report examined the roles of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well as external auditors in preven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ng fraudulent financial reporting. Thus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hasized that the internal audit funct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unrestricted and direct access to the CEO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 committee and should coordinate its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at of the external auditors. The report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d that nonfinancial internal audits perform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ducational role. Internal auditors are better 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 fraudulent financial reporting if they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ter knowledge of company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ex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obtain an understanding of the intern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, determine whether the in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 is relevant to the audit and whether consid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work further is efficient, and, if the wor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and considering it further is efficient, ass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etence and objectivity of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in the light of the effect of their work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. Thus, external auditors do not consi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 of the internal auditors that is irreleva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engaged to report on a financial statem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0] Source: CMA 1281 5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rectangl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l symbol for a process or 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question impli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, for which a diamond is the flowcha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mb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trapezo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mbolizes a manual 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square repres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xiliary operation performed by a machin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a compu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1] Source: CMA 1281 5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trapezoid depi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anual 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square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xiliary operation performed by a machin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a compu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printing of paycheck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uter is an operation depicted by the gen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ing symbol, which is a rectang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symbol indic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al input, e.g., entry of a proper code throug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 conso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2] Source: CMA 1281 5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parallelogra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eneral symbol for input or outp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trapezoid indic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manual 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symbol indic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al inp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Employee checks prin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uter are depicted by the document symbo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resembles the top of a grand pian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3] Source: CMA 1281 5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Collecting employees'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ds is a manual operation represented b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pezoid with equal nonparallel si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symb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manual inp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rectangl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l symbol for 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parallelogra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eneral symbol for input or outp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4] Source: CMA 1281 5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triangle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d-line parallel to its base depicts offline sto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symb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online sto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symb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punched paper tap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magnetic tape symbol (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ircle with a tangent at its base) indicates storag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gnetic tap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5] Source: CMA 1281 5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circle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ngent at its base represents magnetic tap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put-output or sto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triangle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d-line parallel to its base depicts offline sto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rectangl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l symbol for a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weekly payroll register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uter printout is represented by a docu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mbol, which resembles the top of a grand pian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6] Source: CMA 1281 5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circle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ngent at its base represents a magnetic tap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Hard-cop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-generated payroll reports are kept in offl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rage, which is symbolized by a triangle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d-line parallel to its b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symb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online sto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parallelogra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eneral symbol for input or outp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7] Source: CMA 1289 5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first symbol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pezoid, is for a manual 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third symb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online stor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first symb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represent displ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first symbol indicat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al operation, which is an offline proces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ond symbol represents a document, while the thi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mbol indicates online storage (e.g., a disk drive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l symbol represents an operation.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 is defined as a process resulting in a 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information or the flow direction. In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ds, it can be an entry oper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8] Source: CMA 1287 5-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cord keep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 functions that should be separat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dy of asse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mail clerk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e a list of checks received before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warded to the treasurer for depos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ymbol A is a conne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a point on this flowchart and another pa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lowchart not shown. The checks and the ad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control tape should flow through symbol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treasurer's office. The treasurer is the custodi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funds and is responsible for deposit of da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aily receip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deposited intact daily and then reconcil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deposit records. Prompt deposit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feguards assets and avoids loss of interest inco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9] Source: CMA 1287 5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ince the figure below symb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 signifies magnetic tape, the operation represen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symbol B must be keying the information on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pe. Verifying the keyed data would also occur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ste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rror corr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occur subsequently except for keying err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llation has alrea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batch proce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s the entire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0] Source: CMA 1287 5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docu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kept for reference and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ll activity with respec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per documents most likely ceases at symbol C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, the batched documents must be fil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n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not feasibly review all documents regar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 even in an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mparison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easurer would be inappropriate. (S)he has custo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as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1] Source: CMA 1287 5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no filing symbo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flowch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s daily receipts, not the reconciliation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is flowcharting symb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s a manual operation or offline process.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put to this operation consists of an ad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chine tape containing batch totals and a docu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aining summary information about the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 update and an error listing, the ope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arently involves comparing these it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ymbol D indic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rison, not output in the form of a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2] Source: CMA 1287 5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flowcharting figure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mbol E indicates magnetic disk storage. Sinc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put and output for the daily computer proce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ccounts receivable, it must be the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 master fi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bad debts are no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 of processing daily receip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remit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ice master file was not used for the daily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 ru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ash proj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le was not used for the daily accounts recei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perf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itive market was envisioned by clas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conom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braces the public or societal inter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concept of corpo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cial responsibility involves more than ser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s of the organization and its sharehold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her, it is an extension of responsibility to embra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 to the public interest in such matters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al protection, employee safety, civ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ghts, and community involv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n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braces the public or societal inter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uch behavio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 governmental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ach is an argu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such behavi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each is an argu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such behavi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ocially responsible behav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early has immediate costs to the entity, for exampl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penses incurred in affirmative action program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lution control, and improvements in worker safe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one firm incurs such costs and its compet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, the other may be able to sell its produc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s more cheaply and increase its market sh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the expense of the socially responsible firm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buttal argument is that in the long run the soci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company may maximize profit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ating goodwill and avoiding or anticip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vernmental reg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states an asp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etence requir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ccording to the IMA Co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thics, financial managers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s must "avoid actual or apparent confli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terest and advise all appropriate parties of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tential conflict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states an asp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fidentiality requir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states an asp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etence requir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de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ress these mat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de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ress these mat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s/management accountants may not dis c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tial information acquired in the course of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 unless authorized or legally obligated to do so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must inform subordinates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tiality of information and monitor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to maintain that confidentiality. Moreo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managers/management accountan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oid even the appearance of using confid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to their unethical or illegal 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ther employ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accepted unless it constitutes a confli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IMA Cod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thics states that "except where legally prescrib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on of such [ethical conflict] problem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ties or individuals not employed or engag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rganization is not considered appropriate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ccording to the IMA Co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thics, financial managers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s are responsible for observ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of confidentiality. Thus,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 should "refrai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losing confidential information acquir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rse of his/her work except when authoriz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less legally obligated to do so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 should "in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ordinates as appropriate regard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tiality of information acquired in the cour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work and monitor their activities to assu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enance of that confidentiality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 is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refrain from using or appearing to use confid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acquired in the course of his/her work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ethical or illegal advantage either personall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third partie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8] Source: CMA 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mpet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pertains to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's responsi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ain his/her professional skills and knowledg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 pertains to the performance of activiti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essional mann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concern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's responsibility not to disclose or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m's confidential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grity standard is to "recogniz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e professional limitations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 that would preclude responsible judg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successful performance of an activity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bjectiv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rth part of the IMA Code of Ethics. I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nformation be communicated "fair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ly," and that all information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y influence users be fully disclo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9] Source: CMA 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mpet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pertains to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's responsi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ain his/her professional skills and knowledg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 pertains to the performance of activiti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essional mann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concern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's responsibility not to disclose or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m's confidential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integrity standard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ncial manager/management account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refuse any gift, favor, or hospitality tha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uence or would appear to influence his/her 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bjectiv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rth part of the IMA Code of Ethics. I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nformation be communicated "fair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ly," and that all information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y influence users be fully disclo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0] Source: CMA 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etence standard is to "mainta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level of professional competenc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going development of his/her knowled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kills." (S)he must also "perform professional duti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ance with relevant laws, regulation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cal standards." The third requirement under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is to "prepare complete and clear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commendations after appropriate analy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and reliable information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concern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's responsibility not to disclose or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m's confidential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integ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pertains to conflicts of interest, refus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fts, professional limitations, profes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ons, avoidance of acts discredit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fession, and refraining from activiti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judice the ability to carry out duties ethic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bjectivity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rth part of the IMA Code of Ethics. It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nformation be communicated "fair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ly," and that all information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y influence users be fully disclo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audit risk model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times useful in considering and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risk levels. The risk of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of an assertion can be expres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gebraically as the product of inherent risk,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, and the acceptable detection risk. Therefor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f material misstatement is 2.25% (15% x 30%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0%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4.5%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including the detection risk in the calculatio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isk of a material misstatement of an asser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7.5%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including the inherent risk in the calculation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f a material misstatement of an asser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15%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including the control risk in the calculation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f a material misstatement of an asser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0.3% is the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multiplying the inherent risk by the control ris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acceptable level of risk of misstat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12%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tracting the acceptable level of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and inherent risk from the control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acceptable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on risk is calculated by dividing the ris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 by the product of inherent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nd control risk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R                   3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R  =  -------  or  DR  =  ---------  =  DR  =  30%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IR x CR             25% x 40%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333%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dividing the product of the inherent risk and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by the acceptable level of risk of misstat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ontrol risk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be set below the maximum because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s, failure to prevent or detec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misstatement is certai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bsent any relevant control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isk that a material misstatement will 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ented or detected is certain. In this case,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should be set at 100%. The lower accep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 of detection risk increases the assurance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d by substantive tests. The risk of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is the product of inherent risk,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, and the acceptable detection risk (100% x 9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5%) = 4.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5%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tracting the detection risk and inherent risk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trol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5.6%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viding the detection risk by the inherent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U 350, Audit Sampl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vides detection risk for a given substantive te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ails into the risk that analytical procedur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substantive tests will fail to detect mis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 to tolerable misstatement (AP)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able risk of incorrect acceptance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tantive test of details (TD). The equation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all allowable audit risk is AR = IR x CR x AP 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D (.9 x .9 x .09 x .5 = 3.65%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4.5% is the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ying the AP by the T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7.29%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multiplying the inherent risk by the control risk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40.5% is the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multiplying the inherent risk by the control risk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5] Source: CIA 0589 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etailed audits of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 are not requi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ccording to Standard 28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Due care implies reasonable care and compete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infallibility or extraordinary performance. D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e requires the auditor to conduct examinat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rifications to a reasonable extent, bu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 detailed audits of all transac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the internal auditor cannot give absol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that noncompliance or irregularitie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. Nevertheless, the possibility of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rregularities or noncompliance should be conside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ever the internal auditor undertakes an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assignment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nly reasonable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, assurance can be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xaminat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rifications should be conducted to a reaso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6] Source: CIA 0589 I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ampl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missible. Detailed audits of all transac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ten not required or feas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in exercising d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e, internal auditors should be alert to ineffici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nternal auditor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uarantee the absence of fraud. They are respon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xercising due professional care, which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ng the control systems that prevent or det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 and being alert to the possibility of inten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rongdoing, errors and omissions, wast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licts of interest (Standard 280)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 cannot give absolute assuranc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rregularities do not exi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tandard 280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require the auditor to report sus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rongdoing to authorities outside th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7] Source: CIA 1184 II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preamble to The I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de of Ethics states: "The Standards of Conduct 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th in this Code of Ethics provide basic principl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actice of internal auditing. Members or CI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realize that their individual judg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in the application of these principle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CIA "shall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ingly be a party to any illegal or impro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IA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undertake only those services that they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y expect to complete with techn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nce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IAs should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ation "with discretion and in a dignified mann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lly aware of what the designation denote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ation shall also be used in a manner consis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all statutory requirement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8] Source: CIA 1187 I-4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reflect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IA Code of Eth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reflect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IA Code of Eth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responsibi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ession to the public is not specifically explained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IA Code of Ethics. Also, the SRIA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ally mention internal auditor's responsi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ubli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is reflect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IA Code of Eth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9] Source: CIA 1190 I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tandard of Conduct II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the auditor to be loyal to his employe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over, Standard of Conduct IX requires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report material facts known to them that, if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ealed, could distort reports or conceal illega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action i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 with the auditor's duties under the Co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action i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 with the auditor's duties under the Co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action is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riance with the auditor's duties under the Co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0] Source: CIA 1184 I-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5 year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e lapse of time to safeguard the employ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a charge of conflict of inter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Under Standard of Con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V, a CIA must avoid activities in conflict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 of the organization or prejudicial to the 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arry out duties objectively. Standard 120 states: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Internal auditors should report to the director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tuations in which a conflict of interest or bia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ent or may reasonably be inferred. The dire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then reassign such auditors." An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ing a company function with which a cl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 is involved has an apparent confli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although rot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ments is preferable, no conflict of intere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d in auditing the same activity repeated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no conflict is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auditor's responsibility was limi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ing standards of control for system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ing procedures before implement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1] Source: CIA 0592 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oyalty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ter exhibited by consulting profession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ing the limits of compet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Code requires memb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IAs to refrain from undertaking servic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not be reasonably completed with profes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nce (Standard of Conduct VI).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may not have and are not expected "to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ledge equivalent to that of a person w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mary responsibility is to detect and investig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" (SIAS 7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udito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e the suspect's civil rights as a resul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experi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fact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ggest that the auditor made inappropriat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acquired while performing profess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2] Source: CIA 1192 I-4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ummary dischar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not be in accordance with company personn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i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roperly used confidential information and vio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de of Ethics. Some action is warran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staff auditor has vio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of Conduct VIII regarding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tial information. A violation of The IIA Co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thics is the basis for a complaint to the IASB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is responsible for receiving, interpreting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ing all complaints against members and/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IAs on behalf of the Board of Directors of The II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making recommendations to the Boar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s to be taken (Administrative Directive 5)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, company policy must be follow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fact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 that a crime has been commit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3] Source: CIA 0594 I-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Code requires pru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use of information acquired during an audit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hibits use of confidential information for pers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in or in a manner contrary to law or detriment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rganization's welfare. The Code also prohib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ing a party to any illegal or improper activ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s the disclosure of material facts that c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al unlawful practices. However, the Cod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tandards do not provide for strict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formation. Furthermore, there is no leg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tection regarding communications of the typ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d in this question. Thus, the in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compelled to reveal what (s)he kno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op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able, and an attorney can provide leg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ti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op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able, but is not a guarantee of confidentia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to mai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tiality, the employee can be informed ab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op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4] Source: CIA 0589 I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ports should om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necessary detail. Thus, all material evidence n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be presen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ircumstanc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ctate the necessity of exceeding the establ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tandard of Conduct IX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s, "Members and CIAs, when reporting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s of their work, shall reveal such material fa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n to them that, if not revealed, could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ort reports of operations under review or conc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lawful practice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de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PIA do not mention the expression of an opin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5] Source: CIA 1184 II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objectiv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goals, and procedures specify the detai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both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must be defined specifically for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g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first step in plan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is to establish the audit objectives and the scop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work. After obtaining background inform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ing what resources are necessa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ng with those who need to know ab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, and performing a preliminary surve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prepare the audit program, which is a l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tailed procedures necessary to gather ev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chieve the audit objectives. These procedu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audit steps developed in ligh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of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rocedures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of gathering evidence to achieve specif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6] Source: CIA 0588 I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 pro forma audit progra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ed to be used for repeated audits of simi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. It is ordinarily modified over a perio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ears in response to problems encounter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eld. The "canned" program assures at least minim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verage, provides comparability, and saves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when operations at different location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ilar objectives and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use of tailored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s would conflict with management's des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standard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checkli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anch standard operating procedures is onl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put into the development of an audit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 industry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uide might not be tailored to the specific nee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7] Source: CIA 0590 I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is a func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is a func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esting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urnover addresses economy and efficiency issu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compli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nventory turnover equals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sales divided by average inventory. It is an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io measuring the subsidiary's use of asse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nerate revenue and income. A high turn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 to the industry standard is desirabl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signifies that the firm does not hold exces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 unproductive inventory.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should minimize the sum of investme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ntory, carrying costs, ordering cos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ckout costs. Operational auditing addresses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cy and economy issues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mplishment of objectives and goal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ance with policies, plans, procedures, law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gu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8] Source: CIA 0590 II-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is significant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ondary to mission achiev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is significant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ondary to mission achiev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Not-for-profit organiz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funded to accomplish a specific goal or miss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ingly, Standard 350 has partic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cability to the internal auditor's scope of work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s of not-for-profit entities: "In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review operations or programs to as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ther results are consistent with establ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and goals and whether the operat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s are being carried out as planned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is significant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ondary to mission achiev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9] Source: CIA 1191 II-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infor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udgment of the internal auditor is still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 the magnitude of risk indicated by prev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sul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to assess th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ed by management concerns, informed judg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internal auditor is requi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tandard 520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specify the basic inputs for risk analy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Matters to be conside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ing audit work schedule prioritie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: the date and results of the last audit;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sure; potential loss and risk; request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; major changes in operations, program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s, and controls; opportunities to achie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ng benefits; and changes to and capa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 staff (Standard 520). Risk is concerned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bability rather than the certainty of los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ssing the risk of an audited activity entai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of numerous factors, estim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abilities and amounts of potential losses, an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aisal of the costs and benefits of risk redu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equently, in assessing the magnitude of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ociated with any factor in a risk model, infor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udgment by the auditor is requi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0] Source: CIA 0592 I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stablishing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and scope of work is a part of th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ob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ckground information and determi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necessary to perform the audit are requir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Standard 41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rding to Standard 41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Internal auditors should plan each audit.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documented and should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ing audit objectives and scope of work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taining background information about the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be audited; determining the resources necessa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 the audit; communicating with all who n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know about the audit; performing, as appropri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n-site survey to become familiar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and controls to be audited, to identify ar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udit emphasis, and to invite auditee com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uggestions; writing the audit program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ing how, when, and to whom audit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communicated; and obtaining approval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work plan." However, collection of evid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mplished during field work, not the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mmunication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sults is considered in the planning ph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1] Source: CIA 1192 I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program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rmally be arranged in an order that would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tly complete the audit ste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udit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stated, but they do not need to be agre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by the audi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udit progra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ally required as part of audit planning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410. They consist of the specific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eps required for the audit, but they must allow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 latitude for flexibility in carrying out the ste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in a compreh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, the focus should be on controls as oppos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2] Source: CIA 0594 I-5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rocedur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able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yste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able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ccou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able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IAS 9 states, "Audi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consist of those subjects, units, or sys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able of being defined and evaluated."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 policies, procedures, and practices; cos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, and investment centers; account balance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systems; major contracts and program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al units; organization function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 systems; financial statements;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ance with laws and regul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3] Source: CIA 1185 I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aking sur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ports are objective, clear, and timely is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the five items included under Standard 230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ies of superv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upervis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inuing process beginning with planning and e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conclusion of the audit assig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tandard 230 states that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 assignments, whether performed b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internal audit department, rema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of the internal audit dire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direct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is responsible for all work perform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and for the internal audit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4] Source: CIA 0592 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direct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, not a staff internal auditor,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to determine that audit objective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m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direct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, not the audit committee,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to determine that audit objective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m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direct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, not an internal auditing supervis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the responsibility to determine that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have been m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ccording to Standard 23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The internal audit department should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that internal audits are properly supervis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rector of internal auditing is responsi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ing appropriate audit supervision. Super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continuing process, beginning with plan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ding with the conclusion of the audit assignment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5] Source: CIA 0591 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direct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has the responsibility for superv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upervis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 continuing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upervis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 continuing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ccording to Standard 23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The internal audit department should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ance that internal audits are properly supervis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rector of internal auditing is responsi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ing appropriate audit supervision. Superv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continuing process, beginning with plann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ding with the conclusion of the audit assignment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6] Source: CIA 0588 I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udit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regulate the selection of audit staff membe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vice vers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nternal audit objectiv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arily limited. Internal auditors develop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programs to evaluate only material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isks within budget constraints. Audit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the desired audit accomplishments and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provide the means used to achieve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. In developing audit objectiv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ee's operating objectives and control struc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be conside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uditors must 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own objectives. Auditee input is more usefu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ning the operating objectives to which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must rel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need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ipients addressed by the audit report, such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committee, are determined by the audite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7] Source: CIA 0589 I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tandard 41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Planning should include performing, as appropri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n-site survey to become familiar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and controls to be audited, to identify ar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udit emphasis, and to invite auditee com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uggestion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taff selec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 of deciding which auditors will work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g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udit progra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ed and performed after the preliminary surv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udit repor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sued after the completion of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8] Source: CIA 0592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Flowcharts are grap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ations of the step-by-step progres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, including document (information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ation, authorization, flow, storage, etc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wcharting allows the internal auditor to analyz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and to identify the strengths and weaknes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purported internal controls and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as of audit emphasi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questionna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ach provides only an agenda for evalu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matrix (deci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ble) approach does not provide the visual grasp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ystem that a flowchart do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detailed nar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provide the means of evaluating complex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 that a flowchart do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9] Source: CIA 0588 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n exit interview (post-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eting) is an opportunity for discussion of finding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sions, and recommendations. The effective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n audit project is enhanced by the exit intervie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it provides the auditee a chance to cor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ors or otherwise clarify matters before the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d in the final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contribut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cy, not effectiven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contribut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cy, not effectiven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contribut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cy, not effectiven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0] Source: CIA 0590 II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uditor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whether changes in the audit program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hanges in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dgets should be authorized by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udi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foreseen area may be necessary to achiev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udit program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arily tentative because the auditors are lik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counter unexpected situations while carrying 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tailed audit work. If they learn that an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a is not covered, the auditors must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ther they can achieve the audit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tisfy their professional responsibilities with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ification of the audit program. Modific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itate consultation with superiors to ob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ation to adjust time and financial budge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1] Source: CIA 1190 I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tandard 410 stat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ning includes "performing, as appropriate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-site survey to become familiar with the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ntrols to be audited, to identify areas for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hasis, and to invite auditee commen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ggestions." Writing the audit program is the nex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e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taff assignme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prior to the preliminary surv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ime budget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tasks are determined as par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ation of the audit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etermin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necessary to perform the audit prece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eliminary surv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2] Source: CIA 0594 II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employe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ight to ask each individual to prepare a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irrespective of whether (s)he confes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best approach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of the objective, disinterested truth seek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listening effec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vital for determining the fa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Explicitly seeking a confe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hinder the investigation by alerting the individ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(s)he is under suspicion. Instead, the intervie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assume the role of one who simply wish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certain the truth. An effective interviewe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e questions in advance, be ready for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firmative and negative replies, and be tactful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ndling inconsistencies. Interviewing also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 listening skil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3] Source: CIA 0591 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personnel depart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authorization and execution of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, e.g., hiring of new employe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ing their pay rates. Hence, this depart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rification of the payroll changes listing used in dat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ing is an important control over payro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ss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accurate So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urity deductions could be caused by error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roll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labor hour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e from the time reporting system (time car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sheet), not the list of payroll chang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spec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sting of payroll changes would indicate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ibutions by eligible employees have begun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ducted, not whether employees have been ask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out contributing to the pension pl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4] Source: CIA 0591 I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udit risk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ity are two separate but overlapp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pts. If audit risk is low, the auditor is less lik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nsider the error to be mater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ddi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 suggest that audit risk may be high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 will be likely to consider the error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transaction increas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isk because a related party is involved, 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ough the error is small in dollar amount.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y transactions have a higher inherent risk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inary transactions. Given the invers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audit risk and materiality, the error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ed material because of qualitative rath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ative consid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ven a small err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elated party transaction may indicate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. The auditor is likely to consider the error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 even if audit risk is lo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5] Source: CIA 1191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ales commission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pplication of a ratio to the amount of the sal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est evidence of the accuracy of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ssion expense for specific individuals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pute the amounts derived from a samp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. These tests should be done at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as procedures testing accrued lia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alcul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ssion ratios uses gross sales data and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evidence about specific charg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use of analy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is a test of overall reasonablenes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ests of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eness cannot determine whether a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person's commissions are overst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6] Source: CIA 1191 II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onfi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s existence, not collecti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spection hel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rify the validity (not collectibility) of the no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conciliation mer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s bookkeeping proced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best eviden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llectibility (valuation) of notes receivable li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ual cash collections. Nonpayment or late pay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ar unfavorably on the possibility of colle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or also normally sends positive confirm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makers and holders and inspects the not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rify maturity dates and other ter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7] Source: CIA 0592 I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tra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 originated with a sample of billed sale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all the items in the sample were billed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does not determine whether shipped items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ill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f the invoices in the sa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correctly matched with shipping docu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 assurance is given that items billed are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ipp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ceivabl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ined in this proced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ceivabl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8] Source: CIA 1193 II-4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gula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ties do not need to be notified.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greed to accept responsibility and no regula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ions were mentio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no further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is requi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no further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is requi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tandard 440 states, "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should follow up to ascertai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ction is taken on reported audit finding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 should determine that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was taken and is achieving the desired resul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that management or the board has assum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f not taking corrective action on re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9] Source: CIA 0592 I-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ceiving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 the date and quantity received bu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ther discounts were offered or tak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urchase ord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w only the quantity and expected pri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anceled chec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w only the total paid, not whether a discount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fered or tak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vendor invoice shows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mount and terms of payment for purchas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ilure to pay within the discount period is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advantageous. Hence, lost discounts may sign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efficiency in the purchases-payables-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bursements cycle or a shortage of cas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0] Source: CIA 1192 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porting the ma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nnecessary if management or the boar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d the risk of in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tandard 430 stat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may make recommendations for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rovements. Also, Standard 440 states, "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should follow up to ascertai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ction is taken on reported audit finding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 should determine that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was taken and is achieving the desired resul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that management or the board has assum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f not taking corrective action on re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in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not assume the operating responsi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taking 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future audi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area may not be needed if managem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oard has assumed the risk of in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1] Source: CIA 1192 I-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risk th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might not select documents that are in error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 of the examination is an aspect of sampling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risk tha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may not be able to properly evaluat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y because of its poor internal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is an aspect of control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AS 47 (AU 312),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and Materiality in Conducting an Audit, def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isk as the risk that the external audito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knowingly fail to modify his/her opinion o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that are materially misstated. Its el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control risk, inherent risk, and detection risk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, the overall audit risk extend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to financial statements but also to unwit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ilure to uncover material errors or weakness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perations audited. There may be sev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t reasons for the failure, and these may b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categories such as sampling risk, detection risk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control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ack of compet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s to control risk. It is the failure of a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internal auditing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2] Source: CIA 1191 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deficiency find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ces the firm at risk until the situation changes 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ciency is corr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eficiency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have not been corrected are not unique and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require ad hoc solu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tandard 440 states, "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should follow up to ascertai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ction is taken on reported audit finding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 should determine that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was taken and is achieving the desired resul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that management or the board has assum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f not taking corrective action on re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." Also, Standard 430 requires discus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sions and recommendations at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s of management before issuing final repor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ee management is at "an appropriate" lev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taining auditee cooperation (or at le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standing) is a vital part of the solution of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in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no line authority over the auditee. To exerc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authority impairs the internal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3] Source: CIA 1192 II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observat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proced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nalysis is an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Objectives are specific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als, and procedures are the detailed audit step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e them. Evaluating whether cash receip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equately safeguarded is an audit objective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states what the audit is to accomplis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computat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proced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4] Source: CIA 0593 I-1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When shipping documen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ither accounted for nor prenumbered, unrecor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s are likely to result. Selecting bills of lad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cing them to sales invoices will test that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ipped were bill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esting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ister will not detect unrecorded sa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esting sales invoi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not detect unrecorded sa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esting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ers may detect unbilled items. However, the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unbilled because they have not been shipp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preferable procedure is to test bil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d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5] Source: CIA 0593 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 fund is a fisc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entity with a self-balancing set of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ing cash and other financial resources, tog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all related liabilities and residual equ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s, and changes therein, that are segregat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urpose of carrying on specific activiti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aining certain objectives in accordance with spe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ulations, restrictions, or limitations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mary audit objective is to determine wheth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ty complied with the existing fund requir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performed the specified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special purp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fund outweighs issues of economy, efficienc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ost nonpro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ties use an accounting system that is no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rdance with GAA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nly the activ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ed by fund restrictions are meant to be carr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6] Source: CIA 0593 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omparing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enue from scrap sales with that of prior peri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upposes that prior periods amounts were cor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at no change in quantity produced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ose pers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for collecting and storing the scrap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 only the safeguards in place to handle scra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fore its sa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f the sale of scrap is we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led, a large amount will not be on hand.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rap will be sold when produced. Hence,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ies sold are approximately the same as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, an auditor can assume that the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 the sale of scrap are eff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 may not be typical of the indust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gineering estimates of expected scrap ar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 to be usefu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7] Source: CIA 0593 I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When the amount charg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ervice increases as an entity reduces its 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, the possibility exists that the entity is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ged for service not received. The in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reconcile a sample of messenger invoic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ickup receipts. By multiplying the number of tr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zed by the charge per trip, any discrepa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identifi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multiplying the trip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ed on the bills received by the rate specifi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ill will not identify the improper billing rela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ips not carried o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canning of led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and bills received is not likely to unc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illings for trips not carried out unless particular bil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ledger entries seriously deviate from expect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in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unlikely to be able to observe usa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ssenger service for a long enough period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 is not cost effici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8] Source: CIA 1190 I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auditor's consider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teriality is a matter of judgment that is influen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needs of a reasonable person who may rely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formation. The magnitude of an omissio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that would change or influe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udgment of a reasonable person is dependent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rrounding circumstances. The auditor will consi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th quantitative and qualitative factors in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udgments about materiality. A misstatement invol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large percentage of net income is clearly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quantitative factors alo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ack of verif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one does not indicate materiality, but it does sugg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 audit risk. Thus, the auditor may extend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for the transaction even if it is judg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immater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factor al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indicate materiality. Howev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 may involve significant audit risk. If s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procedures should be extended even i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statement is judged to be immaterial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ed with other ite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related par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 may signify higher audit risk but nee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mater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9] Source: CIA 0592 II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ocument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oss-referencing are desirable but have no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 to any of the characteristics of ev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ufficiency, competence, relevance, and usefulnes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mpetent ev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reliable and the best available through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udit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levant ev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orts audit find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ccording to Standard 42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Sufficient information is factual, adequat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vincing so that a prudent, informed perso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ch the same conclusions as the auditor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0] Source: CIA 1192 I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objectives of the aud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ing securities are to determine whether (1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over the securities and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rom is adequate, (2) the securities exist and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wned by the auditee, (3) their balance sh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assification is appropriate, and (4) they are prop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d. If market quotations are based on 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 activity, they usually provide 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nt evidence regarding valu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although it me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e of ascertaining whether the secur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 and are owned by the auditee, i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the valuation of the secur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s of excess cash do not qualify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ity meth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iscount or premi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fixed maturity short-term securities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rtiz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1] Source: CIA 1192 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racing entrie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les journal to the accounts receivable led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s whether credit sales were properly recor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counts receivable ledger. It would not en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debit entries to accounts receivable re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id sa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uditor tra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receivable credit entries to the cash receip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ournal to test whether those entries represent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By vouching sales transac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accounts receivable ledger back to the sal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ices, the auditor verifies that these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 are properly supported by sal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s should also be vouched to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mer orders and shipping documen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pose is to detect fictitious sales and assur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sale is properly documented and pos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receivable subsidiary ledger. The la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also requires sales invoices to be trac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counts receivable subsidiary ledg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racing entrie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ash receipts documentation to the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 ledger tests whether customer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credited to accounts receiv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2] Source: CIA 0591 I-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observa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st technique to determine if the staff is fully u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By observing mail ro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s at various times on various day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ek, the internal auditor can note whether incom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outgoing mail backlogs exist, and whether mai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om staff are busy on mail room activities, idle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ing on other proj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bserva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st technique to determine if the staff is fully u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bserva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st technique to determine if the staff is fully u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3] Source: CIA 0590 I-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2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ng Results, "audit reports should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urpose, scope, and results of the audit; and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, reports should contain an expres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's opinion. Purpose statemen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 the audit objectives and may, if necessa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 the reader why the audit was conduc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t was expected to achieve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cope 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should identify the audited activities and include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, supportive information such as ti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 audited. Related activities not audited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identified if necessary to delineate the bounda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audit. The nature and extent of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also should be described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riteria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standards, measures or expectations used in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valuation and/or verification (what should exist)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conditio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factual evidence that the internal auditor found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rse of the examination (what does exist)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4] Source: CIA 0590 II-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IAS 2 states, "Scop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should identify the audited activ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, when appropriate, supportive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as the time period audited. Related activiti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ed should be identified if necessary to deline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oundaries of the audit. The nature and ex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performed also should be described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se criteria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in evaluating audit find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effec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 on the activities reviewed is proper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ented in the conclusions section of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nd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ribute of an internal audit finding states the f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idence that the auditor found in the cour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i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5] Source: CIA 1190 I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tatus of pri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, such as corrective action taken since the l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, appears in another section of the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does not stat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 deficiency is a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criteria (what should exist) and cond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what does exist). The significance of deficiencie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 finding that belongs in the audit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tion of the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ngagement pl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cedes the audit findings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6] Source: CIA 0592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ternal audito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ged with the responsibility of evaluating what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ine and of making recommendations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manag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ged with the responsibility of making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ons necessary within its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tandard 430 and SIAS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 that reports may include recommendation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tential improvements based on the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 and conclusions. These recommend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general or specific. Accordingly, the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ing responsibility in these circumstances i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 adoption of a code of ethics. Sawy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awyer's Internal Auditing) has observed that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ipline or organization aspiring to professionalis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unity of direction needs an organizational cod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thical con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make recommendations whenever practic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7] Source: CIA 0593 I-3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Operational auditing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ance with policies, plans, etc.; economical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t use of resources; and accomplish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goals and objectives. Thus, an ope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port should inform management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cy and effectiveness of the given oper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hould discuss findings requiring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n operation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should address the efficiency and effective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function being audited, not reporting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greement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cords and the items being audited is a prim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 in a financial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valuation is an iss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financial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8] Source: CIA 1187 I-4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ny audit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s an opportunity for auditee respon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in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no line authority and should not direct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oviding a basi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ternal auditor's review is only a second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pose of formal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udit reports documen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sions and final work product of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. Accordingly, they record finding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 courses of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9] Source: CIA 0587 I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subj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appropriate for the scope s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IAS 2 states, "Scop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should identify the audited activiti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, when appropriate, supportive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as the time period audited. Related activiti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ed should be identified if necessary to deline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oundaries of the audit. The nature and ex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performed also should be described."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ope section should thus include any limitation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subj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appropriate for the scope s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subj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appropriate for the scope s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0] Source: CIA 1188 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describ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uctive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clear repor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gical and easily understo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concise repor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point and free of unnecessary detai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ccording to SIAS 2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ng Results, "Objective repor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ctual, unbiased, and free from distortion. Finding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sions, and recommendation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d without prejudice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1] Source: CIA 0588 I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2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ng Results, audit reports should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urpose, scope, and results of the audit; and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, reports should contain an expres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's opinion. Purpose statemen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 the audit objectives and may, if necessar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 the reader why the audit was conduc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t was expected to achieve. Scope 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identify the audited activities and includ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re appropriate, supportive information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period audited. Related activities not aud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identified if necessary to deline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undaries of the audit. The nature and ex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performed also should be described.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include findings, conclusions (opinions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an optional i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s an optional i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is an optional i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2] Source: CIA 1192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factual ev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the condition attribu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IAS 2 states that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based on four attributes. Criteria are "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, measures, or expectations used in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valuation and/or verification (what should exist).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 is defined as "the factual evidenc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 found in the course of the examin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what does exist)." If actual and expected condi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, the cause is "the reason for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the expected and actual conditions (wh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ce exists)." The effect is "the risk or expo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auditee organization and/or others encoun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the condition is not the same as the criteri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the impact of the difference)." Thus, cause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nswer to the question "Why?" and should b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is for 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isk or exposur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ffect attribu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sultant evalu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the auditor's conclu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3] Source: CIA 0589 I-3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2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Findings are pertinent statements of fact.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 which are necessary to support or prev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understanding of the internal auditor's conclu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commendations should be included in the f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port. Less significant information or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communicated orally or through inform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spondence. Audit findings emerge by a proc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omparing 'what should be' with 'what is'. Whe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not there is a difference, the internal auditor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ation on which to build the report.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s meet the criteria, acknowledgme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port of satisfactory performanc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. Findings should be based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ollowing attributes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a: The standards, measures, or expect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d in making an evaluation and/or verification (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hould exist)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: The factual evidence which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found in the course of the examination (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does exist)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re is a difference between the expect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ctual conditions, then: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use: The reason for the difference betwe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and actual conditions (why the condi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exist)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: The risk or exposure the auditee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/or others encounter because the condition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he same as the criteria (the impact of the difference)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port findings may also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, auditee accomplishme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orting information if not included elsewhere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e the effect of the differenc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and what should b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findings resul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y other activities as wel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result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may include findings, conclusions (opinions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commendations. Conclusions are evalua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4] Source: CIA 0593 II-3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udit finding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statements of fact rather than 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ing an auditor's opinion. Opinions re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's evaluations of the effects of audit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activities review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IAS 2 states, "Finding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tinent statements of fact." Finding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a comparison of what should exis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does exist. If there is a difference,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state the reasons and the resulting effe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udit findings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statements of fact rather than stat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ing an auditor's opinion. Opinions re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's evaluations of the effects of audit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activities review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udit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 current, not future, factual condition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5] Source: CIA 0590 II-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IAS 2 states that find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based on four attributes. Criteria are "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, measures, or expectations used in m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valuation and/or verification (what should exist).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written procedures represent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criteria) against which audit findings concer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gregation of responsibility would be measu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ndition is def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"the factual evidence that the internal auditor fo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course of the examination (what does exist)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effect is "th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exposure that auditee organization and/or oth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counter because the condition is not the same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iteria (the impact of the difference)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 opinion is no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ribute of a find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6] Source: CIA 0588 I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summ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enses the information in the full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ccording to SIAS 2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ng Results, summary reports highligh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results may be appropriate for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above the head of the audited unit.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issued separately from or in conjunction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l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summary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ed to a particular audit obj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summary nee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 auditor-auditee confli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7] Source: CIA 1187 I-4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situatio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indicate a need for immediate audite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situatio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indicate a need for immediate audite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when frau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spected, care should be taken not to warn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rongdoers of its dete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Written interim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a prompt means of documenting a cond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ing immediate action. Failure of an audite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y with the law is a situation that should not wa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issuance of the final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8] Source: CIA 0590 II-3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purp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is formally defined in the final report an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ussed with the auditee's management prio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ginning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issu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im reports does not diminish or elimin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 for a final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rding to SIAS 2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Interim reports may be used to communic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that requires immediate attention,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e a change in audit scope for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review, or to keep management informe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progress when audits extend over a lo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iod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scop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cannot be formally defined until the final repor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im findings may alter the scope during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9] Source: CIA 0587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giv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giv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give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Providing draft repor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ees for review and comment is not only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rtesy that promotes good auditor-auditee rel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t also a way to detect inaccuracies before the f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is issued. However, the auditor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ed for conflicts and questions and possi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-consuming disagreement over semantic matte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le showing flexibility on matters not affect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's substance, the auditor's response to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licts should never be to negotiate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in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0] Source: CIA 1187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por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to all those directly interested in the audi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ing the executive to whom the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reports, the person to whom repli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ressed, the person responsible for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ed, and the person required to take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External auditors would likewise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 in such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por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to all those directly interested in the audi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ing the executive to whom the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reports, the person to whom repli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ressed, the person responsible for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ed, and the person required to take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External auditors would likewise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 in such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port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to all those directly interested in the audi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ing the executive to whom the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reports, the person to whom repli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ressed, the person responsible for the a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ed, and the person required to take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External auditors would likewise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 in such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board of direc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dinarily receives summary reports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1] Source: CIA 0589 II-4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2, "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should be distributed to those memb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who are able to ensure that audit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given due consideration. This mean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should go to those who are in a posi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 corrective action or to ensure that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is taken." As the head of the audited uni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ing director is in a position to take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person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 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person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 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person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 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2] Source: CIA 1190 I-4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ummary writ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contain insufficient detail for these manag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no docu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assified as an audit report is restricted to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rding to SIAS 2, "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should be distributed to those memb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who are able to ensure that audit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given due consideration. This mean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should go to those who are in a posi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 corrective action or to ensure that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is taken. The final audit repor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to the head of each audited uni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r-level members in the organization may rece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a summary report. Reports may als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to other interested or affected parties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external auditors and audit committees."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mmary written reports are usually intended for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s of boards of directors and/or higher-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no docu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assified as an audit report is restricted to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3] Source: CIA 0593 I-3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although impro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illegal acts may be disclosed in a separate repor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or should not discuss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with individuals who have committed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in general,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are responsible to their organiz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rather than outside agencies. In the c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fraud, statutory filings with regulatory agenci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requi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uch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communicated to individuals to wh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nior managers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IAS 2 states, "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may not be appropriate for disclosu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 report recipients because it is privileg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rietary, or related to improper or illegal ac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information, however, may be disclos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parate report. If the conditions being re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 senior management, report distribut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to the audit committee of the board of director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imilar high-level entity within the organization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4] Source: CIA 0593 II-3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solving conflic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bjective of the exit confe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aching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greement on the facts is an objective of the ex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e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rding to Standard 43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The internal auditor should discuss conclus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 at appropriate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before issuing final written reports.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rthermore, SIAS 2 states, "Discus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sions and recommendations is usu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mplished during the course of the audit and/or 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taudit meetings (exit interviews). An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 is the review of draft audit reports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ad of each audited unit. These discuss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s help ensure that there have been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understandings or misinterpretations of fac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ing the opportunity for the auditee to clar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c items and to express views of the finding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sions, and recommendations." Identif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s for future audits is not a primary obj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exit confe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eterm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's action plan and responses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of the exit confe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5] Source: CIA 1194 I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ach leve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does not need a detailed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written repor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sued after completion of an audit. The repor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ddressed to the level of management capab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ng on deficiencies noted in the report. To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should be aware of internal audi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ities and any major deficiencies noted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pose can be accomplished in an oral or summ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formal, detai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ritten report should be addressed to marke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if that is the level of management 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 on the defici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clus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 should be discussed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levels of management, but an audit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still be issu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6] Source: CIA 0587 I-4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tandard 430 requires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to report the results of their audit work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AS 2 states that "the internal auditor should t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tain agreement on the results of the audit an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 of action to improve operations, as needed.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report should reflect manage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greement to take corrective action as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s of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finding is a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audit and cannot be omit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managemen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rely agreed to tak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nagemen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agreement may cause the auditor to reconsi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 and recommend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7] Source: CIA 1191 I-4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moving item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ending list concerns a mechanical and im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pect of the reporting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Reports should be time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able prompt corrective action, and repor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distributed to those in a position to take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or to ensure that corrective action is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IAS 2). Moreover, Standard 440 requires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to follow up to ascertain that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is taken on deficiency findings. The inter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should determine that corrective action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n has the desired results or that manageme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oard has assumed the risk of not ta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ive action. Consequently, it follow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of audits and the timely report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 would be defeated if auditee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mptly implement and report on corr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uditee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ur with the finding. This dispute may or may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considered in closing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nsuring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schedule is kept up to date is an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 of the audit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8] Source: CIA 1192 I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director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ing should receive a cop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ex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receive a cop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gener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receive a cop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ccording to SIAS 2, "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should be distributed to those memb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who are able to ensure that audit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given due consideration. This mean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should go to those who are in a posi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e corrective action or to ensure that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 is taken. The final audit repor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to the head of each audited uni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r-level members in the organization may rece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a summary report. Reports may als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tributed to other interested or affected parties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external auditors and audit committees."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ed or affected parties, the ex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director of purchasing are proper recipi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report. The board chair would not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 a copy. A detailed report, especially on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utine findings, is not usually sent to the board chai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9] Source: CIA 0594 III-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preadsh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ftware and automated workpaper package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more helpfu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word proces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ftware and automated workpaper package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more helpfu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Utilities software is usefu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ing certain standard tasks, such as sor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rging, copying, and printing file dumps. Utilit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ftware performs specific tasks, such as sorting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rging, printing, copying, and selecting reco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sed on specified criteria. It would be useful du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 in manipulating and selecting data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readsheet, word processing, and datab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ftware, as well as automated workpaper packag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flexible options in preparing and e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ing papers in a variety of formats allowing fo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bination of narratives, data matrices, graph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ations, et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atabase softw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utomated workpaper packages would b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lpfu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0] Source: CIA 0594 III-1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onitor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ecution of application programs is mapp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use of an integ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 facility entails processing test data against mas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les that contain real and fictitious ent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Generalized audit softw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the use of computer software packag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 not only parallel simulation, but also a varie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processing functions, such as extracting samp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s, verifying totals, developing file statistic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trieving specified data fiel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 embedded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utine involves inserting special audit routines in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cation progra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1] Source: CIA 0594 III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cell is the are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re data or formulas can be ente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macro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written in the language of the spreadshe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n electronic spreadsh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mits the creation of a template, which contain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l of the relationships among the variabl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ies the procedures for manipulating valu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nes the format of the outp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screen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play area that shows the spreadshe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2] Source: CIA 0594 III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unning a diffe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as a test and backing up hard disk file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use the virus to spread and do additional dam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booting the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backing up hard disk files may cause the viru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read and do additional dam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described condition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mptom of a virus. Many viruses will sprea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use additional damage. Use of an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tivirus program may identify and even eliminat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ral infection. Ways to minimize computer virus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networked system include restricted acces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ularly updated passwords, periodic test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s with virus detection software, and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ti-virus software on all shareware prior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roducing it into the net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esting with antivir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ftware is prefer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3] Source: CMA 0695 4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udit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consist only of outside dire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extent to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ternal auditor makes use of the work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 is entirely at the discre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uditor; however, internal and extern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orts should be coordin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Treadway Commiss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sued its report in 1987 in response to allegatio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despread financial reporting fraud by publ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nies. It recommended that (1)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perform an ongoing fraud-risk assess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ain an effective internal control structur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 written codes of conduct, and des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ccounting functions that meet repor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ligations; (2) an effective internal audit fun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 in which auditors have unrestricted and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ss to the audit committee and the CEO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ordinate their work with that of the publ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s; (3) every public company have an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 composed of outside directors; and (4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ponsoring organizations set up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disciplinary body to develop an integr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 frame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Tread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concerned public compan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4] Source: CMA 0695 4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cope of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ternal auditors extends to nonfinancial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aud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1987 Treadw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ssion Report examined the roles of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well as external auditors in prevent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ing fraudulent financial reporting. Thus,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hasized that the internal audit function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unrestricted and direct access to the CEO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 committee and should coordinate its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at of the external auditors. The report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ed that nonfinancial internal audits perform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ducational role. Internal auditors are better 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ct fraudulent financial reporting if they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ter knowledge of company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ex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obtain an understanding of the intern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, determine whether the in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 is relevant to the audit and whether consider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work further is efficient, and, if the work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 and considering it further is efficient, ass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etence and objectivity of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 in the light of the effect of their work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. Thus, external auditors do not consi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 of the internal auditors that is irrelevant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engaged to report on a financial statement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5] Source: CMA 0682 3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ublished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are only required to be fairly presen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 cannot assure correctn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internal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is limited to determining that the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dequate controls to prevent or deter fo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ud generally known to be poss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in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an attorney and accordingly cannot ass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ance with legal requir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nternal auditing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appraisal activity within an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review of operations as a service to memb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organization. It is a management control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 by examining and evaluating the e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effectiveness of other controls, i.e., to se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-to-day operations are under reasonable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6] Source: CMA 0684 3-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a less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of the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in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attest to the fairness of 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nternal auditing acts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ial control that measures and evaluat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 of internal accounting and administ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. The Statement of Responsibilities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indicates that the objective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is to assist all members of manageme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 discharge of their responsibiliti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rnishing an analysis of internal control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is a less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of the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7] Source: CIA 1192 I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pplying a partic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 of inventory valuation will not identify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 shortag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comparison of phys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ntory counts with perpetual records is requir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erpetual records should provide an accu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imate of the inventory balance (what should b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 count determines how much is on hand (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). A discrepancy suggests thef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use of the gr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 percentage will not identify specific shortag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alysis of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urnover rates will not identify specific shortag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8] Source: CMA 0684 3-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ex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establish limits of materiality, not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ex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establish limits of materiality, not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independent audito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e use of internal auditors to provide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istance in performing both substantive tes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sts of controls provided that (s)he considers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nce and objectivity, supervises and tests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, and makes all judgments regarding matter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fect the report on the financial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in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not be independent of the ex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working under his/her superv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9] Source: CMA 0686 3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judgments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isk, sufficiency of tests performed, mater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ransactions, and other matters affecting the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financial statements must be th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auditor (AU 322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Because the ultim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for the rendering of an opinion re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external auditor, (s)he must make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s that require judgment. Thus,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might select the sample size once the ex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has chosen the confidence level. The sele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sample size is essentially a clerical task once ris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s have been ascertained by the external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judgments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isk, sufficiency of tests performed, mater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ransactions, and other matters affecting the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financial statements must be th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auditor (AU 322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judgments a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risk, sufficiency of tests performed, mater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ransactions, and other matters affecting the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financial statements must be th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auditor (AU 322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0] Source: CMA 1285 3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schedul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bank transfers is used to uncover kiting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pping. Kiting is the recording of a deposit from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bank transfer in the current period while failing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 the related disbursement until the next peri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Lapping is the delay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ing of cash receipts to cover a cash shortag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as when receipts from accounts which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ually paid yesterday are reported as toda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. The best protection is for the custom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nd payments directly to the company's deposi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. This procedure precludes client personnel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ing the opportunity to "borrow" the mone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pping may be detected by comparing detai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 deposits with the client's record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. Since the theft of a payment from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stomer may be covered (lapped) with a pay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another customer, a comparison of remitt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ices with the subsidiary accounts receiv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dger may be helpful. Also, if the auditor susp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uplicate deposit slips have been tampered with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)he should compare them with the originals hel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an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proof of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not uncover lapping since it does not entail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ination of receivab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trolling ca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pts will only mean that the one day's receip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properly recorded; a lapper may not work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1] Source: CMA 0687 3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financial audit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perational audit, results in an opinion on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. However, the accounting system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ubject of an operational audit examin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usually by internal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financial audit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perational audit, results in an opinion on a firm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ancial accounting system. However, the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may be the subject of an operation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ination and report usually by internal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n operation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much broader than an evaluation of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s. It embraces administrative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Operational aud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financial audits designed to evaluate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cy, effectiveness, and economy (the three E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operational auditing). Performance with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or department is review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 are made for improvements. In 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, however, standards must exist against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 compares the auditee's performa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standards may consist of budgets, indus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s, policies, procedures manuals, or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siness sen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2] Source: CMA 0687 3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as tr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in accordance with GAAS as of an ope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as tr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in accordance with GAAS as of an ope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s as tru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in accordance with GAAS as of an ope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n operational audit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s a statement of findings. If a find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favorable, the report should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 for improvement of the condi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is not a requirement of financial aud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3] Source: CMA 0687 3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a typical sub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financial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n operational aud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ed to evaluate the efficiency, effectivenes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conomy of managerial organization, perform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echniques. The only answer choice tha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ll into these categories is performance statistic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effectiveness) on the delivery of serv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is a typical subj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financial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spective financial information. An oper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would only evaluate such forecasts aft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-year period had en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4] Source: CMA 0687 3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ternal audito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only expected to be objective but also to collec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ze, interpret, and document inform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ort audit results (Standard 42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ascertain whether results are 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goals and objectives (Standard 35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 is a necessary audit procedur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ing that obj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n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ascertain whether results are consistent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goals and objectives (Standard 350)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servation is a necessary audit procedur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ing that obj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IA Standard 120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ity of internal auditors. It stat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 should not assume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5] Source: CMA 0687 3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When fraud is not involv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itial draft of an operational audit repor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exposed to the manager in charg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artment being audited during what is known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t interview. This gives the auditor an opportun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ck his/her findings with the department 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fore submitting the report to higher management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or has made a mistake, the department he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rectify the error. If the audit report is accur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rly exposure permits prompt corrective ac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both auditor and department head can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exit intervie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higher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should not see the report until i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reviewed by the manager of the audi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higher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should not see the report until i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reviewed by the manager of the audi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higher level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should not see the report until it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reviewed by the manager of the audite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6] Source: CMA 0682 3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following up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ciency findings is an internal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(only internal auditors issue de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according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 for the Professional Practice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, the internal auditor must follow 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ciency find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field testing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re auditee confirmation, is required by The IA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 to assure that action was taken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red results are being achie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internal audit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ligated to determine that corrective action is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is achieving the desired results 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has explicitly assumed the risk of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ing corrective action with regard to de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. Field tests may be needed to ob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equate assur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7] Source: CMA 0696 4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irect evid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of without presumption or infer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Circumstantial evid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ly considered to be the weakest form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idence. It tends to prove a primary fact by pro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intermediate events or circumstanc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a basis for a reasonable inferenc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mary fact occurred. Hence, the proof is indire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rrobo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idence is additional evidence of a different natu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evidence it suppl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nclusive ev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, by definition, incontroverti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8] Source: CMA 0696 4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reliabil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grity of information is a primary objectiv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mplianc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nd external rules and regulations is a prim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 of 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rding to authorit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nouncements of The IIA, the scope of wor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 extends to "the examination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ion of the adequacy and effectiven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's system of internal control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lity of performance in carrying out assig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ies." The primary objectives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are to ensure compliance with policies, pla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, laws, and regulations; accomplish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objectives and goals; reliabil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grity of information; economical and efficient 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resources; and safeguarding of assets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associated with statistical sampling (samp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) is a lesser concern of an internal auditor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can be measured and controll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afeguard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ts is a primary objective of internal contro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9] Source: CMA 0696 4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rend or time se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sis uses past experience as a predi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nalytical auditing proced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performed by study and comparison of plau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s among both financial and non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. The premise is that, absent known contr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ircumstances, certain relationships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may reasonably be expected to continu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sult of analytical procedures is an assess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formation collected in an audit in rel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ations developed by the auditor. Thus,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ysical inventory is not a form of analy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 because it does not involve predict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ships among information. Instead, it is a fo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direct, observational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mparing ac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budgeted amounts may indicate the ne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rther investig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atio analyses ar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alytical means of observing relationships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0] Source: CIA 0593 I-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re is not enou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to evaluate the effectiveness of follow-u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uditors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erly make recommendations for pot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rovements but should not implement corre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 are an element of an audit find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ccording to Standard 43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Reports should be objective, clear, conci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uctive, and timely." SIAS 2 adds, "Tim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are those that are issued without dela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able prompt effective action." The report,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not published until 8 weeks after the audit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ded, was not issued in a timely fashion,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ignificance of the findings and the ne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mpt, effective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1] Source: CIA 0589 II-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ntroller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nly member of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no actual authority to internal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rding to the SRI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"functions under the polic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by senior management and the boar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rector of internal auditing should seek approv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charter by senior management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ance by the board. The charter should mak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ear the purposes of the internal audit depart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fy the unrestricted scope of its work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lare that auditors are to have no authority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for the activities they audit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management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ard, not a committee of the board and a partic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, endow internal auditing with its author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2] Source: CIA 0594 I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terview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objective than questionnai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terviews are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structur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Oral evid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umptively less reliable than other fo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idence, such as that obtained from independ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urces outside the entity or from the auditor's dir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. Consequently, it should be corrobor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ne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oboration presents treating the evidence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views as conclus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3] Source: CIA 0594 II-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terviewer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calm and avoid accusations and threats.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, truth-seeking attitude is appropri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witnesses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viewed singly to obtain independent stat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internal auditor must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und a felony. It is unlawful to bargai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titution by agreeing not to press charg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over, dropping charges may result in lo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ce in future cases by the police, prosecut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ou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llowing a susp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return to work may result in loss of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4] Source: CIA 0592 I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standard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is appropriate for use in a mini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ing operating environment. It may save eff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provide continu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standard program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for a complex or changing oper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vironment. The audit objectives and related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eps may no longer be releva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standard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can be used to audit multiple locations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ilar operations if the same objectives and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pres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standard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is acceptable for conducting subsequ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ntory audits at the same location if the inven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ctions performed have not varied substanti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5] Source: CIA 0592 I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 written audit progra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cribes the nature, timing, and extent of work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done. It sets forth in reasonable detail the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procedures the auditor believes are necess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ccomplish the audit objectives. It is thus a usefu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ol in scheduling and controlling the audit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udit program must be adapted to the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s of the audit after the auditor establish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objectives and scope, determines the resou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, and conducts a preliminary surv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gene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cannot take into account variations resul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changing circumstances and varied cond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generaliz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cannot take into account variation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ircumstances and cond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very aspect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 need not be examined, only those asp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 to conceal problems and difficul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6] Source: CIA 1192 I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udit personnel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ly assigned before the on-site surv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itial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are established at the beginning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lanning process. They should be specified befo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-site surv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audit program is norm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pared after the on-site survey. The on-site surv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s the auditor to become familiar with the audi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erefore provides input to the audit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field work can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formed only after the audit program has b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ritten. Thus, field work cannot immediately fol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n-site surv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7] Source: CIA 1184 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reliabilit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grity of financial information are importan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onal auditing. Information systems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ta for decision making, control, and compli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external requir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Financial auditing is primar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ed with forming an opinion on the fairn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ncial statements. Operatio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es compliance with policies, plan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, laws, and regulations; accomplish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d objectives and goals for operation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s; and economical and efficient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using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s as a starting point describes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alytical skill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ary in all types of 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8] Source: CIA 1196 I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forming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 and senior management is a maj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pose of an 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getting results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jor purpose of an 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rding to Sawye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ing (p. 611), audit reports are inte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inform, persuade, and get results. They expla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' findings, attempt to convince the recipi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report of the value and validity of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ndings, and attempt to foster beneficial ch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persuading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 and senior management that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itions exist is a major purpose of an audit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9] Source: CIA 0594 II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3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"Investigation consists of performing exte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cedures necessary to determine whether fraud,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ggested by the indicators, has occurred. It inclu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thering sufficient evidential matter about the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ails of a discovered fraud. Internal audit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wyers, investigators, security personnel, and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ists from inside or outside the organization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arties that usually conduct or participate in frau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ions." Hence, internal auditors are fa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atherers. However, internal auditor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rmally trained as interrogators of susp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petra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nfining a susp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considered false impriso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b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essions is the role of an investiga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waiving punish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considered to be compounding a felony. The r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unish or forgive a criminal act is reserv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0] Source: CIA 0595 I-6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har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s the department's position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; authorizes access to records, personne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physical properties; and defines the sco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har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s the department's position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; authorizes access to records, personne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physical properties; and defines the sco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Standards stat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ce of internal auditing is enhanced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oard concurs in the appointment or remova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rector but otherwise do not discuss the length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rector's employ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har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stablishes the department's position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; authorizes access to records, personne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physical properties; and defines the sco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1] Source: CIA 1195 I-4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charter should def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pose, authority, and responsibility of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department. Among other matters, it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ne the scope of internal audit activit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rthermore, the director should submit annuall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for approval and to the board for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a summary of the department's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 schedule, staffing plan, and financial budg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Standard 11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uditee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 the scope of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ther objecti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established by management and the audito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 should not be limited to the specif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 set by the quality assurance departmen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t it should consider such standard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ment of the audit progra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udito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 the audit and communicate any scop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ations to management and the boar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2] Source: CIA 1195 I-4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audito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 the engagement. Recommending control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considered a violation of the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ce or 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udito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 the engagement. Auditors should have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ledge that is not limited to accounting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udit indepen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impaired by making control recommend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auditor should accep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gagement, assign staff with sufficient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ledge, and make appropriate recommenda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ing standards of control does not impa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ity (Standard 12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3] Source: CIA 1195 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ack of suppor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EO and lack of outside directors weak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' pos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ack of suppor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EO and lack of a charter weaken the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s' pos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lack of suppor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EO weakens the internal auditor's pos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CEO's stat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ggests that the internal auditors lack the suppo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and the board. Furthermore, the lac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side directors may contribute to a loss of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ce. The failure to approve the charter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the same effect. The charter enhanc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's independence because it clearly specifies,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ce, the authority, scope, and responsibil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ing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4] Source: CIA 1194 I-6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ince the auditor re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ly to the board of directors, (s)h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al independence. However, the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ity has been impaired by his/her failu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the cash shortage. Under Standard 260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is obligated to notify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ties within the organization of suspect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nown wrongdo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ity has been impaired by his/her failu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the cash shortage. However, the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to the board of directors and therefor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al indepen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ity has been impaired by his/her failu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the cash shortage. However, the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to the board of directors and therefor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al indepen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uditor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ity has been impaired by his/her failur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 the cash shortage. However, the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s to the board of directors and therefore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al indepen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5] Source: CIA 1194 I-5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ocument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y-laws does little to promote indepen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egislated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requirements in Country X do not promo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ccording to Standard 10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ce is achieved through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us and objectivity. The director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le to an individual with sufficient author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mote independence. The board of directors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st authority in th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depend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ed through organizational status and objectiv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6] Source: CIA 1196 I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audit committee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committee made up of outside directors who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of corporate management. Its purpo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help keep external and internal audi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t of management and to assure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ors are exercising due care. However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ependence is impaired by personal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essional friendships, the effectiveness of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 may be limi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mpens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committee members receive is usually minima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should be independent and therefore not lim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 shareholder's perspect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although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s are concerned with external audits,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 devote attention to the internal audit fun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udit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mbers do not need degrees in accounting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 to understand audit re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7] Source: CIA 1190 II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whether sampl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nd the results are valid are issues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determination of sufficiency and compet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her than relev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objectivity and lac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bias do not assure that information will sup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findings and recommendations and be consis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audit objecti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defines ev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fficient so that a prudent, informed perso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ch the same conclusion as the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"Information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fficient, competent, relevant, and useful to provi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ound basis for audit finding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. Relevant information sup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findings and recommendations and is consis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objectives for the audit" (Standard 42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8] Source: CIA 1191 I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ufficient evid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ctual, adequate, and convincing. The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ained on the document may be none of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Competent evidenc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iable and the best available through the appl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ppropriate audit procedures. An ori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 is the prime example of such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levancy concer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lationship of the evidence to some objectiv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udit. No audit objective is disclos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estion. Thus, whether the information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cument is relevant to the investigation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usefulnes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ed if the item of evidence helps the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the auditor, in this case) to accomplis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determined goals. No such goals are specifi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9] Source: CIA 1194 I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Sufficient inform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ned as factual, adequate, and convincing so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udent, informed person would reach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sions as the auditor. These tests are in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the auditor did not determine that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ainer had an inspection seal signed within the l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90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inform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nt. It is reliable and the best attai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the use of appropriate audit techniq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inform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evant. It supports audit finding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 and is consistent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for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su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was viol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0] Source: CIA 1194 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u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has not been violated. Physical observ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auditor is sufficient to determine deterio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need for repai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mpet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has not been violated. On-site observ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ppropriate technique to determine deterio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needed repai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relev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has not been violated. The evid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tained by the auditor supports findings abo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hysical condition of the depart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observations made abo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ehicle maintenance department contain 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(factual, adequate, and convincing so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rudent, informed person would reach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sions) that is competent (reliable and the b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ainable through the use of appropriat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iques) and relevant (supports audit finding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ations and is consistent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for the audit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1] Source: CIA 1194 I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suffici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has not been violated. The analy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ison, direct observation, and review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 survey provide sufficient eviden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ness and validity of expendit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mpet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has not been violated. Analysis, observ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review by the auditor are all methods of ob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nt, reliable evide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relev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iterion has not been violated. The analyt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isons, direct observations, and review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ing survey are all types of evidence relev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valuation of the marketing expenditur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audit evidence contai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fficient information (factual, adequat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vincing so that a prudent, informed perso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ch the same conclusions) that is compe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liable and the best attainable through the us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udit techniques) and relevant (sup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findings and recommendations and is consis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the objectives for the audit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2] Source: CIA 1192 II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tandard 41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 should plan each audit. Plan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documented and should include, as a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ep, establishing audit objectives and scope of wor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scheduling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ime estimates are based on the audit objective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cope of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relimin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rvey is performed after the audit objectiv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audit program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ed after the preliminary survey and is 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audit objectives and the scope of the au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3] Source: CIA 0594 I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n evaluation of the mer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wsuits requires legal expertise. At most, an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is required to have an apprecia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damentals of commercial law, that is, an a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gnize the existence of problems and to determi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ssistance to be obtained. Hence, the auditors'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onsibility is limited to using consultan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aluate the merits of the lawsu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mplianc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gal requirements is within the scope of inter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mplianc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an covenants is within the scope of internal audi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pprais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conomy and efficiency with which resour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ployed and reviewing the accomplish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jectives and goals are within the scope of work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4] Source: CIA 0595 I-5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althoug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s may be used by the underwriter, they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ed by the underwri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due dilig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 is not an operational audit or a review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ance with company poli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due dilig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iew is not an operational audit or a review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ance with company poli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Due diligence is a defens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s to liability under the Securities A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933 when a material fact has been misstated in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mitted from a registration statement. Accounta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o prepare or certify financial statements us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istration statements or other disclosures need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e due diligence regarding the work they perform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countants must show that, after conducting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e investigation, they had reasonable gr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believe, and did believe, that the regist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ment was true and contained no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missions of fact when it became effective. Standar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as GAAP provide evidence, which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sive, about the nature of a reaso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5] Source: CIA 0589 I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program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entail evaluating educational benefits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gram audit evaluates the costs and effectivenes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ctivity funded by the organization that is ancill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its main oper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n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applies to a single "organization" with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tity, e.g., personnel. An organizational aud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marily concerned with management control, that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how well managers are applying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ncip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n a functional audit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 follows a function from beginning to end, e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at function involves more than one organiz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unit. The auditor emphasizes the operation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its administrative or personnel activ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contract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s evaluation of a project undertaken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by an outside entity, such as constr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build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6] Source: CIA 0590 I-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by always giv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mpression that additional evidence is in reserv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l auditor is more apt to obtain compl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ruthful answ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raud investig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ly occur unexpectedly and cannot be schedul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dvance. Also, the fraud investigation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ed by individuals having the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tise, even if another assignment mus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lay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coordinate its activities with th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ors mention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Under SIAS 3, "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ing fraud investigations, internal audi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assess the probable level of and the ext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icity in the fraud within the organization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critical to ensuring that the internal audi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oids providing information to or obtain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leading information from persons who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d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7] Source: CIA 1192 II-4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ccording to SIAS 3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's responsibilities for detecting frau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conducting an audit assignment are to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fficient knowledge of the indicators of fraud;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ert to opportunities, such as control weaknesse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could allow fraud; to conduct additional tes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ed toward detection of fraud if signific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aknesses are found; to evaluate the indicato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de whether further action is necessary or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igation should be recommended; and to "notif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ppropriate authorities within the organization i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ation is made that there are 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cators of the commission of a frau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mmend an investigation." SIAS 3 adds, "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cidence of significant fraud has been establ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a reasonable certainty, management or the bo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notified immediately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no reporting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d when suspicious acts are reported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rregu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 under investigation would not requ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orting until the investigation phase is comple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porting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ccur when the incidence of fraud of a mat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has been established to a reaso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rtain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8] Source: CIA 0593 II-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articipa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dgeting can reduce antagonism to budge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the likelihood of inappropriate mea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eting the budg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Unrealistically high sale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quotas can be an incentive to falsif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 or otherwise take inappropriate ac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rove performance measures so that the quot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ear to have been m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hiring polic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based on factors other than adeq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ining, such as the applicants' personal integrit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rthermore, hiring of all adequately tra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licants is unlikely to be necess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able assurance concept, the cost of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not exceed their benefits. The cost of appl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 to all relevant transactions rather tha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ple may be greater than the resultant saving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9] Source: CIA 0594 I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utocra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styles have been linked to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financial statement)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Living beyond one's m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been linked to employee fraud (embezzlement)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to financial statement fraud. Fraud perpetrate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enefit of the organization ordinarily benefit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rongdoer indirectly, whereas fraud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rimental to the organization provides immedi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rect benefits to the employee (SIAS 3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ationaliza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on to all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high expect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often given as a motivating factor by those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committed financial statement frau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0] Source: CIA 0590 I-4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report on frau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has been detected should not include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ngu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IAS 3 states, "A prelimin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final report may be desirable at the conclu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etection phase. The report should inclu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auditor's conclusion as to whether su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exists to conduct an investigation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also summarize findings that serve as the bas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such a decision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investig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follow the preliminary rep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repor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erating management would not include such detai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1] Source: CIA 1196 II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auditor negl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e the information. Because the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ing communicated is complicated, the report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ent should be organized in a logical sequenc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cilitate understanding and acceptance. For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son, standard formats are often used in busin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nature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ence is a situational factor that is outsi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 of the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noise is a situ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ctor that interferes with the effective communic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intended messag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histor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ious encounters is a situational factor tha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side the control of the audi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2] Source: CIA 1196 II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n audit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appropriately organized, be concis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active voice verb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n audit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appropriately organized, be concis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active voice verb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n audit re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appropriately organized, be concise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e active voice verb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report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ll-organized so that the information is g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attention. Also, effective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hances understanding by presenting informa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logical order that clarifies the auditor's reason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Keeping sentences as short and simple as poss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wise facilitates understanding. Also, active vo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rbs are more vivid and concise than passive vo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erb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3] Source: CIA 1196 II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lthough a por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cope is discussed, the reader cannot determin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gnificance of the amount of machines selec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out knowing the total amount of machin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ailable and the value of the machinery. Also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sion or auditor's opinion of the operation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d, and the report makes no recommend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urp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was clearly stated, and the result of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purp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was clearly stated, and the result of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urpo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dit was clearly stated, and the result of the au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board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ulted initially only if the immediate superior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ief executive officer and that person is involv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thical confli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Standards of 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 for Practitioners of Management Accoun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Financial Management state that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 should first discu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ethical problem with his/her immediate superior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uperior is involved, the problem should be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itially to the next higher managerial lev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unless "leg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cribed, communication of such problem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ties or individuals not employed or engag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rganization is not considered appropriate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resignation is a la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r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"practitione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accounting and financial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n obligation to the public, their profess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they serve, and themselves, to mai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highest standards of ethical conduct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audit committ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consulted first only if it were the next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ial lev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o resolve an ethical problem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ncial manager/management accountant's fir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ep is usually to consult his/her immediate superior.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ndividual is involved, the matter should be tak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next higher level of manag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f the superio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olved, the next higher managerial level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ulted fir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standar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ed by a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who fails to act upon discovering un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standar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ed by a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who fails to act upon discovering un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standard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iolated by a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who fails to act upon discovering unethi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 displays his/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ence and objectivity and maintains integrity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king the appropriate action within the organiz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resolve an ethical problem. Failure to ac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done wrongful acts, breach the duty to conv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favorable as well as favorable informa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mine the organization's legitimate aims, discred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fession, and violate the duty of obje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wed to users of the subordinate's work pro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course of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appropriate only for the chief execu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ficer or for his/her immediate subordinate 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O is involved in the confli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roper 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to present the matter to the next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ial lev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uch a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appropriate unless legally prescrib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n these circumstance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 should be discussed with the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ior unless (s)he is involved. In that case, ini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entation should be to the next higher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. If the problem is not satisfactorily resolved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itial presentation, the question should be submit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next higher lev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appl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uditors. The IMA Code of Ethic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ressly use such langu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preamble to the IM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de of Ethics states, "Practitioners of 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ing and financial management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ligation to the public, their profess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s they serve, and themselves, to main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highest standards of ethical conduct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gnition of this obligation, the Institu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Accountants has promulgat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llowing standards of ethical conduc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actitioners of management accounting and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. Adherence to these standards,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ally and internationally, is integral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ing the Objectives of Management Accounting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actitioners of management accounting and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ment shall not commit acts contrary to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 nor shall they condone the commis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acts by others within their organization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appl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uditors. The IMA Code of Ethic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ressly use such langu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appl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ternal auditors. The IMA Code of Ethics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ressly use such langu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n this situation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ief executive officer is the next higher manager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ior has promised or taken action to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tisfactory resol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immed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ior has promised or taken action to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tisfactory resolu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ccording to the IMA Co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thics,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should "discuss such problems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mediate superior except when it appear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erior is involved, in which case the probl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presented initially to the next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ial level. If satisfactory resolution canno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hieved when the problem is initially present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mit the issues to the next higher managerial level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immediate superior is the chief executive offic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equivalent, the acceptable reviewing authorit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a group such as the audit committee, execu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ittee, board of directors, board of trustee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wner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mpet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pertains to the finan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ager/management accountant's responsibilit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intain his/her professional skills and knowledge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so pertains to the performance of activities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essional mann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legality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ressed in the IMA Code of Eth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Objectivity is the fourth pa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IMA Code of Ethics. It requir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be communicated "fairly and objectively,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at all information that could reasonab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uence users be fully disclo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concern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's responsibility not to disclose or 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m's confidential inform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grity standard is to "recogniz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unicate professional limitations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traints that would preclude responsible judg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successful performance of an activity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objectiv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to "disclose fully all relevant inform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could reasonably be expected to influenc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nded user's understanding of the repor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ents, and recommendations presented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to "refrain from disclosing confident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ormation acquired in the course of his/her wo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ept when authorized, unless legally obligated to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integ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to "refuse any gift, favor, or hospit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would influence or would appear to influ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s/her action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integrit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to "communicate unfavorable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vorable information and professional judgmen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inion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One of the responsibiliti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nancial manager/management accountant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etence standard is to "maintai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level of professional competenc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going development of his/her knowled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kills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ggestions from the "Resolution of Ethical Conflict"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agraph is to "clarify relevant ethical issu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fidential discussion with an objective advisor (e.g.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A Ethics Counseling Service) to obtain a bet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standing of possible courses of action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nfidentia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 requires the financial manager/manag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ant to "inform subordinates as appropr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arding the confidentiality of information acquir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urse of their work and monitor their activiti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re the maintenance of that confidentiality.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1:13:00Z</dcterms:created>
  <dc:creator>Kevin Payne</dc:creator>
  <dc:description/>
  <cp:keywords/>
  <dc:language>en-US</dc:language>
  <cp:lastModifiedBy>andre</cp:lastModifiedBy>
  <dcterms:modified xsi:type="dcterms:W3CDTF">2007-02-27T11:28:00Z</dcterms:modified>
  <cp:revision>4</cp:revision>
  <dc:subject/>
  <dc:title>PART 4E</dc:title>
</cp:coreProperties>
</file>