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1014284146"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101912831"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510389377"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1978880918"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2041840055"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464379694"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382719707"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280464176"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741565323"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303702752"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597276263"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28450594"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792485604"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369633784"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57318744"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461759668"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729596032"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1805287942"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676966391"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553703935"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833797384"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955003158"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772548520"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650609195"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105234658"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36904907"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399017561"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148464221"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443730754"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2115423035"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42381541"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077005543"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469473606"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953592070"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31255231"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669365031"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146635661"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1806425790"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560459506"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387524071"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862973251"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670947485"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158153602"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696560759"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045681386"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1266729140"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681972386"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1/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