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546758358"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47957143"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780923093"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885689397"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882855126"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825899478"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822610456"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658717459"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92558255"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684456916"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845328358"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163844357"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838499173"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579511802"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754611205"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053893862"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280453136"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779539970"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453159140"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806069956"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900411420"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883839150"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347403547"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577502271"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32766119"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701574191"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846154419"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509675700"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389055476"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2116948053"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606251952"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900872407"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522321007"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712055757"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53007852"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050913254"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2075125157"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2091726206"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618307273"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024992972"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210098815"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459685008"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998218502"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258061223"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2073383790"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666804675"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66974460"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