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696307092"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512391055"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432284474"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647927691"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1990283290"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2077770855"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56727197"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916097804"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461342960"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500537869"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42162631"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78019805"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434548100"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1551268506"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1907521818"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244486154"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287611563"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391468263"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634085077"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889358054"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416484129"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1270149265"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966742221"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852458711"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612650828"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03192940"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03187593"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612819818"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968158048"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2035933154"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866972135"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925845387"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28342259"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45137083"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940977547"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090261384"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65980552"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722045148"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450071733"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641613886"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598650961"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860428373"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1814994106"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78468862"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882696599"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888681954"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291768682"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0/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