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4"/>
          <w:szCs w:val="44"/>
        </w:rPr>
        <w:t>Curriculum Vitae</w:t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Name</w:t>
      </w:r>
    </w:p>
    <w:tbl>
      <w:tblPr>
        <w:tblW w:w="4810" w:type="dxa"/>
        <w:jc w:val="left"/>
        <w:tblInd w:w="5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>
          <w:trHeight w:val="736" w:hRule="atLeast"/>
        </w:trPr>
        <w:tc>
          <w:tcPr>
            <w:tcW w:w="4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P.O. Box  5555  Al Riyadh 5555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Kingdom of Saudi Arab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: +966555555555  (OR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+966555555555 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24"/>
                  <w:szCs w:val="24"/>
                  <w:u w:val="none"/>
                </w:rPr>
                <w:t>@.com</w:t>
              </w:r>
            </w:hyperlink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jectiv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2"/>
        <w:ind w:left="63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2"/>
        <w:ind w:left="63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ind w:left="63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ind w:left="63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ersonal Information: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ital Status : 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Date of Birth  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ind w:left="720" w:right="-60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ity     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ducation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ind w:left="216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urs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ind w:left="72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ill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eference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720" w:right="566" w:gutter="0" w:header="0" w:top="18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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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_H_Q22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2:00Z</dcterms:created>
  <dc:creator>ama</dc:creator>
  <dc:description/>
  <cp:keywords/>
  <dc:language>en-US</dc:language>
  <cp:lastModifiedBy>ama</cp:lastModifiedBy>
  <cp:lastPrinted>2008-03-03T11:00:00Z</cp:lastPrinted>
  <dcterms:modified xsi:type="dcterms:W3CDTF">2008-06-23T05:24:00Z</dcterms:modified>
  <cp:revision>8</cp:revision>
  <dc:subject/>
  <dc:title>Curriculum Vitae 021</dc:title>
</cp:coreProperties>
</file>