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فح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2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184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2001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بشأن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المتوس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شه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أسع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ح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عد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ه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عياراته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00"/>
          <w:szCs w:val="28"/>
          <w:u w:val="none"/>
          <w:rtl w:val="true"/>
        </w:rPr>
        <w:t>خلال</w:t>
      </w:r>
      <w:r>
        <w:rPr>
          <w:rFonts w:cs="Times New Roman"/>
          <w:b/>
          <w:b/>
          <w:bCs/>
          <w:color w:val="000000"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u w:val="none"/>
          <w:rtl w:val="true"/>
        </w:rPr>
        <w:t>الف</w:t>
      </w:r>
      <w:r>
        <w:rPr>
          <w:rFonts w:cs="Simplified Arabic"/>
          <w:b/>
          <w:b/>
          <w:bCs/>
          <w:color w:val="000000"/>
          <w:szCs w:val="28"/>
          <w:rtl w:val="true"/>
        </w:rPr>
        <w:t>ت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وليو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يسمب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2000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Cs w:val="28"/>
          <w:u w:val="none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ـــــــ</w:t>
      </w:r>
    </w:p>
    <w:p>
      <w:pPr>
        <w:pStyle w:val="Normal"/>
        <w:ind w:firstLine="624"/>
        <w:jc w:val="both"/>
        <w:rPr>
          <w:rFonts w:cs="Simplified Arabic"/>
          <w:b/>
          <w:b/>
          <w:bCs/>
          <w:color w:val="000000"/>
          <w:sz w:val="24"/>
          <w:szCs w:val="28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دعماً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لروح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ثق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التعا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كاف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فئ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مموليها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تنفيذاً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لتأشي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س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أستاذ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كي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أو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وزار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رئيس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مصلح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ضرائ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تاريخ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</w:rPr>
        <w:t>6/3/1999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الموافق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إصد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للفحص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المتوسط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شهر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لأسع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معد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ذه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عياراته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قانونية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حيث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أصدر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تعليماتها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تنفيذي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كا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أخرها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رق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</w:rPr>
        <w:t>7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</w:rPr>
        <w:t>2001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فتر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يناي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يوني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</w:rPr>
        <w:t>2000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>.</w:t>
      </w:r>
    </w:p>
    <w:p>
      <w:pPr>
        <w:pStyle w:val="Normal"/>
        <w:ind w:firstLine="624"/>
        <w:jc w:val="both"/>
        <w:rPr/>
      </w:pP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بناء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ت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اتفاق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الاحتكا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إل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مصلح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دمغ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مصوغ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والمواز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موافاتنا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المتوسط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شهر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لأسع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يع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ذه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خا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إضاف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أخر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دمغ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>-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ضريب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مبيع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مصنعي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سوق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المحلي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4"/>
          <w:szCs w:val="28"/>
        </w:rPr>
      </w:pP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 xml:space="preserve">وطبقاً لما ورد منها فإن المتوسط الشهري للأسعار المحلية لمعدن الذهب وعياراته عن الستة الأشهر الأخيرة من عام </w:t>
      </w:r>
      <w:r>
        <w:rPr>
          <w:rFonts w:cs="Simplified Arabic"/>
          <w:b/>
          <w:bCs/>
          <w:color w:val="000000"/>
          <w:sz w:val="24"/>
          <w:szCs w:val="28"/>
        </w:rPr>
        <w:t>2000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8"/>
          <w:rtl w:val="true"/>
        </w:rPr>
        <w:t>كما يلي</w:t>
      </w:r>
      <w:r>
        <w:rPr>
          <w:rFonts w:cs="Simplified Arabic"/>
          <w:b/>
          <w:bCs/>
          <w:color w:val="000000"/>
          <w:sz w:val="24"/>
          <w:szCs w:val="28"/>
          <w:rtl w:val="true"/>
        </w:rPr>
        <w:t xml:space="preserve">:- 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6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الذهب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الشهـ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نقي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23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0</w:t>
            </w: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0</w:t>
            </w: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0</w:t>
            </w: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قيرا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ع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0</w:t>
            </w: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قيراط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يوليو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أغسط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سبتمب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أكتوب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نوفمب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Cs w:val="28"/>
                <w:rtl w:val="true"/>
              </w:rPr>
              <w:t>ديسمب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3.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2.5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3.0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3.3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3.41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4.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2.3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1.8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2.4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2.66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2.7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33.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8.8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8.4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8.9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9.19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9.3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9.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4.7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4.3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4.8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5.02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5.0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25.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9.2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8.97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9.3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9.4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9.4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9.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6.5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6.2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6.5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6.6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6.7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7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2.3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2.2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2.4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2.5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2.5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</w:rPr>
              <w:t>12.83</w:t>
            </w:r>
          </w:p>
        </w:tc>
      </w:tr>
    </w:tbl>
    <w:p>
      <w:pPr>
        <w:pStyle w:val="Normal"/>
        <w:ind w:left="0" w:firstLine="624"/>
        <w:jc w:val="both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وتوج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ضر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راع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سع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وار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حاس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مو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شا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سم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خلاف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مول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مأموريات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ind w:firstLine="624"/>
        <w:jc w:val="both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و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ك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ناط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ضريب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ادا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ركز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توج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رقا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ادا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ا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راع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دقة</w:t>
      </w:r>
      <w:r>
        <w:rPr>
          <w:rFonts w:cs="Simplified Arabic"/>
          <w:b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تحرير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20/6/2001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both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both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  <w:lang w:eastAsia="en-US"/>
    </w:rPr>
  </w:style>
  <w:style w:type="paragraph" w:styleId="TextBody">
    <w:name w:val="Body Text"/>
    <w:basedOn w:val="Normal"/>
    <w:pPr>
      <w:jc w:val="both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26" w:hanging="226"/>
      <w:jc w:val="both"/>
    </w:pPr>
    <w:rPr>
      <w:rFonts w:cs="Simplified Arabic"/>
      <w:b/>
      <w:bCs/>
      <w:sz w:val="16"/>
      <w:szCs w:val="28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b/>
      <w:bCs/>
      <w:sz w:val="18"/>
      <w:szCs w:val="28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both"/>
    </w:pPr>
    <w:rPr>
      <w:rFonts w:cs="Simplified Arabic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4:39:00Z</dcterms:created>
  <dc:creator>sayed saad</dc:creator>
  <dc:description/>
  <dc:language>en-US</dc:language>
  <cp:lastModifiedBy>**</cp:lastModifiedBy>
  <cp:lastPrinted>2001-10-27T20:44:00Z</cp:lastPrinted>
  <dcterms:modified xsi:type="dcterms:W3CDTF">2001-10-27T18:46:00Z</dcterms:modified>
  <cp:revision>6</cp:revision>
  <dc:subject/>
  <dc:title>مصلحة الضرائب</dc:title>
</cp:coreProperties>
</file>