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0" w:after="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General Sales Tax</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Law No(11) of the year 1991</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On promulgation of the General Sales Tax Law</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26"/>
          <w:szCs w:val="26"/>
        </w:rPr>
      </w:pPr>
      <w:r>
        <w:rPr>
          <w:rFonts w:cs="Times New Roman" w:ascii="Times New Roman" w:hAnsi="Times New Roman"/>
          <w:b/>
          <w:color w:val="00C000"/>
          <w:sz w:val="26"/>
          <w:szCs w:val="26"/>
        </w:rPr>
        <w:t>In the name of the people,</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26"/>
          <w:szCs w:val="26"/>
        </w:rPr>
      </w:pPr>
      <w:r>
        <w:rPr>
          <w:rFonts w:cs="Times New Roman" w:ascii="Times New Roman" w:hAnsi="Times New Roman"/>
          <w:b/>
          <w:color w:val="00C000"/>
          <w:sz w:val="26"/>
          <w:szCs w:val="26"/>
        </w:rPr>
        <w:t>The President of the Republic,</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People's Assembly has passed the following Law, and it has been issued:</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1)</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General Sales Tax shall be governed by the provisions of the attached Law.</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2)</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Law No (133) of the year 1981 on Consumption Tax shall hereby be repealed.Also any other provision(s) inconsistent with the provisions herein shall be repealed.</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3)</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name Consumption Tax Department shall, wherever stated in the applicable laws, decrees and regulations be replaced by the name Sales Tax Department</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4)</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provisions of this Law shall not prejudice the exemptions established by the agreements concluded between the Egyptian Government and foreign countries or international and regional organizations, or by virtue of petroleum and mining agreement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5)</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is Law shall be published in the Official Gazette and shall come into force as of the next day of publication.</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Minister of Finance shall, within one month of enforcement, issue the executive regulations hereof.</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is Law shall receive the seal of the State and shall come into force as one of the State Laws.</w:t>
      </w:r>
    </w:p>
    <w:p>
      <w:pPr>
        <w:pStyle w:val="Normal"/>
        <w:bidi w:val="0"/>
        <w:spacing w:before="280" w:after="280"/>
        <w:jc w:val="left"/>
        <w:rPr/>
      </w:pPr>
      <w:r>
        <w:rPr>
          <w:rFonts w:cs="Times New Roman" w:ascii="Times New Roman" w:hAnsi="Times New Roman"/>
          <w:bCs w:val="false"/>
          <w:sz w:val="24"/>
          <w:szCs w:val="24"/>
        </w:rPr>
        <w:t>The Presidency of the Republic on 13</w:t>
      </w:r>
      <w:r>
        <w:rPr>
          <w:rFonts w:cs="Times New Roman" w:ascii="Times New Roman" w:hAnsi="Times New Roman"/>
          <w:bCs w:val="false"/>
          <w:sz w:val="24"/>
          <w:szCs w:val="24"/>
          <w:vertAlign w:val="superscript"/>
        </w:rPr>
        <w:t>th</w:t>
      </w:r>
      <w:r>
        <w:rPr>
          <w:rFonts w:cs="Times New Roman" w:ascii="Times New Roman" w:hAnsi="Times New Roman"/>
          <w:bCs w:val="false"/>
          <w:sz w:val="24"/>
          <w:szCs w:val="24"/>
        </w:rPr>
        <w:t xml:space="preserve"> of. Shawal , 1411 AH corresponding, 28 th of.April, 1991.</w:t>
      </w:r>
    </w:p>
    <w:p>
      <w:pPr>
        <w:pStyle w:val="Normal"/>
        <w:bidi w:val="0"/>
        <w:spacing w:before="280" w:after="280"/>
        <w:jc w:val="right"/>
        <w:rPr>
          <w:rFonts w:ascii="Times New Roman" w:hAnsi="Times New Roman" w:cs="Times New Roman"/>
          <w:b/>
          <w:b/>
          <w:color w:val="C00000"/>
          <w:sz w:val="26"/>
          <w:szCs w:val="26"/>
        </w:rPr>
      </w:pPr>
      <w:r>
        <w:rPr>
          <w:rFonts w:cs="Times New Roman" w:ascii="Times New Roman" w:hAnsi="Times New Roman"/>
          <w:b/>
          <w:color w:val="C00000"/>
          <w:sz w:val="26"/>
          <w:szCs w:val="26"/>
        </w:rPr>
        <w:t xml:space="preserve">Hosni Mubarak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General Sales Tax Law</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Chapter 1</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26"/>
          <w:szCs w:val="26"/>
        </w:rPr>
      </w:pPr>
      <w:r>
        <w:rPr>
          <w:rFonts w:cs="Times New Roman" w:ascii="Times New Roman" w:hAnsi="Times New Roman"/>
          <w:b/>
          <w:color w:val="00C000"/>
          <w:sz w:val="26"/>
          <w:szCs w:val="26"/>
        </w:rPr>
        <w:t>Preliminary Provision</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1)</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the provisions of this Law, the following shall mean:</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The Minister :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w:t>
      </w:r>
      <w:r>
        <w:rPr>
          <w:rFonts w:cs="Times New Roman" w:ascii="Times New Roman" w:hAnsi="Times New Roman"/>
          <w:bCs w:val="false"/>
          <w:sz w:val="24"/>
          <w:szCs w:val="24"/>
        </w:rPr>
        <w:t>The Minister of Finance.</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The Commissioner:</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Commissioner of the Sales Tax Department.</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The Department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Sales Tax Department.</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The Tax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General Sales Tax.</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Taxable person:</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natural or juridical person required to collect and pay the Tax to the Department whether said person is a manufacturer, a trader or a supplier of a taxable service(s) whose sales reach the registration threshold specified herein.Also each and every importer of a taxable commodity or service for commercial purposes regardless of his/her annual turnover.</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Commodity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Each and every manufactured product(s) whether locally manufactured or imported.</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defining commodity,the remarks and provisions stated in the sections and chapters of Customs Tariff shall be taken as guide.</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Service:</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Each service stated in Table No(2)attached hereto.</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Sale:</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transfer of ownership of commodity or the supply of service from the seller, even if he/she is an importer, to the purchaser for the purposes of this Law.The following shall, in application of the provisions of this Law, be deemed sale whichever occurs first:</w:t>
      </w:r>
    </w:p>
    <w:p>
      <w:pPr>
        <w:pStyle w:val="Normal"/>
        <w:numPr>
          <w:ilvl w:val="0"/>
          <w:numId w:val="11"/>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Issuance of invoice. </w:t>
      </w:r>
    </w:p>
    <w:p>
      <w:pPr>
        <w:pStyle w:val="Normal"/>
        <w:numPr>
          <w:ilvl w:val="0"/>
          <w:numId w:val="11"/>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Delivery of commodity or supply of service. </w:t>
      </w:r>
    </w:p>
    <w:p>
      <w:pPr>
        <w:pStyle w:val="Normal"/>
        <w:numPr>
          <w:ilvl w:val="0"/>
          <w:numId w:val="11"/>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Payment of consideration for the commodity or service whether fully or partially, or payment of a down payment or as settlement of accounts or on credit or any other form of payment in accordance with any of the terms and conditions of payment.</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Manufacture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Conversion of material, whether organic or inorganic, manually, mechanically or by any other means, into a new product, or changing the size or shape or components or nature or kind thereof.</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Assembling parts of equipment, packing and repacking, preservation in boxes, parcels, bottles or any other containers shall be deemed manufacture.</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However, packing of unprocessed agricultural products as they are and / or packing by retailers when directly selling to consumer and installing of machinery and equipment for construction purposes , shall not be deemed manufacture. </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Manufacturer:</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All and every natural or juridical person, regularly or accidentally and whether as principal or agent who carries on any manufacturing process.</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Service Supplier:</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All and every natural or juridical person who supplies a taxable service.</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Importer:</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All and every natural or juridical person who imports taxable goods or services for commercial purposes.</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Registran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taxable person registered at the Sales Tax Department under the provisions of this Law.</w:t>
      </w:r>
    </w:p>
    <w:p>
      <w:pPr>
        <w:pStyle w:val="Normal"/>
        <w:numPr>
          <w:ilvl w:val="0"/>
          <w:numId w:val="0"/>
        </w:numPr>
        <w:bidi w:val="0"/>
        <w:spacing w:before="280" w:after="280"/>
        <w:ind w:left="0" w:right="0" w:hanging="0"/>
        <w:jc w:val="left"/>
        <w:outlineLvl w:val="4"/>
        <w:rPr>
          <w:rFonts w:ascii="Times New Roman" w:hAnsi="Times New Roman" w:cs="Times New Roman"/>
          <w:b/>
          <w:b/>
          <w:bCs w:val="false"/>
          <w:color w:val="FF0000"/>
          <w:sz w:val="29"/>
          <w:szCs w:val="29"/>
        </w:rPr>
      </w:pPr>
      <w:r>
        <w:rPr>
          <w:rFonts w:cs="Times New Roman" w:ascii="Times New Roman" w:hAnsi="Times New Roman"/>
          <w:b/>
          <w:bCs w:val="false"/>
          <w:color w:val="FF0000"/>
          <w:sz w:val="29"/>
          <w:szCs w:val="29"/>
        </w:rPr>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Tax invoice:</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invoice prepared in accordance with the form prescribed in a decree by the Commissioner.</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Month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calendar month.</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The Fiscal Year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welve months starting and expiring with the fiscal year of the taxable person.</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The wholesaler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All and every natural or juridical person who sells taxable commodities to others who sell or manufacture such purchases.</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The Retailer:</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All and every natural or juridical person who sells his / her taxable purchases as they are to the final consumer.</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The Additional Tax:</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A sales tax of 0.5 % of the unpaid tax per week or part thereof allover the period succeeding last due date of G.S.T payment.</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Input Tax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Tax previously charged on the intermediary goods used in manufacturing taxable goods.</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Exempted goods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goods included in the exemption lists.</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26"/>
          <w:szCs w:val="26"/>
        </w:rPr>
      </w:pPr>
      <w:r>
        <w:rPr>
          <w:rFonts w:cs="Times New Roman" w:ascii="Times New Roman" w:hAnsi="Times New Roman"/>
          <w:b/>
          <w:color w:val="00C000"/>
          <w:sz w:val="26"/>
          <w:szCs w:val="26"/>
        </w:rPr>
        <w:t>Phases of Tax application:</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Phase 1:</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which a manufacturer and / or an importer and / or a service supplier are required to collect and pay the tax to the Department.</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Phase 2: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which the manufacturer and / or the importer and / or the service supplier as well as the wholesaler are required to collect and pay the Tax to the Department.</w:t>
      </w:r>
    </w:p>
    <w:p>
      <w:pPr>
        <w:pStyle w:val="Normal"/>
        <w:numPr>
          <w:ilvl w:val="0"/>
          <w:numId w:val="0"/>
        </w:numPr>
        <w:bidi w:val="0"/>
        <w:spacing w:before="280" w:after="280"/>
        <w:ind w:left="0" w:right="0" w:hanging="0"/>
        <w:jc w:val="left"/>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Phase 3:</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which the manufacturer and /or the importer and /or the service supplier and / or the wholesaler as well as the retailer are required to collect and pay the Tax to the Department.</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Chapter 2</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26"/>
          <w:szCs w:val="26"/>
        </w:rPr>
      </w:pPr>
      <w:r>
        <w:rPr>
          <w:rFonts w:cs="Times New Roman" w:ascii="Times New Roman" w:hAnsi="Times New Roman"/>
          <w:b/>
          <w:color w:val="00C000"/>
          <w:sz w:val="26"/>
          <w:szCs w:val="26"/>
        </w:rPr>
        <w:t>Imposition and Liability of Tax</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2)</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General Sales Tax ( G.S.T) shall be levied on locally manufactured goods or imported goods except goods exempted by a special provision.</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Tax shall also be levied on services stipulated in table (2) attached hereto.</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Goods and services exported shall be subject to a zero rate in accordance with terms and conditions specified in the Executive Regulations hereof.</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3)*</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Standard tax rate levied on commodities shall be 10 %, except commodities stipulated in table (1) attached hereto where applicable tax rate shall be that specified for each therein.</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ax rate(s) on services shall be those specified in table (2) attached hereto.</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third article is amended by virtue of law No.2 of 1997 published in the Official Gazette,edition No.4(bis) on 29-1-1997.Before amendment the article stipulated the following:</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standard tax rate levied on commodities shall be 10%, except commodities stipulated in Table(1) attached hereto where applicable tax rate shall be that specified for each therein.Tax rate(s) on services shall be that specified in Table(2) attached hereto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President of the Republic may, by a decree, exempt certain goods from tax and may amend tax rate on certain goods.</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President of the Republic may amend Tables(1) and (2) attached hereto.In all cases the Presidential decree shall be presented to People's Assembly within 15 days as of date of publication of such decree in case the People's Assembly is in session.Otherwise, the decree shall be presented to the People's Assembly in the first session thereof.In case the decree is not passed by the People's Assembly, the decree shall not be in effect but is not effective as to the period from date of publication of such decree to the date of the said session.</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4)</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Phase (1) of the application of the General Sales Tax shall be in effect as of the date of enactment of this Law.Concerning collection of the Tax on some commodities, the President of the Republic may, by a presidential decree, allow the move to phase (2) or phase (3) therefor. </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5)</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axable persons shall collect the Tax, state the amounts thereof in a return to be filed to the Department accompanied with payment of such amounts on the dates prescribed herein.</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6)</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Tax shall be due at the point of sale of a commodity or the supply of a service by a taxable person in accordance with the provisions of this Law.</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Using goods or making use of service by taxable persons for private or personal purposes or any legal disposal shall be deemed sale.</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Tax shall be due on imported goods at their release from Customs.For such commodities the taxable point shall be same of Customs , and G.S.T.shall be collected in accordance with the procedures stated thereto.</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the absence of provisions stipulated in this Law, the rules stipulated in Customs Law shall be applied to such imported good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7)</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Goods or services exported by the businesses of free zones and free cities and free shops shall be subject to zero rate.</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With the exception of automobiles, imported goods or services by such businesses for carrying out the licenced activities thereof shall not be taxed.</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Tax shall not be due on transit goods provided that such transit is made under the control of Customs in accordance with the procedures and conditions and guarantees specified in the Executive Regulation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8)</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Without prejudice to the provision of the second paragraph of article (7) and in accordance with the provisions of this law, the Tax shall be due on the taxable goods or services imported to free zones and free cities and free shops for domestic consumption therein.</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mport for trading purposes in free zones, forming a whole city, shall be deemed domestic consumption.</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Except as provided in the two prior paragraphs of this article and in accordance with the provisions of this Law the Tax shall be due on the taxable goods and services imported from free zones and free cities and free shops to local markets.</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Services or goods manufactured in the businesses of free zones and free cities shall be dealt with in the same way as imported goods withdrawn for local consumption.</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Executive Regulations shall specify the limits and organizing rules of the enactment of this article and article(7).</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9)</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case of termination or liquidation of a taxable business, the Tax shall be due on the goods in possession of the registrant at time of disposal unless the successor is a registrant or applied for registration under the provisions of this Law.</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10)</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Without prejudice to the penalties provided for in this Law, unreported sales and sales made in violation of the rules stated herein shall be subject to the tax rates in effect at the date of such crime or offense.</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f such date is unidentified such sales shall be subject to the tax rates effective in time of seizure or discovery of offense.</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Chapter (3)</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26"/>
          <w:szCs w:val="26"/>
        </w:rPr>
      </w:pPr>
      <w:r>
        <w:rPr>
          <w:rFonts w:cs="Times New Roman" w:ascii="Times New Roman" w:hAnsi="Times New Roman"/>
          <w:b/>
          <w:color w:val="00C000"/>
          <w:sz w:val="26"/>
          <w:szCs w:val="26"/>
        </w:rPr>
        <w:t>Value assessment</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11)</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value to be reported in the return and taken as a basis for tax calculation shall be the consideration ACTUALLY PAID for taxable goods sold and / or taxable services rendered by a registered to an independent person in normal circumstances.Otherwise the consideration for such goods and / or services shall be the market price thereof in normal circumstances in accordance with the rules stipulated in the Executive Regulations hereof.</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Value of imported goods shall be the value for Customs purposes at time of release from Customs plus the Customs duties and any other taxes, duties and levies thereon.</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Minister may, after agreement with the competent minister, issue price lists for certain goods or services to be taken as a base for tax calculation.</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12)</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Without prejudice to any other procedures provided for herein if the value of sales of the registrant proved to be different from that reported in his /her return at any taxable period, the Department may amend the taxable value.</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ll cases, the registrant may appeal against the assessment of the Department in accordance with measures and procedures specified in this Law.</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13)</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value of the tax shall be added to the price of goods or services including price-fixed and profit-determined goods and services.</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At time of imposition of Tax or at time of amending rates thereof, prices included in contracts whose party or parties are registered persons may be accordingly amended so as to consider such burden of tax or of tax amendments.</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6"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Chapter (4)</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26"/>
          <w:szCs w:val="26"/>
        </w:rPr>
      </w:pPr>
      <w:r>
        <w:rPr>
          <w:rFonts w:cs="Times New Roman" w:ascii="Times New Roman" w:hAnsi="Times New Roman"/>
          <w:b/>
          <w:color w:val="00C000"/>
          <w:sz w:val="26"/>
          <w:szCs w:val="26"/>
        </w:rPr>
        <w:t>Invoices,Returns, Notifications,</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26"/>
          <w:szCs w:val="26"/>
        </w:rPr>
      </w:pPr>
      <w:r>
        <w:rPr>
          <w:rFonts w:cs="Times New Roman" w:ascii="Times New Roman" w:hAnsi="Times New Roman"/>
          <w:b/>
          <w:color w:val="00C000"/>
          <w:sz w:val="26"/>
          <w:szCs w:val="26"/>
        </w:rPr>
        <w:t>Books and Record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14)</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registrant shall issue a tax invoice when supplying taxable goods and /or services in accordance with the provisions of this Law.</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Executive Regulations shall specify rules and procedures that guarantee the regularity of invoices and facilitate the control and check thereof.</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15)</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registrant shall keep regular accounting books and records to regularly record the transactions made.The registrant shall keep such records and copies of invoices mentioned above in the previous article for three years following the end of the fiscal year during which entries were made therein.</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Executive Regulations shall specify limits, rules, and procedures to be followed and records and documents to be kept by the registrant as well as data to be recorded therein.</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16)</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All and every registrant shall submit to the Department a monthly return stating the tax due on the form prepared therefor within thirty days following the end of the taxable month.</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Minister may, by a decree , extend the 30 day period as may be convenien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registrant shall  file said return even if no taxable supplies were made within the taxable month.</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Without prejudice to criminal impeachment, if the registrant failed to file the return stipulated herein the Department is entitled to assess the tax due on the accounting period thereof, such assessment shall include bases thereof.</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ministerial decree no 651 of 1994 was issued adding to the ministerial decree no 190 of 1991the following paragraph:</w:t>
      </w:r>
    </w:p>
    <w:p>
      <w:pPr>
        <w:pStyle w:val="Normal"/>
        <w:bidi w:val="0"/>
        <w:spacing w:before="280" w:after="280"/>
        <w:jc w:val="left"/>
        <w:rPr/>
      </w:pPr>
      <w:r>
        <w:rPr>
          <w:rFonts w:cs="Times New Roman" w:ascii="Times New Roman" w:hAnsi="Times New Roman"/>
          <w:bCs w:val="false"/>
          <w:sz w:val="24"/>
          <w:szCs w:val="24"/>
        </w:rPr>
        <w:t xml:space="preserve">Tax return of April shall be filed and the due tax shall be paid not later than the 15 </w:t>
      </w:r>
      <w:r>
        <w:rPr>
          <w:rFonts w:cs="Times New Roman" w:ascii="Times New Roman" w:hAnsi="Times New Roman"/>
          <w:bCs w:val="false"/>
          <w:sz w:val="24"/>
          <w:szCs w:val="24"/>
          <w:vertAlign w:val="superscript"/>
        </w:rPr>
        <w:t>th</w:t>
      </w:r>
      <w:r>
        <w:rPr>
          <w:rFonts w:cs="Times New Roman" w:ascii="Times New Roman" w:hAnsi="Times New Roman"/>
          <w:bCs w:val="false"/>
          <w:sz w:val="24"/>
          <w:szCs w:val="24"/>
        </w:rPr>
        <w:t xml:space="preserve"> of June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7"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is period was extended to 60 days by the ministerial decree no 190 of 1991 with the exception of Table 1 commodities manufacturers who are still committed to the old 30 day period.</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Published on 20/6/91 in the Official Gazette no 140 )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8"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17)*</w:t>
      </w:r>
    </w:p>
    <w:p>
      <w:pPr>
        <w:pStyle w:val="Normal"/>
        <w:bidi w:val="0"/>
        <w:spacing w:before="280" w:after="280"/>
        <w:jc w:val="left"/>
        <w:rPr/>
      </w:pPr>
      <w:r>
        <w:rPr>
          <w:rFonts w:cs="Times New Roman" w:ascii="Times New Roman" w:hAnsi="Times New Roman"/>
          <w:bCs w:val="false"/>
          <w:sz w:val="24"/>
          <w:szCs w:val="24"/>
        </w:rPr>
        <w:t>The Department may amend the return provided for in the previous article.The registrant shall be notified of such amendment by a registered letter with a return receipt within sixty days as of the date of submitting the return to the Department</w:t>
      </w: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rPr>
        <w: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registrant may appeal to the Commissioner within thirty days as of the date of receiving the notification.If such appeal is refused or not settled within fifteen days, the registrant may apply for submitting such dispute to arbitration stipulated herein within the following fifteen days.**</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ll cases , such periods may be extended by a ministerial decree.</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case such appeal is not made or the application for arbitration is not submitted within the date(s) mentioned above, the assessment made by the Department shall be final.</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9"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280" w:after="280"/>
        <w:jc w:val="left"/>
        <w:rPr/>
      </w:pPr>
      <w:r>
        <w:rPr>
          <w:rFonts w:cs="Times New Roman" w:ascii="Times New Roman" w:hAnsi="Times New Roman"/>
          <w:bCs w:val="false"/>
          <w:sz w:val="24"/>
          <w:szCs w:val="24"/>
        </w:rPr>
        <w:t xml:space="preserve">* This period was extended by the ministerial decree </w:t>
      </w:r>
      <w:r>
        <w:rPr>
          <w:rFonts w:cs="Times New Roman" w:ascii="Times New Roman" w:hAnsi="Times New Roman"/>
          <w:bCs w:val="false"/>
          <w:sz w:val="24"/>
          <w:szCs w:val="24"/>
          <w:u w:val="single"/>
        </w:rPr>
        <w:t>no</w:t>
      </w:r>
      <w:r>
        <w:rPr>
          <w:rFonts w:cs="Times New Roman" w:ascii="Times New Roman" w:hAnsi="Times New Roman"/>
          <w:bCs w:val="false"/>
          <w:sz w:val="24"/>
          <w:szCs w:val="24"/>
        </w:rPr>
        <w:t>231 published in the Official Gazette edition no 169 on 31/7/91 to be a year as of the date at which the return is filed to the Department and was extended for the second time by the ministerial decree published in the Official Gazette no 132 on 9/6/1992 to be 3 years as of the date at which the return is filed to the Department.</w:t>
      </w:r>
    </w:p>
    <w:p>
      <w:pPr>
        <w:pStyle w:val="Normal"/>
        <w:bidi w:val="0"/>
        <w:spacing w:before="280" w:after="280"/>
        <w:jc w:val="left"/>
        <w:rPr/>
      </w:pPr>
      <w:r>
        <w:rPr>
          <w:rFonts w:cs="Times New Roman" w:ascii="Times New Roman" w:hAnsi="Times New Roman"/>
          <w:bCs w:val="false"/>
          <w:sz w:val="24"/>
          <w:szCs w:val="24"/>
        </w:rPr>
        <w:t xml:space="preserve">**This period was extended by the ministerial decree </w:t>
      </w:r>
      <w:r>
        <w:rPr>
          <w:rFonts w:cs="Times New Roman" w:ascii="Times New Roman" w:hAnsi="Times New Roman"/>
          <w:bCs w:val="false"/>
          <w:sz w:val="24"/>
          <w:szCs w:val="24"/>
          <w:u w:val="single"/>
        </w:rPr>
        <w:t>no</w:t>
      </w:r>
      <w:r>
        <w:rPr>
          <w:rFonts w:cs="Times New Roman" w:ascii="Times New Roman" w:hAnsi="Times New Roman"/>
          <w:bCs w:val="false"/>
          <w:sz w:val="24"/>
          <w:szCs w:val="24"/>
        </w:rPr>
        <w:t xml:space="preserve">308 published in the Official Gazette no 214 on 21/9/1992 to be thirty days and was extended for the second time by the ministerial decree </w:t>
      </w:r>
      <w:r>
        <w:rPr>
          <w:rFonts w:cs="Times New Roman" w:ascii="Times New Roman" w:hAnsi="Times New Roman"/>
          <w:bCs w:val="false"/>
          <w:sz w:val="24"/>
          <w:szCs w:val="24"/>
          <w:u w:val="single"/>
        </w:rPr>
        <w:t>no</w:t>
      </w:r>
      <w:r>
        <w:rPr>
          <w:rFonts w:cs="Times New Roman" w:ascii="Times New Roman" w:hAnsi="Times New Roman"/>
          <w:bCs w:val="false"/>
          <w:sz w:val="24"/>
          <w:szCs w:val="24"/>
        </w:rPr>
        <w:t xml:space="preserve">369 published in the Official Gazette </w:t>
      </w:r>
      <w:r>
        <w:rPr>
          <w:rFonts w:cs="Times New Roman" w:ascii="Times New Roman" w:hAnsi="Times New Roman"/>
          <w:bCs w:val="false"/>
          <w:sz w:val="24"/>
          <w:szCs w:val="24"/>
          <w:u w:val="single"/>
        </w:rPr>
        <w:t>no</w:t>
      </w:r>
      <w:r>
        <w:rPr>
          <w:rFonts w:cs="Times New Roman" w:ascii="Times New Roman" w:hAnsi="Times New Roman"/>
          <w:bCs w:val="false"/>
          <w:sz w:val="24"/>
          <w:szCs w:val="24"/>
        </w:rPr>
        <w:t>229 on 12/3/1993 to be sixty days.</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10"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Chapter 5</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26"/>
          <w:szCs w:val="26"/>
        </w:rPr>
      </w:pPr>
      <w:r>
        <w:rPr>
          <w:rFonts w:cs="Times New Roman" w:ascii="Times New Roman" w:hAnsi="Times New Roman"/>
          <w:b/>
          <w:color w:val="00C000"/>
          <w:sz w:val="26"/>
          <w:szCs w:val="26"/>
        </w:rPr>
        <w:t>registration</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18)</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All and every manufacturer whose total value of sales of locally manufactured taxable and exempt goods during the 12 months preceding date of enactment of this Law reached or exceeded L.E 54000, AND all and every supplier of taxable service(s) whose value of supplies reached or exceeded said amount in same period SHALL, within the period determined by the Minister, apply for registration of his / her name and details on the form prepared therefor.</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For the purposes of this Law, each and every productive family registered in the records of the Ministry of Social Affairs shall be deemed A MANUFACTURER in accordance with provisions agreed upon with the Ministry of Social Affairs.</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Minister may amend the above mentioned registration threshold.</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After enactment of this Law, all and every natural or juridical person who becomes taxable under each phase of application and whose value of supplies in any fiscal year or part thereof reached or exceeded the registration threshold SHALL, within the period determined by the Minister, apply for registration on the above-mentioned form and shall be subject to the provisions of this Law as of the beginning of the month following that in which the total value of his / her supplies reached or exceeded the registration threshold.</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All and every importer and distribution agent of taxable persons shall apply for registration.</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Executive Regulations shall specify the application form and the information to be included therein as well as terms and conditions and rules of registration.</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19)</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natural or juridical person who does not reach the registration threshold may apply to the Department for registration in accordance with terms and conditions and procedures specified in the Executive Regulations.In such case, such person shall be taxable and shall be subject to all provisions of this Law.</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20)</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Department shall keep a registration record including all details thereof after ensuring authenticity of such details and shall issue a registration a certificate for each registran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Executive Regulations shall specify terms and conditions, rules and procedures concerning registration certificates and information included therein.</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21)</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Each and every registrant shall notify the Department in writing of any changes that may occur to details previously presented in the application for registration within twenty one days of occurrence of such change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22)</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Commissioner may cancel the registration in cases stipulated in the Executive Regulations, in accordance with terms and conditions thereof.</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11"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Chapter 6</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26"/>
          <w:szCs w:val="26"/>
        </w:rPr>
      </w:pPr>
      <w:r>
        <w:rPr>
          <w:rFonts w:cs="Times New Roman" w:ascii="Times New Roman" w:hAnsi="Times New Roman"/>
          <w:b/>
          <w:color w:val="00C000"/>
          <w:sz w:val="26"/>
          <w:szCs w:val="26"/>
        </w:rPr>
        <w:t>Tax Credit, Exemption, and Refund</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23)</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When calculating amounts of Tax due the registrant may, according to the limits and terms and conditions stipulated in the Executive Regulations, deduct tax previously paid or charged on his inputs and tax on returned goods as well as deducting tax paid or charged at every stage of distribution from tax due on his sales of goods.</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deduction referred to herein shall not be applicable to commodities listed in table No (1) attached hereto.</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case of exportation, when the deductible Tax exceeds Tax due on sales, the Department shall refund the discrepancy in accordance with terms and conditions and procedures specified in the Executive Regulations within a period not exceeding three months from date of applying for such refund.</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24)</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On reciprocity basis and within the limits of such treatment and in accordance with the information of the Ministry of Foreign Affairs, the following shall be exempted from Tax:</w:t>
      </w:r>
    </w:p>
    <w:p>
      <w:pPr>
        <w:pStyle w:val="Normal"/>
        <w:numPr>
          <w:ilvl w:val="0"/>
          <w:numId w:val="23"/>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Purchases and imports for personal use by foreign members of diplomatic and consular corps ( non honorary) listed in tables issued by the Ministry of Foreign Affairs, and purchases and imports for personal use of their spouses and minors. </w:t>
      </w:r>
    </w:p>
    <w:p>
      <w:pPr>
        <w:pStyle w:val="Normal"/>
        <w:numPr>
          <w:ilvl w:val="0"/>
          <w:numId w:val="23"/>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Purchases and / or imports for official use by non-honorary embassies, legations and consulates except food, spirits and tobacco.Vehicles exempted under items (1) and (2) shall be one car for personal use, five cars for official use of each embassy or legation and two cars for official use of each consulate.The Minister may, in accordance with agreement with the Minister of Foreign Affairs, raise such limits. </w:t>
      </w:r>
    </w:p>
    <w:p>
      <w:pPr>
        <w:pStyle w:val="Normal"/>
        <w:numPr>
          <w:ilvl w:val="0"/>
          <w:numId w:val="23"/>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Imported baggage, furniture and home appliances as well as only one used car for every foreign official person working in such Diplomatic or Consular Missions who does not benefit from exemptions stipulated in item (1) of this article, provided that importing such items occurs within six months from the arrival date of the beneficiary. The Minister may, by an agreement with the Minister of Foreign Affairs, extend such six month period.</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exemptions referred to in this Article shall be effective after the approval of the Head of Diplomatic or Consular Mission, as the case may be, being granted on exemptions application and ratification thereof by the Ministry of Foreign Affair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25)</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tems exempted under the previous article shall not be disposed of for purposes other than those they were exempted for within five years of such exemption unless the Department is notified and the Tax due on such items is paid according to the state and value thereof and the effective tax rate on the date of payment and unless reciprocity principle requires otherwise.</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Executive Regulations shall stipulate rules and procedures therefor.</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26)</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Minister may, by a decree, and in agreement with the Minister of Foreign Affairs, exempt imports by distinguished foreign persons for personal use as a comity of nation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27)</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following shall , within the limits, terms and conditions prescribed in the Executive Regulations, be exempted:</w:t>
      </w:r>
    </w:p>
    <w:p>
      <w:pPr>
        <w:pStyle w:val="Normal"/>
        <w:numPr>
          <w:ilvl w:val="1"/>
          <w:numId w:val="24"/>
        </w:numPr>
        <w:bidi w:val="0"/>
        <w:spacing w:before="0" w:after="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Samples consumed in analysis purposes in the governmental laboratories. </w:t>
      </w:r>
    </w:p>
    <w:p>
      <w:pPr>
        <w:pStyle w:val="Normal"/>
        <w:numPr>
          <w:ilvl w:val="1"/>
          <w:numId w:val="24"/>
        </w:numPr>
        <w:bidi w:val="0"/>
        <w:spacing w:before="0" w:after="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Non-commercial personal effects such as decorations, medals and prizes for scientific or sport distinction. </w:t>
      </w:r>
    </w:p>
    <w:p>
      <w:pPr>
        <w:pStyle w:val="Normal"/>
        <w:numPr>
          <w:ilvl w:val="1"/>
          <w:numId w:val="24"/>
        </w:numPr>
        <w:bidi w:val="0"/>
        <w:spacing w:before="0" w:after="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Imported supplies, with no compensation for damage or loss, in consignments previously supplied or rejected and for which full tax was then paid after verification by Customs. </w:t>
      </w:r>
    </w:p>
    <w:p>
      <w:pPr>
        <w:pStyle w:val="Normal"/>
        <w:numPr>
          <w:ilvl w:val="1"/>
          <w:numId w:val="24"/>
        </w:numPr>
        <w:bidi w:val="0"/>
        <w:spacing w:before="0" w:after="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Personal luggage of travelers arriving from abroad. </w:t>
      </w:r>
    </w:p>
    <w:p>
      <w:pPr>
        <w:pStyle w:val="Normal"/>
        <w:numPr>
          <w:ilvl w:val="1"/>
          <w:numId w:val="24"/>
        </w:numPr>
        <w:bidi w:val="0"/>
        <w:spacing w:before="0" w:after="28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ax – paid goods that were previously exported and re-imported, in the same state after verification by the Customs. </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28)</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Minister may, by a decree, and in agreement with the competent minister, exempt certain goods in each of the following:</w:t>
      </w:r>
    </w:p>
    <w:p>
      <w:pPr>
        <w:pStyle w:val="Normal"/>
        <w:numPr>
          <w:ilvl w:val="1"/>
          <w:numId w:val="2"/>
        </w:numPr>
        <w:bidi w:val="0"/>
        <w:spacing w:before="0" w:after="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Gifts, donations and presents to the State Administration or municipalities. </w:t>
      </w:r>
    </w:p>
    <w:p>
      <w:pPr>
        <w:pStyle w:val="Normal"/>
        <w:numPr>
          <w:ilvl w:val="1"/>
          <w:numId w:val="2"/>
        </w:numPr>
        <w:bidi w:val="0"/>
        <w:spacing w:before="0" w:after="280"/>
        <w:ind w:left="144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Imports for scientific, educational and cultural purposes by scientific, educational bodies and scientific research institutes. </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29)</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All taxable commodities, equipment, machinery and services necessary for armament purposes for defense and national security, as well as raw materials, production prerequisites and components thereof, shall be exempted.</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30)</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ax exemptions set forth in other laws and decrees shall not be applicable to G.S.T.unless explicitly provided for.</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31)</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ccordance with terms, conditions and limits prescribed in the Executive Regulations , and at a date not exceeding three months following date of applying for refund , Tax shall be refunded in each of the following:</w:t>
      </w:r>
    </w:p>
    <w:p>
      <w:pPr>
        <w:pStyle w:val="Normal"/>
        <w:numPr>
          <w:ilvl w:val="0"/>
          <w:numId w:val="15"/>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ax previously collected on goods exported in its same state or as components in other exported goods; </w:t>
      </w:r>
    </w:p>
    <w:p>
      <w:pPr>
        <w:pStyle w:val="Normal"/>
        <w:numPr>
          <w:ilvl w:val="0"/>
          <w:numId w:val="15"/>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ax collected by error on the receipt of an application by the person concerned.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12"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Chapter 7</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26"/>
          <w:szCs w:val="26"/>
        </w:rPr>
      </w:pPr>
      <w:r>
        <w:rPr>
          <w:rFonts w:cs="Times New Roman" w:ascii="Times New Roman" w:hAnsi="Times New Roman"/>
          <w:b/>
          <w:color w:val="00C000"/>
          <w:sz w:val="26"/>
          <w:szCs w:val="26"/>
        </w:rPr>
        <w:t>Tax Collection</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32)</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ccordance with rules and regulations set forth in the Executive Regulations, the registrant shall regularly pay the tax to the Department with the monthly return at the date stipulated in article (16) of this Law.</w:t>
      </w:r>
    </w:p>
    <w:p>
      <w:pPr>
        <w:pStyle w:val="Normal"/>
        <w:bidi w:val="0"/>
        <w:spacing w:before="280" w:after="280"/>
        <w:jc w:val="left"/>
        <w:rPr/>
      </w:pPr>
      <w:r>
        <w:rPr>
          <w:rFonts w:cs="Times New Roman" w:ascii="Times New Roman" w:hAnsi="Times New Roman"/>
          <w:bCs w:val="false"/>
          <w:sz w:val="24"/>
          <w:szCs w:val="24"/>
        </w:rPr>
        <w:t xml:space="preserve">Tax on imported goods shall be paid at release thereof from Customs and according to procedures followed at payment of Customs duties, such goods shall </w:t>
      </w:r>
      <w:r>
        <w:rPr>
          <w:rFonts w:cs="Times New Roman" w:ascii="Times New Roman" w:hAnsi="Times New Roman"/>
          <w:bCs w:val="false"/>
          <w:sz w:val="24"/>
          <w:szCs w:val="24"/>
          <w:u w:val="single"/>
        </w:rPr>
        <w:t>NOT</w:t>
      </w:r>
      <w:r>
        <w:rPr>
          <w:rFonts w:cs="Times New Roman" w:ascii="Times New Roman" w:hAnsi="Times New Roman"/>
          <w:bCs w:val="false"/>
          <w:sz w:val="24"/>
          <w:szCs w:val="24"/>
        </w:rPr>
        <w:t xml:space="preserve"> be finally released before payment of the whole tax dues.</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case of non-payment of Tax at due date(s), the Additional Tax shall be due and collected with the tax under the same rules and regulation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33)</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For the services of continuous nature stipulated in the Executive Regulations, issuance of invoice by the supplier of service shall be deemed the taxable act according to the provisions of this Law.</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34)</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ax and other amounts due to the Department according to this Law shall be granted a lien on all the property of debtors or taxable persons charged with collecting and remitting such tax and amounts to the Department by virtue of the Law.Said tax-dues shall be preferential over all other debts with the exception of juridical expenses.</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13"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Chapter(8)</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26"/>
          <w:szCs w:val="26"/>
        </w:rPr>
      </w:pPr>
      <w:r>
        <w:rPr>
          <w:rFonts w:cs="Times New Roman" w:ascii="Times New Roman" w:hAnsi="Times New Roman"/>
          <w:b/>
          <w:color w:val="00C000"/>
          <w:sz w:val="26"/>
          <w:szCs w:val="26"/>
        </w:rPr>
        <w:t>Arbitration</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35)</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case of a dispute with the Department regarding value, kind or quantity of good(s) or service(s) or regarding amount of tax due and the person concerned applied for arbitration at the date stipulated in article (17) herein, the Commissioner or his / her legal representative shall within fifteen days of being notified of the application for arbitration submit the dispute, as preliminary arbitration, to two arbitrators one thereof shall be appointed by the Department and the other by the person concerned.In case of concurrence by both, their decision shall be final.</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case of non- conclusion of preliminary arbitration either because of failure by the person concerned to nominate an arbitrator or failure by the two arbitrators to reach an agreement, the dispute shall be submitted to a committee constituted of a permanent delegate member appointed by the Minister as a chairman thereof and the membership of a Department representative appointed by the commissioner and the person concerned or his/ her representative as well as a member nominated by the occupational or professional organization or chamber to which the registrant belongs and a representative of the Industrial Control Organization nominated by the Head thereof.Award shall be rendered by majority after hearing the two arbitrators , in case the preliminary stage was held.The Committee also may, up to its convenience, hear from experts and technicians.</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award of such committee shall be served to the person concerned and the Department within 15 days from date of issue by registered letters with return receip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award shall come into force and shall define the party committed to bear the costs of arbitration.</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Minister shall determine the procedures of arbitration in consistency with the rules prescribed in the Code of Procedures and shall decide on the costs of arbitration as well as the number and geographical locations of arbitration committees and the remunerations of members thereof. </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36)</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Arbitration shall not be heard unless accompanied with an evidence of payment of tax as reported in the monthly return stipulated in article (16) herein.</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case the arbitration award is not in the registered person’s favour, the tax and the total amount of discrepancies between the amount paid according to his/ her return and the amount due according to arbitration shall be paid plus the additional tax on such discrepancies for the period from the date of payment according to the return to the date of payment according to arbitration.</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37)</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Concerning imported goods subject to Customs control, provisions and procedures of arbitration set forth in the Customs Law shall be applicable.</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14"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Chapter 9</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26"/>
          <w:szCs w:val="26"/>
        </w:rPr>
      </w:pPr>
      <w:r>
        <w:rPr>
          <w:rFonts w:cs="Times New Roman" w:ascii="Times New Roman" w:hAnsi="Times New Roman"/>
          <w:b/>
          <w:color w:val="00C000"/>
          <w:sz w:val="26"/>
          <w:szCs w:val="26"/>
        </w:rPr>
        <w:t>Department employees</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26"/>
          <w:szCs w:val="26"/>
        </w:rPr>
      </w:pPr>
      <w:r>
        <w:rPr>
          <w:rFonts w:cs="Times New Roman" w:ascii="Times New Roman" w:hAnsi="Times New Roman"/>
          <w:b/>
          <w:color w:val="00C000"/>
          <w:sz w:val="26"/>
          <w:szCs w:val="26"/>
        </w:rPr>
        <w:t>And their dutie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38)</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For the purposes of enactment of this Law and the executive decrees hereof , The Department Officers, whose jobs are determined by a decree from the Minister of Justice in agreement with the Minister, may have the capacity of Law Officers.</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Such officers may, by a written warrant from the Commissioner or any person so authorized, inspect the laboratories, factories, warehouses, shops and firms dealing in taxable goods and services and such Officers may, in case of sequestration, seek assistance from other authorities if necessary.</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39)</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Department Officers who have the capacity of Law Officers may view whatsoever papers, documents, books, records, invoices and instruments related to the Tax and seize same in the presence of an evidence for an offence against the provisions of this Law.Such Officers may , by a written warrant from the Commissioner or any person so authorized, take specific samples from goods for analysis or inspection.</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15"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Chapter 10</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26"/>
          <w:szCs w:val="26"/>
        </w:rPr>
      </w:pPr>
      <w:r>
        <w:rPr>
          <w:rFonts w:cs="Times New Roman" w:ascii="Times New Roman" w:hAnsi="Times New Roman"/>
          <w:b/>
          <w:color w:val="00C000"/>
          <w:sz w:val="26"/>
          <w:szCs w:val="26"/>
        </w:rPr>
        <w:t>Control</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40)</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Executive Regulations shall define the control measures, methods and systems required to implement the provisions of this Law.</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16"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Chapter 11</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26"/>
          <w:szCs w:val="26"/>
        </w:rPr>
      </w:pPr>
      <w:r>
        <w:rPr>
          <w:rFonts w:cs="Times New Roman" w:ascii="Times New Roman" w:hAnsi="Times New Roman"/>
          <w:b/>
          <w:color w:val="00C000"/>
          <w:sz w:val="26"/>
          <w:szCs w:val="26"/>
        </w:rPr>
        <w:t>Crimes and Penaltie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41)</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With the exception of tax evasion acts set forth herein , whomsoever violates the procedures or regulations prescribed in this Law and the Executive Regulation hereof shall be fined a minimum of L.E.100 up to a maximum of L.E.2000 plus the tax due and the additional tax.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following cases shall be deemed violation of the provisions of this Law:</w:t>
      </w:r>
    </w:p>
    <w:p>
      <w:pPr>
        <w:pStyle w:val="Normal"/>
        <w:numPr>
          <w:ilvl w:val="0"/>
          <w:numId w:val="22"/>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Failure to file the return and to pay the tax within the period specified in article (16) herein for a period not exceeding 60 days thereof.</w:t>
      </w:r>
      <w:r>
        <w:rPr>
          <w:rFonts w:cs="Times New Roman" w:ascii="Times New Roman" w:hAnsi="Times New Roman"/>
          <w:bCs w:val="false"/>
          <w:sz w:val="24"/>
          <w:szCs w:val="24"/>
          <w:vertAlign w:val="superscript"/>
        </w:rPr>
        <w:t>*</w:t>
      </w:r>
    </w:p>
    <w:p>
      <w:pPr>
        <w:pStyle w:val="Normal"/>
        <w:numPr>
          <w:ilvl w:val="0"/>
          <w:numId w:val="22"/>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Submission of false data regarding sales of taxable goods or services if the excess proved to be not more than 10% over what was stated in the return.</w:t>
      </w:r>
    </w:p>
    <w:p>
      <w:pPr>
        <w:pStyle w:val="Normal"/>
        <w:numPr>
          <w:ilvl w:val="0"/>
          <w:numId w:val="22"/>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Violation of the provisions set forth in article (15) of this Law.</w:t>
      </w:r>
    </w:p>
    <w:p>
      <w:pPr>
        <w:pStyle w:val="Normal"/>
        <w:numPr>
          <w:ilvl w:val="0"/>
          <w:numId w:val="22"/>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In case of shortage or surplus in the goods deposited in the free zones and shops, not exceeding 10% for justifiable reasons.</w:t>
      </w:r>
    </w:p>
    <w:p>
      <w:pPr>
        <w:pStyle w:val="Normal"/>
        <w:numPr>
          <w:ilvl w:val="0"/>
          <w:numId w:val="22"/>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Failure to notify the Department of changes occurred in data of the application for registration form within the period determined.</w:t>
      </w:r>
    </w:p>
    <w:p>
      <w:pPr>
        <w:pStyle w:val="Normal"/>
        <w:numPr>
          <w:ilvl w:val="0"/>
          <w:numId w:val="22"/>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Obstructing Department Officers from carrying out their duties or exercising their competences in control and inspection and examination and audit and request and review of documents.</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17"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280" w:after="280"/>
        <w:jc w:val="left"/>
        <w:rPr/>
      </w:pPr>
      <w:r>
        <w:rPr>
          <w:rFonts w:cs="Times New Roman" w:ascii="Times New Roman" w:hAnsi="Times New Roman"/>
          <w:bCs w:val="false"/>
          <w:sz w:val="24"/>
          <w:szCs w:val="24"/>
          <w:vertAlign w:val="superscript"/>
        </w:rPr>
        <w:t>*</w:t>
      </w:r>
      <w:r>
        <w:rPr>
          <w:rFonts w:cs="Times New Roman" w:ascii="Times New Roman" w:hAnsi="Times New Roman"/>
          <w:bCs w:val="false"/>
          <w:sz w:val="24"/>
          <w:szCs w:val="24"/>
        </w:rPr>
        <w:t xml:space="preserve">Amended by Law NO 91 of 1996 published in the Official Gazette NO 25 r. on the 30 </w:t>
      </w:r>
      <w:r>
        <w:rPr>
          <w:rFonts w:cs="Times New Roman" w:ascii="Times New Roman" w:hAnsi="Times New Roman"/>
          <w:bCs w:val="false"/>
          <w:sz w:val="24"/>
          <w:szCs w:val="24"/>
          <w:vertAlign w:val="superscript"/>
        </w:rPr>
        <w:t>th</w:t>
      </w:r>
      <w:r>
        <w:rPr>
          <w:rFonts w:cs="Times New Roman" w:ascii="Times New Roman" w:hAnsi="Times New Roman"/>
          <w:bCs w:val="false"/>
          <w:sz w:val="24"/>
          <w:szCs w:val="24"/>
        </w:rPr>
        <w:t xml:space="preserve"> of June , 1996. Before amendment the item stipulated the following:</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Failure to file the return and to pay the tax within the period specified in article ( 16 ) herein for a period not exceeding 30 days thereof".</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18"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42)</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Minister or any person so authorized may effect reconciliation regarding the violations stipulated in the preceding article in return for payment of tax and additional tax if due as well as a compensation within the limits of the fine stipulated in the preceding article.</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consequence of reconciliation the criminal action shall be dropped , legal action shall be ceased and all the subsequences thereof shall be annihilated.</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43)</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Without prejudice to any heavier penalty provided for in any other Law , attempt or commitment of tax evasion shall be penalized by imprisonment for a term not less than one month and / or a fine not less than L.E 1000 and not exceeding L.E 5000.</w:t>
      </w:r>
    </w:p>
    <w:p>
      <w:pPr>
        <w:pStyle w:val="Normal"/>
        <w:bidi w:val="0"/>
        <w:spacing w:before="280" w:after="280"/>
        <w:jc w:val="left"/>
        <w:rPr/>
      </w:pPr>
      <w:r>
        <w:rPr>
          <w:rFonts w:cs="Times New Roman" w:ascii="Times New Roman" w:hAnsi="Times New Roman"/>
          <w:bCs w:val="false"/>
          <w:sz w:val="24"/>
          <w:szCs w:val="24"/>
        </w:rPr>
        <w:t>Perpetrators and partners shall be sentenced to jointly pay the Tax and The Additional Tax and a compensation not exceeding same amount of tax</w:t>
      </w:r>
      <w:r>
        <w:rPr>
          <w:rFonts w:cs="Times New Roman" w:ascii="Times New Roman" w:hAnsi="Times New Roman"/>
          <w:bCs w:val="false"/>
          <w:sz w:val="24"/>
          <w:szCs w:val="24"/>
          <w:vertAlign w:val="superscript"/>
        </w:rPr>
        <w:t>*</w:t>
      </w:r>
      <w:r>
        <w:rPr>
          <w:rFonts w:cs="Times New Roman" w:ascii="Times New Roman" w:hAnsi="Times New Roman"/>
          <w:bCs w:val="false"/>
          <w:sz w:val="24"/>
          <w:szCs w:val="24"/>
        </w:rPr>
        <w: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case of recommitment of tax evasion, such penalty and compensation may be doubled.Cases of evasion shall be expeditiously heard when submitted to court.</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19"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280" w:after="280"/>
        <w:jc w:val="left"/>
        <w:rPr/>
      </w:pPr>
      <w:r>
        <w:rPr>
          <w:rFonts w:cs="Times New Roman" w:ascii="Times New Roman" w:hAnsi="Times New Roman"/>
          <w:bCs w:val="false"/>
          <w:sz w:val="24"/>
          <w:szCs w:val="24"/>
          <w:vertAlign w:val="superscript"/>
        </w:rPr>
        <w:t>*</w:t>
      </w:r>
      <w:r>
        <w:rPr>
          <w:rFonts w:cs="Times New Roman" w:ascii="Times New Roman" w:hAnsi="Times New Roman"/>
          <w:bCs w:val="false"/>
          <w:sz w:val="24"/>
          <w:szCs w:val="24"/>
        </w:rPr>
        <w:t>Amended by Law NO 91 of 1996 published in the Official Gazette NO 25 (bis) on 30.6.1996 Before amendment the article stipulated the following:</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Without prejudice to any heavier penalty provided for in any other Law, attempt or commitment of tax evasion shall be penalized by imprisonment for a term not less than six months and / or a fine not less than L.E.1000 and not exceeding L.E. 5000.Perpetrators and partners shall be sentenced to jointly pay the Tax and the Additional Tax and a compensation not exceeding three times of the amount of tax.In case assessment of tax is not possible the court shall decide the amount of compensation provided that such compensation shall not exceed L.E.50000.</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20"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44)</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following shall be deemed tax evasion penalized by the penalties provided for in the previous article.</w:t>
      </w:r>
    </w:p>
    <w:p>
      <w:pPr>
        <w:pStyle w:val="Normal"/>
        <w:numPr>
          <w:ilvl w:val="0"/>
          <w:numId w:val="26"/>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Failure to apply for registration in the prescribed date(s). </w:t>
      </w:r>
    </w:p>
    <w:p>
      <w:pPr>
        <w:pStyle w:val="Normal"/>
        <w:numPr>
          <w:ilvl w:val="0"/>
          <w:numId w:val="26"/>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Sale or importation of goods and / or supply of service without including the same in the return accompanied with payment of tax due. </w:t>
      </w:r>
    </w:p>
    <w:p>
      <w:pPr>
        <w:pStyle w:val="Normal"/>
        <w:numPr>
          <w:ilvl w:val="0"/>
          <w:numId w:val="26"/>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Unjustifiable deduction of tax, fully or partially, in violation of rules and limits of credit. </w:t>
      </w:r>
    </w:p>
    <w:p>
      <w:pPr>
        <w:pStyle w:val="Normal"/>
        <w:numPr>
          <w:ilvl w:val="0"/>
          <w:numId w:val="26"/>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Unjustifiable refund or claim of tax refund, fully or partially. </w:t>
      </w:r>
    </w:p>
    <w:p>
      <w:pPr>
        <w:pStyle w:val="Normal"/>
        <w:numPr>
          <w:ilvl w:val="0"/>
          <w:numId w:val="26"/>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Filing false or fabricated documents or records or data for the purpose of evading payment of Tax fully or partially. </w:t>
      </w:r>
    </w:p>
    <w:p>
      <w:pPr>
        <w:pStyle w:val="Normal"/>
        <w:numPr>
          <w:ilvl w:val="0"/>
          <w:numId w:val="26"/>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Underreporting sales if the excess proved to be more than 10% of the amount of tax reported in the return. </w:t>
      </w:r>
    </w:p>
    <w:p>
      <w:pPr>
        <w:pStyle w:val="Normal"/>
        <w:numPr>
          <w:ilvl w:val="0"/>
          <w:numId w:val="26"/>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Discovery of shortage or surplus in commodities deposited in free zones and shops exceeding 10%. </w:t>
      </w:r>
    </w:p>
    <w:p>
      <w:pPr>
        <w:pStyle w:val="Normal"/>
        <w:numPr>
          <w:ilvl w:val="0"/>
          <w:numId w:val="26"/>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Non- issuance of invoice by the registrant for his / her sales of taxable goods and / or services. Non- inclusion of self- supplies in the return. </w:t>
      </w:r>
    </w:p>
    <w:p>
      <w:pPr>
        <w:pStyle w:val="Normal"/>
        <w:numPr>
          <w:ilvl w:val="0"/>
          <w:numId w:val="26"/>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Failure to file the return and pay the tax for a period exceeding 60 days. </w:t>
      </w:r>
    </w:p>
    <w:p>
      <w:pPr>
        <w:pStyle w:val="Normal"/>
        <w:numPr>
          <w:ilvl w:val="0"/>
          <w:numId w:val="26"/>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Issue of tax invoice(s) by non- registrants.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21"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280" w:after="280"/>
        <w:jc w:val="left"/>
        <w:rPr/>
      </w:pPr>
      <w:r>
        <w:rPr>
          <w:rFonts w:cs="Times New Roman" w:ascii="Times New Roman" w:hAnsi="Times New Roman"/>
          <w:bCs w:val="false"/>
          <w:sz w:val="24"/>
          <w:szCs w:val="24"/>
          <w:vertAlign w:val="superscript"/>
        </w:rPr>
        <w:t>*</w:t>
      </w:r>
      <w:r>
        <w:rPr>
          <w:rFonts w:cs="Times New Roman" w:ascii="Times New Roman" w:hAnsi="Times New Roman"/>
          <w:bCs w:val="false"/>
          <w:sz w:val="24"/>
          <w:szCs w:val="24"/>
        </w:rPr>
        <w:t>Amended by Law NO 91 of 1996 published in the Official Gazette NO 25 (bis) on the 30</w:t>
      </w:r>
      <w:r>
        <w:rPr>
          <w:rFonts w:cs="Times New Roman" w:ascii="Times New Roman" w:hAnsi="Times New Roman"/>
          <w:bCs w:val="false"/>
          <w:sz w:val="24"/>
          <w:szCs w:val="24"/>
          <w:u w:val="single"/>
          <w:vertAlign w:val="superscript"/>
        </w:rPr>
        <w:t>th</w:t>
      </w:r>
      <w:r>
        <w:rPr>
          <w:rFonts w:cs="Times New Roman" w:ascii="Times New Roman" w:hAnsi="Times New Roman"/>
          <w:bCs w:val="false"/>
          <w:sz w:val="24"/>
          <w:szCs w:val="24"/>
        </w:rPr>
        <w:t xml:space="preserve"> of June , 1996.Before amendment the article stipulated the following: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Failure to file the return and to pay the tax for a period exceeding 30 days".</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22"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45)</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Regarding tax evasion crimes, prosecution shall not be submitted to court, nor action shall be set in motion, except by a warrant from the Minister or any person so authorized.</w:t>
      </w:r>
    </w:p>
    <w:p>
      <w:pPr>
        <w:pStyle w:val="Normal"/>
        <w:bidi w:val="0"/>
        <w:spacing w:before="280" w:after="280"/>
        <w:jc w:val="left"/>
        <w:rPr/>
      </w:pPr>
      <w:r>
        <w:rPr>
          <w:rFonts w:cs="Times New Roman" w:ascii="Times New Roman" w:hAnsi="Times New Roman"/>
          <w:bCs w:val="false"/>
          <w:sz w:val="24"/>
          <w:szCs w:val="24"/>
        </w:rPr>
        <w:t xml:space="preserve">The Minister or any person so authorized may reconcile in said crimes before the delivery of final judgement in return for payment of tax due and Additional Tax as well as a compensation equals same amount of tax </w:t>
      </w:r>
      <w:r>
        <w:rPr>
          <w:rFonts w:cs="Times New Roman" w:ascii="Times New Roman" w:hAnsi="Times New Roman"/>
          <w:bCs w:val="false"/>
          <w:sz w:val="24"/>
          <w:szCs w:val="24"/>
          <w:vertAlign w:val="superscript"/>
        </w:rPr>
        <w:t>*</w:t>
      </w:r>
      <w:r>
        <w:rPr>
          <w:rFonts w:cs="Times New Roman" w:ascii="Times New Roman" w:hAnsi="Times New Roman"/>
          <w:bCs w:val="false"/>
          <w:sz w:val="24"/>
          <w:szCs w:val="24"/>
        </w:rPr>
        <w: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case of delivery of judgement and before being final the Minister or any representative so authorized may reconcile in return for payment of tax and the Additional Tax as well as a compensation equals three times the amount of tax.In case of recurrence of evasion, compensation may be doubled.</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Reconciliation, shall terminate the Criminal action and annihilate effects thereof including penalties delivered by the court</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23"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second paragraph in article (45) was amended by Law NO 91 of 1996, before amended the paragraph stipulated the following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Minister or any person so authorized may reconcile in said crimes before the delivery of final judgement in return for payment of tax due and Additional Tax as well as a compensation equals two times the amount of Tax.</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24"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46)</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case an act of tax evasion is committed by a juridical person, the responsible for such an act shall be the acting partner or the managing director or the delegated member or the chairman of board of directors, whoever actually takes the responsibility of management as the case may be.</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25"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Chapter 12</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26"/>
          <w:szCs w:val="26"/>
        </w:rPr>
      </w:pPr>
      <w:r>
        <w:rPr>
          <w:rFonts w:cs="Times New Roman" w:ascii="Times New Roman" w:hAnsi="Times New Roman"/>
          <w:b/>
          <w:color w:val="00C000"/>
          <w:sz w:val="26"/>
          <w:szCs w:val="26"/>
        </w:rPr>
        <w:t>Transitional Provision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47)</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provisions of this Law shall apply to the commodities of table No (1) attached hereto, without contradiction to the provisions set forth in such table and to the following provisions: </w:t>
      </w:r>
    </w:p>
    <w:p>
      <w:pPr>
        <w:pStyle w:val="Normal"/>
        <w:numPr>
          <w:ilvl w:val="0"/>
          <w:numId w:val="12"/>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tax shall be due at the first point of sale of the domestic commodity or at the Customs tax point for the imported commodities. </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The tax shall only be levied again when the state of commodity is changed.</w:t>
      </w:r>
    </w:p>
    <w:p>
      <w:pPr>
        <w:pStyle w:val="Normal"/>
        <w:numPr>
          <w:ilvl w:val="0"/>
          <w:numId w:val="12"/>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In case of taxing a commodity or raising the tax rate imposed on certain commodities, importers and wholesalers and semi-wholesalers and distributors and retailers shall submit to the Department a report of stock of such commodities on the day preceding the date on which the above-mentioned taxing or raising is in force within fifteen days from said date.This tax shall be due at the time of submitting such report and shall be paid to the Department within the period determined by the Commissioner, not later than six months from the date of tax maturity. </w:t>
      </w:r>
    </w:p>
    <w:p>
      <w:pPr>
        <w:pStyle w:val="Normal"/>
        <w:numPr>
          <w:ilvl w:val="0"/>
          <w:numId w:val="12"/>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Department may, if necessary, take samples of certain goods to be analyzed and consult competent experts.The person concerned may ask for re-analysis on his own expense and the Minister shall issue a decree determining the methods and procedures of taking samples. </w:t>
      </w:r>
    </w:p>
    <w:p>
      <w:pPr>
        <w:pStyle w:val="Normal"/>
        <w:numPr>
          <w:ilvl w:val="0"/>
          <w:numId w:val="12"/>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Any plant or laboratory for producing any of such commodities shall not be established or operated except after receiving a license from the competent administrative body according to the terms and conditions decided by the competent minister in agreement with the Minister. </w:t>
      </w:r>
    </w:p>
    <w:p>
      <w:pPr>
        <w:pStyle w:val="Normal"/>
        <w:numPr>
          <w:ilvl w:val="0"/>
          <w:numId w:val="12"/>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Every manufacturer of such commodities shall, in case of total or partial discontinuance of business for any reason, notify the Department and shall notify the Department promptly after expiry of period of discontinuance in accordance with arrangements and periods prescribed by a decree from the Commissioner. </w:t>
      </w:r>
    </w:p>
    <w:p>
      <w:pPr>
        <w:pStyle w:val="Normal"/>
        <w:numPr>
          <w:ilvl w:val="0"/>
          <w:numId w:val="12"/>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manufacturer or importer of such goods shall, regardless of his / her turnover or value of production, apply to the Department for registration in accordance with the rules and procedures prescribed in the Executive Regulations. </w:t>
      </w:r>
    </w:p>
    <w:p>
      <w:pPr>
        <w:pStyle w:val="Normal"/>
        <w:numPr>
          <w:ilvl w:val="0"/>
          <w:numId w:val="12"/>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beneficiary, whether owner or tenant, of a property designated wholly or partly to carry out a business related to a taxable commodity shall, within a period of three months from the effective date of this Law, notify the Department of the places where the business is carried out and the name of beneficiary, whether owner or tenant.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Regarding places occupied or leased after the effective date of this Law, a notification shall be submitted within a month as of the date of occupation or lease. A notification shall be submitted within a month from date of waiver or expiry of the lease. The beneficiary shall be responsible for the notification.</w:t>
      </w:r>
    </w:p>
    <w:p>
      <w:pPr>
        <w:pStyle w:val="Normal"/>
        <w:numPr>
          <w:ilvl w:val="0"/>
          <w:numId w:val="21"/>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Without prejudice to provisions of article (44) herein, judgement (by the court) shall in all cases include confiscation of smuggled goods and, if unseized, shall include payment of value thereof. Judgement may include confiscation of all means of transport as well as equipment and materials used in smuggling except ships and aircraft unless specially rented or prepared for smuggling such goods. </w:t>
      </w:r>
    </w:p>
    <w:p>
      <w:pPr>
        <w:pStyle w:val="Normal"/>
        <w:numPr>
          <w:ilvl w:val="0"/>
          <w:numId w:val="21"/>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Regarding Table (1) commodities and without prejudice to tax evasion acts afore-mentioned in article (44) of this Law, the following acts shall be deemed tax evasion acts and shall be penalized by the penalties prescribed in such article: </w:t>
      </w:r>
    </w:p>
    <w:p>
      <w:pPr>
        <w:pStyle w:val="Normal"/>
        <w:numPr>
          <w:ilvl w:val="0"/>
          <w:numId w:val="21"/>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Possession of taxable goods for trading purpose with cognizance that such goods are smuggled.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Such cognizance shall be presumed in case the possessor fails to submit the documents proving payment of tax. </w:t>
      </w:r>
    </w:p>
    <w:p>
      <w:pPr>
        <w:pStyle w:val="Normal"/>
        <w:numPr>
          <w:ilvl w:val="0"/>
          <w:numId w:val="14"/>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Operating plants and/ or laboratories producing such goods without notifying the Department. </w:t>
      </w:r>
    </w:p>
    <w:p>
      <w:pPr>
        <w:pStyle w:val="Normal"/>
        <w:numPr>
          <w:ilvl w:val="0"/>
          <w:numId w:val="14"/>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Putting false and fabricated marks or seals to avoid, wholly or partially, payment of tax.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Executive Regulations shall determine the amounts to be collected by the Department as a consideration for printed materials, banderole stamps and distinguishing marks, seal stamping, analysis expenses or fees for services rendered by the Department officers as well as remunerations for work done for persons concerned during non-official work hours.Such amounts shall not be included in scope of exemptions or tax refund stipulated in this Law.</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26"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Chapter 13</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26"/>
          <w:szCs w:val="26"/>
        </w:rPr>
      </w:pPr>
      <w:r>
        <w:rPr>
          <w:rFonts w:cs="Times New Roman" w:ascii="Times New Roman" w:hAnsi="Times New Roman"/>
          <w:b/>
          <w:color w:val="00C000"/>
          <w:sz w:val="26"/>
          <w:szCs w:val="26"/>
        </w:rPr>
        <w:t>General Provision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48)</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Without prejudice to the special provisions stated in this Law, disposal of any goods exempted from tax or use of such goods in purposes other than those for which they were exempted within five years following the exemption except after notifying the Department and paying the tax due according to the value of such goods and the effective tax rate thereon at the date of disposal shall not be allowed.</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ll cases, the tax due shall not exceed the amount of previous tax exemption.</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Said disposal, without notification of the Department and payment of tax due, shall be deemed a tax evasion act and shall be penalized by the penalties prescribed in this Law.</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49)</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ccordance with the rules specified in the Executive Regulations, the Department may dispose of seized goods and equipment used in smuggling and means of transport confiscated by judgemen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Provisions and rules prescribed in Customs Law regarding sale and disposal of seized goods shall apply to imported goods.</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Department may, before the delivery of judgement, dispose of seized goods liable to damage, decrease or perishment.The Department may, after consulting the competent technical authorities, destroy the goods prohibited to be circulated or harmful to public health or feared, if sold, to affect security and safety of citizen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50)</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axable imported goods unreleased from Customs shall be subject to provisions of offences and evasion set forth in Customs Law.</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51)</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Debts due to the Department by registrant may be written - off in the following cases:</w:t>
      </w:r>
    </w:p>
    <w:p>
      <w:pPr>
        <w:pStyle w:val="Normal"/>
        <w:numPr>
          <w:ilvl w:val="0"/>
          <w:numId w:val="28"/>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If the registrant was finally sentenced to bankruptcy and the case of bankruptcy was closed. </w:t>
      </w:r>
    </w:p>
    <w:p>
      <w:pPr>
        <w:pStyle w:val="Normal"/>
        <w:numPr>
          <w:ilvl w:val="0"/>
          <w:numId w:val="28"/>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If the registrant left the country for ten years without leaving funds. </w:t>
      </w:r>
    </w:p>
    <w:p>
      <w:pPr>
        <w:pStyle w:val="Normal"/>
        <w:numPr>
          <w:ilvl w:val="0"/>
          <w:numId w:val="28"/>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If the debtor proved to be out of funds to be seized. </w:t>
      </w:r>
    </w:p>
    <w:p>
      <w:pPr>
        <w:pStyle w:val="Normal"/>
        <w:numPr>
          <w:ilvl w:val="0"/>
          <w:numId w:val="28"/>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If the registrant died leaving no inheritance.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Debt writing-off shall be the competence of committees formed by a ministerial decree and the recommendations of such committees shall be approved by the Commissioner. The decision on writing -off debts shall be repealed if proved to be unjustified.</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27"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bidi w:val="0"/>
        <w:jc w:val="center"/>
        <w:rPr/>
      </w:pPr>
      <w:hyperlink r:id="rId2">
        <w:r>
          <w:rPr>
            <w:rStyle w:val="InternetLink"/>
            <w:rFonts w:cs="Times New Roman" w:ascii="Times New Roman" w:hAnsi="Times New Roman"/>
            <w:bCs w:val="false"/>
            <w:color w:val="0000FF"/>
            <w:sz w:val="19"/>
            <w:u w:val="single"/>
          </w:rPr>
          <w:t>Tables</w:t>
        </w:r>
      </w:hyperlink>
      <w:r>
        <w:rPr>
          <w:rFonts w:cs="Times New Roman" w:ascii="Times New Roman" w:hAnsi="Times New Roman"/>
          <w:bCs w:val="false"/>
          <w:sz w:val="24"/>
          <w:szCs w:val="24"/>
        </w:rPr>
        <w:t xml:space="preserve">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bidi w:val="0"/>
        <w:spacing w:before="280" w:after="280"/>
        <w:ind w:left="0" w:right="0" w:hanging="0"/>
        <w:jc w:val="center"/>
        <w:outlineLvl w:val="4"/>
        <w:rPr/>
      </w:pPr>
      <w:r>
        <w:rPr/>
        <w:t>Table No. (1)</w:t>
      </w:r>
    </w:p>
    <w:tbl>
      <w:tblPr>
        <w:tblW w:w="8432" w:type="dxa"/>
        <w:jc w:val="left"/>
        <w:tblInd w:w="-90" w:type="dxa"/>
        <w:tblLayout w:type="fixed"/>
        <w:tblCellMar>
          <w:top w:w="15" w:type="dxa"/>
          <w:left w:w="15" w:type="dxa"/>
          <w:bottom w:w="15" w:type="dxa"/>
          <w:right w:w="15" w:type="dxa"/>
        </w:tblCellMar>
      </w:tblPr>
      <w:tblGrid>
        <w:gridCol w:w="636"/>
        <w:gridCol w:w="2249"/>
        <w:gridCol w:w="1053"/>
        <w:gridCol w:w="1713"/>
        <w:gridCol w:w="1053"/>
        <w:gridCol w:w="1728"/>
      </w:tblGrid>
      <w:tr>
        <w:trPr/>
        <w:tc>
          <w:tcPr>
            <w:tcW w:w="6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
                <w:b/>
                <w:color w:val="800000"/>
                <w:sz w:val="20"/>
                <w:szCs w:val="20"/>
              </w:rPr>
            </w:pPr>
            <w:r>
              <w:rPr>
                <w:rFonts w:cs="Times New Roman" w:ascii="Times New Roman" w:hAnsi="Times New Roman"/>
                <w:b/>
                <w:color w:val="800000"/>
                <w:sz w:val="20"/>
                <w:szCs w:val="20"/>
              </w:rPr>
              <w:t>Serial No.</w:t>
            </w:r>
          </w:p>
        </w:tc>
        <w:tc>
          <w:tcPr>
            <w:tcW w:w="2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
                <w:b/>
                <w:color w:val="800000"/>
                <w:sz w:val="20"/>
                <w:szCs w:val="20"/>
              </w:rPr>
            </w:pPr>
            <w:r>
              <w:rPr>
                <w:rFonts w:cs="Times New Roman" w:ascii="Times New Roman" w:hAnsi="Times New Roman"/>
                <w:b/>
                <w:color w:val="800000"/>
                <w:sz w:val="20"/>
                <w:szCs w:val="20"/>
              </w:rPr>
              <w:t>Item</w:t>
            </w:r>
          </w:p>
        </w:tc>
        <w:tc>
          <w:tcPr>
            <w:tcW w:w="27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
                <w:b/>
                <w:color w:val="800000"/>
                <w:sz w:val="20"/>
                <w:szCs w:val="20"/>
              </w:rPr>
            </w:pPr>
            <w:r>
              <w:rPr>
                <w:rFonts w:cs="Times New Roman" w:ascii="Times New Roman" w:hAnsi="Times New Roman"/>
                <w:b/>
                <w:color w:val="800000"/>
                <w:sz w:val="20"/>
                <w:szCs w:val="20"/>
              </w:rPr>
              <w:t>Tax on imported goods</w:t>
            </w:r>
          </w:p>
        </w:tc>
        <w:tc>
          <w:tcPr>
            <w:tcW w:w="27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
                <w:b/>
                <w:color w:val="800000"/>
                <w:sz w:val="20"/>
                <w:szCs w:val="20"/>
              </w:rPr>
            </w:pPr>
            <w:r>
              <w:rPr>
                <w:rFonts w:cs="Times New Roman" w:ascii="Times New Roman" w:hAnsi="Times New Roman"/>
                <w:b/>
                <w:color w:val="800000"/>
                <w:sz w:val="20"/>
                <w:szCs w:val="20"/>
              </w:rPr>
              <w:t>Tax on domestic goods</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rFonts w:ascii="Times New Roman" w:hAnsi="Times New Roman" w:cs="Times New Roman"/>
                <w:b/>
                <w:b/>
                <w:color w:val="800000"/>
                <w:sz w:val="20"/>
                <w:szCs w:val="20"/>
              </w:rPr>
            </w:pPr>
            <w:r>
              <w:rPr>
                <w:rFonts w:cs="Times New Roman" w:ascii="Times New Roman" w:hAnsi="Times New Roman"/>
                <w:b/>
                <w:color w:val="800000"/>
                <w:sz w:val="20"/>
                <w:szCs w:val="20"/>
              </w:rPr>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rFonts w:ascii="Times New Roman" w:hAnsi="Times New Roman" w:cs="Times New Roman"/>
                <w:b/>
                <w:b/>
                <w:color w:val="800000"/>
                <w:sz w:val="20"/>
                <w:szCs w:val="20"/>
              </w:rPr>
            </w:pPr>
            <w:r>
              <w:rPr>
                <w:rFonts w:cs="Times New Roman" w:ascii="Times New Roman" w:hAnsi="Times New Roman"/>
                <w:b/>
                <w:color w:val="800000"/>
                <w:sz w:val="20"/>
                <w:szCs w:val="20"/>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
                <w:b/>
                <w:color w:val="800000"/>
                <w:sz w:val="20"/>
                <w:szCs w:val="20"/>
              </w:rPr>
            </w:pPr>
            <w:r>
              <w:rPr>
                <w:rFonts w:cs="Times New Roman" w:ascii="Times New Roman" w:hAnsi="Times New Roman"/>
                <w:b/>
                <w:color w:val="800000"/>
                <w:sz w:val="20"/>
                <w:szCs w:val="20"/>
              </w:rPr>
              <w:t>Collection Uni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
                <w:b/>
                <w:color w:val="800000"/>
                <w:sz w:val="20"/>
                <w:szCs w:val="20"/>
              </w:rPr>
            </w:pPr>
            <w:r>
              <w:rPr>
                <w:rFonts w:cs="Times New Roman" w:ascii="Times New Roman" w:hAnsi="Times New Roman"/>
                <w:b/>
                <w:color w:val="800000"/>
                <w:sz w:val="20"/>
                <w:szCs w:val="20"/>
              </w:rPr>
              <w:t>Tax rate L.E.</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
                <w:b/>
                <w:color w:val="800000"/>
                <w:sz w:val="20"/>
                <w:szCs w:val="20"/>
              </w:rPr>
            </w:pPr>
            <w:r>
              <w:rPr>
                <w:rFonts w:cs="Times New Roman" w:ascii="Times New Roman" w:hAnsi="Times New Roman"/>
                <w:b/>
                <w:color w:val="800000"/>
                <w:sz w:val="20"/>
                <w:szCs w:val="20"/>
              </w:rPr>
              <w:t>Collection Unit</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
                <w:b/>
                <w:color w:val="800000"/>
                <w:sz w:val="20"/>
                <w:szCs w:val="20"/>
              </w:rPr>
            </w:pPr>
            <w:r>
              <w:rPr>
                <w:rFonts w:cs="Times New Roman" w:ascii="Times New Roman" w:hAnsi="Times New Roman"/>
                <w:b/>
                <w:color w:val="800000"/>
                <w:sz w:val="20"/>
                <w:szCs w:val="20"/>
              </w:rPr>
              <w:t>Tax rate L.E.</w:t>
            </w:r>
          </w:p>
        </w:tc>
      </w:tr>
      <w:tr>
        <w:trPr/>
        <w:tc>
          <w:tcPr>
            <w:tcW w:w="6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77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color w:val="FF0000"/>
                <w:sz w:val="24"/>
                <w:szCs w:val="24"/>
                <w:u w:val="single"/>
              </w:rPr>
              <w:t>Tea</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A) Unsubsidized tea (Gomhoria)</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Net Ton</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766.262</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Net Ton</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766.262</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B) Tea distributed by ration card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Net Ton</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144.756</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Net Ton</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144.756</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C) Imported tea in normal package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Net Ton</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1051.262</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Net Ton</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1051.262</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D) Imported tea in deluxe package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Net Ton</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1166.662</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Net Ton</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1166.662</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E) Other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Net Ton</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1166.662</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Net Ton</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1166.662</w:t>
            </w:r>
          </w:p>
        </w:tc>
      </w:tr>
      <w:tr>
        <w:trPr/>
        <w:tc>
          <w:tcPr>
            <w:tcW w:w="6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77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rFonts w:cs="Times New Roman" w:ascii="Times New Roman" w:hAnsi="Times New Roman"/>
                <w:bCs w:val="false"/>
                <w:color w:val="FF0000"/>
                <w:sz w:val="24"/>
                <w:szCs w:val="24"/>
              </w:rPr>
              <w:t>Solid beet sugar and cane sugar, other kinds of solid sugar, condensed sugar syrups not containing added odoriferous or additional colouring matters:</w:t>
            </w:r>
            <w:r>
              <w:rPr>
                <w:rFonts w:cs="Times New Roman" w:ascii="Times New Roman" w:hAnsi="Times New Roman"/>
                <w:bCs w:val="false"/>
                <w:sz w:val="24"/>
                <w:szCs w:val="24"/>
              </w:rPr>
              <w:t xml:space="preserve"> </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A) Sugar distributed by ration card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Net Ton</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43.60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Net Ton</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43.600</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B) Unsubsidized sugar: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1) Crystallized sugar</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2) Cubic sugar</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3) Sugar lump</w:t>
            </w:r>
          </w:p>
          <w:p>
            <w:pPr>
              <w:pStyle w:val="Normal"/>
              <w:bidi w:val="0"/>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Pr>
              <w:t>(4) Other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br/>
              <w:br/>
              <w:t xml:space="preserve">Net Ton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Net Ton</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Net Ton</w:t>
            </w:r>
          </w:p>
          <w:p>
            <w:pPr>
              <w:pStyle w:val="Normal"/>
              <w:bidi w:val="0"/>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Pr>
              <w:t>Net Ton</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br/>
              <w:br/>
              <w:t xml:space="preserve">55.600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57.600</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58.600</w:t>
            </w:r>
          </w:p>
          <w:p>
            <w:pPr>
              <w:pStyle w:val="Normal"/>
              <w:bidi w:val="0"/>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Pr>
              <w:t>58.60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br/>
              <w:br/>
              <w:t xml:space="preserve">Net Ton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Net Ton</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Net Ton</w:t>
            </w:r>
          </w:p>
          <w:p>
            <w:pPr>
              <w:pStyle w:val="Normal"/>
              <w:bidi w:val="0"/>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Pr>
              <w:t>Net Ton</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br/>
              <w:br/>
              <w:t xml:space="preserve">55.600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57.600</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58.600</w:t>
            </w:r>
          </w:p>
          <w:p>
            <w:pPr>
              <w:pStyle w:val="Normal"/>
              <w:bidi w:val="0"/>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Pr>
              <w:t>58.600</w:t>
            </w:r>
          </w:p>
        </w:tc>
      </w:tr>
      <w:tr>
        <w:trPr/>
        <w:tc>
          <w:tcPr>
            <w:tcW w:w="6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77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pPr>
            <w:r>
              <w:rPr>
                <w:rFonts w:cs="Times New Roman" w:ascii="Times New Roman" w:hAnsi="Times New Roman"/>
                <w:bCs w:val="false"/>
                <w:color w:val="FF0000"/>
                <w:sz w:val="24"/>
                <w:szCs w:val="24"/>
              </w:rPr>
              <w:t>Aerated water, soda or aerated water, odoriferous with or without sugar bottled in other containers.* 1,2</w:t>
            </w:r>
            <w:r>
              <w:rPr>
                <w:rFonts w:cs="Times New Roman" w:ascii="Times New Roman" w:hAnsi="Times New Roman"/>
                <w:bCs w:val="false"/>
                <w:sz w:val="24"/>
                <w:szCs w:val="24"/>
              </w:rPr>
              <w:t xml:space="preserve"> </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A) Imported</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32.5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B) Domestic: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1)Volume of container less than 250 cm</w:t>
            </w:r>
            <w:r>
              <w:rPr>
                <w:rFonts w:cs="Times New Roman" w:ascii="Times New Roman" w:hAnsi="Times New Roman"/>
                <w:bCs w:val="false"/>
                <w:sz w:val="24"/>
                <w:szCs w:val="24"/>
                <w:vertAlign w:val="superscript"/>
              </w:rPr>
              <w:t>3</w:t>
            </w:r>
          </w:p>
          <w:p>
            <w:pPr>
              <w:pStyle w:val="Normal"/>
              <w:bidi w:val="0"/>
              <w:spacing w:before="0" w:after="0"/>
              <w:jc w:val="left"/>
              <w:rPr/>
            </w:pPr>
            <w:r>
              <w:rPr>
                <w:rFonts w:cs="Times New Roman" w:ascii="Times New Roman" w:hAnsi="Times New Roman"/>
                <w:bCs w:val="false"/>
                <w:sz w:val="24"/>
                <w:szCs w:val="24"/>
              </w:rPr>
              <w:t>(2)Volume of container250 cm</w:t>
            </w:r>
            <w:r>
              <w:rPr>
                <w:rFonts w:cs="Times New Roman" w:ascii="Times New Roman" w:hAnsi="Times New Roman"/>
                <w:bCs w:val="false"/>
                <w:sz w:val="24"/>
                <w:szCs w:val="24"/>
                <w:vertAlign w:val="superscript"/>
              </w:rPr>
              <w:t xml:space="preserve">3 </w:t>
            </w:r>
            <w:r>
              <w:rPr>
                <w:rFonts w:cs="Times New Roman" w:ascii="Times New Roman" w:hAnsi="Times New Roman"/>
                <w:bCs w:val="false"/>
                <w:sz w:val="24"/>
                <w:szCs w:val="24"/>
              </w:rPr>
              <w:t>or more</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240"/>
              <w:jc w:val="left"/>
              <w:rPr>
                <w:rFonts w:ascii="Times New Roman" w:hAnsi="Times New Roman" w:cs="Times New Roman"/>
                <w:bCs w:val="false"/>
                <w:sz w:val="24"/>
                <w:szCs w:val="24"/>
              </w:rPr>
            </w:pPr>
            <w:r>
              <w:rPr>
                <w:rFonts w:cs="Times New Roman" w:ascii="Times New Roman" w:hAnsi="Times New Roman"/>
                <w:bCs w:val="false"/>
                <w:sz w:val="24"/>
                <w:szCs w:val="24"/>
              </w:rPr>
              <w:t> </w:t>
            </w:r>
            <w:r>
              <w:rPr>
                <w:rFonts w:cs="Times New Roman" w:ascii="Times New Roman" w:hAnsi="Times New Roman"/>
                <w:bCs w:val="false"/>
                <w:sz w:val="24"/>
                <w:szCs w:val="24"/>
              </w:rPr>
              <w:br/>
            </w:r>
          </w:p>
          <w:p>
            <w:pPr>
              <w:pStyle w:val="Normal"/>
              <w:bidi w:val="0"/>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br/>
              <w:br/>
              <w:t>Value</w:t>
              <w:br/>
              <w:br/>
              <w:t>Valu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br/>
              <w:br/>
              <w:t>50 %</w:t>
              <w:br/>
              <w:br/>
              <w:t>60 %</w:t>
            </w:r>
          </w:p>
        </w:tc>
      </w:tr>
      <w:tr>
        <w:trPr/>
        <w:tc>
          <w:tcPr>
            <w:tcW w:w="6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77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color w:val="FF0000"/>
                <w:sz w:val="24"/>
                <w:szCs w:val="24"/>
                <w:u w:val="single"/>
              </w:rPr>
              <w:t>Beer</w:t>
            </w:r>
            <w:r>
              <w:rPr>
                <w:rFonts w:cs="Times New Roman" w:ascii="Times New Roman" w:hAnsi="Times New Roman"/>
                <w:bCs w:val="false"/>
                <w:color w:val="FF0000"/>
                <w:sz w:val="24"/>
                <w:szCs w:val="24"/>
                <w:vertAlign w:val="superscript"/>
              </w:rPr>
              <w:t>*3</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1) Alcoholic</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100 % with minimum amount of L.E. 200 per hectoliter</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100 % with minimum amount of L.E. 200 per hectoliter</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2) Non-alcoholic</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60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60 %</w:t>
            </w:r>
          </w:p>
        </w:tc>
      </w:tr>
      <w:tr>
        <w:trPr/>
        <w:tc>
          <w:tcPr>
            <w:tcW w:w="6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c>
          <w:tcPr>
            <w:tcW w:w="77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color w:val="FF0000"/>
                <w:sz w:val="24"/>
                <w:szCs w:val="24"/>
                <w:u w:val="single"/>
              </w:rPr>
              <w:t>Tobacco:</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77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A) Raw or unmanufactured tobacco and refuse:</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1) Persian tobacco for narghile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100 % with a minimum of  L.E. 40 per net kilogram</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2) Others *4.5</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75 % with a minimum of  L.E. 16 per net kilo</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77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B) Manufactured tobacco, essence, tobacco spirits:</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1) Cigar, pipe tobacco, compressed</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200 % with a minimum of  L.E. 50 per net kilo (manufactured)</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200 % with a minimum of  L.E. 50 per net kilo (manufactured)</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2) Toskani cigar (made of black tobacco)</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200 % with a minimum of  L.E. 35 per net kilo (manufactured)</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200 % with a minimum of  L.E. 35 per net kilo (manufactured)</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77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3) Cigarettes sold at manufacturing cost or imported</w:t>
            </w:r>
            <w:r>
              <w:rPr>
                <w:rFonts w:cs="Times New Roman" w:ascii="Times New Roman" w:hAnsi="Times New Roman"/>
                <w:bCs w:val="false"/>
                <w:sz w:val="24"/>
                <w:szCs w:val="24"/>
                <w:vertAlign w:val="superscript"/>
              </w:rPr>
              <w:t>*6</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less than 65 P.T.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more than 65 to 73 P.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more than 73 to 84 P.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more than 84 to 95 P.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more than 95 to 106 P.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more than 106 to 300 P.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more than 300 to 425 P.T.</w:t>
            </w:r>
          </w:p>
          <w:p>
            <w:pPr>
              <w:pStyle w:val="Normal"/>
              <w:bidi w:val="0"/>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Pr>
              <w:t>- more than 425</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For each 20 cigarette packets and similar</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83 P.T.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87 P.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100 P.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115 P.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128 P.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145 P.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165 P.T.</w:t>
            </w:r>
          </w:p>
          <w:p>
            <w:pPr>
              <w:pStyle w:val="Normal"/>
              <w:bidi w:val="0"/>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Pr>
              <w:t>175 P.T.</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For each 20 cigarette packets and similar</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83 P.T.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87 P.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100 P.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115 P.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128 P.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145 P.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165 P.T.</w:t>
            </w:r>
          </w:p>
          <w:p>
            <w:pPr>
              <w:pStyle w:val="Normal"/>
              <w:bidi w:val="0"/>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Pr>
              <w:t>175 P.T.</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4) Molassed tobacco, snuff , chewing tobacco, shaggy mixed and unmixed</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50% with a minimum of L.E. 16 per net kilo of raw tobacco</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50% with a minimum of L.E. 16 per net kilo of raw tobacco</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5) Essence, tobacco spirit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5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50%</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6) Other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50% with a minimum of L.E.16 per net kilo of raw tobacco</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50% with a minimum of L.E.16 per net kilo of raw tobacco</w:t>
            </w:r>
          </w:p>
        </w:tc>
      </w:tr>
      <w:tr>
        <w:trPr/>
        <w:tc>
          <w:tcPr>
            <w:tcW w:w="6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6</w:t>
            </w:r>
          </w:p>
        </w:tc>
        <w:tc>
          <w:tcPr>
            <w:tcW w:w="77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color w:val="FF0000"/>
                <w:sz w:val="24"/>
                <w:szCs w:val="24"/>
                <w:u w:val="single"/>
              </w:rPr>
              <w:t>Petroleum Products:</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77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A)Benzine:</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1)Super</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on</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E. 43.35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on</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E. 280.000</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2)Ordinary</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on</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E. 43.35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on</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E. 250.000</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B) White Spirit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iter</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E. 1.75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iter</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E. 1.750</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C) Kerosene</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iter</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E. 0.01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iter</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E. 0.010</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D) Gas Oil (Solar)</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iter</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E. 0.01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iter</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E. 0.010</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E) Diesel Oil</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iter</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E. 0.008</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iter</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E. 0.008</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F) Fuel Oil (Mazot)</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on</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E. 0.50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on</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E. 0.500</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G) Lubricating oil</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on</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E. 11.00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on</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E. 11.000</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H) Lubricating preparations (Oil-based metal lubricant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on</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E. 9.00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on</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E. 9.000</w:t>
            </w:r>
          </w:p>
        </w:tc>
      </w:tr>
      <w:tr>
        <w:trPr/>
        <w:tc>
          <w:tcPr>
            <w:tcW w:w="6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7</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A) Pure Ethyl alcohol undenatured of any alcoholic degree</w:t>
            </w:r>
            <w:r>
              <w:rPr>
                <w:rFonts w:cs="Times New Roman" w:ascii="Times New Roman" w:hAnsi="Times New Roman"/>
                <w:bCs w:val="false"/>
                <w:sz w:val="24"/>
                <w:szCs w:val="24"/>
                <w:vertAlign w:val="superscript"/>
              </w:rPr>
              <w:t>*7</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Pure Liter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7.5</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Pure Liter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7.5</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B) Denatured alcohol of any alcoholic degree for fuel</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iquid Liter</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0.15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Liquid Liter</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0.15</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77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C) Wine of fresh grapes, grape must with fermentation arrested by the addition of alcohol including vermouths, mistella and other kinds of wine, fermented beverages</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100% with a minimum of L.E. 7.5 per liquid liter</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100% with a minimum of L.E. 7.5 per liquid liter</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77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D) Spirits and alcoholic beverages with sugar, odoriferous, other alcoholic beverages, compound alcoholic preparations, natural distillations</w:t>
            </w:r>
          </w:p>
        </w:tc>
      </w:tr>
      <w:tr>
        <w:trPr/>
        <w:tc>
          <w:tcPr>
            <w:tcW w:w="6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imes New Roman" w:hAnsi="Times New Roman" w:cs="Times New Roman"/>
                <w:bCs w:val="false"/>
                <w:sz w:val="24"/>
                <w:szCs w:val="24"/>
              </w:rPr>
            </w:pPr>
            <w:r>
              <w:rPr>
                <w:rFonts w:cs="Times New Roman" w:ascii="Times New Roman" w:hAnsi="Times New Roman"/>
                <w:bCs w:val="false"/>
                <w:sz w:val="24"/>
                <w:szCs w:val="24"/>
              </w:rPr>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100% with a minimum of L.E. 7.5 per liquid liter</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100% with a minimum of L.E. 7.5 per liquid liter</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8</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Medicine except those exempted by a ministerial decree in agreement with the Minister of Health</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1.625</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5%</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9</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Automatic wheeled chairs, its spare parts and its separate components, and other artificial human organs listening system for the deaf, and other system equipments or limbs worne or borne or transplanted in human body to compensate for any mayhem or deformation or unfitness or handicapping</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Exempt</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Exempt</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0</w:t>
            </w:r>
            <w:r>
              <w:rPr>
                <w:rFonts w:cs="Times New Roman" w:ascii="Times New Roman" w:hAnsi="Times New Roman"/>
                <w:bCs w:val="false"/>
                <w:sz w:val="24"/>
                <w:szCs w:val="24"/>
                <w:vertAlign w:val="superscript"/>
              </w:rPr>
              <w:t>*8</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Unsubsidized vegetable edible oils, fixed, fluid, solid, refined or purified</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Net Ton</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37.40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Net Ton</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37.4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1</w:t>
            </w:r>
            <w:r>
              <w:rPr>
                <w:rFonts w:cs="Times New Roman" w:ascii="Times New Roman" w:hAnsi="Times New Roman"/>
                <w:bCs w:val="false"/>
                <w:sz w:val="24"/>
                <w:szCs w:val="24"/>
                <w:vertAlign w:val="superscript"/>
              </w:rPr>
              <w:t>*8</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Animal or vegetable oils and fats, wholly or partly hydrogenated or solidified or hardened or purified by other process whether or not refined but not further prepared</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Net Ton</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40.00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Net Ton</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40.0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2</w:t>
            </w:r>
            <w:r>
              <w:rPr>
                <w:rFonts w:cs="Times New Roman" w:ascii="Times New Roman" w:hAnsi="Times New Roman"/>
                <w:bCs w:val="false"/>
                <w:sz w:val="24"/>
                <w:szCs w:val="24"/>
                <w:vertAlign w:val="superscript"/>
              </w:rPr>
              <w:t>*8</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Hydraulic cement of all kinds and agglomerated unground cement (clinikers) whether or not coloured</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on</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1.40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on</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2.500</w:t>
            </w:r>
          </w:p>
        </w:tc>
      </w:tr>
      <w:tr>
        <w:trPr/>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3</w:t>
            </w:r>
            <w:r>
              <w:rPr>
                <w:rFonts w:cs="Times New Roman" w:ascii="Times New Roman" w:hAnsi="Times New Roman"/>
                <w:bCs w:val="false"/>
                <w:sz w:val="24"/>
                <w:szCs w:val="24"/>
                <w:vertAlign w:val="superscript"/>
              </w:rPr>
              <w:t>*8,9</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Iron bars and rods for building</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w:t>
            </w:r>
          </w:p>
        </w:tc>
      </w:tr>
    </w:tbl>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1)Value of bottles returned to factories shall be included in elements of value taken as a base for taxation according to depreciation ratios determined by a ministerial decree in agreement with the competent minister. However, value of unreturned bottles or containers shall be included in elements of value taken as a base for taxation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2) Aerated water prepared in public shops by post mix system shall be subject to the same tax rate and the Tax shall be collected in advance from companies producing syrup used in such system according to the amounts produced of aerated water determined by measures set by competent technical bodies. In agreement with competent minister, the Minister shall issue price lists of aerated water taken as a base for taxation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3) Amended as of 5.3.1992 by presidential decree No 77 replaced by Law NO ( 2 ) of 1997</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4) Importers shall notify the Department of purchasers of tobacco or of any other disposals of imported quantity of tobacco within fifteen days following the month of sale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5) In case such item is an input of a domestic product, tax collected on such item shall be deducted from tax due on such domestic product amended as of 29.7.1997 replaced by Law NO (2) of 1997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6) Amended by Law No 164 of 2002 promulgated on 20 / 7 / 2002.</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7) Producers and importers shall notify the Department of purchasers of such item and of any other disposal of quantities sold thereof within fifteen days following the month of sale . ( item 7 was amended as of 5.3.1992 by Law NO( 2 ) of the year 1997 )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8) Items from 10 to 13 were added to Table (1) by the presidential decree NO (180 ) of the year 1991 as of 4.5.1991 amended by Law No 2 of 1997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9) Item 13 was repealed as of 29.5.1991 by presidential decree No (206 ) replaced by law NO (2) of the year 1997 and included in table No ( A) attached to same Law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28"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Table No.(2)</w:t>
      </w:r>
    </w:p>
    <w:p>
      <w:pPr>
        <w:pStyle w:val="Normal"/>
        <w:numPr>
          <w:ilvl w:val="0"/>
          <w:numId w:val="0"/>
        </w:numPr>
        <w:bidi w:val="0"/>
        <w:spacing w:before="280" w:after="280"/>
        <w:ind w:left="0" w:right="0" w:hanging="0"/>
        <w:jc w:val="center"/>
        <w:outlineLvl w:val="5"/>
        <w:rPr/>
      </w:pPr>
      <w:r>
        <w:rPr/>
        <w:t>Taxable Services</w:t>
      </w:r>
    </w:p>
    <w:tbl>
      <w:tblPr>
        <w:tblW w:w="8432" w:type="dxa"/>
        <w:jc w:val="left"/>
        <w:tblInd w:w="-90" w:type="dxa"/>
        <w:tblLayout w:type="fixed"/>
        <w:tblCellMar>
          <w:top w:w="15" w:type="dxa"/>
          <w:left w:w="15" w:type="dxa"/>
          <w:bottom w:w="15" w:type="dxa"/>
          <w:right w:w="15" w:type="dxa"/>
        </w:tblCellMar>
      </w:tblPr>
      <w:tblGrid>
        <w:gridCol w:w="708"/>
        <w:gridCol w:w="5440"/>
        <w:gridCol w:w="1291"/>
        <w:gridCol w:w="993"/>
      </w:tblGrid>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
                <w:b/>
                <w:color w:val="800000"/>
                <w:sz w:val="20"/>
                <w:szCs w:val="20"/>
              </w:rPr>
            </w:pPr>
            <w:r>
              <w:rPr>
                <w:rFonts w:cs="Times New Roman" w:ascii="Times New Roman" w:hAnsi="Times New Roman"/>
                <w:b/>
                <w:color w:val="800000"/>
                <w:sz w:val="20"/>
                <w:szCs w:val="20"/>
              </w:rPr>
              <w:t>Serial No.</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
                <w:b/>
                <w:color w:val="800000"/>
                <w:sz w:val="20"/>
                <w:szCs w:val="20"/>
              </w:rPr>
            </w:pPr>
            <w:r>
              <w:rPr>
                <w:rFonts w:cs="Times New Roman" w:ascii="Times New Roman" w:hAnsi="Times New Roman"/>
                <w:b/>
                <w:color w:val="800000"/>
                <w:sz w:val="20"/>
                <w:szCs w:val="20"/>
              </w:rPr>
              <w:t>Item</w:t>
            </w:r>
            <w:r>
              <w:rPr>
                <w:rFonts w:cs="Times New Roman" w:ascii="Times New Roman" w:hAnsi="Times New Roman"/>
                <w:b/>
                <w:color w:val="800000"/>
                <w:sz w:val="20"/>
                <w:szCs w:val="20"/>
                <w:vertAlign w:val="superscript"/>
              </w:rPr>
              <w:t>*</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
                <w:b/>
                <w:color w:val="800000"/>
                <w:sz w:val="20"/>
                <w:szCs w:val="20"/>
              </w:rPr>
            </w:pPr>
            <w:r>
              <w:rPr>
                <w:rFonts w:cs="Times New Roman" w:ascii="Times New Roman" w:hAnsi="Times New Roman"/>
                <w:b/>
                <w:color w:val="800000"/>
                <w:sz w:val="20"/>
                <w:szCs w:val="20"/>
              </w:rPr>
              <w:t>Collection Uni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
                <w:b/>
                <w:color w:val="800000"/>
                <w:sz w:val="20"/>
                <w:szCs w:val="20"/>
              </w:rPr>
            </w:pPr>
            <w:r>
              <w:rPr>
                <w:rFonts w:cs="Times New Roman" w:ascii="Times New Roman" w:hAnsi="Times New Roman"/>
                <w:b/>
                <w:color w:val="800000"/>
                <w:sz w:val="20"/>
                <w:szCs w:val="20"/>
              </w:rPr>
              <w:t>Tax Rate</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he Services of hotels and tourist restaurants other than the free services rendered by such bodies to the workers thereof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he value of invoice</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he services of tourist transportation companie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he value of invoice</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3</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elex and Fax Services</w:t>
            </w:r>
            <w:r>
              <w:rPr>
                <w:rFonts w:cs="Times New Roman" w:ascii="Times New Roman" w:hAnsi="Times New Roman"/>
                <w:bCs w:val="false"/>
                <w:sz w:val="24"/>
                <w:szCs w:val="24"/>
                <w:vertAlign w:val="superscript"/>
              </w:rPr>
              <w:t>2</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 of receip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10% </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4 </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Air conditioned means of transportation between Governorates ( buses, railway)</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 of ticke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Sound and Light show service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Service fee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6</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Use of sound and Light companies utilitie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Service fee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7</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Artistic Agent services in public and private partie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 of contrac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8</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he services of fixed phones, local telegram to the public, government cabins … etc, other than mobile phone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he value of invoice</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9</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bidi w:val="0"/>
              <w:spacing w:before="0" w:after="0"/>
              <w:ind w:left="0" w:right="0" w:hanging="0"/>
              <w:jc w:val="left"/>
              <w:outlineLvl w:val="5"/>
              <w:rPr>
                <w:rFonts w:ascii="Times New Roman" w:hAnsi="Times New Roman" w:cs="Times New Roman"/>
                <w:b/>
                <w:b/>
                <w:color w:val="00C000"/>
                <w:sz w:val="26"/>
                <w:szCs w:val="26"/>
              </w:rPr>
            </w:pPr>
            <w:r>
              <w:rPr>
                <w:rFonts w:cs="Times New Roman" w:ascii="Times New Roman" w:hAnsi="Times New Roman"/>
                <w:b/>
                <w:color w:val="00C000"/>
                <w:sz w:val="26"/>
                <w:szCs w:val="26"/>
                <w:u w:val="single"/>
              </w:rPr>
              <w:t>Other Communication services</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a)Communication services either national or international by mobile phones either by invoice previously paid card or any means of collection.</w:t>
            </w:r>
          </w:p>
          <w:p>
            <w:pPr>
              <w:pStyle w:val="Normal"/>
              <w:bidi w:val="0"/>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Pr>
              <w:t>b)Services of international communications , telegram, information communication and international telephone calls by fixed phones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value of invoice</w:t>
            </w:r>
          </w:p>
          <w:p>
            <w:pPr>
              <w:pStyle w:val="Normal"/>
              <w:bidi w:val="0"/>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Pr>
              <w:t>The value of invoice</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15%</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w:t>
            </w:r>
          </w:p>
          <w:p>
            <w:pPr>
              <w:pStyle w:val="Normal"/>
              <w:bidi w:val="0"/>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Pr>
              <w:t>15%</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0</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Services of installation of telephone connections and fittings, wire and wireless and other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 of receip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1</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Processing for a third party</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Service fee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2</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Hiring private cars service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Service fee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3</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Express mail service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4</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Services of cleanliness and private security companie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5</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Using of highways</w:t>
            </w:r>
            <w:r>
              <w:rPr>
                <w:rFonts w:cs="Times New Roman" w:ascii="Times New Roman" w:hAnsi="Times New Roman"/>
                <w:bCs w:val="false"/>
                <w:sz w:val="24"/>
                <w:szCs w:val="24"/>
                <w:vertAlign w:val="superscript"/>
              </w:rPr>
              <w:t>3</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Duty value</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0% at least 25 P.T.</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6</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Intermediary in sale of real estate</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 of service</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7</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Intermediary in the sale of cars</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Value</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10% </w:t>
            </w:r>
          </w:p>
        </w:tc>
      </w:tr>
    </w:tbl>
    <w:p>
      <w:pPr>
        <w:pStyle w:val="Normal"/>
        <w:bidi w:val="0"/>
        <w:spacing w:before="280" w:after="280"/>
        <w:jc w:val="left"/>
        <w:rPr>
          <w:rFonts w:ascii="Times New Roman" w:hAnsi="Times New Roman" w:cs="Times New Roman"/>
          <w:bCs w:val="false"/>
          <w:sz w:val="24"/>
          <w:szCs w:val="24"/>
        </w:rPr>
      </w:pPr>
      <w:bookmarkStart w:id="0" w:name="exempted"/>
      <w:bookmarkEnd w:id="0"/>
      <w:r>
        <w:rPr>
          <w:rFonts w:cs="Times New Roman" w:ascii="Times New Roman" w:hAnsi="Times New Roman"/>
          <w:bCs w:val="false"/>
          <w:sz w:val="24"/>
          <w:szCs w:val="24"/>
        </w:rPr>
        <w:t>*Items 8-11 were added to this table as of 5.3.1992 by presidential decree No (77) , replaced by law No 2 of the year 1997.</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tems 12-15 were added to this table as of 29.7.1993 by presidential decree No (295) , replaced by law No 2 of the year 1997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tems 16-17 were added to this table as of 14-2-1994 by presidential decree No (39) , replaced by law No 2 of the year 1997 .</w:t>
      </w:r>
    </w:p>
    <w:p>
      <w:pPr>
        <w:pStyle w:val="Normal"/>
        <w:numPr>
          <w:ilvl w:val="0"/>
          <w:numId w:val="30"/>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This item was amended as of 14.6.1998 by law No ( 163 ) of the year 1998 .</w:t>
      </w:r>
    </w:p>
    <w:p>
      <w:pPr>
        <w:pStyle w:val="Normal"/>
        <w:numPr>
          <w:ilvl w:val="0"/>
          <w:numId w:val="30"/>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This item was amended as of 5.3.1992  by presidential decree No (77) , replaced by law No ( 2 ) of the year 1997 .</w:t>
      </w:r>
    </w:p>
    <w:p>
      <w:pPr>
        <w:pStyle w:val="Normal"/>
        <w:numPr>
          <w:ilvl w:val="0"/>
          <w:numId w:val="30"/>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This item was amended as of 6.8.1993 by presidential decree No (304) , replaced by law No ( 2 ) of the year 1997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29"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Table No (c)*</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ttached to Law No (2) of the year 1997</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u w:val="single"/>
        </w:rPr>
        <w:t>-Goods exempted from General Sales Tax-</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1- Dairy products and products from milk produced by substitution of one or more of its natural elements.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2- Subsidized vegetable edible oils, fixed, fluid, solid, refined or purified.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3- Products of the milling industry except imported fine flour or fermented flours.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4- Meat preparations and kinds preserved or manufactured.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5- Fish preserved or prepared, except caviar and caviar substitutes and smoked fish.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6- Vegetables, fruits, legumes, cereals, salt and spices prepared and packaged or canned whether fresh, or frozen or preserved except such imported thereof.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7- Sweet made of sesame-seed meat and thick sauce made of sesame oil**.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8- Foods produced and sold by untouristic restaurants or shops directly to final consumer.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9- Subsidized bread in all kinds.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10- Natural gas and butane gas even if collected in prepared pipes for retail sale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11- Residues and wastes of food industries. Foods prepared for animals, birds and fishes (forage) except such used for feeding cats, dogs and ornamental fish.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12- Subsidized clothes distributed by Ministry of Supply and Interior Trade.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13- Paper pulp, waste paper and paperboard, scrap articles of paper and of paperboard, fit only for use in paper making.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14- Newsprint paper and printing and writing paper.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15- Books and academic lectures printed ****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16- Newspapers and magazines****.</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17-Banknotes and coins except memorial Banknotes and coins (abolished)***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18-Macaroni produced from ordinary flours.</w:t>
      </w:r>
    </w:p>
    <w:p>
      <w:pPr>
        <w:pStyle w:val="Normal"/>
        <w:bidi w:val="0"/>
        <w:spacing w:before="280" w:after="280"/>
        <w:jc w:val="left"/>
        <w:rPr/>
      </w:pPr>
      <w:r>
        <w:rPr>
          <w:rFonts w:cs="Times New Roman" w:ascii="Times New Roman" w:hAnsi="Times New Roman"/>
          <w:bCs w:val="false"/>
          <w:sz w:val="24"/>
          <w:szCs w:val="24"/>
        </w:rPr>
        <w:t>19-Gold ores, item 12-871 in Harmonized customs Tariff issued by presidential decree No (38) of the year 1994</w:t>
      </w:r>
      <w:r>
        <w:rPr>
          <w:rFonts w:cs="Times New Roman" w:ascii="Times New Roman" w:hAnsi="Times New Roman"/>
          <w:bCs w:val="false"/>
          <w:sz w:val="24"/>
          <w:szCs w:val="24"/>
          <w:vertAlign w:val="superscript"/>
        </w:rPr>
        <w:t>***** .</w:t>
      </w:r>
    </w:p>
    <w:p>
      <w:pPr>
        <w:pStyle w:val="Normal"/>
        <w:bidi w:val="0"/>
        <w:spacing w:before="280" w:after="280"/>
        <w:jc w:val="left"/>
        <w:rPr>
          <w:rFonts w:ascii="Times New Roman" w:hAnsi="Times New Roman" w:cs="Times New Roman"/>
          <w:bCs w:val="false"/>
          <w:sz w:val="24"/>
          <w:szCs w:val="24"/>
          <w:vertAlign w:val="superscript"/>
        </w:rPr>
      </w:pPr>
      <w:r>
        <w:rPr>
          <w:rFonts w:cs="Times New Roman" w:ascii="Times New Roman" w:hAnsi="Times New Roman"/>
          <w:bCs w:val="false"/>
          <w:sz w:val="24"/>
          <w:szCs w:val="24"/>
          <w:vertAlign w:val="superscript"/>
        </w:rPr>
        <w:t>20-Civil aircraft vehicles, engines, parts and components thereof as well as spare parts and equipment necessary for use thereof also services applied to said vehicles in the customs zone, whether planes or engines or parts or components or spare parts or equipment or services rendered thereto were imported or local, all above in consistency with rules and provisions stipulated in the agreement on trade of civil aircraft issued by Presidential Decree No 414 of 1983****** .</w:t>
      </w:r>
    </w:p>
    <w:p>
      <w:pPr>
        <w:pStyle w:val="Normal"/>
        <w:bidi w:val="0"/>
        <w:spacing w:before="280" w:after="280"/>
        <w:jc w:val="left"/>
        <w:rPr>
          <w:rFonts w:ascii="Times New Roman" w:hAnsi="Times New Roman" w:cs="Times New Roman"/>
          <w:bCs w:val="false"/>
          <w:sz w:val="24"/>
          <w:szCs w:val="24"/>
          <w:vertAlign w:val="superscript"/>
        </w:rPr>
      </w:pPr>
      <w:r>
        <w:rPr>
          <w:rFonts w:cs="Times New Roman" w:ascii="Times New Roman" w:hAnsi="Times New Roman"/>
          <w:bCs w:val="false"/>
          <w:sz w:val="24"/>
          <w:szCs w:val="24"/>
          <w:vertAlign w:val="superscript"/>
        </w:rPr>
        <w:t>21-Molasses******* .</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vertAlign w:val="superscript"/>
        </w:rPr>
        <w:t>22-Herring smoked fish******* .</w:t>
      </w:r>
    </w:p>
    <w:p>
      <w:pPr>
        <w:pStyle w:val="Normal"/>
        <w:bidi w:val="0"/>
        <w:jc w:val="left"/>
        <w:rPr>
          <w:rFonts w:ascii="MS Sans Serif;Times New Roman" w:hAnsi="MS Sans Serif;Times New Roman" w:cs="Times New Roman"/>
          <w:bCs w:val="false"/>
          <w:sz w:val="36"/>
          <w:szCs w:val="36"/>
          <w:vertAlign w:val="superscript"/>
        </w:rPr>
      </w:pPr>
      <w:r>
        <w:rPr>
          <w:rFonts w:cs="Times New Roman" w:ascii="MS Sans Serif;Times New Roman" w:hAnsi="MS Sans Serif;Times New Roman"/>
          <w:bCs w:val="false"/>
          <w:sz w:val="36"/>
          <w:szCs w:val="36"/>
          <w:vertAlign w:val="superscript"/>
        </w:rPr>
        <w:t></w:t>
      </w:r>
      <w:r>
        <w:rPr>
          <w:rFonts w:eastAsia="MS Sans Serif;Times New Roman" w:cs="MS Sans Serif;Times New Roman" w:ascii="MS Sans Serif;Times New Roman" w:hAnsi="MS Sans Serif;Times New Roman"/>
          <w:bCs w:val="false"/>
          <w:sz w:val="36"/>
          <w:szCs w:val="36"/>
          <w:vertAlign w:val="superscript"/>
        </w:rPr>
        <w:t xml:space="preserve">  </w:t>
      </w:r>
      <w:r>
        <w:rPr>
          <w:rFonts w:cs="Times New Roman" w:ascii="MS Sans Serif;Times New Roman" w:hAnsi="MS Sans Serif;Times New Roman"/>
          <w:bCs w:val="false"/>
          <w:sz w:val="36"/>
          <w:szCs w:val="36"/>
          <w:vertAlign w:val="superscript"/>
        </w:rPr>
        <mc:AlternateContent>
          <mc:Choice Requires="wps">
            <w:drawing>
              <wp:inline distT="0" distB="0" distL="0" distR="0">
                <wp:extent cx="5278120" cy="9525"/>
                <wp:effectExtent l="0" t="0" r="0" b="0"/>
                <wp:docPr id="30" name=""/>
                <a:graphic xmlns:a="http://schemas.openxmlformats.org/drawingml/2006/main">
                  <a:graphicData uri="http://schemas.microsoft.com/office/word/2010/wordprocessingShape">
                    <wps:wsp>
                      <wps:cNvSpPr/>
                      <wps:spPr>
                        <a:xfrm>
                          <a:off x="0" y="0"/>
                          <a:ext cx="5277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55pt;height:0.7pt;mso-wrap-style:none;v-text-anchor:middle;mso-position-vertical:top">
                <v:fill o:detectmouseclick="t" type="solid" color2="#7f7f7f"/>
                <v:stroke color="#3465a4" joinstyle="round" endcap="flat"/>
                <w10:wrap type="square"/>
              </v:rect>
            </w:pict>
          </mc:Fallback>
        </mc:AlternateConten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vertAlign w:val="superscript"/>
        </w:rPr>
        <w:t xml:space="preserve">* Effective as of 4.5.1991 by virtue of law </w:t>
      </w:r>
      <w:r>
        <w:rPr>
          <w:rFonts w:cs="Times New Roman" w:ascii="Times New Roman" w:hAnsi="Times New Roman"/>
          <w:bCs w:val="false"/>
          <w:sz w:val="24"/>
          <w:szCs w:val="24"/>
          <w:u w:val="single"/>
          <w:vertAlign w:val="superscript"/>
        </w:rPr>
        <w:t>No</w:t>
      </w:r>
      <w:r>
        <w:rPr>
          <w:rFonts w:cs="Times New Roman" w:ascii="Times New Roman" w:hAnsi="Times New Roman"/>
          <w:bCs w:val="false"/>
          <w:sz w:val="24"/>
          <w:szCs w:val="24"/>
          <w:vertAlign w:val="superscript"/>
        </w:rPr>
        <w:t>.2 of 1997.</w:t>
        <w:br/>
        <w:br/>
        <w:t>**the cabinet rectification - the official Gazette, issue No. 18 ( bis) A on 4-5-1991 . </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vertAlign w:val="superscript"/>
        </w:rPr>
        <w:t xml:space="preserve">*** Repealed as of 29-7-1993 by virtue of  </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vertAlign w:val="superscript"/>
        </w:rPr>
        <w:t xml:space="preserve">law </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u w:val="single"/>
          <w:vertAlign w:val="superscript"/>
        </w:rPr>
        <w:t>No</w:t>
      </w:r>
      <w:r>
        <w:rPr>
          <w:rFonts w:cs="Times New Roman" w:ascii="Times New Roman" w:hAnsi="Times New Roman"/>
          <w:bCs w:val="false"/>
          <w:sz w:val="24"/>
          <w:szCs w:val="24"/>
          <w:vertAlign w:val="superscript"/>
        </w:rPr>
        <w:t>.2</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vertAlign w:val="superscript"/>
        </w:rPr>
        <w:t>of 1997 .</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vertAlign w:val="superscript"/>
        </w:rPr>
        <w:t xml:space="preserve">**** Amended as of 29-7-1993 by virtue of  law </w:t>
      </w:r>
      <w:r>
        <w:rPr>
          <w:rFonts w:cs="Times New Roman" w:ascii="Times New Roman" w:hAnsi="Times New Roman"/>
          <w:bCs w:val="false"/>
          <w:sz w:val="24"/>
          <w:szCs w:val="24"/>
          <w:u w:val="single"/>
          <w:vertAlign w:val="superscript"/>
        </w:rPr>
        <w:t>No</w:t>
      </w:r>
      <w:r>
        <w:rPr>
          <w:rFonts w:cs="Times New Roman" w:ascii="Times New Roman" w:hAnsi="Times New Roman"/>
          <w:bCs w:val="false"/>
          <w:sz w:val="24"/>
          <w:szCs w:val="24"/>
          <w:vertAlign w:val="superscript"/>
        </w:rPr>
        <w:t>.2 of 1997 .</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vertAlign w:val="superscript"/>
        </w:rPr>
        <w:t xml:space="preserve">***** Added as of 1-10-1996 by virtue of  </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vertAlign w:val="superscript"/>
        </w:rPr>
        <w:t xml:space="preserve">law </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u w:val="single"/>
          <w:vertAlign w:val="superscript"/>
        </w:rPr>
        <w:t>No</w:t>
      </w:r>
      <w:r>
        <w:rPr>
          <w:rFonts w:cs="Times New Roman" w:ascii="Times New Roman" w:hAnsi="Times New Roman"/>
          <w:bCs w:val="false"/>
          <w:sz w:val="24"/>
          <w:szCs w:val="24"/>
          <w:vertAlign w:val="superscript"/>
        </w:rPr>
        <w:t>.2</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vertAlign w:val="superscript"/>
        </w:rPr>
        <w:t>of 1997 .</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vertAlign w:val="superscript"/>
        </w:rPr>
        <w:t xml:space="preserve">****** Exempted as of  23-12-1997 by virtue of law </w:t>
      </w:r>
      <w:r>
        <w:rPr>
          <w:rFonts w:cs="Times New Roman" w:ascii="Times New Roman" w:hAnsi="Times New Roman"/>
          <w:bCs w:val="false"/>
          <w:sz w:val="24"/>
          <w:szCs w:val="24"/>
          <w:u w:val="single"/>
          <w:vertAlign w:val="superscript"/>
        </w:rPr>
        <w:t>No</w:t>
      </w:r>
      <w:r>
        <w:rPr>
          <w:rFonts w:cs="Times New Roman" w:ascii="Times New Roman" w:hAnsi="Times New Roman"/>
          <w:bCs w:val="false"/>
          <w:sz w:val="24"/>
          <w:szCs w:val="24"/>
          <w:vertAlign w:val="superscript"/>
        </w:rPr>
        <w:t>. 161 of 1997  .</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vertAlign w:val="superscript"/>
        </w:rPr>
        <w:t xml:space="preserve">******* Exempted as of  14-6-1998  by virtue of law </w:t>
      </w:r>
      <w:r>
        <w:rPr>
          <w:rFonts w:cs="Times New Roman" w:ascii="Times New Roman" w:hAnsi="Times New Roman"/>
          <w:bCs w:val="false"/>
          <w:sz w:val="24"/>
          <w:szCs w:val="24"/>
          <w:u w:val="single"/>
          <w:vertAlign w:val="superscript"/>
        </w:rPr>
        <w:t>No</w:t>
      </w:r>
      <w:r>
        <w:rPr>
          <w:rFonts w:cs="Times New Roman" w:ascii="Times New Roman" w:hAnsi="Times New Roman"/>
          <w:bCs w:val="false"/>
          <w:sz w:val="24"/>
          <w:szCs w:val="24"/>
          <w:vertAlign w:val="superscript"/>
        </w:rPr>
        <w:t>. 163  .</w:t>
      </w:r>
    </w:p>
    <w:p>
      <w:pPr>
        <w:pStyle w:val="Normal"/>
        <w:bidi w:val="0"/>
        <w:jc w:val="left"/>
        <w:rPr>
          <w:rFonts w:ascii="MS Sans Serif;Times New Roman" w:hAnsi="MS Sans Serif;Times New Roman" w:cs="Times New Roman"/>
          <w:bCs w:val="false"/>
          <w:sz w:val="36"/>
          <w:szCs w:val="36"/>
          <w:vertAlign w:val="superscript"/>
        </w:rPr>
      </w:pPr>
      <w:r>
        <w:rPr>
          <w:rFonts w:cs="Times New Roman" w:ascii="MS Sans Serif;Times New Roman" w:hAnsi="MS Sans Serif;Times New Roman"/>
          <w:bCs w:val="false"/>
          <w:sz w:val="36"/>
          <w:szCs w:val="36"/>
          <w:vertAlign w:val="superscript"/>
        </w:rPr>
        <w:t></w:t>
      </w:r>
      <w:r>
        <w:rPr>
          <w:rFonts w:eastAsia="MS Sans Serif;Times New Roman" w:cs="MS Sans Serif;Times New Roman" w:ascii="MS Sans Serif;Times New Roman" w:hAnsi="MS Sans Serif;Times New Roman"/>
          <w:bCs w:val="false"/>
          <w:sz w:val="36"/>
          <w:szCs w:val="36"/>
          <w:vertAlign w:val="superscript"/>
        </w:rPr>
        <w:t xml:space="preserve">  </w:t>
      </w:r>
      <w:r>
        <w:rPr>
          <w:rFonts w:cs="Times New Roman" w:ascii="MS Sans Serif;Times New Roman" w:hAnsi="MS Sans Serif;Times New Roman"/>
          <w:bCs w:val="false"/>
          <w:sz w:val="36"/>
          <w:szCs w:val="36"/>
          <w:vertAlign w:val="superscript"/>
        </w:rPr>
        <mc:AlternateContent>
          <mc:Choice Requires="wps">
            <w:drawing>
              <wp:inline distT="0" distB="0" distL="0" distR="0">
                <wp:extent cx="5278120" cy="9525"/>
                <wp:effectExtent l="0" t="0" r="0" b="0"/>
                <wp:docPr id="31" name=""/>
                <a:graphic xmlns:a="http://schemas.openxmlformats.org/drawingml/2006/main">
                  <a:graphicData uri="http://schemas.microsoft.com/office/word/2010/wordprocessingShape">
                    <wps:wsp>
                      <wps:cNvSpPr/>
                      <wps:spPr>
                        <a:xfrm>
                          <a:off x="0" y="0"/>
                          <a:ext cx="5277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5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vertAlign w:val="superscript"/>
        </w:rPr>
      </w:pPr>
      <w:r>
        <w:rPr>
          <w:rFonts w:cs="Times New Roman" w:ascii="Times New Roman" w:hAnsi="Times New Roman"/>
          <w:b/>
          <w:color w:val="FF0000"/>
          <w:sz w:val="29"/>
          <w:szCs w:val="29"/>
          <w:vertAlign w:val="superscript"/>
        </w:rPr>
        <w:t>Table (A)# annexed to law No (2)</w:t>
        <w:br/>
      </w:r>
      <w:r>
        <w:rPr>
          <w:rFonts w:cs="Times New Roman" w:ascii="Times New Roman" w:hAnsi="Times New Roman"/>
          <w:b/>
          <w:color w:val="FF0000"/>
          <w:sz w:val="29"/>
          <w:szCs w:val="29"/>
          <w:u w:val="single"/>
          <w:vertAlign w:val="superscript"/>
        </w:rPr>
        <w:t>of the year 1997</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u w:val="single"/>
          <w:vertAlign w:val="superscript"/>
        </w:rPr>
      </w:pPr>
      <w:r>
        <w:rPr>
          <w:rFonts w:cs="Times New Roman" w:ascii="Times New Roman" w:hAnsi="Times New Roman"/>
          <w:b/>
          <w:color w:val="FF0000"/>
          <w:sz w:val="29"/>
          <w:szCs w:val="29"/>
          <w:u w:val="single"/>
          <w:vertAlign w:val="superscript"/>
        </w:rPr>
        <w:t>First:The following commodities shall be subject to Sales Tax at rate of 5%:</w:t>
      </w:r>
    </w:p>
    <w:p>
      <w:pPr>
        <w:pStyle w:val="Normal"/>
        <w:bidi w:val="0"/>
        <w:spacing w:before="280" w:after="280"/>
        <w:jc w:val="left"/>
        <w:rPr/>
      </w:pPr>
      <w:r>
        <w:rPr>
          <w:rFonts w:cs="Times New Roman" w:ascii="Times New Roman" w:hAnsi="Times New Roman"/>
          <w:bCs w:val="false"/>
          <w:sz w:val="24"/>
          <w:szCs w:val="24"/>
          <w:vertAlign w:val="superscript"/>
        </w:rPr>
        <w:t xml:space="preserve">1- Coffee, whether or not roasted or decaffeinated, coffee husks and skins, coffee substitutes containing coffee in any proportion. </w:t>
      </w:r>
    </w:p>
    <w:p>
      <w:pPr>
        <w:pStyle w:val="Normal"/>
        <w:bidi w:val="0"/>
        <w:spacing w:before="280" w:after="280"/>
        <w:jc w:val="left"/>
        <w:rPr>
          <w:rFonts w:ascii="Times New Roman" w:hAnsi="Times New Roman" w:cs="Times New Roman"/>
          <w:bCs w:val="false"/>
          <w:sz w:val="24"/>
          <w:szCs w:val="24"/>
          <w:vertAlign w:val="superscript"/>
        </w:rPr>
      </w:pPr>
      <w:r>
        <w:rPr>
          <w:rFonts w:cs="Times New Roman" w:ascii="Times New Roman" w:hAnsi="Times New Roman"/>
          <w:bCs w:val="false"/>
          <w:sz w:val="24"/>
          <w:szCs w:val="24"/>
          <w:vertAlign w:val="superscript"/>
        </w:rPr>
        <w:t xml:space="preserve">2- Imported fine flours or fermented ( repealed)*. </w:t>
      </w:r>
    </w:p>
    <w:p>
      <w:pPr>
        <w:pStyle w:val="Normal"/>
        <w:bidi w:val="0"/>
        <w:spacing w:before="280" w:after="280"/>
        <w:jc w:val="left"/>
        <w:rPr>
          <w:rFonts w:ascii="Times New Roman" w:hAnsi="Times New Roman" w:cs="Times New Roman"/>
          <w:bCs w:val="false"/>
          <w:sz w:val="24"/>
          <w:szCs w:val="24"/>
          <w:vertAlign w:val="superscript"/>
        </w:rPr>
      </w:pPr>
      <w:r>
        <w:rPr>
          <w:rFonts w:cs="Times New Roman" w:ascii="Times New Roman" w:hAnsi="Times New Roman"/>
          <w:bCs w:val="false"/>
          <w:sz w:val="24"/>
          <w:szCs w:val="24"/>
          <w:vertAlign w:val="superscript"/>
        </w:rPr>
        <w:t xml:space="preserve">3- All flour products and sweets made of pastry except all kinds of fixed price bread. </w:t>
      </w:r>
    </w:p>
    <w:p>
      <w:pPr>
        <w:pStyle w:val="Normal"/>
        <w:bidi w:val="0"/>
        <w:spacing w:before="280" w:after="280"/>
        <w:jc w:val="left"/>
        <w:rPr>
          <w:rFonts w:ascii="Times New Roman" w:hAnsi="Times New Roman" w:cs="Times New Roman"/>
          <w:bCs w:val="false"/>
          <w:sz w:val="24"/>
          <w:szCs w:val="24"/>
          <w:vertAlign w:val="superscript"/>
        </w:rPr>
      </w:pPr>
      <w:r>
        <w:rPr>
          <w:rFonts w:cs="Times New Roman" w:ascii="Times New Roman" w:hAnsi="Times New Roman"/>
          <w:bCs w:val="false"/>
          <w:sz w:val="24"/>
          <w:szCs w:val="24"/>
          <w:vertAlign w:val="superscript"/>
        </w:rPr>
        <w:t xml:space="preserve">4- Macaroni made of  Semolina ( repealed)*. </w:t>
      </w:r>
    </w:p>
    <w:p>
      <w:pPr>
        <w:pStyle w:val="Normal"/>
        <w:bidi w:val="0"/>
        <w:spacing w:before="280" w:after="280"/>
        <w:jc w:val="left"/>
        <w:rPr>
          <w:rFonts w:ascii="Times New Roman" w:hAnsi="Times New Roman" w:cs="Times New Roman"/>
          <w:bCs w:val="false"/>
          <w:sz w:val="24"/>
          <w:szCs w:val="24"/>
          <w:vertAlign w:val="superscript"/>
        </w:rPr>
      </w:pPr>
      <w:r>
        <w:rPr>
          <w:rFonts w:cs="Times New Roman" w:ascii="Times New Roman" w:hAnsi="Times New Roman"/>
          <w:bCs w:val="false"/>
          <w:sz w:val="24"/>
          <w:szCs w:val="24"/>
          <w:vertAlign w:val="superscript"/>
        </w:rPr>
        <w:t xml:space="preserve">5- Soap and detergents for home use purposes. </w:t>
      </w:r>
    </w:p>
    <w:p>
      <w:pPr>
        <w:pStyle w:val="Normal"/>
        <w:bidi w:val="0"/>
        <w:spacing w:before="280" w:after="280"/>
        <w:jc w:val="left"/>
        <w:rPr>
          <w:rFonts w:ascii="Times New Roman" w:hAnsi="Times New Roman" w:cs="Times New Roman"/>
          <w:bCs w:val="false"/>
          <w:sz w:val="24"/>
          <w:szCs w:val="24"/>
          <w:vertAlign w:val="superscript"/>
        </w:rPr>
      </w:pPr>
      <w:r>
        <w:rPr>
          <w:rFonts w:cs="Times New Roman" w:ascii="Times New Roman" w:hAnsi="Times New Roman"/>
          <w:bCs w:val="false"/>
          <w:sz w:val="24"/>
          <w:szCs w:val="24"/>
          <w:vertAlign w:val="superscript"/>
        </w:rPr>
        <w:t xml:space="preserve">6- Fertilizers. </w:t>
      </w:r>
    </w:p>
    <w:p>
      <w:pPr>
        <w:pStyle w:val="Normal"/>
        <w:bidi w:val="0"/>
        <w:spacing w:before="280" w:after="280"/>
        <w:jc w:val="left"/>
        <w:rPr>
          <w:rFonts w:ascii="Times New Roman" w:hAnsi="Times New Roman" w:cs="Times New Roman"/>
          <w:bCs w:val="false"/>
          <w:sz w:val="24"/>
          <w:szCs w:val="24"/>
          <w:vertAlign w:val="superscript"/>
        </w:rPr>
      </w:pPr>
      <w:r>
        <w:rPr>
          <w:rFonts w:cs="Times New Roman" w:ascii="Times New Roman" w:hAnsi="Times New Roman"/>
          <w:bCs w:val="false"/>
          <w:sz w:val="24"/>
          <w:szCs w:val="24"/>
          <w:vertAlign w:val="superscript"/>
        </w:rPr>
        <w:t xml:space="preserve">7- Disinfectants, insecticides, fungicides, herbicides, anti-sprouting, rat poisons, for agricultural purposes. </w:t>
      </w:r>
    </w:p>
    <w:p>
      <w:pPr>
        <w:pStyle w:val="Normal"/>
        <w:bidi w:val="0"/>
        <w:spacing w:before="280" w:after="280"/>
        <w:jc w:val="left"/>
        <w:rPr>
          <w:rFonts w:ascii="Times New Roman" w:hAnsi="Times New Roman" w:cs="Times New Roman"/>
          <w:bCs w:val="false"/>
          <w:sz w:val="24"/>
          <w:szCs w:val="24"/>
          <w:vertAlign w:val="superscript"/>
        </w:rPr>
      </w:pPr>
      <w:r>
        <w:rPr>
          <w:rFonts w:cs="Times New Roman" w:ascii="Times New Roman" w:hAnsi="Times New Roman"/>
          <w:bCs w:val="false"/>
          <w:sz w:val="24"/>
          <w:szCs w:val="24"/>
          <w:vertAlign w:val="superscript"/>
        </w:rPr>
        <w:t xml:space="preserve">8- Gypsum. </w:t>
      </w:r>
    </w:p>
    <w:p>
      <w:pPr>
        <w:pStyle w:val="Normal"/>
        <w:bidi w:val="0"/>
        <w:spacing w:before="280" w:after="280"/>
        <w:jc w:val="left"/>
        <w:rPr>
          <w:rFonts w:ascii="Times New Roman" w:hAnsi="Times New Roman" w:cs="Times New Roman"/>
          <w:bCs w:val="false"/>
          <w:sz w:val="24"/>
          <w:szCs w:val="24"/>
          <w:vertAlign w:val="superscript"/>
        </w:rPr>
      </w:pPr>
      <w:r>
        <w:rPr>
          <w:rFonts w:cs="Times New Roman" w:ascii="Times New Roman" w:hAnsi="Times New Roman"/>
          <w:bCs w:val="false"/>
          <w:sz w:val="24"/>
          <w:szCs w:val="24"/>
          <w:vertAlign w:val="superscript"/>
        </w:rPr>
        <w:t>9- Wood sawn in sheets lengthwise, sliced or peeled. and sheets for plywood and reconstituted wood and fiberboard but not further manufactured .</w:t>
      </w:r>
    </w:p>
    <w:p>
      <w:pPr>
        <w:pStyle w:val="Normal"/>
        <w:bidi w:val="0"/>
        <w:spacing w:before="280" w:after="280"/>
        <w:jc w:val="left"/>
        <w:rPr>
          <w:rFonts w:ascii="Times New Roman" w:hAnsi="Times New Roman" w:cs="Times New Roman"/>
          <w:bCs w:val="false"/>
          <w:sz w:val="24"/>
          <w:szCs w:val="24"/>
          <w:vertAlign w:val="superscript"/>
        </w:rPr>
      </w:pPr>
      <w:r>
        <w:rPr>
          <w:rFonts w:cs="Times New Roman" w:ascii="Times New Roman" w:hAnsi="Times New Roman"/>
          <w:bCs w:val="false"/>
          <w:sz w:val="24"/>
          <w:szCs w:val="24"/>
          <w:vertAlign w:val="superscript"/>
        </w:rPr>
        <w:t>10- Memorial coins ( repealed)*.</w:t>
      </w:r>
    </w:p>
    <w:p>
      <w:pPr>
        <w:pStyle w:val="Normal"/>
        <w:bidi w:val="0"/>
        <w:spacing w:before="280" w:after="280"/>
        <w:jc w:val="left"/>
        <w:rPr>
          <w:rFonts w:ascii="Times New Roman" w:hAnsi="Times New Roman" w:cs="Times New Roman"/>
          <w:bCs w:val="false"/>
          <w:sz w:val="24"/>
          <w:szCs w:val="24"/>
          <w:vertAlign w:val="superscript"/>
        </w:rPr>
      </w:pPr>
      <w:r>
        <w:rPr>
          <w:rFonts w:cs="Times New Roman" w:ascii="Times New Roman" w:hAnsi="Times New Roman"/>
          <w:bCs w:val="false"/>
          <w:sz w:val="24"/>
          <w:szCs w:val="24"/>
          <w:vertAlign w:val="superscript"/>
        </w:rPr>
        <w:t>11-Bars and rods from iron for building ; waste and scrap metal of iron or steel ; blooms and billets**.</w:t>
      </w:r>
    </w:p>
    <w:p>
      <w:pPr>
        <w:pStyle w:val="Normal"/>
        <w:bidi w:val="0"/>
        <w:jc w:val="left"/>
        <w:rPr>
          <w:rFonts w:ascii="Times New Roman" w:hAnsi="Times New Roman" w:cs="Times New Roman"/>
          <w:bCs w:val="false"/>
          <w:sz w:val="24"/>
          <w:szCs w:val="24"/>
          <w:vertAlign w:val="superscript"/>
        </w:rPr>
      </w:pPr>
      <w:r>
        <w:rPr>
          <w:rFonts w:cs="Times New Roman" w:ascii="Times New Roman" w:hAnsi="Times New Roman"/>
          <w:bCs w:val="false"/>
          <w:sz w:val="24"/>
          <w:szCs w:val="24"/>
          <w:vertAlign w:val="superscript"/>
        </w:rPr>
        <mc:AlternateContent>
          <mc:Choice Requires="wps">
            <w:drawing>
              <wp:inline distT="0" distB="0" distL="0" distR="0">
                <wp:extent cx="5278120" cy="19050"/>
                <wp:effectExtent l="0" t="0" r="0" b="0"/>
                <wp:docPr id="32"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280" w:after="280"/>
        <w:jc w:val="left"/>
        <w:rPr>
          <w:rFonts w:ascii="Times New Roman" w:hAnsi="Times New Roman" w:cs="Times New Roman"/>
          <w:bCs w:val="false"/>
          <w:sz w:val="24"/>
          <w:szCs w:val="24"/>
          <w:vertAlign w:val="superscript"/>
        </w:rPr>
      </w:pPr>
      <w:bookmarkStart w:id="1" w:name="commodities25percent"/>
      <w:bookmarkEnd w:id="1"/>
      <w:r>
        <w:rPr>
          <w:rFonts w:cs="Times New Roman" w:ascii="Times New Roman" w:hAnsi="Times New Roman"/>
          <w:bCs w:val="false"/>
          <w:sz w:val="24"/>
          <w:szCs w:val="24"/>
          <w:vertAlign w:val="superscript"/>
        </w:rPr>
        <w:t># This table was effective as of 4.5.1991</w:t>
      </w:r>
    </w:p>
    <w:p>
      <w:pPr>
        <w:pStyle w:val="Normal"/>
        <w:bidi w:val="0"/>
        <w:spacing w:before="280" w:after="280"/>
        <w:jc w:val="left"/>
        <w:rPr>
          <w:rFonts w:ascii="Times New Roman" w:hAnsi="Times New Roman" w:cs="Times New Roman"/>
          <w:bCs w:val="false"/>
          <w:sz w:val="24"/>
          <w:szCs w:val="24"/>
          <w:vertAlign w:val="superscript"/>
        </w:rPr>
      </w:pPr>
      <w:r>
        <w:rPr>
          <w:rFonts w:cs="Times New Roman" w:ascii="Times New Roman" w:hAnsi="Times New Roman"/>
          <w:bCs w:val="false"/>
          <w:sz w:val="24"/>
          <w:szCs w:val="24"/>
          <w:vertAlign w:val="superscript"/>
        </w:rPr>
        <w:t>*Repealed as of 29.7.1993 by the presidential decree No (77) repealed by the  law No (2) of the year 1997 .</w:t>
      </w:r>
    </w:p>
    <w:p>
      <w:pPr>
        <w:pStyle w:val="Normal"/>
        <w:bidi w:val="0"/>
        <w:spacing w:before="280" w:after="280"/>
        <w:jc w:val="left"/>
        <w:rPr>
          <w:rFonts w:ascii="Times New Roman" w:hAnsi="Times New Roman" w:cs="Times New Roman"/>
          <w:bCs w:val="false"/>
          <w:sz w:val="24"/>
          <w:szCs w:val="24"/>
          <w:vertAlign w:val="superscript"/>
        </w:rPr>
      </w:pPr>
      <w:r>
        <w:rPr>
          <w:rFonts w:cs="Times New Roman" w:ascii="Times New Roman" w:hAnsi="Times New Roman"/>
          <w:bCs w:val="false"/>
          <w:sz w:val="24"/>
          <w:szCs w:val="24"/>
          <w:vertAlign w:val="superscript"/>
        </w:rPr>
        <w:t>**Added as of 29.5.1991  by the presidential decree No (180) repealed by the law No (2) of the year 1997 .</w:t>
      </w:r>
    </w:p>
    <w:p>
      <w:pPr>
        <w:pStyle w:val="Normal"/>
        <w:bidi w:val="0"/>
        <w:jc w:val="left"/>
        <w:rPr>
          <w:rFonts w:ascii="MS Sans Serif;Times New Roman" w:hAnsi="MS Sans Serif;Times New Roman" w:cs="Times New Roman"/>
          <w:bCs w:val="false"/>
          <w:sz w:val="27"/>
          <w:szCs w:val="27"/>
          <w:vertAlign w:val="superscript"/>
        </w:rPr>
      </w:pPr>
      <w:r>
        <w:rPr>
          <w:rFonts w:cs="Times New Roman" w:ascii="MS Sans Serif;Times New Roman" w:hAnsi="MS Sans Serif;Times New Roman"/>
          <w:bCs w:val="false"/>
          <w:sz w:val="27"/>
          <w:szCs w:val="27"/>
          <w:vertAlign w:val="superscript"/>
        </w:rPr>
        <mc:AlternateContent>
          <mc:Choice Requires="wps">
            <w:drawing>
              <wp:inline distT="0" distB="0" distL="0" distR="0">
                <wp:extent cx="5278120" cy="9525"/>
                <wp:effectExtent l="0" t="0" r="0" b="0"/>
                <wp:docPr id="33" name=""/>
                <a:graphic xmlns:a="http://schemas.openxmlformats.org/drawingml/2006/main">
                  <a:graphicData uri="http://schemas.microsoft.com/office/word/2010/wordprocessingShape">
                    <wps:wsp>
                      <wps:cNvSpPr/>
                      <wps:spPr>
                        <a:xfrm>
                          <a:off x="0" y="0"/>
                          <a:ext cx="5277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5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vertAlign w:val="superscript"/>
        </w:rPr>
      </w:pPr>
      <w:r>
        <w:rPr>
          <w:rFonts w:cs="Times New Roman" w:ascii="Times New Roman" w:hAnsi="Times New Roman"/>
          <w:b/>
          <w:color w:val="FF0000"/>
          <w:sz w:val="29"/>
          <w:szCs w:val="29"/>
          <w:vertAlign w:val="superscript"/>
        </w:rPr>
        <w:t>Table No. (F)</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vertAlign w:val="superscript"/>
        </w:rPr>
      </w:pPr>
      <w:r>
        <w:rPr>
          <w:rFonts w:cs="Times New Roman" w:ascii="Times New Roman" w:hAnsi="Times New Roman"/>
          <w:b/>
          <w:color w:val="FF0000"/>
          <w:sz w:val="29"/>
          <w:szCs w:val="29"/>
          <w:u w:val="single"/>
          <w:vertAlign w:val="superscript"/>
        </w:rPr>
        <w:t>Annexed to Law No (2) of 1997</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vertAlign w:val="superscript"/>
        </w:rPr>
      </w:pPr>
      <w:r>
        <w:rPr>
          <w:rFonts w:cs="Times New Roman" w:ascii="Times New Roman" w:hAnsi="Times New Roman"/>
          <w:b/>
          <w:color w:val="FF0000"/>
          <w:sz w:val="29"/>
          <w:szCs w:val="29"/>
          <w:u w:val="single"/>
          <w:vertAlign w:val="superscript"/>
        </w:rPr>
        <w:t>Second:The following commodities shall be subject to Sales Tax rate of 25%:</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vertAlign w:val="superscript"/>
        </w:rPr>
        <w:t>&lt; sup&gt;1- Coloured T.V. more than 16 inch whether or not incorporated in any other set or equipment.</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vertAlign w:val="superscript"/>
        </w:rPr>
        <w:t xml:space="preserve">&lt; sup&gt;2- Refrigerators and Refrigerating equipment of capacity more than 12 feet for private home use and display refrigerators for shops and hotels and all such equipment used in other places. </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vertAlign w:val="superscript"/>
        </w:rPr>
        <w:t xml:space="preserve">&lt; sup&gt;3- Deep freezes of capacity 10 feet or more. </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vertAlign w:val="superscript"/>
        </w:rPr>
        <w:t xml:space="preserve">&lt; sup&gt;4- Sound recorders and reproducers, image and sound recorders and or reproducers (video) </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vertAlign w:val="superscript"/>
        </w:rPr>
        <w:t>&lt; sup&gt;5- Air-condition units and its separate units (split).</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vertAlign w:val="superscript"/>
        </w:rPr>
        <w:t xml:space="preserve">&lt; sup&gt;6- Cameras and parts thereof. </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vertAlign w:val="superscript"/>
        </w:rPr>
        <w:t>&lt; sup&gt;7- Perfumery, Cosmetics or Toilet preparations and products prepared for care of hair and skin.</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vertAlign w:val="superscript"/>
        </w:rPr>
        <w:t xml:space="preserve">&lt; sup&gt;8- Chandeliers and parts thereof. </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vertAlign w:val="superscript"/>
        </w:rPr>
        <w:t>&lt; sup&gt;9- Tapes for recording image and sound (video tapes)</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vertAlign w:val="superscript"/>
        </w:rPr>
        <w:t>&lt; sup&gt;10-Motor cars of cylinders` capacity more than 1600 cc. or motor cars of rotary engines, motor vehicles for the transport of goods and persons, Jeep motor vehicles and caravans for trips and camping trailers*</w:t>
      </w:r>
    </w:p>
    <w:p>
      <w:pPr>
        <w:pStyle w:val="Normal"/>
        <w:bidi w:val="0"/>
        <w:jc w:val="left"/>
        <w:rPr/>
      </w:pP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vertAlign w:val="superscript"/>
        </w:rPr>
        <w:t>&lt; sup&gt;.</w:t>
      </w:r>
    </w:p>
    <w:p>
      <w:pPr>
        <w:pStyle w:val="Normal"/>
        <w:bidi w:val="0"/>
        <w:jc w:val="left"/>
        <w:rPr/>
      </w:pPr>
      <w:r>
        <w:rPr>
          <w:rFonts w:cs="Times New Roman" w:ascii="MS Sans Serif;Times New Roman" w:hAnsi="MS Sans Serif;Times New Roman"/>
          <w:bCs w:val="false"/>
          <w:sz w:val="36"/>
          <w:szCs w:val="36"/>
          <w:vertAlign w:val="superscript"/>
        </w:rPr>
        <w:t></w:t>
      </w:r>
      <w:r>
        <w:rPr>
          <w:rFonts w:eastAsia="MS Sans Serif;Times New Roman" w:cs="MS Sans Serif;Times New Roman" w:ascii="MS Sans Serif;Times New Roman" w:hAnsi="MS Sans Serif;Times New Roman"/>
          <w:bCs w:val="false"/>
          <w:sz w:val="36"/>
          <w:szCs w:val="36"/>
          <w:vertAlign w:val="superscript"/>
        </w:rPr>
        <w:t xml:space="preserve">  </w:t>
      </w:r>
      <w:r>
        <w:rPr>
          <w:rFonts w:cs="Times New Roman" w:ascii="MS Sans Serif;Times New Roman" w:hAnsi="MS Sans Serif;Times New Roman"/>
          <w:bCs w:val="false"/>
          <w:sz w:val="36"/>
          <w:szCs w:val="36"/>
          <w:vertAlign w:val="superscript"/>
        </w:rPr>
        <w:t xml:space="preserve">&lt; sup&gt; </w:t>
      </w:r>
    </w:p>
    <w:p>
      <w:pPr>
        <w:pStyle w:val="Normal"/>
        <w:bidi w:val="0"/>
        <w:jc w:val="left"/>
        <w:rPr>
          <w:rFonts w:ascii="MS Sans Serif;Times New Roman" w:hAnsi="MS Sans Serif;Times New Roman" w:cs="Times New Roman"/>
          <w:bCs w:val="false"/>
          <w:sz w:val="36"/>
          <w:szCs w:val="36"/>
          <w:vertAlign w:val="superscript"/>
        </w:rPr>
      </w:pPr>
      <w:r>
        <w:rPr>
          <w:rFonts w:cs="Times New Roman" w:ascii="MS Sans Serif;Times New Roman" w:hAnsi="MS Sans Serif;Times New Roman"/>
          <w:bCs w:val="false"/>
          <w:sz w:val="36"/>
          <w:szCs w:val="36"/>
          <w:vertAlign w:val="superscript"/>
        </w:rPr>
        <mc:AlternateContent>
          <mc:Choice Requires="wps">
            <w:drawing>
              <wp:inline distT="0" distB="0" distL="0" distR="0">
                <wp:extent cx="5278120" cy="9525"/>
                <wp:effectExtent l="0" t="0" r="0" b="0"/>
                <wp:docPr id="34" name=""/>
                <a:graphic xmlns:a="http://schemas.openxmlformats.org/drawingml/2006/main">
                  <a:graphicData uri="http://schemas.microsoft.com/office/word/2010/wordprocessingShape">
                    <wps:wsp>
                      <wps:cNvSpPr/>
                      <wps:spPr>
                        <a:xfrm>
                          <a:off x="0" y="0"/>
                          <a:ext cx="5277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55pt;height:0.7pt;mso-wrap-style:none;v-text-anchor:middle;mso-position-vertical:top">
                <v:fill o:detectmouseclick="t" type="solid" color2="#7f7f7f"/>
                <v:stroke color="#3465a4" joinstyle="round" endcap="flat"/>
                <w10:wrap type="square"/>
              </v:rect>
            </w:pict>
          </mc:Fallback>
        </mc:AlternateContent>
      </w:r>
    </w:p>
    <w:p>
      <w:pPr>
        <w:pStyle w:val="Normal"/>
        <w:bidi w:val="0"/>
        <w:jc w:val="left"/>
        <w:rPr/>
      </w:pPr>
      <w:bookmarkStart w:id="2" w:name="vehicles"/>
      <w:bookmarkEnd w:id="2"/>
      <w:r>
        <w:rPr>
          <w:rFonts w:cs="Times New Roman" w:ascii="MS Sans Serif;Times New Roman" w:hAnsi="MS Sans Serif;Times New Roman"/>
          <w:bCs w:val="false"/>
          <w:sz w:val="36"/>
          <w:szCs w:val="36"/>
          <w:vertAlign w:val="superscript"/>
        </w:rPr>
        <w:t></w:t>
      </w:r>
      <w:r>
        <w:rPr>
          <w:rFonts w:eastAsia="MS Sans Serif;Times New Roman" w:cs="MS Sans Serif;Times New Roman" w:ascii="MS Sans Serif;Times New Roman" w:hAnsi="MS Sans Serif;Times New Roman"/>
          <w:bCs w:val="false"/>
          <w:sz w:val="36"/>
          <w:szCs w:val="36"/>
          <w:vertAlign w:val="superscript"/>
        </w:rPr>
        <w:t xml:space="preserve">  </w:t>
      </w:r>
      <w:r>
        <w:rPr>
          <w:rFonts w:cs="Times New Roman" w:ascii="MS Sans Serif;Times New Roman" w:hAnsi="MS Sans Serif;Times New Roman"/>
          <w:bCs w:val="false"/>
          <w:sz w:val="36"/>
          <w:szCs w:val="36"/>
          <w:vertAlign w:val="superscript"/>
        </w:rPr>
        <w:t xml:space="preserve">&lt; sup&gt;* </w:t>
      </w:r>
    </w:p>
    <w:p>
      <w:pPr>
        <w:pStyle w:val="Normal"/>
        <w:bidi w:val="0"/>
        <w:jc w:val="left"/>
        <w:rPr/>
      </w:pPr>
      <w:r>
        <w:rPr>
          <w:rFonts w:cs="Times New Roman" w:ascii="MS Sans Serif;Times New Roman" w:hAnsi="MS Sans Serif;Times New Roman"/>
          <w:bCs w:val="false"/>
          <w:sz w:val="36"/>
          <w:szCs w:val="36"/>
          <w:vertAlign w:val="superscript"/>
        </w:rPr>
        <w:t></w:t>
      </w:r>
      <w:r>
        <w:rPr>
          <w:rFonts w:eastAsia="MS Sans Serif;Times New Roman" w:cs="MS Sans Serif;Times New Roman" w:ascii="MS Sans Serif;Times New Roman" w:hAnsi="MS Sans Serif;Times New Roman"/>
          <w:bCs w:val="false"/>
          <w:sz w:val="36"/>
          <w:szCs w:val="36"/>
          <w:vertAlign w:val="superscript"/>
        </w:rPr>
        <w:t xml:space="preserve">  </w:t>
      </w:r>
      <w:r>
        <w:rPr>
          <w:rFonts w:cs="Times New Roman" w:ascii="MS Sans Serif;Times New Roman" w:hAnsi="MS Sans Serif;Times New Roman"/>
          <w:bCs w:val="false"/>
          <w:sz w:val="36"/>
          <w:szCs w:val="36"/>
          <w:vertAlign w:val="superscript"/>
        </w:rPr>
        <w:t>&lt; sup&gt;Amended as of 23.2.1995 by presidential decree No.65 of 1995 replaced by article (8) of Law No (2) of the year 1997 which provided that G.S.T rates on all automobiles regardless of Cylinder Capacity and cars with rotary engines and motor vehicles for transportation of goods and persons and Jeep motor vehicles and caravans for trips and camping trailers shall be raised by 5%</w:t>
      </w:r>
    </w:p>
    <w:p>
      <w:pPr>
        <w:pStyle w:val="Normal"/>
        <w:bidi w:val="0"/>
        <w:jc w:val="left"/>
        <w:rPr/>
      </w:pPr>
      <w:r>
        <w:rPr>
          <w:rFonts w:cs="Times New Roman" w:ascii="MS Sans Serif;Times New Roman" w:hAnsi="MS Sans Serif;Times New Roman"/>
          <w:bCs w:val="false"/>
          <w:sz w:val="36"/>
          <w:szCs w:val="36"/>
          <w:vertAlign w:val="superscript"/>
        </w:rPr>
        <w:t></w:t>
      </w:r>
      <w:r>
        <w:rPr>
          <w:rFonts w:eastAsia="MS Sans Serif;Times New Roman" w:cs="MS Sans Serif;Times New Roman" w:ascii="MS Sans Serif;Times New Roman" w:hAnsi="MS Sans Serif;Times New Roman"/>
          <w:bCs w:val="false"/>
          <w:sz w:val="36"/>
          <w:szCs w:val="36"/>
          <w:vertAlign w:val="superscript"/>
        </w:rPr>
        <w:t xml:space="preserve">  </w:t>
      </w:r>
      <w:r>
        <w:rPr>
          <w:rFonts w:cs="Times New Roman" w:ascii="MS Sans Serif;Times New Roman" w:hAnsi="MS Sans Serif;Times New Roman"/>
          <w:bCs w:val="false"/>
          <w:sz w:val="36"/>
          <w:szCs w:val="36"/>
          <w:vertAlign w:val="superscript"/>
        </w:rPr>
        <w:t xml:space="preserve">&lt; sup&gt;Again it was amended as of 1.10.1996 by Article 291 of the Law (2) of the year 1997 which provided that G.S.T rates on motor vehicles subject to 160% customs duties shall be raised by 15% . </w:t>
      </w:r>
    </w:p>
    <w:p>
      <w:pPr>
        <w:pStyle w:val="Normal"/>
        <w:bidi w:val="0"/>
        <w:jc w:val="left"/>
        <w:rPr>
          <w:rFonts w:ascii="MS Sans Serif;Times New Roman" w:hAnsi="MS Sans Serif;Times New Roman" w:cs="Times New Roman"/>
          <w:bCs w:val="false"/>
          <w:sz w:val="36"/>
          <w:szCs w:val="36"/>
          <w:vertAlign w:val="superscript"/>
        </w:rPr>
      </w:pPr>
      <w:r>
        <w:rPr>
          <w:rFonts w:cs="Times New Roman" w:ascii="MS Sans Serif;Times New Roman" w:hAnsi="MS Sans Serif;Times New Roman"/>
          <w:bCs w:val="false"/>
          <w:sz w:val="36"/>
          <w:szCs w:val="36"/>
          <w:vertAlign w:val="superscript"/>
        </w:rPr>
        <mc:AlternateContent>
          <mc:Choice Requires="wps">
            <w:drawing>
              <wp:inline distT="0" distB="0" distL="0" distR="0">
                <wp:extent cx="5278120" cy="19050"/>
                <wp:effectExtent l="0" t="0" r="0" b="0"/>
                <wp:docPr id="35"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r>
        <w:br w:type="page"/>
      </w:r>
    </w:p>
    <w:p>
      <w:pPr>
        <w:pStyle w:val="Heading5"/>
        <w:jc w:val="center"/>
        <w:rPr/>
      </w:pPr>
      <w:r>
        <w:rPr/>
        <w:t>Law No (17) of the year 2001</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On the application of the second and the</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 xml:space="preserve">third phases of the General Sales Tax </w:t>
      </w:r>
    </w:p>
    <w:p>
      <w:pPr>
        <w:pStyle w:val="Normal"/>
        <w:numPr>
          <w:ilvl w:val="0"/>
          <w:numId w:val="0"/>
        </w:numPr>
        <w:bidi w:val="0"/>
        <w:spacing w:before="280" w:after="29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stated in the Law No 11 of the Year 1991</w:t>
        <w:br/>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26"/>
          <w:szCs w:val="26"/>
        </w:rPr>
      </w:pPr>
      <w:r>
        <w:rPr>
          <w:rFonts w:cs="Times New Roman" w:ascii="Times New Roman" w:hAnsi="Times New Roman"/>
          <w:b/>
          <w:color w:val="00C000"/>
          <w:sz w:val="26"/>
          <w:szCs w:val="26"/>
        </w:rPr>
        <w:t>In the Name of the people,</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26"/>
          <w:szCs w:val="26"/>
        </w:rPr>
      </w:pPr>
      <w:r>
        <w:rPr>
          <w:rFonts w:cs="Times New Roman" w:ascii="Times New Roman" w:hAnsi="Times New Roman"/>
          <w:b/>
          <w:color w:val="00C000"/>
          <w:sz w:val="26"/>
          <w:szCs w:val="26"/>
        </w:rPr>
        <w:t>The president of the Republic</w:t>
      </w:r>
    </w:p>
    <w:p>
      <w:pPr>
        <w:pStyle w:val="Normal"/>
        <w:bidi w:val="0"/>
        <w:spacing w:before="280" w:after="280"/>
        <w:jc w:val="left"/>
        <w:rPr/>
      </w:pPr>
      <w:r>
        <w:rPr>
          <w:rFonts w:cs="Times New Roman" w:ascii="Times New Roman" w:hAnsi="Times New Roman"/>
          <w:bCs w:val="false"/>
          <w:sz w:val="24"/>
          <w:szCs w:val="24"/>
        </w:rPr>
        <w:t xml:space="preserve">The </w:t>
      </w:r>
      <w:r>
        <w:rPr>
          <w:rFonts w:cs="Times New Roman" w:ascii="Times New Roman" w:hAnsi="Times New Roman"/>
          <w:bCs w:val="false"/>
          <w:sz w:val="24"/>
          <w:szCs w:val="24"/>
          <w:lang w:eastAsia="ar-SA" w:bidi="ar-SA"/>
        </w:rPr>
        <w:t>people’s</w:t>
      </w:r>
      <w:r>
        <w:rPr>
          <w:rFonts w:cs="Times New Roman" w:ascii="Times New Roman" w:hAnsi="Times New Roman"/>
          <w:bCs w:val="false"/>
          <w:sz w:val="24"/>
          <w:szCs w:val="24"/>
        </w:rPr>
        <w:t xml:space="preserve"> Assembly has passed the following law and it has been Issued: </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1</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second and the third phases of the General Sales Tax,stated in the General Sales Tax Law promulgated by Law no. 11 of the year 1991, shall be applied as of the date of  enactment of this law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Without prejudice to registration threshold stipulated in the said law as for  manufacturers,service providers, importers and manufacturers of Table (1) commodities attached to the said law, registration threshold of traders shall be L.E 150.000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axable traders shall, in accordance with the provisions of this law, apply to the Sales Tax Department to register their names and  data in accordance with the provisions stipulated in Article(18) of the said law within 30 days of the application of this law and the tax shall be collected as of the subsequent month of the end of this period.</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36"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2</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is law shall be published in the Official Gazette and shall some into force as of the subsequent days publication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is law shall be receive the seal of the State's laws.  </w:t>
      </w:r>
    </w:p>
    <w:p>
      <w:pPr>
        <w:pStyle w:val="Normal"/>
        <w:bidi w:val="0"/>
        <w:spacing w:before="280" w:after="280"/>
        <w:jc w:val="left"/>
        <w:rPr/>
      </w:pPr>
      <w:r>
        <w:rPr>
          <w:rFonts w:cs="Times New Roman" w:ascii="Times New Roman" w:hAnsi="Times New Roman"/>
          <w:bCs w:val="false"/>
          <w:sz w:val="24"/>
          <w:szCs w:val="24"/>
        </w:rPr>
        <w:t>Issued at the presidency on 1</w:t>
      </w:r>
      <w:r>
        <w:rPr>
          <w:rFonts w:cs="Times New Roman" w:ascii="Times New Roman" w:hAnsi="Times New Roman"/>
          <w:bCs w:val="false"/>
          <w:sz w:val="24"/>
          <w:szCs w:val="24"/>
          <w:vertAlign w:val="superscript"/>
        </w:rPr>
        <w:t>st</w:t>
      </w:r>
      <w:r>
        <w:rPr>
          <w:rFonts w:cs="Times New Roman" w:ascii="Times New Roman" w:hAnsi="Times New Roman"/>
          <w:bCs w:val="false"/>
          <w:sz w:val="24"/>
          <w:szCs w:val="24"/>
        </w:rPr>
        <w:t xml:space="preserve"> of Rabie I,1422- 24</w:t>
      </w:r>
      <w:r>
        <w:rPr>
          <w:rFonts w:cs="Times New Roman" w:ascii="Times New Roman" w:hAnsi="Times New Roman"/>
          <w:bCs w:val="false"/>
          <w:sz w:val="24"/>
          <w:szCs w:val="24"/>
          <w:vertAlign w:val="superscript"/>
        </w:rPr>
        <w:t>th</w:t>
      </w:r>
      <w:r>
        <w:rPr>
          <w:rFonts w:cs="Times New Roman" w:ascii="Times New Roman" w:hAnsi="Times New Roman"/>
          <w:bCs w:val="false"/>
          <w:sz w:val="24"/>
          <w:szCs w:val="24"/>
        </w:rPr>
        <w:t xml:space="preserve"> of May 2001 </w:t>
      </w:r>
    </w:p>
    <w:p>
      <w:pPr>
        <w:pStyle w:val="Normal"/>
        <w:bidi w:val="0"/>
        <w:spacing w:before="280" w:after="280"/>
        <w:jc w:val="right"/>
        <w:rPr>
          <w:rFonts w:ascii="Times New Roman" w:hAnsi="Times New Roman" w:cs="Times New Roman"/>
          <w:b/>
          <w:b/>
          <w:color w:val="C00000"/>
          <w:sz w:val="26"/>
          <w:szCs w:val="26"/>
        </w:rPr>
      </w:pPr>
      <w:r>
        <w:rPr>
          <w:rFonts w:cs="Times New Roman" w:ascii="Times New Roman" w:hAnsi="Times New Roman"/>
          <w:b/>
          <w:color w:val="C00000"/>
          <w:sz w:val="26"/>
          <w:szCs w:val="26"/>
        </w:rPr>
        <w:t>Hosni Mubarak</w:t>
      </w:r>
      <w:r>
        <w:br w:type="page"/>
      </w:r>
    </w:p>
    <w:p>
      <w:pPr>
        <w:pStyle w:val="Heading5"/>
        <w:jc w:val="center"/>
        <w:rPr/>
      </w:pPr>
      <w:r>
        <w:rPr/>
        <w:t>Law no. (11) of 2002</w:t>
      </w:r>
    </w:p>
    <w:p>
      <w:pPr>
        <w:pStyle w:val="Heading5"/>
        <w:jc w:val="center"/>
        <w:rPr/>
      </w:pPr>
      <w:r>
        <w:rPr/>
        <w:t>On the explanation of certain provisions </w:t>
        <w:br/>
        <w:br/>
        <w:t>of General Sales Tax Law no. 11 of 1991</w:t>
      </w:r>
    </w:p>
    <w:p>
      <w:pPr>
        <w:pStyle w:val="Heading6"/>
        <w:rPr/>
      </w:pPr>
      <w:r>
        <w:rPr/>
        <w:t>In the name of the people,</w:t>
      </w:r>
    </w:p>
    <w:p>
      <w:pPr>
        <w:pStyle w:val="Heading6"/>
        <w:rPr/>
      </w:pPr>
      <w:r>
        <w:rPr/>
        <w:t>The President of the Republic</w:t>
      </w:r>
    </w:p>
    <w:p>
      <w:pPr>
        <w:pStyle w:val="Heading6"/>
        <w:rPr/>
      </w:pPr>
      <w:r>
        <w:rPr/>
        <w:t>The People's Assembly has passed the following law, and it has been promulgated:</w:t>
      </w:r>
    </w:p>
    <w:p>
      <w:pPr>
        <w:pStyle w:val="Heading5"/>
        <w:jc w:val="center"/>
        <w:rPr/>
      </w:pPr>
      <w:r>
        <w:rPr/>
        <w:t>Article 1</w:t>
      </w:r>
    </w:p>
    <w:p>
      <w:pPr>
        <w:pStyle w:val="Style13"/>
        <w:rPr/>
      </w:pPr>
      <w:r>
        <w:rPr/>
        <w:t>The term ( services of processing for a third party ) mentioned in item no.11 of table (2) attached to Sales Tax Law no. 11 of 1991 shall be explained as the services performed to a third party using assets or equipment of service provider, whether or not owned thereby which are operated by or under the supervision of the services provider of workers thereof .</w:t>
      </w:r>
    </w:p>
    <w:p>
      <w:pPr>
        <w:pStyle w:val="Style13"/>
        <w:rPr/>
      </w:pPr>
      <w:r>
        <w:rPr/>
        <w:t>These services shall include all manufacturing works such as metal works; changing the size, nature of components of materials; rental and utilization of machinery, equipment and appliances; contracting activities relating to construction and building; establishing and running infrastructure and information networks; services of goods and materials transportation; works of shipping, loading , unloading, stowing, packaging and weighing; storing by freezing and chilling; repair, maintenance and after-sale guarantee; installation, production and preparation of advertisement materials and utilization of pre-equipped places .</w:t>
      </w:r>
    </w:p>
    <w:p>
      <w:pPr>
        <w:pStyle w:val="Normal"/>
        <w:bidi w:val="0"/>
        <w:jc w:val="left"/>
        <w:rPr/>
      </w:pPr>
      <w:r>
        <w:rPr/>
        <mc:AlternateContent>
          <mc:Choice Requires="wps">
            <w:drawing>
              <wp:inline distT="0" distB="0" distL="0" distR="0">
                <wp:extent cx="5278120" cy="19050"/>
                <wp:effectExtent l="0" t="0" r="0" b="0"/>
                <wp:docPr id="37"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Heading5"/>
        <w:jc w:val="center"/>
        <w:rPr/>
      </w:pPr>
      <w:r>
        <w:rPr/>
        <w:t>Article(2)</w:t>
      </w:r>
    </w:p>
    <w:p>
      <w:pPr>
        <w:pStyle w:val="Style13"/>
        <w:rPr/>
      </w:pPr>
      <w:r>
        <w:rPr/>
        <w:t>The illustrative effect of this law shall be taken into consideration. This law shall be published in the official gazette and shall be effective as of the day following the publication date. This law shall receive the seal of the State and shall be effective as one of its laws .</w:t>
      </w:r>
    </w:p>
    <w:p>
      <w:pPr>
        <w:pStyle w:val="Normal"/>
        <w:bidi w:val="0"/>
        <w:jc w:val="center"/>
        <w:rPr/>
      </w:pPr>
      <w:r>
        <w:rPr/>
        <w:t xml:space="preserve">Promulgated at the Presidency on Safar, 7, 1422 A.H. </w:t>
      </w:r>
    </w:p>
    <w:p>
      <w:pPr>
        <w:pStyle w:val="Normal"/>
        <w:bidi w:val="0"/>
        <w:jc w:val="center"/>
        <w:rPr/>
      </w:pPr>
      <w:r>
        <w:rPr/>
        <w:t xml:space="preserve">April,2,2002 </w:t>
      </w:r>
    </w:p>
    <w:p>
      <w:pPr>
        <w:pStyle w:val="Signature"/>
        <w:rPr/>
      </w:pPr>
      <w:r>
        <w:rPr/>
        <w:t>Hosny Mubarak</w:t>
      </w:r>
    </w:p>
    <w:p>
      <w:pPr>
        <w:pStyle w:val="Heading5"/>
        <w:jc w:val="center"/>
        <w:rPr/>
      </w:pPr>
      <w:r>
        <w:rPr/>
      </w:r>
    </w:p>
    <w:p>
      <w:pPr>
        <w:pStyle w:val="Heading5"/>
        <w:jc w:val="center"/>
        <w:rPr/>
      </w:pPr>
      <w:r>
        <w:rPr/>
        <w:t xml:space="preserve">Law No. 89 of 2004 </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On</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The Amendment of Specific Provision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Of the General Sales Tax Law,</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u w:val="single"/>
        </w:rPr>
        <w:t>Issued By Virtue Of Law No. 11 Of 1991</w:t>
      </w:r>
    </w:p>
    <w:p>
      <w:pPr>
        <w:pStyle w:val="Normal"/>
        <w:bidi w:val="0"/>
        <w:spacing w:before="0" w:after="240"/>
        <w:jc w:val="left"/>
        <w:rPr>
          <w:rFonts w:ascii="Times New Roman" w:hAnsi="Times New Roman" w:cs="Times New Roman"/>
          <w:bCs w:val="false"/>
          <w:sz w:val="24"/>
          <w:szCs w:val="24"/>
        </w:rPr>
      </w:pPr>
      <w:r>
        <w:rPr>
          <w:rFonts w:cs="Times New Roman" w:ascii="Times New Roman" w:hAnsi="Times New Roman"/>
          <w:bCs w:val="false"/>
          <w:sz w:val="24"/>
          <w:szCs w:val="24"/>
        </w:rPr>
        <w:br/>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26"/>
          <w:szCs w:val="26"/>
        </w:rPr>
      </w:pPr>
      <w:r>
        <w:rPr>
          <w:rFonts w:cs="Times New Roman" w:ascii="Times New Roman" w:hAnsi="Times New Roman"/>
          <w:b/>
          <w:color w:val="00C000"/>
          <w:sz w:val="26"/>
          <w:szCs w:val="26"/>
        </w:rPr>
        <w:t>In the Name of the people,</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26"/>
          <w:szCs w:val="26"/>
        </w:rPr>
      </w:pPr>
      <w:r>
        <w:rPr>
          <w:rFonts w:cs="Times New Roman" w:ascii="Times New Roman" w:hAnsi="Times New Roman"/>
          <w:b/>
          <w:color w:val="00C000"/>
          <w:sz w:val="26"/>
          <w:szCs w:val="26"/>
        </w:rPr>
        <w:t>president of the Republic</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People's Assembly has passed the following law and it has been issued : </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1</w:t>
      </w:r>
    </w:p>
    <w:p>
      <w:pPr>
        <w:pStyle w:val="Normal"/>
        <w:bidi w:val="0"/>
        <w:spacing w:before="280" w:after="280"/>
        <w:jc w:val="left"/>
        <w:rPr/>
      </w:pPr>
      <w:r>
        <w:rPr/>
        <w:t xml:space="preserve">The provisions and tax rates concerning the following services subject to the general Sales Tax, which are stated in table No.2 attached to the general sales tax law No.11 of 1991 shall be amended to be as follows : </w:t>
      </w:r>
    </w:p>
    <w:tbl>
      <w:tblPr>
        <w:tblW w:w="8432" w:type="dxa"/>
        <w:jc w:val="left"/>
        <w:tblInd w:w="-90" w:type="dxa"/>
        <w:tblLayout w:type="fixed"/>
        <w:tblCellMar>
          <w:top w:w="15" w:type="dxa"/>
          <w:left w:w="15" w:type="dxa"/>
          <w:bottom w:w="15" w:type="dxa"/>
          <w:right w:w="15" w:type="dxa"/>
        </w:tblCellMar>
      </w:tblPr>
      <w:tblGrid>
        <w:gridCol w:w="716"/>
        <w:gridCol w:w="5710"/>
        <w:gridCol w:w="1350"/>
        <w:gridCol w:w="656"/>
      </w:tblGrid>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
                <w:b/>
                <w:color w:val="800000"/>
                <w:sz w:val="20"/>
                <w:szCs w:val="20"/>
              </w:rPr>
            </w:pPr>
            <w:r>
              <w:rPr>
                <w:rFonts w:cs="Times New Roman" w:ascii="Times New Roman" w:hAnsi="Times New Roman"/>
                <w:b/>
                <w:color w:val="800000"/>
                <w:sz w:val="20"/>
                <w:szCs w:val="20"/>
              </w:rPr>
              <w:t>Serial No.</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
                <w:b/>
                <w:color w:val="800000"/>
                <w:sz w:val="20"/>
                <w:szCs w:val="20"/>
              </w:rPr>
            </w:pPr>
            <w:r>
              <w:rPr>
                <w:rFonts w:cs="Times New Roman" w:ascii="Times New Roman" w:hAnsi="Times New Roman"/>
                <w:b/>
                <w:color w:val="800000"/>
                <w:sz w:val="20"/>
                <w:szCs w:val="20"/>
              </w:rPr>
              <w:t>Item</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
                <w:b/>
                <w:color w:val="800000"/>
                <w:sz w:val="20"/>
                <w:szCs w:val="20"/>
              </w:rPr>
            </w:pPr>
            <w:r>
              <w:rPr>
                <w:rFonts w:cs="Times New Roman" w:ascii="Times New Roman" w:hAnsi="Times New Roman"/>
                <w:b/>
                <w:color w:val="800000"/>
                <w:sz w:val="20"/>
                <w:szCs w:val="20"/>
              </w:rPr>
              <w:t> </w:t>
            </w:r>
            <w:r>
              <w:rPr>
                <w:rFonts w:cs="Times New Roman" w:ascii="Times New Roman" w:hAnsi="Times New Roman"/>
                <w:b/>
                <w:color w:val="800000"/>
                <w:sz w:val="20"/>
                <w:szCs w:val="20"/>
              </w:rPr>
              <w:t>Collection Unit</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
                <w:b/>
                <w:color w:val="800000"/>
                <w:sz w:val="20"/>
                <w:szCs w:val="20"/>
              </w:rPr>
            </w:pPr>
            <w:r>
              <w:rPr>
                <w:rFonts w:cs="Times New Roman" w:ascii="Times New Roman" w:hAnsi="Times New Roman"/>
                <w:b/>
                <w:color w:val="800000"/>
                <w:sz w:val="20"/>
                <w:szCs w:val="20"/>
              </w:rPr>
              <w:t>Tax Rate</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1 </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he Services of hotels and tourist restaurants other than the free services rendered by such bodies to the workers thereof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value of invoic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0%</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2</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he services of tourist transportation companie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he value of invoice</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10%</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8</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he services of fixed phones, local telegram to the public, government cabins … etc, other than mobile phone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The value of invoice</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5%</w:t>
            </w:r>
          </w:p>
        </w:tc>
      </w:tr>
      <w:tr>
        <w:trPr/>
        <w:tc>
          <w:tcPr>
            <w:tcW w:w="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t>9</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bidi w:val="0"/>
              <w:spacing w:before="0" w:after="0"/>
              <w:ind w:left="0" w:right="0" w:hanging="0"/>
              <w:jc w:val="left"/>
              <w:outlineLvl w:val="5"/>
              <w:rPr>
                <w:rFonts w:ascii="Times New Roman" w:hAnsi="Times New Roman" w:cs="Times New Roman"/>
                <w:b/>
                <w:b/>
                <w:color w:val="00C000"/>
                <w:sz w:val="26"/>
                <w:szCs w:val="26"/>
              </w:rPr>
            </w:pPr>
            <w:r>
              <w:rPr>
                <w:rFonts w:cs="Times New Roman" w:ascii="Times New Roman" w:hAnsi="Times New Roman"/>
                <w:b/>
                <w:color w:val="00C000"/>
                <w:sz w:val="26"/>
                <w:szCs w:val="26"/>
                <w:u w:val="single"/>
              </w:rPr>
              <w:t>Other Communication services</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a)Communication services either national or international by mobile phones either by invoice previously paid card or any means of collection.</w:t>
            </w:r>
          </w:p>
          <w:p>
            <w:pPr>
              <w:pStyle w:val="Normal"/>
              <w:bidi w:val="0"/>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Pr>
              <w:t>b)Services of international communications , telegram, information communication and international telephone calls by fixed phones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value of invoice</w:t>
            </w:r>
          </w:p>
          <w:p>
            <w:pPr>
              <w:pStyle w:val="Normal"/>
              <w:bidi w:val="0"/>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Pr>
              <w:t>The value of invoice</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15%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w:t>
            </w:r>
          </w:p>
          <w:p>
            <w:pPr>
              <w:pStyle w:val="Normal"/>
              <w:bidi w:val="0"/>
              <w:spacing w:before="0" w:after="0"/>
              <w:jc w:val="left"/>
              <w:rPr>
                <w:rFonts w:ascii="Times New Roman" w:hAnsi="Times New Roman" w:cs="Times New Roman"/>
                <w:bCs w:val="false"/>
                <w:sz w:val="24"/>
                <w:szCs w:val="24"/>
              </w:rPr>
            </w:pPr>
            <w:r>
              <w:rPr>
                <w:rFonts w:cs="Times New Roman" w:ascii="Times New Roman" w:hAnsi="Times New Roman"/>
                <w:bCs w:val="false"/>
                <w:sz w:val="24"/>
                <w:szCs w:val="24"/>
              </w:rPr>
              <w:t>15%</w:t>
            </w:r>
          </w:p>
        </w:tc>
      </w:tr>
    </w:tbl>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9"/>
          <w:szCs w:val="29"/>
        </w:rPr>
      </w:pPr>
      <w:r>
        <w:rPr>
          <w:rFonts w:cs="Times New Roman" w:ascii="Times New Roman" w:hAnsi="Times New Roman"/>
          <w:b/>
          <w:color w:val="FF0000"/>
          <w:sz w:val="29"/>
          <w:szCs w:val="29"/>
        </w:rPr>
        <w:t>Article 2</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law herein shall be published in the Official Gazette and shall be enacted as from the following day of publication.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law herein shall be sealed with the state seal and shall be implemented as well as other laws. </w:t>
      </w:r>
    </w:p>
    <w:p>
      <w:pPr>
        <w:pStyle w:val="Normal"/>
        <w:bidi w:val="0"/>
        <w:spacing w:before="280" w:after="280"/>
        <w:jc w:val="left"/>
        <w:rPr/>
      </w:pPr>
      <w:r>
        <w:rPr>
          <w:rFonts w:cs="Times New Roman" w:ascii="Times New Roman" w:hAnsi="Times New Roman"/>
          <w:bCs w:val="false"/>
          <w:sz w:val="24"/>
          <w:szCs w:val="24"/>
        </w:rPr>
        <w:t>The decree herein was issued in the presidency on the first of rabeea Al-Awal ,1425 Higrai, 20</w:t>
      </w:r>
      <w:r>
        <w:rPr>
          <w:rFonts w:cs="Times New Roman" w:ascii="Times New Roman" w:hAnsi="Times New Roman"/>
          <w:bCs w:val="false"/>
          <w:sz w:val="24"/>
          <w:szCs w:val="24"/>
          <w:vertAlign w:val="superscript"/>
        </w:rPr>
        <w:t xml:space="preserve"> th</w:t>
      </w:r>
      <w:r>
        <w:rPr>
          <w:rFonts w:cs="Times New Roman" w:ascii="Times New Roman" w:hAnsi="Times New Roman"/>
          <w:bCs w:val="false"/>
          <w:sz w:val="24"/>
          <w:szCs w:val="24"/>
        </w:rPr>
        <w:t xml:space="preserve"> of may , 2004 A.D.</w:t>
      </w:r>
    </w:p>
    <w:p>
      <w:pPr>
        <w:pStyle w:val="Normal"/>
        <w:bidi w:val="0"/>
        <w:spacing w:before="280" w:after="280"/>
        <w:jc w:val="right"/>
        <w:rPr>
          <w:rFonts w:ascii="Times New Roman" w:hAnsi="Times New Roman" w:cs="Times New Roman"/>
          <w:b/>
          <w:b/>
          <w:color w:val="C00000"/>
          <w:sz w:val="26"/>
          <w:szCs w:val="26"/>
        </w:rPr>
      </w:pPr>
      <w:r>
        <w:rPr>
          <w:rFonts w:cs="Times New Roman" w:ascii="Times New Roman" w:hAnsi="Times New Roman"/>
          <w:b/>
          <w:color w:val="C00000"/>
          <w:sz w:val="26"/>
          <w:szCs w:val="26"/>
        </w:rPr>
        <w:t>Hosni Mubarak</w:t>
      </w:r>
      <w:r>
        <w:br w:type="page"/>
      </w:r>
    </w:p>
    <w:p>
      <w:pPr>
        <w:pStyle w:val="Normal"/>
        <w:bidi w:val="0"/>
        <w:jc w:val="center"/>
        <w:rPr>
          <w:rFonts w:ascii="Times New Roman" w:hAnsi="Times New Roman" w:cs="Times New Roman"/>
          <w:bCs w:val="false"/>
          <w:sz w:val="24"/>
          <w:szCs w:val="24"/>
        </w:rPr>
      </w:pPr>
      <w:r>
        <w:rPr>
          <w:rFonts w:cs="Times New Roman" w:ascii="Times New Roman" w:hAnsi="Times New Roman"/>
          <w:bCs w:val="false"/>
          <w:sz w:val="24"/>
          <w:szCs w:val="24"/>
        </w:rPr>
        <w:drawing>
          <wp:inline distT="0" distB="0" distL="0" distR="0">
            <wp:extent cx="2324100" cy="80010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
                    <a:srcRect l="-9" t="-30" r="-9" b="-30"/>
                    <a:stretch>
                      <a:fillRect/>
                    </a:stretch>
                  </pic:blipFill>
                  <pic:spPr bwMode="auto">
                    <a:xfrm>
                      <a:off x="0" y="0"/>
                      <a:ext cx="2324100" cy="800100"/>
                    </a:xfrm>
                    <a:prstGeom prst="rect">
                      <a:avLst/>
                    </a:prstGeom>
                  </pic:spPr>
                </pic:pic>
              </a:graphicData>
            </a:graphic>
          </wp:inline>
        </w:drawing>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ARAB REPUBLIC OF EGYPT</w:t>
        <w:br/>
        <w:t>MINISTRY OF FINANCE</w:t>
        <w:br/>
        <w:t>SALES TAX DEPARTMENT</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DECREE OF MINISTER OF FINANCE</w:t>
        <w:br/>
        <w:t>NO.749 OF 2001</w:t>
        <w:br/>
        <w:t>ON PROMULGATING THE EXECUTIVE REGULATIONS</w:t>
        <w:br/>
        <w:t>OF THE SALES TAX LAW</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Minister Of Finance</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After taking cognizance of Law No. of 1991 on promulgating Sales Tax Law and Law no. "17" of 2001 on application of the second and third phases of the General Sales Tax, as prescribed in law "11" of 1991; and the decree of the Minister of Finance no.of 1991 on promulgating the Executive Regulations of the General Sales Tax Law,</w:t>
      </w:r>
    </w:p>
    <w:p>
      <w:pPr>
        <w:pStyle w:val="Normal"/>
        <w:numPr>
          <w:ilvl w:val="0"/>
          <w:numId w:val="0"/>
        </w:numPr>
        <w:bidi w:val="0"/>
        <w:spacing w:before="280" w:after="280"/>
        <w:ind w:left="0" w:right="0" w:hanging="0"/>
        <w:jc w:val="left"/>
        <w:outlineLvl w:val="2"/>
        <w:rPr>
          <w:rFonts w:ascii="Times New Roman" w:hAnsi="Times New Roman" w:cs="Times New Roman"/>
          <w:b/>
          <w:b/>
          <w:color w:val="00C000"/>
          <w:sz w:val="36"/>
          <w:szCs w:val="36"/>
        </w:rPr>
      </w:pPr>
      <w:r>
        <w:rPr>
          <w:rFonts w:cs="Times New Roman" w:ascii="Times New Roman" w:hAnsi="Times New Roman"/>
          <w:b/>
          <w:color w:val="00C000"/>
          <w:sz w:val="36"/>
          <w:szCs w:val="36"/>
        </w:rPr>
        <w:t>Decided</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 (1)</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attached Executive Regulations concerning the General Sales Tax shall hereby come into force</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 (2)</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Without prejudice to the provisions of the Sales Tax Law and its Executive Regulations issued by virtue of this decision, applicable ministerial decrees shall hereby continue to be effective.</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 (3)</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decree of the Minister of Finance No. "161" of 1991, herein before mentioned, shall be repealed. All other provisions contradicting the attached Executive Regulations shall be repealed.</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 (4)</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present decree shall be published in the Official Gazette and the same shall, as of the date of publication, come into force</w:t>
      </w:r>
    </w:p>
    <w:p>
      <w:pPr>
        <w:pStyle w:val="Normal"/>
        <w:bidi w:val="0"/>
        <w:spacing w:before="280" w:after="280"/>
        <w:jc w:val="right"/>
        <w:rPr>
          <w:rFonts w:ascii="Times New Roman" w:hAnsi="Times New Roman" w:cs="Times New Roman"/>
          <w:b/>
          <w:b/>
          <w:color w:val="C00000"/>
          <w:sz w:val="26"/>
          <w:szCs w:val="26"/>
        </w:rPr>
      </w:pPr>
      <w:r>
        <w:rPr>
          <w:rFonts w:cs="Times New Roman" w:ascii="Times New Roman" w:hAnsi="Times New Roman"/>
          <w:b/>
          <w:color w:val="C00000"/>
          <w:sz w:val="26"/>
          <w:szCs w:val="26"/>
        </w:rPr>
        <w:t>Minister of Finance</w:t>
        <w:br/>
        <w:t xml:space="preserve">Medhat Hasanein </w:t>
      </w:r>
    </w:p>
    <w:p>
      <w:pPr>
        <w:pStyle w:val="Normal"/>
        <w:bidi w:val="0"/>
        <w:spacing w:before="280" w:after="280"/>
        <w:jc w:val="left"/>
        <w:rPr/>
      </w:pPr>
      <w:r>
        <w:rPr>
          <w:rFonts w:cs="Times New Roman" w:ascii="Times New Roman" w:hAnsi="Times New Roman"/>
          <w:bCs w:val="false"/>
          <w:sz w:val="24"/>
          <w:szCs w:val="24"/>
        </w:rPr>
        <w:t>Issued 20</w:t>
      </w:r>
      <w:r>
        <w:rPr>
          <w:rFonts w:cs="Times New Roman" w:ascii="Times New Roman" w:hAnsi="Times New Roman"/>
          <w:bCs w:val="false"/>
          <w:sz w:val="24"/>
          <w:szCs w:val="24"/>
          <w:u w:val="single"/>
          <w:vertAlign w:val="superscript"/>
        </w:rPr>
        <w:t>th</w:t>
      </w:r>
      <w:r>
        <w:rPr>
          <w:rFonts w:cs="Times New Roman" w:ascii="Times New Roman" w:hAnsi="Times New Roman"/>
          <w:bCs w:val="false"/>
          <w:sz w:val="24"/>
          <w:szCs w:val="24"/>
          <w:vertAlign w:val="superscript"/>
        </w:rPr>
        <w:t xml:space="preserve"> </w:t>
      </w:r>
      <w:r>
        <w:rPr>
          <w:rFonts w:cs="Times New Roman" w:ascii="Times New Roman" w:hAnsi="Times New Roman"/>
          <w:bCs w:val="false"/>
          <w:sz w:val="24"/>
          <w:szCs w:val="24"/>
        </w:rPr>
        <w:t>on June, 2001</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39"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THE EXECUTIVE REGULATIONS</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OF THE SALES TAX LAW</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Chapter (1)</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Preliminary Provision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 (1)</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In application of provisions of the executive regulations, hereinafter mentioned terms and phrases, shall mean the following definitions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Law: Sales Tax Law.</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able: Each table annexed to Law.</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axable period: One-month period ending on last day of calendar month whereon Registrant filed the "monthly tax return".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rader: Wholesaler and retailer</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Distribution Agent for taxable person: All and every natural or juridical person bound to work for a taxable person by agency contract for remuneration or commission and assisting such taxable person in distributing goods or services at taxable person's same prices without adding new mark-up. Said distribution agent shall have same registration number of the taxable person who issues sales invoices, files the return and pays the tax.</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40"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Chapter (2)</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Imposition and liability of Tax</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 (2)</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pursuance of rules, procedures and dates stipulated in the Sales Tax Law, Registrant shall collect and remit the tax to the Sales tax Department.</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 (3)</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ccordance with provisions of Article (2) of the Law, exporter shall, upon exportation of taxable commodities or taxable services, comply with procedures established by Customs and keep documents related to transaction(s), including exportation certificate issued by the competent Customs office or any substitute official certificate issued by Customs.Exportation may be made through a third party, provided that afore-mentioned exportation documents and certificate shall be submitted to the Department within the return period.</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 (4)</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Articles (4), (5) and (6) provisions, following shall be observed:</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1-Taxable persons liable to collect, report amount thereof in the tax return and pay same amount to the Department according to provisions of the law shall be:</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A- Manufacturers</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B- Importers.</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C- Providers of taxable services.</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D- Distribution agents for taxable persons.</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E- Traders and the trade agents except traders and the trade agents dealing exclusively in commodities of Table no.1.</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2-Without prejudice to credit provisions provided in Article (23) of the Law, tax shall hereby be due on taxable persons and following shall be taxable acts:</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A- Sale of locally manufactured and/or imported goods by taxable persons aside from tax due at release of such goods from Customs.</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B- Supply of taxable service by taxable person.</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3-Following shall not be deemed private or personal use of commodities:</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A- Transfer of manufactured commodity among production phases inside and outside factory apart from the tax liability on services of processing for a third party.</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B- Transfer of manufactured commodities from factories or stores to distribution outlets owned by same registrant in accordance with instructions issued by the Commissioner.</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 (5)</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First</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provisions of Articles (7) and (8) of the Law, procedures, terms, conditions, guarantees and control systems applicable to customs duty shall come into force in respect of commodities subject to Customs control.</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The competent authorities shall define the commodities and services essential for carrying out business authorized for projects located in free zones, free cities and free shops.</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Second</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Locally manufactured commodities, essentially required for carrying out business authorized for projects located in free zones, free cities and free shops, shall be treated as exports in accordance with applicable provisions in such concern.</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Third</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In accordance with provisions of the Law, the tax shall be due on taxable commodities and/or taxable services, at customs release thereof, if imported for purpose of local consumption within free zones, free cities and free shops.</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Importation for purpose of trading within free zones including a whole city shall be deemed local consumption .The tax shall, in case of supplying such commodities outside the free zones, free cities and free shops to the local markets, only be due on the customs duties imposed on such commodities</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41"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Chapter (3)</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Calculation of Value</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 (6)</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First</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In application of provisions of Article (11) of Sales Tax Law, the tax value reported and deemed basis for calculating tax due on taxable commodities and services shall be the amount actually paid in return for such taxable commodities and services listed in tax invoice issued by a registered seller to an independent purchaser, in normal circumstances. </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Department may, otherwise, have the right to assess value of taxable commodities and/or taxable services according to the prevailing market price guided by marketing and selling policies of registrant, and by the common price of same commodities of same quality, year of manufacturing, specifications, country of origin and trade mark, among other independent sellers and purchasers, at same time, place and circumstances, as well as whatever justifiable considerations the Department may find indicative. </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Second</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Values included in price lists, issued by the Minister in agreement with the competent minister, shall be the tax base for such goods or services therein. </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Third</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ax base of taxable services shall be the total value of services mentioned in the invoice including consideration of services regardless of any other fees or taxes. </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Fourth</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common commercial discounts shall be acceptable in case the sale is by and between a registrant and a purchaser independent therefrom and the tax base shall be the value actually paid. </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Fifth</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ax base of goods manufactured in free zones and entered in the local market by a registrant shall be calculated in accordance with the bases adopted for collecting customs duties and as such shall be the value of imported components and customs duties payable thereon and other imposed taxes and charges. </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Sixth*</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axable value of imported commodities and commodities exempted wholly or partly from customs duty and commodities subject to reduced customs duty shall be the whole value declared in the customs declaration and taken as a basis to calculate customs duty plus customs duty and other taxes and charges imposed on such commodities without prejudice to the reciprocal principles provided for in international conventions. </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Seventh</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In case of barter sale, the value of the commodity taken as basis for calculating the tax shall be the value of the commodity sold at the current price in the market.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42"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 Amended by virtue of the ministerial decree no. 967 of 2002 issued on 20 / 7 /2002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43"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Chapter (4)</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Invoices, Returns, Notifications</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Books and Record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 (7)</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provisions of Article (14) of the Law, a registrant shall issue a tax invoice at the time of supplying a taxable commodity or providing a taxable service. Such invoice shall be in duplicate (an original and a copy). Said original shall be given to the purchaser while the copy shall be kept the registrant. Such invoices shall be serialized by date of issuance thereof. A tax invoice shall, hereby, include the following details: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A- A serial number and issuance date of the invoice.</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B- Name, address and registration number of the registrant.</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C-Name, address and registration number of the purchaser if registered or known.</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D- Details of commodity sold or service rendered, value thereof, the applicable tax rate, and the invoice total value.</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invoice details shall be continually and regularly recorded in books and records prepared by the registrant for that purpose. The Commissioner may amend the said details and may issue tax invoice forms consistent with the nature of specific activities of registrants.</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Commissioner may set simplified rules -including non-issuance of tax invoices except upon request of purchaser - for calculating tax due by retailers who can not issue a tax invoice for each sale.</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Production cooperative societies and productive family cooperatives purchasing production requirements from craftsmen, workshop owners, small plants and registered productive families and selling the same to registered members thereof may issue a statement, accompanying the selling invoice to the member, that such production requirements were purchased from registered manufacturers or registered importers, and tax thereon was paid. Said statement shall also include tax amount and tax rate recorded in tax invoice.</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Such statement be given to the afore-mentioned members and shall be deemed a document for allowing tax credit stipulated in Article (23) of Law.</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 (8)</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provisions of article (15) of the Law, a registrant shall keep the books and records stipulated in Law no. (17) of 1999 on promulgating the "trade law" as well as the following accounting books and records in which the registrant shall continually and regularly enter details of transactions:</w:t>
      </w:r>
    </w:p>
    <w:p>
      <w:pPr>
        <w:pStyle w:val="Normal"/>
        <w:numPr>
          <w:ilvl w:val="0"/>
          <w:numId w:val="27"/>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Purchases book: including details of purchase invoices and/or details of certificates of customs procedures; </w:t>
      </w:r>
    </w:p>
    <w:p>
      <w:pPr>
        <w:pStyle w:val="Normal"/>
        <w:numPr>
          <w:ilvl w:val="0"/>
          <w:numId w:val="27"/>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Sales book:including details of tax invoices issued for the registrant's sales of goods and/or services; </w:t>
      </w:r>
    </w:p>
    <w:p>
      <w:pPr>
        <w:pStyle w:val="Normal"/>
        <w:numPr>
          <w:ilvl w:val="0"/>
          <w:numId w:val="27"/>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w:t>
      </w:r>
      <w:r>
        <w:rPr>
          <w:rFonts w:cs="Times New Roman" w:ascii="Times New Roman" w:hAnsi="Times New Roman"/>
          <w:bCs w:val="false"/>
          <w:sz w:val="24"/>
          <w:szCs w:val="24"/>
        </w:rPr>
        <w:t xml:space="preserve">Book of returned goods: including details of invoices concerning returned sales and/or purchases as recorded in credit and debit notices; </w:t>
      </w:r>
    </w:p>
    <w:p>
      <w:pPr>
        <w:pStyle w:val="Normal"/>
        <w:numPr>
          <w:ilvl w:val="0"/>
          <w:numId w:val="27"/>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Book of exportation: including details of exported consignments such as serial number of customs certificate of exportation, date of exportation, exportation port and destination country; </w:t>
      </w:r>
    </w:p>
    <w:p>
      <w:pPr>
        <w:pStyle w:val="Normal"/>
        <w:numPr>
          <w:ilvl w:val="0"/>
          <w:numId w:val="27"/>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w:t>
      </w:r>
      <w:r>
        <w:rPr>
          <w:rFonts w:cs="Times New Roman" w:ascii="Times New Roman" w:hAnsi="Times New Roman"/>
          <w:bCs w:val="false"/>
          <w:sz w:val="24"/>
          <w:szCs w:val="24"/>
        </w:rPr>
        <w:t xml:space="preserve">Store record: including up-to-date details of movement of the stock in hand; </w:t>
      </w:r>
    </w:p>
    <w:p>
      <w:pPr>
        <w:pStyle w:val="Normal"/>
        <w:numPr>
          <w:ilvl w:val="0"/>
          <w:numId w:val="27"/>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Original journal book: for the registrant whose invested capital exceeds L.E 20.000; </w:t>
      </w:r>
    </w:p>
    <w:p>
      <w:pPr>
        <w:pStyle w:val="Normal"/>
        <w:numPr>
          <w:ilvl w:val="0"/>
          <w:numId w:val="27"/>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Stock book: for the registrant whose invested capital exceeds L.E. 20.000; </w:t>
      </w:r>
    </w:p>
    <w:p>
      <w:pPr>
        <w:pStyle w:val="Normal"/>
        <w:numPr>
          <w:ilvl w:val="0"/>
          <w:numId w:val="27"/>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Sales tax summary book: including the total values of transactions and dealings related to the tax (referring to the number of each book or record from which such totals are driven). Such summary book shall include the following details: -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A-Total values of sales and purchases excluding the tax.</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B- Total amounts of Sales Tax charged on sales of the registrant including personal and private use supplies and other disposals during each individual tax period.</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C-Total amounts of Tax charged on deductible purchases (inputs).</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D-Value of settlements as recorded in credit and debit notes.</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E-Tax payable by the registrant for each tax period after calculating tax credi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case the registrant uses a computer system, the available data and files may be considered as an alternative for the afore-mentioned books and records. As for the retailer using one of the retail schemes, he/she shall keep the following books:</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A- Purchases book.</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B- Daily gross takings (sales book).</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C- Sales tax summary book.</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commissioner may, with regard to certain registrants, determine certain simplified books, records and invoices consistent with the nature of activities of such registrant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 (9)</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Without prejudice to the first paragraph of the previous article, each and every registrant manufacturing a commodity listed in Table no." 1 " of the law shall keep the following books and records:</w:t>
      </w:r>
    </w:p>
    <w:p>
      <w:pPr>
        <w:pStyle w:val="Normal"/>
        <w:numPr>
          <w:ilvl w:val="0"/>
          <w:numId w:val="3"/>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A book to record the raw materials used in manufacturing taxable commodities. </w:t>
      </w:r>
    </w:p>
    <w:p>
      <w:pPr>
        <w:pStyle w:val="Normal"/>
        <w:numPr>
          <w:ilvl w:val="0"/>
          <w:numId w:val="3"/>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A book to record the details of the manufactured commodities and transactions made by the registrant. </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10)</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pages of all records and books mentioned in articles (8) and (9), no space shall be left blank and no writing in margins shall be allowed. Till rolls shall be admitted on calculating tax amounts in case the registrant uses cash register and the commissioner shall issue the rules and procedures guaranteeing the organization, control and verification of the above-mentioned till rolls.</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registrant shall keep books, records, invoice copies and documents including the data of till rolls for three fiscal years following the year in which the data were recorded.</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11)</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the provisions of article "16" of the law, each and every registrant shall, within two months succeeding the end of each taxable period, file a monthly return on form no. (10) on tax due on his/her sales of taxable goods and taxable services to competent district offices. Such return shall, in accordance with article "32" of the law, be accompanied with tax payments. Tax return of April shall be filed accompanied with tax payments on a date not exceeding the fifteenth of June.</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registrant shall complete the details mentioned in the statement of purchases enclosed with the tax return, i.e. the invoice number and date, the value of the invoice, the deductible and undeductible sales tax paid, the name of the seller, his/her registration number and the kind of the commodity or service.</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registrant shall,as to commodities of Table no. (1) attached to the law, file a tax return on form no. (100 G.S.T) accompanied with tax payment within the month following the end of each taxable period.</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registrant shall file said return, even if not making any taxable sales of goods and services during the taxable month.</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f deadline of filing the return and paying the tax is an official holiday, the first subsequent working day shall be the complementary day of such period.</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As to certain importers who usually import one or two times a year, the Commissioner may, without need for filing monthly return by registrant, accept submission of return concerning the month of import, if importation is made in the same month of selling.</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44"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Chapter(5)</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Registration</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12)</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provisions of Article (18) and paragraph (6) of Article "47"of Law, each and every: -</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A- Manufacturer or service provider whose annual turnover reached or exceeded registration threshold;</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B- Importer regardless of turnover;</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C- Producer of commodities of Table (1) regardless of turnover;</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D-Registered distribution agent regardless of turnover;</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t>E- Trader or trader agent who reached or exceeded the registration threshold;</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Shall,within a period determined by a ministerial decree, submit an application to the Department in order to register his/her name and details on form no. (1 G.S.T) attached hereto therefor.</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Each and every taxable person, whose turnover reached or exceeded the registration threshold within any fiscal year or part thereof after the enactment of the Law, shall, within the month in which his/her sales of goods and services reached or exceeded the registration threshold, apply to the Department for registration.</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ll cases,registration provisions shall not apply on producers or importers whose activities are restricted to exempted commodities; as well as traders dealing in exempted goods or in Table no. (1) commodities.</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Details and information submitted by productive cooperatives or charitable societies on value of sales of members thereof or on value of sales of productive families affiliated to such entities shall, in case of reaching the registration threshold, be admitted.</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Each and every productive family, if reached the registration threshold, shall be deemed an independent taxable manufacturer and shall be subject to the provisions of the law.</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For registering taxable persons, the following rules and procedures shall be followed:</w:t>
      </w:r>
    </w:p>
    <w:p>
      <w:pPr>
        <w:pStyle w:val="Normal"/>
        <w:numPr>
          <w:ilvl w:val="0"/>
          <w:numId w:val="33"/>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A registration application shall be submitted to the competent District office to which the Headquarters of the taxable person's business geographically belongs. </w:t>
      </w:r>
    </w:p>
    <w:p>
      <w:pPr>
        <w:pStyle w:val="Normal"/>
        <w:numPr>
          <w:ilvl w:val="0"/>
          <w:numId w:val="33"/>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District office shall review the registration application to ensure the completion of the information required. If the application information were incomplete, the District shall initially register the applicant and notify him/her on form no. (2 G.S.T) for completion of the registration application details within the period specified in the above-mentioned application. Completed registration application shall be entered in the record prepared therefor in the District Office. </w:t>
      </w:r>
    </w:p>
    <w:p>
      <w:pPr>
        <w:pStyle w:val="Normal"/>
        <w:numPr>
          <w:ilvl w:val="0"/>
          <w:numId w:val="33"/>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Department shall specify a registration number for the registrant, issue a registration certificate thereto on form no. (3 G.S.T) and notify such registrant on form (4 G.S.T) of such certificate to be located in a visible place in the business of same registrant. </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13)</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the provisions of Article (19) of the Law, any natural or juridical person, whose total value of sales of taxable and exempted commodities or of taxable services does not exceed the registration threshold, may submit an application to register his/her name and details on form no. (1 G.S.T) attached hereto.</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case of registration, said person shall be deemed to be subject to the provisions of the Law and shall follow the procedures and rules stipulated in article (12) above.</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14)</w:t>
      </w:r>
    </w:p>
    <w:p>
      <w:pPr>
        <w:pStyle w:val="Normal"/>
        <w:numPr>
          <w:ilvl w:val="0"/>
          <w:numId w:val="32"/>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registration certificate provided for in Article (20) of the Law shall be issued on form no. (3 G.S.T) attached hereto. Such certificate shall be ratified by the Commissioner or his authorized representative, shall bear the seal of the state and shall be sent to the registrant attached with form no. (4 G.S.T) "notification of "registration"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registrant shall place such certificate in a visible place in his/her headquarters, whereas other copies of such certificate shall be placed in visible places of the registrant branches to be under clients' sight.</w:t>
      </w:r>
    </w:p>
    <w:p>
      <w:pPr>
        <w:pStyle w:val="Normal"/>
        <w:numPr>
          <w:ilvl w:val="0"/>
          <w:numId w:val="8"/>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registrant shall, in case of loss or damage of said certificate, apply for an official copy instead of the certificate lost or damaged on form no. (7 G.S.T)prepared therefor in accordance with rules and instructions issued by the Commissioner. </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15)</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the provisions of Article (21) of the Law, each and every natural or juridical person, whether registered or required to be registered shall, within 21 days, notify the Department of any changes occurred in information of the registration application as to name, address, nature of main taxable activity or other activities.</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A new registration certificate in same number and of updated information shall be issued provided that the previous certificate is returned to the Department. </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16)</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In application of Articles (9) and (22) of the Law, the following shall be observed:</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1-The Commissioner or his authorized representative, may cancel the registration of any registered person who loses one of the registration conditions required by Law as of the last day of the taxable period wherein cancellation decision is issued.</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Commissioner, or his authorized representative, may, on his own initiative for any reason he finds justifiable or upon request of a registrant, cancel the registration of such registrant according to the provisions of Article (19) of the Law.</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Department shall notify the registrant of date of deregistration thereof by a letter with return receip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2-Any registrant entirely ceases practicing taxable activities or liquidates such activities shall, within a period not exceeding one month as of date of cease or liquidation of activities, notify the Department thereof.</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Commissioner, or his authorized representative, shall cancel registration of such registrant as of the last day of the tax period wherein taxable activity is ceased.</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3-The registrant shall send the cease notification afore-mentioned in previous paragraph to the Commissioner, or his authorized representative, by a letter with return receipt. Said notification shall include date of cease of activity and whether the registrant intends to recommence practicing the taxable activity during one year or no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registrant shall keep the notification of deregistration, form (5 G.S.T), as well as all books, records and tax invoice copies for three years as of the of deregistration.</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4-In case of deregistration because value of sales of registrant is less than the registration threshold or the registrant ceases his/her activity, Tax shall be due on goods in his/her possession at the date of deregistration.</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5-In all cases, the registrant shall not be notified of deregistration until registration certificate and copies thereof, form no. (3 G.S.T) are returned back to the Department.</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45"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Chapter(6)</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Deduction,Exemption and </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Refund of Tax</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17)</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Article (23) of the Law, registrant may, within the tax period, deduct from the total tax due on the value of his/her sales of taxable commodities the tax previously charged on the following:</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First:Returned sales in pursuance of the following terms and conditions:</w:t>
      </w:r>
    </w:p>
    <w:p>
      <w:pPr>
        <w:pStyle w:val="Normal"/>
        <w:numPr>
          <w:ilvl w:val="0"/>
          <w:numId w:val="10"/>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Deduction shall only be applicable to tax previously paid on returned goods. </w:t>
      </w:r>
    </w:p>
    <w:p>
      <w:pPr>
        <w:pStyle w:val="Normal"/>
        <w:numPr>
          <w:ilvl w:val="0"/>
          <w:numId w:val="10"/>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Returned goods has actually been received at the same state at which such goods were sold, details thereof has been entered in regular books and records of the registrant and value of such goods was repaid to the purchaser or suspended to the purchaser's account in the registrant books. </w:t>
      </w:r>
    </w:p>
    <w:p>
      <w:pPr>
        <w:pStyle w:val="Normal"/>
        <w:numPr>
          <w:ilvl w:val="0"/>
          <w:numId w:val="10"/>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registrant shall issue a dated and serialized debit /credit note including details of both seller and purchaser. </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Second:Inputs and purchases for resale:</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put tax incurred on inputs and purchases for resale and deductible by registrant from aggregate amount of tax due on taxable sales of such registrant during a tax period, provided that such registrant keeps tax invoices of such inputs and purchases, shall be: -</w:t>
      </w:r>
    </w:p>
    <w:p>
      <w:pPr>
        <w:pStyle w:val="Normal"/>
        <w:numPr>
          <w:ilvl w:val="0"/>
          <w:numId w:val="16"/>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ax previously paid on inputs of locally manufactured commodities and purchases for resale if all sales of such registrant during such tax period are taxable. </w:t>
      </w:r>
    </w:p>
    <w:p>
      <w:pPr>
        <w:pStyle w:val="Normal"/>
        <w:numPr>
          <w:ilvl w:val="0"/>
          <w:numId w:val="16"/>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ax previously paid on imported commodities during such tax period in accordance with the details of certificate of customs procedures. </w:t>
      </w:r>
    </w:p>
    <w:p>
      <w:pPr>
        <w:pStyle w:val="Normal"/>
        <w:numPr>
          <w:ilvl w:val="0"/>
          <w:numId w:val="16"/>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In case tax previously charged on inputs and purchases for resale exceeds tax due on sales during the accounting month, tax due on sales shall be monthly deducted from tax previously paid on inputs until exhausting such tax. </w:t>
      </w:r>
    </w:p>
    <w:p>
      <w:pPr>
        <w:pStyle w:val="Normal"/>
        <w:numPr>
          <w:ilvl w:val="0"/>
          <w:numId w:val="16"/>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In case a part but not the whole of the registrant sales (outputs) during a tax period is subject to the tax, deduction shall be as follows: </w:t>
      </w:r>
    </w:p>
    <w:p>
      <w:pPr>
        <w:pStyle w:val="Normal"/>
        <w:bidi w:val="0"/>
        <w:spacing w:before="280" w:after="280"/>
        <w:ind w:left="144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A- the aggregate amount of tax due on inputs only used in manufacturing taxable outputs, whether manufacture occurred during the tax period or afterwards, shall be deducted.</w:t>
      </w:r>
    </w:p>
    <w:p>
      <w:pPr>
        <w:pStyle w:val="Normal"/>
        <w:bidi w:val="0"/>
        <w:spacing w:before="280" w:after="280"/>
        <w:ind w:left="144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B- the tax due on inputs used in manufacture of exempted outputs, whether manufacture occurred during the tax period or afterwards, shall not be deducted.</w:t>
      </w:r>
    </w:p>
    <w:p>
      <w:pPr>
        <w:pStyle w:val="Normal"/>
        <w:bidi w:val="0"/>
        <w:spacing w:before="280" w:after="280"/>
        <w:ind w:left="144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C- tax due on inputs used in manufacture of partially exempted outputs (items A and B) shall be deducted according to the proportion of taxable outputs to total outputs.</w:t>
      </w:r>
    </w:p>
    <w:p>
      <w:pPr>
        <w:pStyle w:val="Normal"/>
        <w:bidi w:val="0"/>
        <w:spacing w:before="280" w:after="280"/>
        <w:ind w:left="144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D- the seller shall issue a debit note for the tax amounts due on inputs of commodities exempted in items (B and C) if such tax amounts were deducted in previous returns.</w:t>
      </w:r>
    </w:p>
    <w:p>
      <w:pPr>
        <w:pStyle w:val="Normal"/>
        <w:bidi w:val="0"/>
        <w:spacing w:before="280" w:after="280"/>
        <w:ind w:left="144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E- the above said rules shall apply to tax previously charged on goods sold by the registrant in each phase of distribution phases.</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Third: Value Adjustmen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case an adjustment of a tax-paid transaction between two registrants resulted in an excess or reduction in value thereof after filing return, the following shall be observed:</w:t>
      </w:r>
    </w:p>
    <w:p>
      <w:pPr>
        <w:pStyle w:val="Normal"/>
        <w:numPr>
          <w:ilvl w:val="0"/>
          <w:numId w:val="13"/>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if transaction value is adjusted by excess, both seller and purchaser shall record such adjustment in the returns submitted by each during the month following such event as follows: </w:t>
      </w:r>
    </w:p>
    <w:p>
      <w:pPr>
        <w:pStyle w:val="Normal"/>
        <w:bidi w:val="0"/>
        <w:spacing w:before="280" w:after="280"/>
        <w:ind w:left="144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A- the seller shall, in his/her return, add the excess of the tax amount to tax due to the Department by issuing a debit note.</w:t>
      </w:r>
    </w:p>
    <w:p>
      <w:pPr>
        <w:pStyle w:val="Normal"/>
        <w:bidi w:val="0"/>
        <w:spacing w:before="280" w:after="280"/>
        <w:ind w:left="144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B- the purchaser may deduct such excess from tax due on his/her sales as input tax.</w:t>
      </w:r>
    </w:p>
    <w:p>
      <w:pPr>
        <w:pStyle w:val="Normal"/>
        <w:numPr>
          <w:ilvl w:val="0"/>
          <w:numId w:val="13"/>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If transaction value is adjusted by reduction, both seller and purchaser shall record such adjustment in the returns submitted by each during the month following such event as follows:</w:t>
      </w:r>
    </w:p>
    <w:p>
      <w:pPr>
        <w:pStyle w:val="Normal"/>
        <w:bidi w:val="0"/>
        <w:spacing w:before="280" w:after="280"/>
        <w:ind w:left="144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A- the seller may, in his/her return, deduct such tax from tax due on his/her sales.</w:t>
      </w:r>
    </w:p>
    <w:p>
      <w:pPr>
        <w:pStyle w:val="Normal"/>
        <w:bidi w:val="0"/>
        <w:spacing w:before="280" w:after="280"/>
        <w:ind w:left="144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B- The purchaser shall, in his/her return, add the amount of such reduction to the tax due to the Department by issuing a debit note.</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As to the rules afore-mentioned in paragraphs First, Second and Third of this Article, the following conditions shall be met:</w:t>
      </w:r>
    </w:p>
    <w:p>
      <w:pPr>
        <w:pStyle w:val="Normal"/>
        <w:numPr>
          <w:ilvl w:val="0"/>
          <w:numId w:val="4"/>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In case of returned goods, such goods had to be actually received and details thereof had to be entered in books and records.</w:t>
      </w:r>
    </w:p>
    <w:p>
      <w:pPr>
        <w:pStyle w:val="Normal"/>
        <w:numPr>
          <w:ilvl w:val="0"/>
          <w:numId w:val="4"/>
        </w:numPr>
        <w:bidi w:val="0"/>
        <w:spacing w:before="100" w:after="100"/>
        <w:ind w:left="720" w:right="4" w:hanging="360"/>
        <w:jc w:val="left"/>
        <w:rPr>
          <w:rFonts w:ascii="Times New Roman" w:hAnsi="Times New Roman" w:cs="Times New Roman"/>
          <w:bCs w:val="false"/>
          <w:sz w:val="24"/>
          <w:szCs w:val="24"/>
        </w:rPr>
      </w:pPr>
      <w:r>
        <w:rPr>
          <w:rFonts w:cs="Times New Roman" w:ascii="Times New Roman" w:hAnsi="Times New Roman"/>
          <w:bCs w:val="false"/>
          <w:sz w:val="24"/>
          <w:szCs w:val="24"/>
        </w:rPr>
        <w:t>The purchaser shall keep a written document to prove that reduction of price had actually been made.</w:t>
      </w:r>
    </w:p>
    <w:p>
      <w:pPr>
        <w:pStyle w:val="Normal"/>
        <w:numPr>
          <w:ilvl w:val="0"/>
          <w:numId w:val="4"/>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Debit and credit notes shall include address and registration number of seller and name and address of purchaser as well as number and date of the original tax invoice, all necessary details regarding increase or reduction in price, amount of such increase or reduction and a separate statement of tax amount added or reduced.</w:t>
      </w:r>
    </w:p>
    <w:p>
      <w:pPr>
        <w:pStyle w:val="Normal"/>
        <w:numPr>
          <w:ilvl w:val="0"/>
          <w:numId w:val="4"/>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Debit and credit notes shall be dated and bear a serial number.</w:t>
      </w:r>
    </w:p>
    <w:p>
      <w:pPr>
        <w:pStyle w:val="Normal"/>
        <w:numPr>
          <w:ilvl w:val="0"/>
          <w:numId w:val="4"/>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The percentage of tax deducted to the total tax deducted on purchases shall be the same percentage of tax charged on commodities in proportion to the value of such commodities.</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Forth:</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Subject to the provisions of Articles (3) and (19) hereof, in case amount of tax due to the registrant, as a result of exportation, exceeds tax charged on his/her sales within a tax period, the registrant may, upon the fulfillment of conditions mentioned in Article "3" hereof, claim from the Department the discrepancy between his/her dues of tax on purchases or inputs of exported commodities and tax charged on his/her sales during such period wherein the monthly return is submitted.</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A registrant, whose activity is restricted to exportation may, claim from the Department the refund of the tax previously charged on his/her purchases and inputs of his/her products within the limits of each return and in compliance with the procedures stipulated herein.</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Department shall, within three months as of the date of submitting the claim, refund the afore-mentioned discrepancies. </w:t>
      </w:r>
    </w:p>
    <w:p>
      <w:pPr>
        <w:pStyle w:val="Normal"/>
        <w:numPr>
          <w:ilvl w:val="0"/>
          <w:numId w:val="0"/>
        </w:numPr>
        <w:bidi w:val="0"/>
        <w:spacing w:before="280" w:after="280"/>
        <w:ind w:left="72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18)</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Commodities and services enumerated in Tables no. (1) and (2) attached to the Law shall not be subjected to the afore-mentioned deduction provisions whether such commodities and services are taxable final products or are inputs of other taxable commodities and services.</w:t>
      </w:r>
    </w:p>
    <w:p>
      <w:pPr>
        <w:pStyle w:val="Normal"/>
        <w:numPr>
          <w:ilvl w:val="0"/>
          <w:numId w:val="0"/>
        </w:numPr>
        <w:bidi w:val="0"/>
        <w:spacing w:before="280" w:after="280"/>
        <w:ind w:left="72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19)</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the provisions of item (1) of Article (31) of the Law, tax paid on exported commodities, whether final or entered in manufacturing other commodities, shall, within three months as of date of submitting a claim, be refunded in accordance with the following conditions:</w:t>
      </w:r>
    </w:p>
    <w:p>
      <w:pPr>
        <w:pStyle w:val="Normal"/>
        <w:numPr>
          <w:ilvl w:val="0"/>
          <w:numId w:val="7"/>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Such commodities shall have been purchased from a registrant and the purchaser maintains a tax invoice. </w:t>
      </w:r>
    </w:p>
    <w:p>
      <w:pPr>
        <w:pStyle w:val="Normal"/>
        <w:numPr>
          <w:ilvl w:val="0"/>
          <w:numId w:val="7"/>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Such commodities shall not be secondhand goods. </w:t>
      </w:r>
    </w:p>
    <w:p>
      <w:pPr>
        <w:pStyle w:val="Normal"/>
        <w:numPr>
          <w:ilvl w:val="0"/>
          <w:numId w:val="7"/>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Such commodities shall have been exported under the control of the Customs. </w:t>
      </w:r>
    </w:p>
    <w:p>
      <w:pPr>
        <w:pStyle w:val="Normal"/>
        <w:numPr>
          <w:ilvl w:val="0"/>
          <w:numId w:val="7"/>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Claimant of refund shall attach exportation documents and tax invoice to the claim and shall keep a record of details of exported commodities, number of exportation certificate and date of exportation.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Customs may, in agreement with the Department and in accordance with customs procedures of exportation, refund tax on exported commodities and tax on imports re-exported, whether as final products or as inputs of locally manufactured exports.</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A traveler departing the country shall have the right to refund the tax previously paid to a registered seller on taxable purchases of a value of not less than L.E. 1000, provided that the said purchases are exported with the traveler within three months as of the date of purchase. Tax shall be refunded through the bank located at the Customs outlet or by a check issued by Tax Refund Office at the Department to be sent at the address of such traveler after deducting 5% of the total refund amount as administrative expenses. The traveler shall have the above said refund upon submitting the following documents:</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A copy of his/her passport.</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 The tax invoice.</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 Form 124 "G.S.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Commissioner may set any rules or procedures necessary for refunding tax on such commodities.</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In all cases, only tax previously collected on goods exported shall be refunded, at the same rate and value applicable at time of payment.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Refund of tax previously collected on goods exported under the control of Customs shall be set off from the Sales Tax Department account.</w:t>
      </w:r>
    </w:p>
    <w:p>
      <w:pPr>
        <w:pStyle w:val="Normal"/>
        <w:numPr>
          <w:ilvl w:val="0"/>
          <w:numId w:val="0"/>
        </w:numPr>
        <w:bidi w:val="0"/>
        <w:spacing w:before="280" w:after="280"/>
        <w:ind w:left="72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20)</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item (2) of Article (31) of the Law, tax collected by error shall be refunded provided that the person concerned shall submit a claim showing the amount collected by error and reason of such error and the tax period in which the error is made and shall attach the supporting documents to the claim.</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Such tax collected by error shall be refunded within a period of three months as of submitting such application.</w:t>
      </w:r>
    </w:p>
    <w:p>
      <w:pPr>
        <w:pStyle w:val="Normal"/>
        <w:numPr>
          <w:ilvl w:val="0"/>
          <w:numId w:val="0"/>
        </w:numPr>
        <w:bidi w:val="0"/>
        <w:spacing w:before="280" w:after="280"/>
        <w:ind w:left="72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21)</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the provision of Article (25) of the said Law, exemption beneficiary shall submit a written declaration wherein he/she commit himself/herself not to dispose of exempted commodities, except for purposes of exemption within the five years following the date of exemption, except after notifying the Department and paying Tax due in accordance with conditions of commodities and value thereof and applicable tax rate on the date of payment, unless otherwise provided for in reciprocity rules.</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Hereinafter mentioned rules shall be applied:</w:t>
      </w:r>
    </w:p>
    <w:p>
      <w:pPr>
        <w:pStyle w:val="Normal"/>
        <w:numPr>
          <w:ilvl w:val="0"/>
          <w:numId w:val="31"/>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Exemption beneficiary shall notify the Department of his/her desire to dispose of or to change the purpose of usage prior to commencing such disposal. </w:t>
      </w:r>
    </w:p>
    <w:p>
      <w:pPr>
        <w:pStyle w:val="Normal"/>
        <w:numPr>
          <w:ilvl w:val="0"/>
          <w:numId w:val="31"/>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beneficiary shall inform the Department of the approval of the Foreign Ministry on such disposal and that principle of reciprocity does not stipulate otherwise. </w:t>
      </w:r>
    </w:p>
    <w:p>
      <w:pPr>
        <w:pStyle w:val="Normal"/>
        <w:numPr>
          <w:ilvl w:val="0"/>
          <w:numId w:val="31"/>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Department shall examine such commodities to determine the value thereof in accordance with status thereof and the applicable tax rate and amount of due tax at the time of payment, and the Department may seek assistance from the Customs experts in such concern. </w:t>
      </w:r>
    </w:p>
    <w:p>
      <w:pPr>
        <w:pStyle w:val="Normal"/>
        <w:numPr>
          <w:ilvl w:val="0"/>
          <w:numId w:val="31"/>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Department shall issue a note discharging the applicant after payment of tax and any other amounts that may be due. </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22)</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the provisions of Article "27" of the Law, the provisions stipulated in the decree of Minister of Finance no. (193) of 1986 promulgating the Executive Regulations of Law no."186" of 1986 on customs exemptions of imported commodities shall be applied.</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domestic commodities specified in the afore-mentioned article of the Law shall be exempted from tax within the following limits and terms and conditions: -</w:t>
      </w:r>
    </w:p>
    <w:p>
      <w:pPr>
        <w:pStyle w:val="Normal"/>
        <w:numPr>
          <w:ilvl w:val="0"/>
          <w:numId w:val="25"/>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Samples consumed for purposes of analysis in government laboratories on condition that a relevant certificate issued by a governmental laboratory, proving that such samples are analyzed and used, shall be submitted. </w:t>
      </w:r>
    </w:p>
    <w:p>
      <w:pPr>
        <w:pStyle w:val="Normal"/>
        <w:numPr>
          <w:ilvl w:val="0"/>
          <w:numId w:val="25"/>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Non-commercial personal belongings shall be exempted on condition that the person concerned shall submit an application to the Department for exemption thereof attached with a proof that such belongings are deemed personal and with a commitment not to dispose of such belongings to others within the period stipulated in the Law as well as a proof that the owner has acquired such belongings from a recognized sports or scientific or religious competition. </w:t>
      </w:r>
    </w:p>
    <w:p>
      <w:pPr>
        <w:pStyle w:val="Normal"/>
        <w:numPr>
          <w:ilvl w:val="0"/>
          <w:numId w:val="25"/>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value of exempted personal belongings of travelers coming from abroad, whether local or imported and whether brought from abroad or from duty free shops or free zones, shall be the same value for customs exemption stipulated in accordance with the provisions of the Customs Law. </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23)</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the provisions of Article " 29" of the Law, the following shall be observed:</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First: requisites of the Ministry of Defense:</w:t>
      </w:r>
    </w:p>
    <w:p>
      <w:pPr>
        <w:pStyle w:val="Normal"/>
        <w:numPr>
          <w:ilvl w:val="0"/>
          <w:numId w:val="9"/>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Exempted commodities and services shall be determined by a certificate from the Ministry of Defense ratified by Chief of Financial Affairs Department of Armed Forces or any person so authorized stating that said commodities and services are deemed essential for purposes of armament. </w:t>
      </w:r>
    </w:p>
    <w:p>
      <w:pPr>
        <w:pStyle w:val="Normal"/>
        <w:numPr>
          <w:ilvl w:val="0"/>
          <w:numId w:val="9"/>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Provisions of this Article shall apply to all commanders of troops and to bodies and authorities and agencies of the Armed Forces and Funds of the Ministry of Defense or affiliated thereto. </w:t>
      </w:r>
    </w:p>
    <w:p>
      <w:pPr>
        <w:pStyle w:val="Normal"/>
        <w:numPr>
          <w:ilvl w:val="0"/>
          <w:numId w:val="9"/>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Said commodities and services shall be funded and purchased from the budget of the Ministry of Defense or from the resources thereof. </w:t>
      </w:r>
    </w:p>
    <w:p>
      <w:pPr>
        <w:pStyle w:val="Normal"/>
        <w:numPr>
          <w:ilvl w:val="0"/>
          <w:numId w:val="9"/>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Financial Affairs Department of the Armed Forces shall, with regards to the regulation of such exemption provisions, be the sole body to deal with the Sales Tax Department. </w:t>
      </w:r>
    </w:p>
    <w:p>
      <w:pPr>
        <w:pStyle w:val="Normal"/>
        <w:numPr>
          <w:ilvl w:val="0"/>
          <w:numId w:val="9"/>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Financial Affairs Department of the Armed Forces shall, in case of purchasing, importing or selling any commodity or supplying any services which is not to be exempted, forthwith notify the Sales Tax Department in order to take measures of collecting due tax. </w:t>
      </w:r>
    </w:p>
    <w:p>
      <w:pPr>
        <w:pStyle w:val="Normal"/>
        <w:numPr>
          <w:ilvl w:val="0"/>
          <w:numId w:val="9"/>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Commissioner shall, in agreement with the Chief of the Financial Affairs Department of the Armed Forces, issue a decree to constitute an ad hoc committee from Sales Tax Department officers and the Financial Affairs Department of the Armed Forces staff to follow up executive procedures concerning such exemption. </w:t>
      </w:r>
    </w:p>
    <w:p>
      <w:pPr>
        <w:pStyle w:val="Normal"/>
        <w:numPr>
          <w:ilvl w:val="0"/>
          <w:numId w:val="9"/>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For applying the said exemptions, the following procedures shall be applied: - </w:t>
      </w:r>
    </w:p>
    <w:p>
      <w:pPr>
        <w:pStyle w:val="Normal"/>
        <w:bidi w:val="0"/>
        <w:spacing w:before="280" w:after="280"/>
        <w:ind w:left="144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A- The Ministry of Defense shall issue a certificate ratified by the chief of the Financial Affairs Department of the Armed Forces or any person so authorized to be introduced to any registrant as the case may be, affirming that such requisites to be procured to the Armed Forces are supplied for the purposes of armament. Such certificate shall be accompanied with the written approval of the Department on such exemption.</w:t>
      </w:r>
    </w:p>
    <w:p>
      <w:pPr>
        <w:pStyle w:val="Normal"/>
        <w:bidi w:val="0"/>
        <w:spacing w:before="280" w:after="280"/>
        <w:ind w:left="144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B- Registrant shall supply to the Ministry of Defense goods and services not charged with tax and shall issue tax invoice showing that such supplies are to the Ministry of Defense and are exempted in pursuance of Article "29" of the Law and shall enter same invoice data in the books thereof.</w:t>
      </w:r>
    </w:p>
    <w:p>
      <w:pPr>
        <w:pStyle w:val="Normal"/>
        <w:bidi w:val="0"/>
        <w:spacing w:before="280" w:after="280"/>
        <w:ind w:left="144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C- Competent exemption units of the Ministry of Defense shall, in books of such units, enter the data of tax invoices issued by registrants.</w:t>
      </w:r>
    </w:p>
    <w:p>
      <w:pPr>
        <w:pStyle w:val="Normal"/>
        <w:numPr>
          <w:ilvl w:val="0"/>
          <w:numId w:val="6"/>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The Chief of the Financial Affairs Department of the Armed Forces shall notify the Commissioner of the name of the person authorized to issue said certificate and of the signature of same person.</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Second: Requisites of Other Entities:</w:t>
      </w:r>
    </w:p>
    <w:p>
      <w:pPr>
        <w:pStyle w:val="Normal"/>
        <w:numPr>
          <w:ilvl w:val="0"/>
          <w:numId w:val="19"/>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provisions of Article " 29 " of the Law shall be applicable to requisites essential for the purpose of armament for defense and national security required to the following entities: - </w:t>
      </w:r>
    </w:p>
    <w:p>
      <w:pPr>
        <w:pStyle w:val="Normal"/>
        <w:bidi w:val="0"/>
        <w:spacing w:before="280" w:after="280"/>
        <w:ind w:left="144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A- Companies, units and bodies of the Ministry of Military production.</w:t>
      </w:r>
    </w:p>
    <w:p>
      <w:pPr>
        <w:pStyle w:val="Normal"/>
        <w:bidi w:val="0"/>
        <w:spacing w:before="280" w:after="280"/>
        <w:ind w:left="144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B- The Ministry of Interior.</w:t>
      </w:r>
    </w:p>
    <w:p>
      <w:pPr>
        <w:pStyle w:val="Normal"/>
        <w:bidi w:val="0"/>
        <w:spacing w:before="280" w:after="280"/>
        <w:ind w:left="144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C- Arab Organization for Industrialization.</w:t>
      </w:r>
    </w:p>
    <w:p>
      <w:pPr>
        <w:pStyle w:val="Normal"/>
        <w:bidi w:val="0"/>
        <w:spacing w:before="280" w:after="280"/>
        <w:ind w:left="144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D- The Agency of National Security.</w:t>
      </w:r>
    </w:p>
    <w:p>
      <w:pPr>
        <w:pStyle w:val="Normal"/>
        <w:numPr>
          <w:ilvl w:val="0"/>
          <w:numId w:val="18"/>
        </w:numPr>
        <w:bidi w:val="0"/>
        <w:spacing w:before="280" w:after="24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The competent ministry or his representative or the chief of the competent body or his delegate shall issue a certificate affirming that such requisites are essential for purposes of armament for defense and national security provided that the Commissioner shall be notified of the name of person so authorized and the signature thereof.</w:t>
      </w:r>
    </w:p>
    <w:p>
      <w:pPr>
        <w:pStyle w:val="Normal"/>
        <w:numPr>
          <w:ilvl w:val="0"/>
          <w:numId w:val="18"/>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The provisions and procedures stipulated in items 3,5,6,7 and 8 of paragraph "First" of this Article shall apply to such bodies each in competence thereof.</w:t>
      </w:r>
    </w:p>
    <w:p>
      <w:pPr>
        <w:pStyle w:val="Normal"/>
        <w:numPr>
          <w:ilvl w:val="0"/>
          <w:numId w:val="18"/>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Entities herein afore-mentioned shall pay Tax due on all commodities thereof purchased for the purposes other than those stipulated in this Article, and shall pay tax due on all commodities sold to bodies not exempted from tax.</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46"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Chapter (7)</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Tax Collection</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 (24)</w:t>
      </w:r>
    </w:p>
    <w:p>
      <w:pPr>
        <w:pStyle w:val="Normal"/>
        <w:bidi w:val="0"/>
        <w:spacing w:before="280" w:after="280"/>
        <w:jc w:val="left"/>
        <w:rPr/>
      </w:pPr>
      <w:r>
        <w:rPr>
          <w:rFonts w:cs="Times New Roman" w:ascii="Times New Roman" w:hAnsi="Times New Roman"/>
          <w:bCs w:val="false"/>
          <w:sz w:val="24"/>
          <w:szCs w:val="24"/>
        </w:rPr>
        <w:t>The registrant shall pay tax due on each taxable period with the monthly return thereof to the competent local Sales Tax district office within 2 months following the end of the tax period. The return of April accompanied with tax shall be filed on a date not later than the 15</w:t>
      </w:r>
      <w:r>
        <w:rPr>
          <w:rFonts w:cs="Times New Roman" w:ascii="Times New Roman" w:hAnsi="Times New Roman"/>
          <w:bCs w:val="false"/>
          <w:sz w:val="24"/>
          <w:szCs w:val="24"/>
          <w:vertAlign w:val="superscript"/>
        </w:rPr>
        <w:t>th</w:t>
      </w:r>
      <w:r>
        <w:rPr>
          <w:rFonts w:cs="Times New Roman" w:ascii="Times New Roman" w:hAnsi="Times New Roman"/>
          <w:bCs w:val="false"/>
          <w:sz w:val="24"/>
          <w:szCs w:val="24"/>
        </w:rPr>
        <w:t xml:space="preserve"> of June.</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As to Table (1) commodities, tax shall be paid within the month following the end of tax period.</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Commissioner may specify the entity to receive monthly returns, tax due and method of payment.</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Minister, whenever necessary, may, by a decree, extend the period of filing the return in accordance with Article "16" of the Law.</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Commissioner may, by a decree define procedures of tax collection in conformity with nature of certain commodities. Tax due on imported commodities shall be paid at release from competent Customs Office and at the time of payment of customs duties and in accordance with customs procedures applied thereto. Such commodities shall not be finally released from the customs outlets before payment of full due tax.</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Commissioner may temporarily release production machines and equipment supplied to factories and essential for production processes in pursuance of terms and conditions of payment as well as limits and rules and guarantees specified by a decree of the Commissioner. Such commodities shall not be finally released before payment of full due tax.</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Commissioner may specify guarantees suitable for proper amount of tax due on goods, temporarily imported and released upon payment of export duty, to be exported under any of the special customs scheme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25)</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Additional tax shall be due at a rate of half percent (0.5%) of the amount of defaulted tax for each week or part thereof following the due date of payment specified in the previous article.</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case tax is not paid in due dates, the Department may take measures of administrative seizure to collect the tax and the additional tax and any other due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26)</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the provisions of Article (33) of the Law, taxable services shall be deemed of a continuous nature if rendered regularly and continuously in order to meet the needs of the beneficiaries thereof and if the value of such services is collected by invoices issued at dates scheduled by services suppliers. Services of continuous nature shall be identified by a decree of the Minister in each case individually.</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47"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Chapter(8)</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Control</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27)</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the provisions Article (40) of the Law, tax control shall be based upon documents and books. In case of computer system application, the Department may review and check such systems. In absence of such documents and books, the Commissioner may set necessary control rules and procedures. the Commissioner may, in certain cases and for special consideration regarding nature of commodities, set control procedure systems therefor.</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Subject to the previous paragraph and for purposes of Table no. (1) commodities attached to the Law, the following shall be applied:</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First:</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1-Pure alcohol shall not be denatured to be used as fuel or for industrial purposes except in alcohol production plants or in customs zones in case alcohol was imported.</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In all cases, alcohol denaturing shall take place in the presence of a committee of the Department staff constituted by a decision of the competent general manger.</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In case alcohol denaturing takes place according to special industrial system for industrial purposes, approval of the Industrial Monitoring Authority shall be taken for each case individually.</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2- Upon completion of alcohol denaturing for use as fuel or for industrial purposes, a triple sample of the product and other materials used in denaturing shall be taken, containers thereof shall be sealed and quantity thereof shall not be released except after proving that alcohol was sufficiently denatured according to analysis reports.</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3- Owners of plants and laboratories entitled to obtain denatured alcohol for industrial purposes shall keep books and records showing the quantity acquired and disposal thereof.Such books and records shall be under the control of the Department.</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4- Denatured alcohol for industrial purposes shall be alcohol denatured for use in one of the basic industries specified by a decree issued by the Commissioner in agreement with the Chairman of the Industrial Monitoring Authority. After defining the materials used and denaturing percentages in each case.</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Second:</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1- Plants and laboratories producing fresh grape wine and grape juice fermentation thereof arrested by adding alcohol and producing alcoholic beverages shall keep records for entry of different stage of manufacturing (fermentation, distillation, refinement, denaturing, dilution and bottling) and shall notify the Department at least 24 hours before each operation to assign an officer for control purposes including sealing the apparatus and tools.</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The registrant shall, on completion of distillation and fermentation (of wines), fix a date for bottling and till then quantities produced shall be under the direct control of the Department.</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The Department officer shall fix banderole and write down a minute including bottled quantities and amount of tax due and necessary commitment of payment by the registrant. All procedures in such minute shall be undersigned by both the Department officer and the registrant or his/her legal representative.</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2- 24 hours after bottling alcoholic beverages manufactured by use of pure ethyl alcohol undenatured whatsoever alcoholic degree thereof, the registrant shall notify the Department to assign an officer to audit records kept by same registrant where quantities of purchased pure alcohol denatured and bottled are entered. Same officer shall review purchase invoices and deduct quantities denatured and bottled therefrom. The registrant shall submit to such officer a commitment stating that the pure alcohol denatured was tax-paid, and such alcohol was not an output of distillation or denaturing processes of another alcohol denatured for use as fuel or for industrial purposes performed by same registrant.</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Distinguishing banderoles, especially prepared therefor shall be fixed on the bottles, on the responsibility of the registrant, to distinguish such kind of beverages mentioned in paragraph (C) and (D) of item no. (7) of Table no. (1).</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3- As for perfumes and cologne, the registrant shall keep records to enter purchased quantities of pure alcohol used in producing such products, in conformity with table no. (1) attached to the Law, as well as the number and date of the invoice.</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Third:</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On transportation of any quantity, whether imported or locally produced, of alcohol or alcoholic liquids or denatured alcohol for use as fuel the pure alcohol therein exceeds 5 liters from one town to another, the registrant shall apply to the Department for a transportation license thereof.</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The said license shall not be issued except after verification that such quantities are tax-paid.</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28)</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Department may demand from certain registrants to use cash registers or electronic sale equipment that demonstrate amount of tax due on their sales.</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Commissioner shall set the rules and procedures of controlling such machine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29)</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Without prejudice to the provisions of Law no. (92) of 1964 on Tobacco Smuggling, establishments licensed to produce common cigarettes, Tuscany, pipe tobacco, molassed tobacco, snuff, chewing tobacco and shaggy tobacco mixed or unmixed shall keep records to enter quantities of tobacco purchased and entered in manufacture processes. The person concerned shall keep documents proving such processes.</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mporter shall notify the competent local District Office of firms whereto tobacco was sold, and methods of disposal of all imported tobacco within 15 days following the month of sale.</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Registrant manufacturing raw tobacco shall enclose with his/her monthly return submitted to the competent local District Office a statement including quantities and kinds of tobacco manufactured or disposed of.</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30)</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the provisions of article (42) of the Law, the Commissioner, the Head of the competent sector and the Head of the competent Central administration shall be authorized to reconcile on offences stipulated in the Law in return for payment of tax and additional tax, if due, and a compensation not exceeding limits of the fine prescribed in Article (41) of the Law.</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31)</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the provision of Article (45) of the Law, no criminal action shall be lodged and no procedures of tax evasion crimes shall be taken except upon permission by the Minister.</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Commissioner shall be authorized to reconcile on evasion crimes prescribed in the Law. The head of the competent sector shall be authorized to reconcile on tax evasion crimes where tax and additional tax, if due, and compensation shall not exceed L.E. 50.000.</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32)</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Reconciliation application on crimes of smuggling commodities enumerated in Table no. (1) attached to the Law, shall only be viewed on condition that such application contains waiving seized commodities, or paying value thereof in case such commodities are not seized.</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33)</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the provisions of Article (46) of the Law, the person in shall be the partner responsible or managing director or chairman of board of directors, whoever actually takes responsibility of management, as the case may be, provided that the administration of the establishment shall notify the competent District Office shall be notified of his/her name and re-notified of the name of new responsible manager when changed.</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48"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Chapter (9)</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Miscellaneous Provision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34)</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the provisions of paragraph (1) of Article (27) of the Law and without prejudice to the provisions of the law on sales tax imposition on services of processing for a third party, packing, re-packing, re-refining, re-purification and grinding shall not be deemed change in nature of commodity. Tax shall not be imposed again on the commodities enumerated in Table (1) attached to the law, on sale thereof in the phases of distribution.</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Registrants dealing in Table no. (1) commodities may subtract tax on returned goods from tax amounts due according to tax returns thereof in conformity with conditions and restrictions specified by a decree of the Commissioner.</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35)</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paragraph (3) of Article (47) of the Law, analysis samples taken from commodities enumerated in Table no. (1) attached to the Law shall be taken according to the following:</w:t>
      </w:r>
    </w:p>
    <w:p>
      <w:pPr>
        <w:pStyle w:val="Normal"/>
        <w:numPr>
          <w:ilvl w:val="0"/>
          <w:numId w:val="29"/>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Amount of sample shall be sufficient for analysis and shall represent the nature of commodity thereof. </w:t>
      </w:r>
    </w:p>
    <w:p>
      <w:pPr>
        <w:pStyle w:val="Normal"/>
        <w:numPr>
          <w:ilvl w:val="0"/>
          <w:numId w:val="29"/>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w:t>
      </w:r>
      <w:r>
        <w:rPr>
          <w:rFonts w:cs="Times New Roman" w:ascii="Times New Roman" w:hAnsi="Times New Roman"/>
          <w:bCs w:val="false"/>
          <w:sz w:val="24"/>
          <w:szCs w:val="24"/>
        </w:rPr>
        <w:t xml:space="preserve">Sample shall be triple. Only in case of seizure, sample shall be in duplicate. </w:t>
      </w:r>
    </w:p>
    <w:p>
      <w:pPr>
        <w:pStyle w:val="Normal"/>
        <w:numPr>
          <w:ilvl w:val="0"/>
          <w:numId w:val="29"/>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w:t>
      </w:r>
      <w:r>
        <w:rPr>
          <w:rFonts w:cs="Times New Roman" w:ascii="Times New Roman" w:hAnsi="Times New Roman"/>
          <w:bCs w:val="false"/>
          <w:sz w:val="24"/>
          <w:szCs w:val="24"/>
        </w:rPr>
        <w:t xml:space="preserve">In case of smuggling, sample shall be sealed in red wax by stamp of the Department officer and stamp of the person concerned or thumb fingerprint thereof. </w:t>
      </w:r>
    </w:p>
    <w:p>
      <w:pPr>
        <w:pStyle w:val="Normal"/>
        <w:numPr>
          <w:ilvl w:val="0"/>
          <w:numId w:val="29"/>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w:t>
      </w:r>
      <w:r>
        <w:rPr>
          <w:rFonts w:cs="Times New Roman" w:ascii="Times New Roman" w:hAnsi="Times New Roman"/>
          <w:bCs w:val="false"/>
          <w:sz w:val="24"/>
          <w:szCs w:val="24"/>
        </w:rPr>
        <w:t xml:space="preserve">A label shall be fixed on each sample containing details thereof and name of the owner thereof and date of taking such sample. Said label shall be signed by the person concerned and the Department officer or the representative of the competent body when necessary. </w:t>
      </w:r>
    </w:p>
    <w:p>
      <w:pPr>
        <w:pStyle w:val="Normal"/>
        <w:numPr>
          <w:ilvl w:val="0"/>
          <w:numId w:val="29"/>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w:t>
      </w:r>
      <w:r>
        <w:rPr>
          <w:rFonts w:cs="Times New Roman" w:ascii="Times New Roman" w:hAnsi="Times New Roman"/>
          <w:bCs w:val="false"/>
          <w:sz w:val="24"/>
          <w:szCs w:val="24"/>
        </w:rPr>
        <w:t xml:space="preserve">In case that the person concerned refrained from stamping or signing or sealing red wax by the fingerprint thereof, or stamping the label, the signature of the delegate of the competent body and the Department officer shall be sufficient and the refraining of the person concerned shall be written on such label. </w:t>
      </w:r>
    </w:p>
    <w:p>
      <w:pPr>
        <w:pStyle w:val="Normal"/>
        <w:numPr>
          <w:ilvl w:val="0"/>
          <w:numId w:val="29"/>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A sample shall be sent to competent authority for analysis or to relevant expert nominated by the Department. Second sample shall be kept in the Department warehouse. In case the sample is triple, third sample shall be given to the person concerned. The latter shall submit a written commitment to preserve such sample and not to break seals and not to dispose of sample before being notified of the result of analysis. </w:t>
      </w:r>
    </w:p>
    <w:p>
      <w:pPr>
        <w:pStyle w:val="Normal"/>
        <w:numPr>
          <w:ilvl w:val="0"/>
          <w:numId w:val="29"/>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The sample shall be entered in relative record of the Department. </w:t>
      </w:r>
    </w:p>
    <w:p>
      <w:pPr>
        <w:pStyle w:val="Normal"/>
        <w:numPr>
          <w:ilvl w:val="0"/>
          <w:numId w:val="29"/>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w:t>
      </w:r>
      <w:r>
        <w:rPr>
          <w:rFonts w:cs="Times New Roman" w:ascii="Times New Roman" w:hAnsi="Times New Roman"/>
          <w:bCs w:val="false"/>
          <w:sz w:val="24"/>
          <w:szCs w:val="24"/>
        </w:rPr>
        <w:t xml:space="preserve">The afore-mentioned procedures shall be written in a minute. </w:t>
      </w:r>
    </w:p>
    <w:p>
      <w:pPr>
        <w:pStyle w:val="Normal"/>
        <w:numPr>
          <w:ilvl w:val="0"/>
          <w:numId w:val="29"/>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w:t>
      </w:r>
      <w:r>
        <w:rPr>
          <w:rFonts w:cs="Times New Roman" w:ascii="Times New Roman" w:hAnsi="Times New Roman"/>
          <w:bCs w:val="false"/>
          <w:sz w:val="24"/>
          <w:szCs w:val="24"/>
        </w:rPr>
        <w:t xml:space="preserve">In case analysis results are identical or upon the fulfillment of the purpose for which the sample was taken, the sample kept in the Department warehouse shall be delivered to owner thereof. In case analysis results are non-identical, samples shall be destroyed after taking all procedures either by virtue of a final judgement or upon reconciliation. </w:t>
      </w:r>
    </w:p>
    <w:p>
      <w:pPr>
        <w:pStyle w:val="Normal"/>
        <w:numPr>
          <w:ilvl w:val="0"/>
          <w:numId w:val="29"/>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w:t>
      </w:r>
      <w:r>
        <w:rPr>
          <w:rFonts w:cs="Times New Roman" w:ascii="Times New Roman" w:hAnsi="Times New Roman"/>
          <w:bCs w:val="false"/>
          <w:sz w:val="24"/>
          <w:szCs w:val="24"/>
        </w:rPr>
        <w:t xml:space="preserve">The person concerned shall not claim the sample price from the Department.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Except in cases of seizure or non-routine samples, the person concerned or his/her representative may apply for re-analyzing the sample located in the Department warehouse on his/her expenses according to the following procedures: -</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A- A committee shall be formed of the competent executive unit officers to ensure, in the presence of the person concerned or his/her representative, that seals on the sample are true and undamaged.</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B- In case of sample re-analysis, result shall be final. In case re-analysis of the sample preserved at the Department was impossible, sample preserved at the person concerned business shall be re-analyzed.</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36)</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the provisions of paragraph (4, 5) of Article (47) of the Law, the following shall be observed: -</w:t>
      </w:r>
    </w:p>
    <w:p>
      <w:pPr>
        <w:pStyle w:val="Normal"/>
        <w:numPr>
          <w:ilvl w:val="0"/>
          <w:numId w:val="5"/>
        </w:numPr>
        <w:bidi w:val="0"/>
        <w:spacing w:before="100" w:after="100"/>
        <w:ind w:left="720" w:right="4" w:hanging="360"/>
        <w:jc w:val="left"/>
        <w:rPr>
          <w:rFonts w:ascii="Times New Roman" w:hAnsi="Times New Roman" w:cs="Times New Roman"/>
          <w:bCs w:val="false"/>
          <w:sz w:val="24"/>
          <w:szCs w:val="24"/>
        </w:rPr>
      </w:pPr>
      <w:r>
        <w:rPr>
          <w:rFonts w:cs="Times New Roman" w:ascii="Times New Roman" w:hAnsi="Times New Roman"/>
          <w:bCs w:val="false"/>
          <w:sz w:val="24"/>
          <w:szCs w:val="24"/>
        </w:rPr>
        <w:t> </w:t>
      </w:r>
      <w:r>
        <w:rPr>
          <w:rFonts w:cs="Times New Roman" w:ascii="Times New Roman" w:hAnsi="Times New Roman"/>
          <w:bCs w:val="false"/>
          <w:sz w:val="24"/>
          <w:szCs w:val="24"/>
        </w:rPr>
        <w:t xml:space="preserve">Any person licensed to establish or operate a firm or a laboratory to produce taxable commodities shall notify the Department on the form prepared therefor. </w:t>
      </w:r>
    </w:p>
    <w:p>
      <w:pPr>
        <w:pStyle w:val="Normal"/>
        <w:numPr>
          <w:ilvl w:val="0"/>
          <w:numId w:val="5"/>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In case of total or partial cease of business, the Department shall be notified on the relevant form within the period specified by the Commissioner for such purpose. </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37)</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the provisions of paragraph (10) of Article (47) of the Law, consideration for services and remuneration for work performed by officers of the Department for persons concerned at non-official work hours shall be determined as follows: -</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First:</w:t>
      </w:r>
    </w:p>
    <w:p>
      <w:pPr>
        <w:pStyle w:val="Normal"/>
        <w:bidi w:val="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As for opening of cashier office after official work hours, two pounds shall be paid for each payment receipt. </w:t>
      </w:r>
    </w:p>
    <w:p>
      <w:pPr>
        <w:pStyle w:val="Normal"/>
        <w:numPr>
          <w:ilvl w:val="0"/>
          <w:numId w:val="0"/>
        </w:numPr>
        <w:bidi w:val="0"/>
        <w:spacing w:before="280" w:after="280"/>
        <w:ind w:left="0" w:right="0" w:hanging="0"/>
        <w:jc w:val="left"/>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 xml:space="preserve">Second: </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The Department shall collect transportation fees of officers thereof doing works for the persons concerned as follows:</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 In case of transportation of one officer inside the town where the competent Sales Tax District Office is located, 50 pound shall be paid to the Department and in case of transportation of more than one officer, 100 pound shall be paid. In case of transportation of officers outside the town of the competent District Office and within the Arab Republic of Egypt, such amounts shall be doubled in addition to travel allowance according to specified categories.</w:t>
      </w:r>
    </w:p>
    <w:p>
      <w:pPr>
        <w:pStyle w:val="Normal"/>
        <w:bidi w:val="0"/>
        <w:spacing w:before="280" w:after="280"/>
        <w:ind w:left="720" w:right="0" w:hanging="0"/>
        <w:jc w:val="left"/>
        <w:rPr>
          <w:rFonts w:ascii="Times New Roman" w:hAnsi="Times New Roman" w:cs="Times New Roman"/>
          <w:bCs w:val="false"/>
          <w:sz w:val="24"/>
          <w:szCs w:val="24"/>
        </w:rPr>
      </w:pPr>
      <w:r>
        <w:rPr>
          <w:rFonts w:cs="Times New Roman" w:ascii="Times New Roman" w:hAnsi="Times New Roman"/>
          <w:bCs w:val="false"/>
          <w:sz w:val="24"/>
          <w:szCs w:val="24"/>
        </w:rPr>
        <w:t>The person concerned shall deposit such fees in the Department cashier before transportation.</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38)</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Prices of printings and banderole stamps and distinguishing marks and seals and analysis fees to be paid by the person concerned shall be specified by a ministerial decree.</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49"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Chapter (10)</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General Provision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39)</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the provisions of Article (49) of the Law, the Department may dispose of seized goods and tools used in smuggling and means of transportation sentenced to be confiscated in accordance with the following rules:</w:t>
      </w:r>
    </w:p>
    <w:p>
      <w:pPr>
        <w:pStyle w:val="Normal"/>
        <w:numPr>
          <w:ilvl w:val="0"/>
          <w:numId w:val="20"/>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In accordance with the provisions of the Law as for domestic goods, seized goods and tools used in smuggling and confiscated means of transportation shall be deposited in the Department warehouses prepared for such purpose. Seized imported goods shall be deposited in Customs warehouses till issuance of a final sentence or waiver to either of the two Departments as a result of reconciliation. </w:t>
      </w:r>
    </w:p>
    <w:p>
      <w:pPr>
        <w:pStyle w:val="Normal"/>
        <w:numPr>
          <w:ilvl w:val="0"/>
          <w:numId w:val="20"/>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Seized goods and tools used in smuggling as well as afore-said means of transportation shall not be disposed of except after being waived to the Department or to the Customs, as the case may be, as a result of reconciliation or a final judgement of confiscation thereof. </w:t>
      </w:r>
    </w:p>
    <w:p>
      <w:pPr>
        <w:pStyle w:val="Normal"/>
        <w:numPr>
          <w:ilvl w:val="0"/>
          <w:numId w:val="20"/>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w:t>
      </w:r>
      <w:r>
        <w:rPr>
          <w:rFonts w:cs="Times New Roman" w:ascii="Times New Roman" w:hAnsi="Times New Roman"/>
          <w:bCs w:val="false"/>
          <w:sz w:val="24"/>
          <w:szCs w:val="24"/>
        </w:rPr>
        <w:t xml:space="preserve">According to the provisions of the Law no. (89) of 1998 regulating bids and tenders and executive regulations and amendments thereof, sale of the afore-mentioned seized goods and tools used in smuggling and the means of transportation shall be effected by a decree of the Commissioner of the Department or the Commissioner of Customs Administration, as the case may be, each within limits of competence thereof. </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Public Authority of Government Services shall exercise selling procedures in accordance with the legal rules prescribed in such respect.</w:t>
      </w:r>
    </w:p>
    <w:p>
      <w:pPr>
        <w:pStyle w:val="Normal"/>
        <w:numPr>
          <w:ilvl w:val="0"/>
          <w:numId w:val="17"/>
        </w:numPr>
        <w:bidi w:val="0"/>
        <w:spacing w:before="0" w:after="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Without prejudice to the provisions of the Law, the Commissioner of the Department or the Commissioner of Customs Administration, as the case may be, may, each within limits of competence thereof, dispose of seized goods and tools used in smuggling liable to damage or decrease or perishing before issuance of sentence by sale in cases unsuitable for tenders. Consideration for such sales shall be deposited as a consignment till finally waived to the Public Treasury. </w:t>
      </w:r>
    </w:p>
    <w:p>
      <w:pPr>
        <w:pStyle w:val="Normal"/>
        <w:numPr>
          <w:ilvl w:val="0"/>
          <w:numId w:val="17"/>
        </w:numPr>
        <w:bidi w:val="0"/>
        <w:spacing w:before="0" w:after="280"/>
        <w:ind w:left="720" w:right="0" w:hanging="360"/>
        <w:jc w:val="left"/>
        <w:rPr>
          <w:rFonts w:ascii="Times New Roman" w:hAnsi="Times New Roman" w:cs="Times New Roman"/>
          <w:bCs w:val="false"/>
          <w:sz w:val="24"/>
          <w:szCs w:val="24"/>
        </w:rPr>
      </w:pPr>
      <w:r>
        <w:rPr>
          <w:rFonts w:cs="Times New Roman" w:ascii="Times New Roman" w:hAnsi="Times New Roman"/>
          <w:bCs w:val="false"/>
          <w:sz w:val="24"/>
          <w:szCs w:val="24"/>
        </w:rPr>
        <w:t xml:space="preserve">After consulting competent technical authority, the Commissioner of the Department or the Commissioner of Customs Administration, each in competence thereof, shall, by a decree, destroy commodities prohibited to be circulated or harmful to public health or feared, if sold, to affect security and safety of citizens. </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40)</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Commissioner shall issue decrees and circulars essential for implementing the provisions of these Executive Regulations and may, in accordance with the work prerequisites, amend or delete from or add to the forms attached hereto.</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41)</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The Commissioner, in agreement with relevant societies or unions, may, for purposes of applying the provisions of the Law, set specific procedural rules consistent with the special nature of certain activities of registrants.</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mc:AlternateContent>
          <mc:Choice Requires="wps">
            <w:drawing>
              <wp:inline distT="0" distB="0" distL="0" distR="0">
                <wp:extent cx="5278120" cy="19050"/>
                <wp:effectExtent l="0" t="0" r="0" b="0"/>
                <wp:docPr id="50" name=""/>
                <a:graphic xmlns:a="http://schemas.openxmlformats.org/drawingml/2006/main">
                  <a:graphicData uri="http://schemas.microsoft.com/office/word/2010/wordprocessingShape">
                    <wps:wsp>
                      <wps:cNvSpPr/>
                      <wps:spPr>
                        <a:xfrm>
                          <a:off x="0" y="0"/>
                          <a:ext cx="5277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Chapter (11)</w:t>
      </w:r>
    </w:p>
    <w:p>
      <w:pPr>
        <w:pStyle w:val="Normal"/>
        <w:numPr>
          <w:ilvl w:val="0"/>
          <w:numId w:val="0"/>
        </w:numPr>
        <w:bidi w:val="0"/>
        <w:spacing w:before="280" w:after="280"/>
        <w:ind w:left="0" w:right="0" w:hanging="0"/>
        <w:jc w:val="center"/>
        <w:outlineLvl w:val="5"/>
        <w:rPr>
          <w:rFonts w:ascii="Times New Roman" w:hAnsi="Times New Roman" w:cs="Times New Roman"/>
          <w:b/>
          <w:b/>
          <w:color w:val="00C000"/>
          <w:sz w:val="15"/>
          <w:szCs w:val="15"/>
        </w:rPr>
      </w:pPr>
      <w:r>
        <w:rPr>
          <w:rFonts w:cs="Times New Roman" w:ascii="Times New Roman" w:hAnsi="Times New Roman"/>
          <w:b/>
          <w:color w:val="00C000"/>
          <w:sz w:val="15"/>
          <w:szCs w:val="15"/>
        </w:rPr>
        <w:t>Provisional Provisions</w:t>
      </w:r>
    </w:p>
    <w:p>
      <w:pPr>
        <w:pStyle w:val="Normal"/>
        <w:numPr>
          <w:ilvl w:val="0"/>
          <w:numId w:val="0"/>
        </w:numPr>
        <w:bidi w:val="0"/>
        <w:spacing w:before="280" w:after="280"/>
        <w:ind w:left="0" w:right="0" w:hanging="0"/>
        <w:jc w:val="center"/>
        <w:outlineLvl w:val="4"/>
        <w:rPr>
          <w:rFonts w:ascii="Times New Roman" w:hAnsi="Times New Roman" w:cs="Times New Roman"/>
          <w:b/>
          <w:b/>
          <w:color w:val="FF0000"/>
          <w:sz w:val="20"/>
          <w:szCs w:val="20"/>
        </w:rPr>
      </w:pPr>
      <w:r>
        <w:rPr>
          <w:rFonts w:cs="Times New Roman" w:ascii="Times New Roman" w:hAnsi="Times New Roman"/>
          <w:b/>
          <w:color w:val="FF0000"/>
          <w:sz w:val="20"/>
          <w:szCs w:val="20"/>
        </w:rPr>
        <w:t>Article(42)</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application of Article “23” of the law and with regards to application of the second and third phases of sales tax, registrant may, by virtue of tax invoices, deduct from the tax due on his/her sales the tax previously paid on stock in hand bought by such registrant for resale and in his/her possession on the day prior to the date of beginning of the tax collection according to rules and limits determined by a Presidential decree.</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In case the registrant has no tax invoices to indicate the amount of tax previously paid on his/her stock, the tax amount due for the Department shall be 1.5% of commodity selling price corresponding to the tax on the value added by the trader provided that the stock in hand shall be disposed of before the end of October 2001.</w:t>
      </w:r>
    </w:p>
    <w:p>
      <w:pPr>
        <w:pStyle w:val="Normal"/>
        <w:bidi w:val="0"/>
        <w:spacing w:before="280" w:after="280"/>
        <w:jc w:val="left"/>
        <w:rPr>
          <w:rFonts w:ascii="Times New Roman" w:hAnsi="Times New Roman" w:cs="Times New Roman"/>
          <w:bCs w:val="false"/>
          <w:sz w:val="24"/>
          <w:szCs w:val="24"/>
        </w:rPr>
      </w:pPr>
      <w:r>
        <w:rPr>
          <w:rFonts w:cs="Times New Roman" w:ascii="Times New Roman" w:hAnsi="Times New Roman"/>
          <w:bCs w:val="false"/>
          <w:sz w:val="24"/>
          <w:szCs w:val="24"/>
        </w:rPr>
        <w:t>Sales of stock in hand after the afore-mentioned date shall be subject to the provisions of collection and payment and credit of tax stated in the law.</w:t>
      </w:r>
    </w:p>
    <w:p>
      <w:pPr>
        <w:pStyle w:val="Normal"/>
        <w:bidi w:val="0"/>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bidi w:val="0"/>
        <w:spacing w:before="280" w:after="280"/>
        <w:jc w:val="left"/>
        <w:rPr>
          <w:rFonts w:ascii="Times New Roman" w:hAnsi="Times New Roman" w:cs="Times New Roman"/>
          <w:b/>
          <w:b/>
          <w:color w:val="C00000"/>
          <w:sz w:val="26"/>
          <w:szCs w:val="26"/>
        </w:rPr>
      </w:pPr>
      <w:r>
        <w:rPr>
          <w:rFonts w:cs="Times New Roman" w:ascii="Times New Roman" w:hAnsi="Times New Roman"/>
          <w:b/>
          <w:color w:val="C00000"/>
          <w:sz w:val="26"/>
          <w:szCs w:val="26"/>
        </w:rPr>
      </w:r>
    </w:p>
    <w:p>
      <w:pPr>
        <w:pStyle w:val="Normal"/>
        <w:bidi w:val="0"/>
        <w:jc w:val="left"/>
        <w:rPr>
          <w:rFonts w:ascii="Franklin Gothic Demi" w:hAnsi="Franklin Gothic Demi" w:cs="Franklin Gothic Demi"/>
          <w:b/>
          <w:b/>
          <w:color w:val="C00000"/>
          <w:sz w:val="26"/>
          <w:szCs w:val="26"/>
        </w:rPr>
      </w:pPr>
      <w:r>
        <w:rPr>
          <w:rFonts w:cs="Franklin Gothic Demi" w:ascii="Franklin Gothic Demi" w:hAnsi="Franklin Gothic Demi"/>
          <w:b/>
          <w:color w:val="C00000"/>
          <w:sz w:val="26"/>
          <w:szCs w:val="26"/>
        </w:rPr>
      </w:r>
    </w:p>
    <w:sectPr>
      <w:footerReference w:type="default" r:id="rId4"/>
      <w:type w:val="nextPage"/>
      <w:pgSz w:w="11906" w:h="16838"/>
      <w:pgMar w:left="1797" w:right="1797" w:gutter="0" w:header="0" w:top="1440" w:footer="709" w:bottom="1440"/>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Times New Roman"/>
    <w:charset w:val="00"/>
    <w:family w:val="swiss"/>
    <w:pitch w:val="default"/>
  </w:font>
  <w:font w:name="Franklin Gothic Demi">
    <w:charset w:val="00"/>
    <w:family w:val="swiss"/>
    <w:pitch w:val="variable"/>
  </w:font>
  <w:font w:name="Wide Lati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1">
              <wp:simplePos x="0" y="0"/>
              <wp:positionH relativeFrom="column">
                <wp:align>center</wp:align>
              </wp:positionH>
              <wp:positionV relativeFrom="paragraph">
                <wp:posOffset>635</wp:posOffset>
              </wp:positionV>
              <wp:extent cx="203835" cy="241935"/>
              <wp:effectExtent l="0" t="0" r="0" b="0"/>
              <wp:wrapSquare wrapText="largest"/>
              <wp:docPr id="5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bidi w:val="0"/>
                            <w:jc w:val="left"/>
                            <w:rPr>
                              <w:rStyle w:val="PageNumber"/>
                              <w:rFonts w:ascii="Wide Latin" w:hAnsi="Wide Latin" w:cs="Wide Latin"/>
                            </w:rPr>
                          </w:pPr>
                          <w:r>
                            <w:rPr>
                              <w:rStyle w:val="PageNumber"/>
                              <w:rFonts w:cs="Wide Latin" w:ascii="Wide Latin" w:hAnsi="Wide Latin"/>
                            </w:rPr>
                            <w:fldChar w:fldCharType="begin"/>
                          </w:r>
                          <w:r>
                            <w:rPr>
                              <w:rStyle w:val="PageNumber"/>
                              <w:rFonts w:cs="Wide Latin" w:ascii="Wide Latin" w:hAnsi="Wide Latin"/>
                            </w:rPr>
                            <w:instrText xml:space="preserve"> PAGE </w:instrText>
                          </w:r>
                          <w:r>
                            <w:rPr>
                              <w:rStyle w:val="PageNumber"/>
                              <w:rFonts w:cs="Wide Latin" w:ascii="Wide Latin" w:hAnsi="Wide Latin"/>
                            </w:rPr>
                            <w:fldChar w:fldCharType="separate"/>
                          </w:r>
                          <w:r>
                            <w:rPr>
                              <w:rStyle w:val="PageNumber"/>
                              <w:rFonts w:cs="Wide Latin" w:ascii="Wide Latin" w:hAnsi="Wide Latin"/>
                            </w:rPr>
                            <w:t>60</w:t>
                          </w:r>
                          <w:r>
                            <w:rPr>
                              <w:rStyle w:val="PageNumber"/>
                              <w:rFonts w:cs="Wide Latin" w:ascii="Wide Latin" w:hAnsi="Wide Lati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199.8pt;mso-position-horizontal:center;mso-position-horizontal-relative:text">
              <v:fill opacity="0f"/>
              <v:textbox inset="0in,0in,0in,0in">
                <w:txbxContent>
                  <w:p>
                    <w:pPr>
                      <w:pStyle w:val="Footer"/>
                      <w:bidi w:val="0"/>
                      <w:jc w:val="left"/>
                      <w:rPr>
                        <w:rStyle w:val="PageNumber"/>
                        <w:rFonts w:ascii="Wide Latin" w:hAnsi="Wide Latin" w:cs="Wide Latin"/>
                      </w:rPr>
                    </w:pPr>
                    <w:r>
                      <w:rPr>
                        <w:rStyle w:val="PageNumber"/>
                        <w:rFonts w:cs="Wide Latin" w:ascii="Wide Latin" w:hAnsi="Wide Latin"/>
                      </w:rPr>
                      <w:fldChar w:fldCharType="begin"/>
                    </w:r>
                    <w:r>
                      <w:rPr>
                        <w:rStyle w:val="PageNumber"/>
                        <w:rFonts w:cs="Wide Latin" w:ascii="Wide Latin" w:hAnsi="Wide Latin"/>
                      </w:rPr>
                      <w:instrText xml:space="preserve"> PAGE </w:instrText>
                    </w:r>
                    <w:r>
                      <w:rPr>
                        <w:rStyle w:val="PageNumber"/>
                        <w:rFonts w:cs="Wide Latin" w:ascii="Wide Latin" w:hAnsi="Wide Latin"/>
                      </w:rPr>
                      <w:fldChar w:fldCharType="separate"/>
                    </w:r>
                    <w:r>
                      <w:rPr>
                        <w:rStyle w:val="PageNumber"/>
                        <w:rFonts w:cs="Wide Latin" w:ascii="Wide Latin" w:hAnsi="Wide Latin"/>
                      </w:rPr>
                      <w:t>60</w:t>
                    </w:r>
                    <w:r>
                      <w:rPr>
                        <w:rStyle w:val="PageNumber"/>
                        <w:rFonts w:cs="Wide Latin" w:ascii="Wide Latin" w:hAnsi="Wide Lati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Simplified Arabic Backslanted"/>
      <w:bCs/>
      <w:color w:val="auto"/>
      <w:sz w:val="28"/>
      <w:szCs w:val="28"/>
      <w:lang w:val="en-US" w:bidi="ar-EG" w:eastAsia="zh-CN"/>
    </w:rPr>
  </w:style>
  <w:style w:type="paragraph" w:styleId="Heading5">
    <w:name w:val="Heading 5"/>
    <w:basedOn w:val="Normal"/>
    <w:next w:val="TextBody"/>
    <w:qFormat/>
    <w:pPr>
      <w:numPr>
        <w:ilvl w:val="4"/>
        <w:numId w:val="1"/>
      </w:numPr>
      <w:bidi w:val="0"/>
      <w:spacing w:before="280" w:after="280"/>
      <w:jc w:val="left"/>
      <w:outlineLvl w:val="4"/>
    </w:pPr>
    <w:rPr>
      <w:rFonts w:ascii="Times New Roman" w:hAnsi="Times New Roman" w:cs="Times New Roman"/>
      <w:b/>
      <w:color w:val="FF0000"/>
      <w:sz w:val="29"/>
      <w:szCs w:val="29"/>
    </w:rPr>
  </w:style>
  <w:style w:type="paragraph" w:styleId="Heading6">
    <w:name w:val="Heading 6"/>
    <w:basedOn w:val="Normal"/>
    <w:next w:val="TextBody"/>
    <w:qFormat/>
    <w:pPr>
      <w:numPr>
        <w:ilvl w:val="5"/>
        <w:numId w:val="1"/>
      </w:numPr>
      <w:bidi w:val="0"/>
      <w:spacing w:before="280" w:after="280"/>
      <w:jc w:val="left"/>
      <w:outlineLvl w:val="5"/>
    </w:pPr>
    <w:rPr>
      <w:rFonts w:ascii="Times New Roman" w:hAnsi="Times New Roman" w:cs="Times New Roman"/>
      <w:b/>
      <w:color w:val="00C000"/>
      <w:sz w:val="26"/>
      <w:szCs w:val="26"/>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خط الفقرة الافتراضي"/>
    <w:qFormat/>
    <w:rPr/>
  </w:style>
  <w:style w:type="character" w:styleId="InternetLink">
    <w:name w:val="Hyperlink"/>
    <w:basedOn w:val="Style12"/>
    <w:rPr>
      <w:i w:val="false"/>
      <w:iCs w:val="false"/>
      <w:color w:val="0000FF"/>
      <w:sz w:val="19"/>
      <w:szCs w:val="19"/>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rFonts w:ascii="Times New Roman" w:hAnsi="Times New Roman" w:cs="Times New Roman"/>
      <w:bCs w:val="false"/>
      <w:sz w:val="24"/>
      <w:szCs w:val="24"/>
    </w:rPr>
  </w:style>
  <w:style w:type="paragraph" w:styleId="Signature">
    <w:name w:val="signature"/>
    <w:basedOn w:val="Normal"/>
    <w:qFormat/>
    <w:pPr>
      <w:bidi w:val="0"/>
      <w:spacing w:before="280" w:after="280"/>
      <w:jc w:val="right"/>
    </w:pPr>
    <w:rPr>
      <w:rFonts w:ascii="Times New Roman" w:hAnsi="Times New Roman" w:cs="Times New Roman"/>
      <w:b/>
      <w:color w:val="C00000"/>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estax.gov.eg/etaxlawtable.ht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0:50:00Z</dcterms:created>
  <dc:creator>*</dc:creator>
  <dc:description/>
  <dc:language>en-US</dc:language>
  <cp:lastModifiedBy>*</cp:lastModifiedBy>
  <dcterms:modified xsi:type="dcterms:W3CDTF">2004-08-03T11:15:00Z</dcterms:modified>
  <cp:revision>8</cp:revision>
  <dc:subject/>
  <dc:title>General Sales Tax</dc:title>
</cp:coreProperties>
</file>