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81025</wp:posOffset>
            </wp:positionV>
            <wp:extent cx="6400800" cy="822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219075</wp:posOffset>
            </wp:positionV>
            <wp:extent cx="6629400" cy="8220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9:30:00Z</dcterms:created>
  <dc:creator>amira</dc:creator>
  <dc:description/>
  <cp:keywords/>
  <dc:language>en-US</dc:language>
  <cp:lastModifiedBy>amira_galal</cp:lastModifiedBy>
  <dcterms:modified xsi:type="dcterms:W3CDTF">2008-03-31T12:40:00Z</dcterms:modified>
  <cp:revision>4</cp:revision>
  <dc:subject/>
  <dc:title/>
</cp:coreProperties>
</file>