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 w:bidi="ar-EG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 w:bidi="ar-EG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Style13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7</w:t>
      </w:r>
    </w:p>
    <w:p>
      <w:pPr>
        <w:pStyle w:val="Style13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 المحكمة الدستورية العليا بعدم دستورية </w:t>
      </w:r>
    </w:p>
    <w:p>
      <w:pPr>
        <w:pStyle w:val="Style13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ص الفقرة الثا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ضريبة الدمغ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</w:p>
    <w:p>
      <w:pPr>
        <w:pStyle w:val="Style13"/>
        <w:ind w:left="180" w:right="540" w:hanging="0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ـــــــــــ</w:t>
      </w:r>
    </w:p>
    <w:p>
      <w:pPr>
        <w:pStyle w:val="Style13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جلس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ت المحكمة الدستورية العليا حكمها فى الدعو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قضائ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دستو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عدم دستورية نص الفقرة الثانية من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ضريبة الدمغة الصادر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تضمنه من تحميل الشخص غير المعفى من الضريبة كامل الضريبة المستحقة على تعامله من جهة حكوم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Style13"/>
        <w:spacing w:lineRule="auto" w:line="336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firstLine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ما كانت الفقرة الثالثة من الماد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المحكمة الدستورية العليا الصادر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دل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نص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Style13"/>
        <w:ind w:left="180" w:right="540" w:firstLine="72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firstLine="72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يترتب على الحكم ب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دستورية نص فى قانو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 لائحة عدم جواز تطبيقه من اليوم التالى لنشر الحكم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 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حدد الحكم لذلك تاريخ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،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 الحكم بعدم دستورية نص ضريبى لا يكون له فى جميع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حو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ثر مباشر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ذلك دون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لال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تفادة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دعى من الحكم الصادر بعدم دستورية هذا النص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Style13"/>
        <w:spacing w:lineRule="auto" w:line="336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رتيب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ما تقدم ولما كان الحكم المذكور قد تم نشر بالجريدة الرسمية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عدد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كر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spacing w:lineRule="auto" w:line="336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المصلحة تنب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ى عدم جواز تطبيق نص الفقرة الثانية من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ضريبة الدمغة فيما تضمنه من تحميل الشخص غير المعفى من الضريبة كامل الضريبة المستحقة على تعامله من جهة حكوم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يوم التالى لتاريخ نشر الحك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دو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ثر رجعى حيث لا يستفيد م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ثر الرجعى سوى المدعى فقط الصاد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صالحة الحك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spacing w:lineRule="auto" w:line="336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spacing w:lineRule="auto" w:line="336"/>
        <w:ind w:left="180" w:right="54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ؤكد المصلحة على جميع العاملين بحقل الضرائب العقارية تنفيذ ما تقدم بكل دقة حرص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عدم المساء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أديب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ind w:left="180" w:right="54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Style13"/>
        <w:ind w:left="0" w:right="54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1123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8.85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038756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572" w:right="0" w:hanging="0"/>
      <w:jc w:val="left"/>
    </w:pPr>
    <w:rPr>
      <w:lang w:bidi="ar-EG"/>
    </w:rPr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8:00Z</dcterms:created>
  <dc:creator>amal</dc:creator>
  <dc:description/>
  <cp:keywords/>
  <dc:language>en-US</dc:language>
  <cp:lastModifiedBy>A3</cp:lastModifiedBy>
  <dcterms:modified xsi:type="dcterms:W3CDTF">2009-01-27T12:22:00Z</dcterms:modified>
  <cp:revision>13</cp:revision>
  <dc:subject/>
  <dc:title>كتاب دورى رقم  ( 1 ) لسنة 1995 </dc:title>
</cp:coreProperties>
</file>