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32"/>
          <w:szCs w:val="32"/>
          <w:lang w:eastAsia="en-US"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 w:bidi="ar-EG"/>
        </w:rPr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32"/>
          <w:szCs w:val="32"/>
          <w:lang w:eastAsia="en-US"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 w:bidi="ar-EG"/>
        </w:rPr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كتاب دورى رقم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  <w:t xml:space="preserve">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لسنة </w:t>
      </w: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>2007</w:t>
      </w:r>
    </w:p>
    <w:p>
      <w:pPr>
        <w:pStyle w:val="PlainText"/>
        <w:jc w:val="center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>بشــ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>ن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>ضرورة تحصيل الرسم المقرر على شاغلى</w:t>
      </w:r>
    </w:p>
    <w:p>
      <w:pPr>
        <w:pStyle w:val="PlainText"/>
        <w:jc w:val="center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>الشاليهات والكبائ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>و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>كشاك الواقعة فى المصايف والمشاتي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>ـــــــــــــــــــــــــــــــــــــــ</w:t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           </w:t>
      </w:r>
    </w:p>
    <w:p>
      <w:pPr>
        <w:pStyle w:val="PlainText"/>
        <w:ind w:left="0" w:right="0" w:firstLine="72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سبق 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ن صدر القانون رقم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14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198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بفرض رسم تنمية الموارد المالية للدولة والذى نص فى البند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1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من مادته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ولى المعدلة بالقانون رقم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198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على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يفرض رسم يسمى رسم تنمية الموارد المالية للدولة على ماياتى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eastAsia="en-US"/>
        </w:rPr>
        <w:t>:-</w:t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         </w:t>
      </w:r>
    </w:p>
    <w:p>
      <w:pPr>
        <w:pStyle w:val="PlainText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1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الشاليهات والكبائن و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كشاك التى تقع فى المصايف والمشاتى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ي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كان نوعها ويكون الرسم المقرر عليها معادل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لعشرين فى المائة من مقابل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نتفاع المقرر عليها سنوي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و من القيمة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يجارية المقرر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ساس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ً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لربط الضريبة على العقارات المبنية بحسب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حوال وذلك كله بحد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دنى خمسين جنيها سنوي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ويلتزم المالك بتحصيل هذا الرسم وتوريده لمصلحة الضرائ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ind w:left="0" w:right="0" w:firstLine="72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كما سبق 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ن صدر قرار وزير المالية رقم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7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198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باللائحة التنفيذية لهذا القانون مقررا فى المادة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منه ان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ind w:left="0" w:right="0" w:firstLine="72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على الجهات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دارية المختصة بربط وتحصيل الضريبة على العقارات المبنية توريد قيمة رسم التنمي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لى مصلحة الضرائ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دارة العامة لضرائب الدمغة بالقاهر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وذلك خلال الخمسة عشر يوما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ولى من الشهر التالى للتحصيل بموجب شيك لصالح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دارة العامة لضرائب الدمغة مصحوبا بالنموذج رق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ind w:left="0" w:right="0" w:firstLine="72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وحيث سبق 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ن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صدرت المصلحة كتابها الدورى رقم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198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بش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ن قرار وزير المالية رقم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7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198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المشار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ليه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،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كما سبق 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ن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صدرت المصلحة كتابها الدورى رقم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1989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بش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ن ربط وتحصيل رسم تنمية الموارد المقررة على الشاليهات والكبائن و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كشاك التى تقع فى المصايف والمشاتى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ي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كان نوع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.  </w:t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ind w:left="0" w:right="0" w:firstLine="72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وبمناسبة ورود كتاب مصلحة الضرائب المصرية رقم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125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/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ء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+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2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م المؤرخ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1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200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والمتضمن تقاعس بعض مديريات الضرائب العقارية بالمحافظات عن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لتزام بتحصيل هذا الرس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. </w:t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US"/>
        </w:rPr>
        <w:t>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US"/>
        </w:rPr>
        <w:t>ن المصلحة تنبه مشدد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الى مراعاة ما يالى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eastAsia="en-US"/>
        </w:rPr>
        <w:t xml:space="preserve">:- </w:t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 -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ضرورة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لتزام بتحصيل هذا الرسم من شاغلى الشاليهات والكبائن و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كشاك الواقعة فى المصايف والمشاتى طبق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جراءات و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وضاع المقررة لتحصيل الضريبة على العقارات المبنية والضرائب الملحقة ل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. </w:t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ضرورة توريد قيمة هذا الرسم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لى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دارة المركزية لشئون ضرائب الدمغة ورسم التنمية بالقاهرة خلال الخمسة عش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يوما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ولى من الشهر التالى للتحصيل بموجب شيك مصحوب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بالنموذج رق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المرفق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. </w:t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فى حالة وجود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ية مش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اك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تواجه عملية التحصي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و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عتراضات عليها 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حال مباشر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لى مصلحة الضرائب المصر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دارة المركزية لشئون ضرائب الدمغة ورسم التنمية بالقاه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بحسبانها الجهة التى تؤو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ليها حصيلة رسم تنم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الموارد المقرر على الشاليهات والكبائن و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كشاك الواقعة فى المصايف والمشات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.  </w:t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ind w:left="0" w:right="0" w:firstLine="72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والمصلحة تهيب بالسادة العاملين فى مجال الضرائب العقارية تنفيذ ما تقدم بكل دق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. </w:t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صدر فى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 /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/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200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br/>
        <w:t xml:space="preserve">                                                                                      </w:t>
      </w:r>
    </w:p>
    <w:p>
      <w:pPr>
        <w:pStyle w:val="PlainText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                                                                               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رئيس المصلحة</w:t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اسماعيل عبد الرسو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>)</w:t>
      </w:r>
    </w:p>
    <w:p>
      <w:pPr>
        <w:pStyle w:val="PlainText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900" w:right="926" w:gutter="0" w:header="851" w:top="907" w:footer="0" w:bottom="107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object w:dxaOrig="1561" w:dyaOrig="1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2pt;margin-top:-9.25pt;width:68.3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13464439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45210</wp:posOffset>
              </wp:positionH>
              <wp:positionV relativeFrom="paragraph">
                <wp:posOffset>-3175</wp:posOffset>
              </wp:positionV>
              <wp:extent cx="1714500" cy="914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u w:val="none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b/>
                              <w:bCs/>
                              <w:u w:val="none"/>
                            </w:rPr>
                            <w:t>33</w:t>
                          </w:r>
                          <w:r>
                            <w:rPr>
                              <w:b/>
                              <w:bCs/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b/>
                              <w:bCs/>
                              <w:u w:val="none"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b/>
                              <w:bCs/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ـــــــــــــــــــــ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72pt;mso-wrap-distance-left:9.05pt;mso-wrap-distance-right:9.05pt;mso-wrap-distance-top:0pt;mso-wrap-distance-bottom:0pt;margin-top:-0.25pt;mso-position-vertical-relative:text;margin-left:82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b/>
                        <w:b/>
                        <w:bCs/>
                        <w:u w:val="none"/>
                      </w:rPr>
                    </w:pPr>
                    <w:r>
                      <w:rPr>
                        <w:b/>
                        <w:b/>
                        <w:bCs/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b/>
                        <w:bCs/>
                        <w:u w:val="none"/>
                      </w:rPr>
                      <w:t>33</w:t>
                    </w:r>
                    <w:r>
                      <w:rPr>
                        <w:b/>
                        <w:bCs/>
                        <w:u w:val="none"/>
                        <w:rtl w:val="true"/>
                      </w:rPr>
                      <w:t>-</w:t>
                    </w:r>
                    <w:r>
                      <w:rPr>
                        <w:b/>
                        <w:bCs/>
                        <w:u w:val="none"/>
                      </w:rPr>
                      <w:t>2</w:t>
                    </w:r>
                    <w:r>
                      <w:rPr>
                        <w:b/>
                        <w:bCs/>
                        <w:u w:val="none"/>
                        <w:rtl w:val="true"/>
                      </w:rPr>
                      <w:t>-</w:t>
                    </w:r>
                    <w:r>
                      <w:rPr>
                        <w:b/>
                        <w:bCs/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rFonts w:ascii="Arial" w:hAnsi="Arial" w:cs="Arial"/>
                        <w:b/>
                        <w:b/>
                        <w:bCs/>
                        <w:rtl w:val="true"/>
                        <w:lang w:bidi="ar-EG"/>
                      </w:rPr>
                      <w:t>ـــــــــــــــــــــ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1:27:00Z</dcterms:created>
  <dc:creator>amal</dc:creator>
  <dc:description/>
  <cp:keywords/>
  <dc:language>en-US</dc:language>
  <cp:lastModifiedBy>sad</cp:lastModifiedBy>
  <dcterms:modified xsi:type="dcterms:W3CDTF">2008-07-09T11:19:00Z</dcterms:modified>
  <cp:revision>4</cp:revision>
  <dc:subject/>
  <dc:title>كتاب دورى رقم  ( 1 ) لسنة 1995 </dc:title>
</cp:coreProperties>
</file>