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tLeast" w:line="14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7</w:t>
      </w:r>
    </w:p>
    <w:p>
      <w:pPr>
        <w:pStyle w:val="PlainText"/>
        <w:spacing w:lineRule="atLeast" w:line="14"/>
        <w:ind w:left="360" w:right="547" w:hanging="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ـــان</w:t>
      </w:r>
    </w:p>
    <w:p>
      <w:pPr>
        <w:pStyle w:val="PlainText"/>
        <w:spacing w:lineRule="atLeast" w:line="14"/>
        <w:ind w:left="360" w:right="547" w:hanging="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عاد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ذاعة الكتاب الدورى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spacing w:lineRule="atLeast" w:line="14"/>
        <w:ind w:left="360" w:right="547" w:hanging="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 </w:t>
      </w:r>
    </w:p>
    <w:p>
      <w:pPr>
        <w:pStyle w:val="PlainText"/>
        <w:spacing w:lineRule="atLeast" w:line="14"/>
        <w:ind w:left="360" w:right="547" w:hanging="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خضوع محط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قوية التليفون المحمول المقام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سطح العقارات</w:t>
      </w:r>
    </w:p>
    <w:p>
      <w:pPr>
        <w:pStyle w:val="PlainText"/>
        <w:spacing w:lineRule="atLeast" w:line="14"/>
        <w:ind w:left="360" w:right="547" w:hanging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ضريبة العق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مبنية وعدم خضوع كبائن تليفونات الكارت المنتشرة بالشوارع لذات الضريبة</w:t>
      </w:r>
    </w:p>
    <w:p>
      <w:pPr>
        <w:pStyle w:val="PlainText"/>
        <w:spacing w:lineRule="auto" w:line="336"/>
        <w:ind w:left="360" w:right="547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en-US"/>
        </w:rPr>
      </w:pPr>
      <w:r>
        <w:rPr>
          <w:rFonts w:ascii="Times New Roman" w:hAnsi="Times New Roman" w:cs="Times New Roman"/>
          <w:b/>
          <w:b/>
          <w:bCs/>
          <w:sz w:val="16"/>
          <w:sz w:val="16"/>
          <w:szCs w:val="16"/>
          <w:rtl w:val="true"/>
          <w:lang w:eastAsia="en-US"/>
        </w:rPr>
        <w:t>ـــــــــــــــــــــــــــــــــــــــ</w:t>
      </w:r>
    </w:p>
    <w:p>
      <w:pPr>
        <w:pStyle w:val="PlainText"/>
        <w:spacing w:lineRule="auto" w:line="336"/>
        <w:ind w:left="540" w:right="720" w:firstLine="72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سبق للمصلحة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صدرت كتابها الدور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 خضوع محطات تقوية التليفون المحمول المقام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سطح العقارات لضريبة العقارات المبنية وعدم خضوع كبائن تليفونات الكارت المنتشرة بالشوارع لذات الضريب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ذلك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تنادا لفتو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دارة الفتوى لوزارة المالية ملف رقم</w:t>
      </w:r>
    </w:p>
    <w:p>
      <w:pPr>
        <w:pStyle w:val="PlainText"/>
        <w:spacing w:lineRule="auto" w:line="336"/>
        <w:ind w:left="540" w:right="72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7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عا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الت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ته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PlainText"/>
        <w:spacing w:lineRule="auto" w:line="336"/>
        <w:ind w:left="540" w:right="720" w:firstLine="72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PlainText"/>
        <w:spacing w:lineRule="auto" w:line="336"/>
        <w:ind w:left="540" w:right="720" w:firstLine="72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تعين فرض ضريبة العقارات المبنية على محطات تقوية التليفون المحمول المقام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طح العمارات بمقابل نقد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 عينى 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سيس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ها 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خذ 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كم العقارات المبنية تطبيق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ما ورد صراحة فى المذكرة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ضاحية ل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ـ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5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 تقرير الضريبة يتم وفق ما هو متبع فى تقريرها بالنسبة للتركيبات المقام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طح وواجهات العمارات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"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ind w:left="540" w:right="720" w:hanging="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PlainText"/>
        <w:spacing w:lineRule="auto" w:line="336"/>
        <w:ind w:left="540" w:right="720" w:firstLine="7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كيد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تلك الفتو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صدرت محكمة القضاء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دارى حكمها الصادر فى الدعو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87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ق بجلستها المنعقدة فى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التى جاء بحيثيات 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كم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تبر فى 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كم العقارات المبنية التركيبات التى 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قام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طح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 واجهات العقار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ذا كان التركيب مقابل نف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جر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"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ind w:left="540" w:right="720" w:firstLine="72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من حيث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 المقصود بالتركيبات التى 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د فى حكم العقارات المبنية هى المن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آ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ت الخفيفة التى 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قام 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طح العقارات من الخشب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ومنيو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 ما شابه ذل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، ولا يؤثر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حمال العقا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ي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كان الغرض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ستعمالها مثل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لان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، لا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ت الدعاية وغيرها ولاشك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 محطات تقو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رسال المحمول التى تقام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سطح العقارات تع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ن هذه التركيب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ind w:left="540" w:right="720" w:firstLine="72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PlainText"/>
        <w:spacing w:lineRule="auto" w:line="336"/>
        <w:ind w:left="540" w:right="720" w:firstLine="7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ذا تنبه المصلحة على جميع العاملين بحقل الضرائب العقارية بجميع المحفظات بتنفيذ التعليمات السابقة فى ضوء م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آلت إلي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دارة الفتوى بوزارة المالية والحكم الصادر من محكمة القضاء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دار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صدر ف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:  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00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88510</wp:posOffset>
                </wp:positionH>
                <wp:positionV relativeFrom="paragraph">
                  <wp:posOffset>10350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 عبد الرسو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8.15pt;mso-position-vertical-relative:text;margin-left:36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 عبد الرسو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00" w:right="926" w:gutter="0" w:header="851" w:top="907" w:footer="0" w:bottom="107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2pt;margin-top:-9.25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6713925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45210</wp:posOffset>
              </wp:positionH>
              <wp:positionV relativeFrom="paragraph">
                <wp:posOffset>-3175</wp:posOffset>
              </wp:positionV>
              <wp:extent cx="1714500" cy="914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u w:val="none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33</w:t>
                          </w:r>
                          <w:r>
                            <w:rPr>
                              <w:b/>
                              <w:bCs/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ـــــــــــــــــــــ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72pt;mso-wrap-distance-left:9.05pt;mso-wrap-distance-right:9.05pt;mso-wrap-distance-top:0pt;mso-wrap-distance-bottom:0pt;margin-top:-0.25pt;mso-position-vertical-relative:text;margin-left:82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b/>
                        <w:b/>
                        <w:bCs/>
                        <w:u w:val="none"/>
                      </w:rPr>
                    </w:pPr>
                    <w:r>
                      <w:rPr>
                        <w:b/>
                        <w:b/>
                        <w:bCs/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b/>
                        <w:bCs/>
                        <w:u w:val="none"/>
                      </w:rPr>
                      <w:t>33</w:t>
                    </w:r>
                    <w:r>
                      <w:rPr>
                        <w:b/>
                        <w:bCs/>
                        <w:u w:val="none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u w:val="none"/>
                      </w:rPr>
                      <w:t>2</w:t>
                    </w:r>
                    <w:r>
                      <w:rPr>
                        <w:b/>
                        <w:bCs/>
                        <w:u w:val="none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rtl w:val="true"/>
                        <w:lang w:bidi="ar-EG"/>
                      </w:rPr>
                      <w:t>ـــــــــــــــــــــ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1:26:00Z</dcterms:created>
  <dc:creator>amal</dc:creator>
  <dc:description/>
  <dc:language>en-US</dc:language>
  <cp:lastModifiedBy>kamal_louise</cp:lastModifiedBy>
  <dcterms:modified xsi:type="dcterms:W3CDTF">2008-07-21T14:25:00Z</dcterms:modified>
  <cp:revision>9</cp:revision>
  <dc:subject/>
  <dc:title>كتاب دورى رقم  ( 1 ) لسنة 1995 </dc:title>
</cp:coreProperties>
</file>