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 w:bidi="ar-E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 w:bidi="ar-E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200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بشـ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ن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عدم خضوع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علانات المخطوطة والمرسومة </w:t>
      </w:r>
    </w:p>
    <w:p>
      <w:pPr>
        <w:pStyle w:val="PlainText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حوائط وجدران العقارات للضريبة على العقارات المبنية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>ـــــــــــــــــــــــــــــــــــــــ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spacing w:lineRule="auto" w:line="336"/>
        <w:ind w:left="540" w:right="54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نظ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لم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ُ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ثير حول مدى خضوع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علانات المخطوطة والمرسومة على حوائط وجدران العقارات للضريبة على العقارات المبنية من عد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540" w:right="5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540" w:right="54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فقد قامت المصلحة بعرض الموضوع ع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دارة الفتوى لوزارة المالية بمجلس الدولة والت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تهت بفتوا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لف رقم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29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مؤرخة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لى عدم خضوع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علانات المخطوطة والمرسومة على حوائط وجدر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عقارات للضريبة على العقارات المبنية وذلك 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سيس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ً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ع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ن المشرع حدد فى الفقرتين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لى والثالثة من المادة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ولى من القانون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5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95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عقارات التى تدخل فى نطـاق تطبيق الضريبة وذلك على سـبيل الحصر وليس بينها الحالة الماثلة وبعرض الفتـوى على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دارة المركزية للجنة المالية بوزارة المالية لتقرير مدى ملاءمة تطبيقه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، 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فادت بكتابها 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ف المؤرخ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نها قررت بجلستها المنعقدة فى</w:t>
      </w:r>
    </w:p>
    <w:p>
      <w:pPr>
        <w:pStyle w:val="PlainText"/>
        <w:spacing w:lineRule="auto" w:line="336"/>
        <w:ind w:left="540" w:right="5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موافقة على ملاء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ف المؤرخ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ها قررت بجلستها المنعقدة فى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موافقة على ملاءمة تنفيذ الفتوى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540" w:right="5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PlainText"/>
        <w:spacing w:lineRule="auto" w:line="336"/>
        <w:ind w:left="540" w:right="540" w:firstLine="72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لذا 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هيب المصلحة بالسادة العاملين فى حقل الضرائب العقاري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ى ضرورة تنفيذ ما تقدم بكل دقة وعد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خضاع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علانات المخطوطة والمرسومة على حوائط وجدران العقارات للضريبة على العقارات المبن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7110</wp:posOffset>
                </wp:positionH>
                <wp:positionV relativeFrom="paragraph">
                  <wp:posOffset>15176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 عبد الرسو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1.95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 عبد الرسو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900" w:right="926" w:gutter="0" w:header="851" w:top="907" w:footer="0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-9.25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151538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ragraph">
                <wp:posOffset>-3175</wp:posOffset>
              </wp:positionV>
              <wp:extent cx="1714500" cy="914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u w:val="non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33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ـــــــــــــــــــــ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72pt;mso-wrap-distance-left:9.05pt;mso-wrap-distance-right:9.05pt;mso-wrap-distance-top:0pt;mso-wrap-distance-bottom:0pt;margin-top:-0.25pt;mso-position-vertical-relative:text;margin-left:8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b/>
                        <w:b/>
                        <w:bCs/>
                        <w:u w:val="none"/>
                      </w:rPr>
                    </w:pPr>
                    <w:r>
                      <w:rPr>
                        <w:b/>
                        <w:b/>
                        <w:bCs/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b/>
                        <w:bCs/>
                        <w:u w:val="none"/>
                      </w:rPr>
                      <w:t>33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2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rtl w:val="true"/>
                        <w:lang w:bidi="ar-EG"/>
                      </w:rPr>
                      <w:t>ـــــــــــــــــــــ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24:00Z</dcterms:created>
  <dc:creator>amal</dc:creator>
  <dc:description/>
  <dc:language>en-US</dc:language>
  <cp:lastModifiedBy>kamal_louise</cp:lastModifiedBy>
  <cp:lastPrinted>2008-07-30T13:35:00Z</cp:lastPrinted>
  <dcterms:modified xsi:type="dcterms:W3CDTF">2008-07-30T10:36:00Z</dcterms:modified>
  <cp:revision>13</cp:revision>
  <dc:subject/>
  <dc:title>كتاب دورى رقم  ( 1 ) لسنة 1995 </dc:title>
</cp:coreProperties>
</file>