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 w:bidi="ar-EG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 w:bidi="ar-EG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eastAsia="en-US"/>
        </w:rPr>
        <w:t xml:space="preserve">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7</w:t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</w:t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عادة إذاعة كتاب دورى المصلحة رق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صدور 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تعديل بعض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أحكام قانون ضريبة الدمغة الصادر ب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ascii="Arial" w:hAnsi="Arial" w:cs="Arial"/>
          <w:b/>
          <w:b/>
          <w:bCs/>
          <w:sz w:val="10"/>
          <w:sz w:val="10"/>
          <w:szCs w:val="10"/>
          <w:rtl w:val="true"/>
          <w:lang w:eastAsia="en-US"/>
        </w:rPr>
        <w:t>ـــــــــــــــــــــــــــــــــــــــــــــ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سبق للمصلحة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أصدرت كتابها الدو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 صدور 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عديل بعض أحكام  قانون ضريبة الدمغة الصادر ب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ذى ورد به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10"/>
          <w:szCs w:val="10"/>
          <w:u w:val="single"/>
          <w:lang w:eastAsia="en-US"/>
        </w:rPr>
      </w:pPr>
      <w:r>
        <w:rPr>
          <w:rFonts w:cs="Arial" w:ascii="Arial" w:hAnsi="Arial"/>
          <w:b/>
          <w:bCs/>
          <w:sz w:val="10"/>
          <w:szCs w:val="10"/>
          <w:u w:val="single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أولا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لغى كتاب دورى المصلحة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 تحصيل ضريبة الدمغة النوعية المفروضة بالقان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س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رسم تنمية الموارد المالية للدولة المفروضة بالقان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سنة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إقرارات الوار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الاستمارت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ascii="Arial" w:hAnsi="Arial" w:cs="Arial"/>
          <w:b/>
          <w:b/>
          <w:bCs/>
          <w:sz w:val="28"/>
          <w:sz w:val="28"/>
          <w:szCs w:val="28"/>
          <w:lang w:eastAsia="en-US"/>
        </w:rPr>
        <w:t>،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ينما ـ مسرح ـ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لاه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) .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يلغى تحصيل ضريبة الدمغة النوعية على إيصالات سداد أجرة العقـارات المبنية الخاضعـ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ضريبة العقارات المبنية المفروضة بنص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ورد العديد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استفس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بعض مديريات الضرائب العقارية بالمحافظات حول مدى تحصيل دمغة على إيصالات شهادات المواليد والوفيات وكذا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يصالات سداد القي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ض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ذا فقد قامت المصلح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استطلا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رأ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دارة المركزية لضريبة الدمغة بمصلحة الضرائب المصرية فى هذا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ش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حيث ورد كتاب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دارة العامة لبحوث ضرائب الدمغة ورسم التنمية بمصلحة الضرائب المصرية مل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6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، متضمن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نه لامجال لتحصيل ضريبة دمغ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يصالات شهاد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وفيات والمواليد وكذلك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صالات سداد القسي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ض ، ع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وتلقاء ما تقدم ف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ن المصلحة تنبه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تنفيذ ماي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en-US"/>
        </w:rPr>
        <w:t xml:space="preserve">: </w:t>
      </w:r>
    </w:p>
    <w:p>
      <w:pPr>
        <w:pStyle w:val="PlainText"/>
        <w:ind w:left="360" w:right="360" w:hanging="0"/>
        <w:jc w:val="left"/>
        <w:rPr>
          <w:rFonts w:ascii="Arial" w:hAnsi="Arial" w:eastAsia="Arial" w:cs="Arial"/>
          <w:b/>
          <w:b/>
          <w:bCs/>
          <w:sz w:val="10"/>
          <w:szCs w:val="10"/>
          <w:lang w:eastAsia="en-US"/>
        </w:rPr>
      </w:pPr>
      <w:r>
        <w:rPr>
          <w:rFonts w:eastAsia="Arial" w:cs="Arial" w:ascii="Arial" w:hAnsi="Arial"/>
          <w:b/>
          <w:bCs/>
          <w:sz w:val="10"/>
          <w:szCs w:val="10"/>
          <w:rtl w:val="true"/>
          <w:lang w:eastAsia="en-US"/>
        </w:rPr>
        <w:t xml:space="preserve">     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لغى تحصيل دمغ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صالات شهادات المواليد والوفيات وكذلك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يصالات سدا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قسيمة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ض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)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دم تحصيل رسم التنمية فى الحالات الت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لغي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فيها ضريبة الدمغة النوعية كونه يدو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ع ضريب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دمغة وجود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 ع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تبار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اريخ تطبيق 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ـــ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المصلحة 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هيب بالسادة العاملين فى مجال الضرائب العقارية تنفيذ ما جاء بالكتاب بكل دق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0"/>
          <w:szCs w:val="10"/>
          <w:lang w:eastAsia="en-US"/>
        </w:rPr>
      </w:pPr>
      <w:r>
        <w:rPr>
          <w:rFonts w:cs="Arial" w:ascii="Arial" w:hAnsi="Arial"/>
          <w:b/>
          <w:bCs/>
          <w:sz w:val="10"/>
          <w:szCs w:val="10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 /   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7110</wp:posOffset>
                </wp:positionH>
                <wp:positionV relativeFrom="paragraph">
                  <wp:posOffset>43815</wp:posOffset>
                </wp:positionV>
                <wp:extent cx="2286000" cy="97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7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7pt;mso-wrap-distance-left:9.05pt;mso-wrap-distance-right:9.05pt;mso-wrap-distance-top:0pt;mso-wrap-distance-bottom:0pt;margin-top:3.45pt;mso-position-vertical-relative:text;margin-left:3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900" w:right="926" w:gutter="0" w:header="851" w:top="907" w:footer="0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5.95pt;margin-top:-9.25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869723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45210</wp:posOffset>
              </wp:positionH>
              <wp:positionV relativeFrom="paragraph">
                <wp:posOffset>-3175</wp:posOffset>
              </wp:positionV>
              <wp:extent cx="1714500" cy="914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u w:val="non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33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rtl w:val="true"/>
                              <w:lang w:bidi="ar-EG"/>
                            </w:rPr>
                            <w:t>ـــــــــــــــــــــ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72pt;mso-wrap-distance-left:9.05pt;mso-wrap-distance-right:9.05pt;mso-wrap-distance-top:0pt;mso-wrap-distance-bottom:0pt;margin-top:-0.25pt;mso-position-vertical-relative:text;margin-left:8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b/>
                        <w:b/>
                        <w:bCs/>
                        <w:u w:val="none"/>
                      </w:rPr>
                    </w:pPr>
                    <w:r>
                      <w:rPr>
                        <w:b/>
                        <w:b/>
                        <w:bCs/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b/>
                        <w:bCs/>
                        <w:u w:val="none"/>
                      </w:rPr>
                      <w:t>33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2</w:t>
                    </w:r>
                    <w:r>
                      <w:rPr>
                        <w:b/>
                        <w:bCs/>
                        <w:u w:val="none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rtl w:val="true"/>
                        <w:lang w:bidi="ar-EG"/>
                      </w:rPr>
                      <w:t>ـــــــــــــــــــــ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1:20:00Z</dcterms:created>
  <dc:creator>amal</dc:creator>
  <dc:description/>
  <dc:language>en-US</dc:language>
  <cp:lastModifiedBy>kamal_louise</cp:lastModifiedBy>
  <dcterms:modified xsi:type="dcterms:W3CDTF">2008-07-30T12:29:00Z</dcterms:modified>
  <cp:revision>19</cp:revision>
  <dc:subject/>
  <dc:title>كتاب دورى رقم  ( 1 ) لسنة 1995 </dc:title>
</cp:coreProperties>
</file>