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ان</w:t>
      </w:r>
    </w:p>
    <w:p>
      <w:pPr>
        <w:pStyle w:val="PlainText"/>
        <w:spacing w:lineRule="auto" w:line="33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صدور قرار وزارة الموارد المائية والرى </w:t>
      </w:r>
    </w:p>
    <w:p>
      <w:pPr>
        <w:pStyle w:val="PlainText"/>
        <w:spacing w:lineRule="auto" w:line="33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3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لسنة ‏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‏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بتاريخ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بشان </w:t>
      </w:r>
    </w:p>
    <w:p>
      <w:pPr>
        <w:pStyle w:val="PlainText"/>
        <w:spacing w:lineRule="auto" w:line="33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تعديل بعض فئات مقابل الانتفاع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بالأملا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الع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ذات الصلة بالرى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صرف باللائحة التنفيذية لقانون الرى والصر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ـــــــــــــــ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بق وان صدر كتاب دورى المصلح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اري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 صدور قرار وزارة الموارد المائ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اري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عديل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رار الوزا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 تعديل بعض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ئات مقاب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ال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امة ذات الصلة بالرى والصرف باللائحة التنفيذية لقانون الرى والصر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صدر قرار وزارة الموارد المائية وال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اري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 تعديل بعض فئ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قابل الانتفا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ال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امة ذات الصلة بالرى والصرف باللائحة التنفيذية لقانون الرى والصر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الذ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شره بالوقائع المصرية بتاري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فان المصلحة حرصا منها على التطبيق السليم تنبه على السادة العاملين بحقل الضرائب العقارية بتنفيذ مارد بالقر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زا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تاريخ النش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رفق ط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 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val="ar-SA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43500</wp:posOffset>
                </wp:positionH>
                <wp:positionV relativeFrom="paragraph">
                  <wp:posOffset>16446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2.9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616237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41:00Z</dcterms:created>
  <dc:creator>kamal_louise</dc:creator>
  <dc:description/>
  <dc:language>en-US</dc:language>
  <cp:lastModifiedBy>kamal_louise</cp:lastModifiedBy>
  <dcterms:modified xsi:type="dcterms:W3CDTF">2008-07-08T12:49:00Z</dcterms:modified>
  <cp:revision>4</cp:revision>
  <dc:subject/>
  <dc:title>كتاب دورى رقم (1) لسنة 2006</dc:title>
</cp:coreProperties>
</file>