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خضوع العقارات المبنية المملوكة 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شرك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قطاع العام وقط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ضريبة 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لى العق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بن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eastAsia="en-US"/>
        </w:rPr>
        <w:t>ـــــــــــــــــــــ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مناسبة 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ث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خلاف حول مدى خضوع مقار وفروع شركة مياه الشرب بالبحيرة للضريبة العقارية المقر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شان الضريبة على العقارات المبينة و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ز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ناقض بين فتوى رئاسة الجمهورية ورئاس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جلس الوزراء والتخطيط والتنمية المحلية والاستثمار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3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نته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فروع شركة مياه الشر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بحيرة من الضريبة العقار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الضريبة على العقارات المبنية ـ وف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فتو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وزارة المالية بمجلس الدول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نته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ضوع العقارات المبنية المملوكة لشركات القطاع العام الت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ظلت على هذه الصفة وكذا المملوكة لشركات قط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ضريبة على العقارات المبن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لا يشمل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نصوص عليه ب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رقم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هذا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قد قام السي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ستا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كتو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/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زير المالية بعرض الموضوع على الجمعية العمومية لقسمى الفتوى والتشر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مجلس الدولة والتى انتهت بفتواها مل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6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ؤرخة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ضوع مقار شركة مياه الشر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بحيرة للضريبة على العقارات المبن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تأسيس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الضري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عقارية وفقا ل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قصورا على العقارات المملوكة للدو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أح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شخاص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اعتبارية</w:t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شركة مياه الشرب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شخا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انون الخاص فانه والحال كذلك لا تتدرج ض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شخا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الداخلة ف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فهوم الدولة ومن ثم فانه عقاراتها تخضع للضريبة العقار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تنبه المصلحة على جميع العاملين ب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تخاذ 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نحو ربط وتحصيل الضريبة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عقارات المبنية المملوكة لشركات القطاع العام التى ظلت على هذه الصفة وكذا المملوكة لشركات قط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ذلك لانت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ا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الضريبة وفقا لفتوى الجمعية العمومية لقسمى الفتوى والتشريع سالف الذك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حريرا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3500</wp:posOffset>
                </wp:positionH>
                <wp:positionV relativeFrom="paragraph">
                  <wp:posOffset>1587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.2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165483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28:00Z</dcterms:created>
  <dc:creator>kamal_louise</dc:creator>
  <dc:description/>
  <dc:language>en-US</dc:language>
  <cp:lastModifiedBy>kamal_louise</cp:lastModifiedBy>
  <dcterms:modified xsi:type="dcterms:W3CDTF">2008-07-09T10:12:00Z</dcterms:modified>
  <cp:revision>4</cp:revision>
  <dc:subject/>
  <dc:title>كتاب دورى رقم (1) لسنة 2006</dc:title>
</cp:coreProperties>
</file>