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ـان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ضرورة الفصل بي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مال الربط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مال التحصيل</w:t>
      </w:r>
    </w:p>
    <w:p>
      <w:pPr>
        <w:pStyle w:val="PlainText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شاء جهاز مستقبل لكل منهما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ـــــــــــــــــــ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رد للمصلحة تقرير الجهاز المركزى للمحاسبات متضمنا عدم قيام بع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الفصل بي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ربط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بالمخالفة للمادة الثالثة من القرا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وزار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6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ما يؤد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دم فاعلية نظام الرقابة الداخلية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والربط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حيث نصت المادة الثالثة من القرا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وزار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6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تنظيم العمل بمصلح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و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قررة وتبسي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إجراء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ها على أ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فص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ربط ع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وتسند كلا منها 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جهزتها المختصة للقيام ب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"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يخصص عدد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صيار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ة لمسك حسابات الربط بك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واع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للقي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راجعات ويكون مقر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س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ال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المحافظ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بالمحافظات المنفذ بها نظام المراقبات </w:t>
      </w:r>
    </w:p>
    <w:p>
      <w:pPr>
        <w:pStyle w:val="PlainText"/>
        <w:spacing w:lineRule="auto" w:line="336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مال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ذا فان المصلحة تستر عن انتباه العاملين بحقل 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ايل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-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أو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ص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ربط ع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إسنا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كلا منها لاجهزتها المختصـة للقيام بها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0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ن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خصص عدد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صيار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ة لمسك حسابات الربط بك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واع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للقيــــــــ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راجع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يكون مقره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س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ال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المحافظ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بالمحافظات المنفذ بها نظ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راقبات المال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لث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ى حالة عدم وجود عدد كاف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صيار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ة يتم عر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لأم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لى المحافـظ المختص باعتبار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رئيس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كافة العامل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دنيين داخل نطاق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حافظت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توفير العدد اللازم منهم وذلك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تفعيل نظام الرقابة الداخلية عـ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والرب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>
          <w:rFonts w:ascii="Arial" w:hAnsi="Arial" w:eastAsia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تشدد المصلح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خال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هذا الكتاب الدور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همال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عدم العمل بها يترتب عليه المسئول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تأديب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فقا لاحكام 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7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نظام العاملين المدنيين بالدول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0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صدر ف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val="ar-SA"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43500</wp:posOffset>
                </wp:positionH>
                <wp:positionV relativeFrom="paragraph">
                  <wp:posOffset>7429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5.85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2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130452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11:00Z</dcterms:created>
  <dc:creator>kamal_louise</dc:creator>
  <dc:description/>
  <dc:language>en-US</dc:language>
  <cp:lastModifiedBy>kamal_louise</cp:lastModifiedBy>
  <dcterms:modified xsi:type="dcterms:W3CDTF">2008-07-08T12:11:00Z</dcterms:modified>
  <cp:revision>2</cp:revision>
  <dc:subject/>
  <dc:title>كتاب دورى رقم (1) لسنة 2006</dc:title>
</cp:coreProperties>
</file>