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ان</w:t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ضرورة الفصل بين</w:t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 الربط وأعمال التحصيل وإنشاء جهاز مستقبل لكل منهما</w:t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رد للمصلحة تقرير الجهاز المركزى للمحاسبات متضمنا عدم قيام بعض الماموريات بالفصل ب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مال التحصيل بالمخالفة للمادة الثالثة من القرار الوزا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6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ما يؤ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دم فاعلية نظام الرقابة الداخلي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الربط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نصت المادة الثالثة من القرار الوزا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6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تنظيم العمل ب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قررة وتبسي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جراء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ها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تسند كلا منها لاجهزتها المختصة للقيام ب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 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يخصص عدد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لمسك حسابات الربط ب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و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للقي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راجعات ويكون مقر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الية بالمحافظ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حافظات المنفذ بها نظام المراقبات 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ال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فان المصلحة تستر عن انتباه العاملين بحقل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ايل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-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إسن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كلا منها لاجهزتها المختصـة للقيام بها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خصص عدد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لمسك حسابات الربط ب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و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للقيــــــــ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راجع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يكون مقره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الية بالمحافظ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حافظات المنفذ بها نظام المراقبات المال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لث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ى حالة عدم وجود عدد كاف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يتم عر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المحافـظ المختص باعتباره الرئيس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كافة العاملين المدنيين داخل نطا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حافظت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توفير العدد اللازم منهم وذلك لتفعيل نظام الرقابة الداخلية عـ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الربط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شدد المصلح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خال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هذا الكتاب الدور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همال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عدم العمل بها يترتب عليه المسئول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تأديب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فقا لاحكام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نظام العاملين المدنيين بالدول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val="ar-SA"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43500</wp:posOffset>
                </wp:positionH>
                <wp:positionV relativeFrom="paragraph">
                  <wp:posOffset>7429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5.8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536824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55:00Z</dcterms:created>
  <dc:creator>kamal_louise</dc:creator>
  <dc:description/>
  <dc:language>en-US</dc:language>
  <cp:lastModifiedBy>kamal_louise</cp:lastModifiedBy>
  <dcterms:modified xsi:type="dcterms:W3CDTF">2008-07-09T11:55:00Z</dcterms:modified>
  <cp:revision>7</cp:revision>
  <dc:subject/>
  <dc:title>كتاب دورى رقم (1) لسنة 2006</dc:title>
</cp:coreProperties>
</file>