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ind w:left="360" w:right="360" w:hanging="0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كتاب دورى رقم 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2006</w:t>
      </w:r>
    </w:p>
    <w:p>
      <w:pPr>
        <w:pStyle w:val="PlainText"/>
        <w:ind w:left="360" w:right="360" w:hanging="0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ـان</w:t>
      </w:r>
    </w:p>
    <w:p>
      <w:pPr>
        <w:pStyle w:val="PlainText"/>
        <w:ind w:left="360" w:right="360" w:hanging="0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ضرورة الفصل بين</w:t>
      </w:r>
    </w:p>
    <w:p>
      <w:pPr>
        <w:pStyle w:val="PlainText"/>
        <w:ind w:left="360" w:right="360" w:hanging="0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عمال الربط وأعمال التحصيل وإنشاء جهاز مستقبل لكل منهما</w:t>
      </w:r>
    </w:p>
    <w:p>
      <w:pPr>
        <w:pStyle w:val="PlainText"/>
        <w:ind w:left="360" w:right="360" w:hanging="0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ـــــــــــــــــــــ</w:t>
      </w:r>
    </w:p>
    <w:p>
      <w:pPr>
        <w:pStyle w:val="PlainText"/>
        <w:ind w:left="360" w:right="360" w:hanging="0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ind w:left="360" w:right="36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رد للمصلحة تقرير الجهاز المركزى للمحاسبات متضمنا عدم قيام بعض الماموريات بالفصل بي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ربط 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عمال التحصيل بالمخالفة للمادة الثالثة من القرار الوزارى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6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ما يؤد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عدم فاعلية نظام الرقابة الداخلية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حصيل والربط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ind w:left="360" w:right="360" w:hanging="0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ind w:left="360" w:right="36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حيث نصت المادة الثالثة من القرار الوزارى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6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شان تنظيم العمل بمصلح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مو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قررة وتبسيط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جراء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بها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فص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ربط ع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حصيل وتسند كلا منها لاجهزتها المختصة للقيام ب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" .</w:t>
      </w:r>
    </w:p>
    <w:p>
      <w:pPr>
        <w:pStyle w:val="PlainText"/>
        <w:ind w:left="360" w:right="360" w:hanging="0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ind w:left="360" w:right="36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يخصص عدد 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صيارف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ة لمسك حسابات الربط بكاف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واع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للقيا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راجعات ويكون مقره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قس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الية بالمحافظا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مأموري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حصيل بالمحافظات المنفذ بها نظام المراقبات </w:t>
      </w:r>
    </w:p>
    <w:p>
      <w:pPr>
        <w:pStyle w:val="PlainText"/>
        <w:ind w:left="360" w:right="3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ال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ind w:left="360" w:right="360" w:hanging="0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ind w:left="360" w:right="3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ذا فان المصلحة تستر عن انتباه العاملين بحقل الضرائب العقار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ايلى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-</w:t>
      </w:r>
    </w:p>
    <w:p>
      <w:pPr>
        <w:pStyle w:val="PlainText"/>
        <w:ind w:left="360" w:right="3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ind w:left="360" w:right="3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و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فص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ربط ع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حصي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إسنا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كلا منها لاجهزتها المختصـة للقيام بها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0</w:t>
      </w:r>
    </w:p>
    <w:p>
      <w:pPr>
        <w:pStyle w:val="PlainText"/>
        <w:ind w:left="360" w:right="3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ind w:left="360" w:right="3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ثاني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يخصص عدد 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صيارف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ة لمسك حسابات الربط بكاف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واع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للقيــــــــا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راجع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يكون مقره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قس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الية بالمحافظا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مأموري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حصيل بالمحافظات المنفذ بها نظام المراقبات المال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ind w:left="360" w:right="3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ind w:left="360" w:right="3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ثالث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فى حالة عدم وجود عدد كاف 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صيارف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ة يتم عرض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لأم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على المحافـظ المختص باعتباره الرئيس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ع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كافة العاملين المدنيين داخل نطاق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محافظت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توفير العدد اللازم منهم وذلك لتفعيل نظام الرقابة الداخلية عـ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حصيل والربط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ind w:left="360" w:right="3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ind w:left="360" w:right="36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تشدد المصلحة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خالف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حك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هذا الكتاب الدور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همال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عدم العمل بها يترتب عليه المسئول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تأديب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فقا لاحكام القانون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4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78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نظام العاملين المدنيين بالدول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16"/>
          <w:szCs w:val="16"/>
          <w:lang w:val="ar-SA"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43500</wp:posOffset>
                </wp:positionH>
                <wp:positionV relativeFrom="paragraph">
                  <wp:posOffset>74295</wp:posOffset>
                </wp:positionV>
                <wp:extent cx="2286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رئيس المصل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إسماعي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عبد الرسو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5.85pt;mso-position-vertical-relative:text;margin-left:4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رئيس المصل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إسماعي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عبد الرسول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242" w:right="1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en-US" w:eastAsia="en-US"/>
      </w:rPr>
    </w:pPr>
    <w:r>
      <w:rPr>
        <w:sz w:val="20"/>
        <w:rtl w:val="true"/>
        <w:lang w:val="en-US" w:eastAsia="en-US"/>
      </w:rPr>
      <w:object w:dxaOrig="1561" w:dyaOrig="1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6.95pt;margin-top:-2.7pt;width:68.3pt;height:81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97871347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00200</wp:posOffset>
              </wp:positionH>
              <wp:positionV relativeFrom="paragraph">
                <wp:posOffset>204470</wp:posOffset>
              </wp:positionV>
              <wp:extent cx="1943100" cy="7899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 xml:space="preserve">ملف رقم </w:t>
                          </w:r>
                          <w:r>
                            <w:rPr/>
                            <w:t>33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2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47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2.2pt;mso-wrap-distance-left:9.05pt;mso-wrap-distance-right:9.05pt;mso-wrap-distance-top:0pt;mso-wrap-distance-bottom:0pt;margin-top:16.1pt;mso-position-vertical-relative:text;margin-left:12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 xml:space="preserve">ملف رقم </w:t>
                    </w:r>
                    <w:r>
                      <w:rPr/>
                      <w:t>33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2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47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lang w:bidi="ar-EG"/>
                      </w:rPr>
                    </w:pPr>
                    <w:r>
                      <w:rPr>
                        <w:rFonts w:cs="Arial" w:ascii="Arial" w:hAnsi="Arial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Times New Roman"/>
      <w:u w:val="single"/>
      <w:lang w:bidi="ar-E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1:55:00Z</dcterms:created>
  <dc:creator>kamal_louise</dc:creator>
  <dc:description/>
  <dc:language>en-US</dc:language>
  <cp:lastModifiedBy>kamal_louise</cp:lastModifiedBy>
  <dcterms:modified xsi:type="dcterms:W3CDTF">2008-07-09T11:55:00Z</dcterms:modified>
  <cp:revision>7</cp:revision>
  <dc:subject/>
  <dc:title>كتاب دورى رقم (1) لسنة 2006</dc:title>
</cp:coreProperties>
</file>