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ان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ور 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تعديل بعض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انون ضريبة الدمغة الصادر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بق وان صدر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ضريبة الدمغة والمعدل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تضمن فى 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ه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ؤدى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يصال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سدا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ج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قارات الخاضعة للضريبة على العقارات المبن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....."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ه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خضع الشهاد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آت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ضريبة نوعية مقدارها تسعون قرشا عن كل ورقة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راق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180" w:right="1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جميع انواع الشهادات الصادرة من الجهات الحكو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..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180" w:right="1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شهادات الصادرة م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- .......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-.......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لث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شهادات المصدق على التوقعات فيها بمعرفة جهة حكوم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شركة     قطاع عــــام وك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قر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قدمة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ح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ش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جه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180" w:right="18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فى جم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ح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تحمل الضريبة مستلم الشه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قد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قر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..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كما صدر 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فرض رسم تنمية الموارد المالية للدولة المعدل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تضمن فى نص ا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ند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ه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فرض رسم يسمى رسم تنمية الموارد المالية للدولة على 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أت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-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المحررات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وباقي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أوعي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الخاضعة لضريبة الدمغة النوع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شرة قروش عن كل وعاء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وع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خاضعة لضريبة الدمغة النوعية التى تكون ضريبة الدمغة عليها من فئة الخمسة قروش فاك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 .</w:t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ق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د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صلحة كتابها الدورى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تحصيل ضريبة الدمغة النوعية المفروضة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رسم تنمية الموارد المالية للدولة المفروض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قر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واردة بالاستمارتي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,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ينما – مسرح – ملاه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فقا ل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بند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صدر 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عديل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انون ضريبة الدمغة الصادر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ذى تنص المادة الثانية منه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لغى المواد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0</w:t>
      </w:r>
      <w:r>
        <w:rPr>
          <w:rFonts w:ascii="Arial" w:hAnsi="Arial" w:cs="Arial"/>
          <w:b/>
          <w:b/>
          <w:bCs/>
          <w:sz w:val="28"/>
          <w:sz w:val="28"/>
          <w:szCs w:val="28"/>
          <w:lang w:eastAsia="en-US"/>
        </w:rPr>
        <w:t>،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ascii="Arial" w:hAnsi="Arial" w:cs="Arial"/>
          <w:b/>
          <w:b/>
          <w:bCs/>
          <w:sz w:val="28"/>
          <w:sz w:val="28"/>
          <w:szCs w:val="28"/>
          <w:lang w:eastAsia="en-US"/>
        </w:rPr>
        <w:t>،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...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قانون ضريبة الدمغة الصادر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لما كان البين من نصوص المواد سالفة البي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رسم التنمية المفروضة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رتبط ارتباطا وثيقا بفرض رسم الدمغة النوعية المفروضة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عدلة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القانون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إلغ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عض مواده من ضمنها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0</w:t>
      </w:r>
      <w:r>
        <w:rPr>
          <w:rFonts w:ascii="Arial" w:hAnsi="Arial" w:cs="Arial"/>
          <w:b/>
          <w:b/>
          <w:bCs/>
          <w:sz w:val="28"/>
          <w:sz w:val="28"/>
          <w:szCs w:val="28"/>
          <w:lang w:eastAsia="en-US"/>
        </w:rPr>
        <w:t>،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لى النحو السـالف بيانه ، وعليه ننب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نفيذ مايل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-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لغى كتاب دورى المصلحة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تحصيل ضريبة الدمغة النوعية المفروضة ب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سنة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رسم تنمية الموارد المالية للدولة المفروضة بالقانو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قر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وادة بالاستمارتي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,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ينما – مسرح – ملاه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لغى تحصيل ضريبة الدمغة النوعي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يصال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سدا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ج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قارات المبنية الخاضعة لضريبة العقارات المبنية المفروضة ب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187" w:right="18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صلحة تهيب بالسادة العاملين فى مجال الضرائب العقارية تنفيذ ما تقدم بكل دقة اعتبارا </w:t>
      </w:r>
    </w:p>
    <w:p>
      <w:pPr>
        <w:pStyle w:val="PlainText"/>
        <w:spacing w:lineRule="auto" w:line="336"/>
        <w:ind w:left="187" w:right="187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شه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تا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تاريخ نشر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4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الف الذكر حرصاً على عدم المساء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تأديب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180" w:right="18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تحريرا ف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2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val="ar-SA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43500</wp:posOffset>
                </wp:positionH>
                <wp:positionV relativeFrom="paragraph">
                  <wp:posOffset>2603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2.0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041613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34:00Z</dcterms:created>
  <dc:creator>kamal_louise</dc:creator>
  <dc:description/>
  <dc:language>en-US</dc:language>
  <cp:lastModifiedBy>kamal_louise</cp:lastModifiedBy>
  <dcterms:modified xsi:type="dcterms:W3CDTF">2008-07-09T10:49:00Z</dcterms:modified>
  <cp:revision>7</cp:revision>
  <dc:subject/>
  <dc:title>كتاب دورى رقم (1) لسنة 2006</dc:title>
</cp:coreProperties>
</file>