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>لسنة ‏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دم اختصاص مصلحة الضرائب العقارية بتحصيل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ضريبة الثروة العقارية وفقاً لاحكام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  <w:lang w:eastAsia="en-US"/>
        </w:rPr>
        <w:t>ـــــــــــــــــــــ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و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د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الكتاب الدورى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كيفية تنفيذ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انون الضرائب على الدخل الصادر ب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5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عدل ب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8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تعلق بكيفية تحصيل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يراد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ثروة العقار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إ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صدر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الضريبة على الدخل متضمنا فى المادة الثانية من مو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د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نص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غ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انون الضرائب على الدخل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5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بصدر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ش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ت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ه لا ينعقد الاختصاص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بتحصيل ضريبة الثروة العقارية اعتبارا من تاريخ العمل به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لى نحو ما جاء بكتاب مصلحة الضرائب العامة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6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ؤر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ك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فاد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ج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طبيق نص 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خاص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تأج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ب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اك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تنظيم العلاقة بين المؤج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مستأج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عدم وجود ضريبة عام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ير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ضريبة عامة على الدخل فى ظل العم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رتيبا على ما تقدم فان الاختصاص بتحصيل ضريبة الثروة العقارية ينعق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امة اعتباراً من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اريخ العم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انون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بح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ليست لها اختصاص فى هذا الشا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على ذلك تنبه ال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غ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م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كتاب الدورى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سالفة الذكر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هيب المصلحة بالسادة العاملين فى جميع مديريات الضرائب العقاريـــة بضرورة مراعاة ما تقدم </w:t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نفيذه بكل دق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حر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عدم المساءلة القانون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72100</wp:posOffset>
                </wp:positionH>
                <wp:positionV relativeFrom="paragraph">
                  <wp:posOffset>19748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5.55pt;mso-position-vertical-relative:text;margin-left:42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حريرا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646017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14:00Z</dcterms:created>
  <dc:creator>kamal_louise</dc:creator>
  <dc:description/>
  <dc:language>en-US</dc:language>
  <cp:lastModifiedBy>kamal_louise</cp:lastModifiedBy>
  <dcterms:modified xsi:type="dcterms:W3CDTF">2008-07-09T10:23:00Z</dcterms:modified>
  <cp:revision>4</cp:revision>
  <dc:subject/>
  <dc:title>كتاب دورى رقم (1) لسنة 2006</dc:title>
</cp:coreProperties>
</file>