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ضرورة 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مال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عمال التحصيل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شاء جهاز مستقبل لكل منهما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د للمصلحة تقرير الجهاز المركزى للمحاسبات متضمنا عدم قيام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خالفة للمادة الثالثة من القر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زا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ا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دم فاعلية نظام الرقابة الداخلية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نصت المادة الثالثة من القر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زار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نظيم العمل ب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ررة وتبسي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لى أ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تسند كلا منها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جهزتها المختصة للقيام ب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ويكون مقر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</w:t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فان المصلحة تستر عن انتباه العاملين بحقل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أ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سن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لا منها لاجهزتها المختصـة للقيام بها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ــــــــ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كون مقر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راقبات 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حالة عدم وجود عدد كاف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يتم عر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المحافـظ المختص باعتبار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رئي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كافة العامل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دنيين داخل نطا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حافظ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وفير العدد اللازم منهم وذلك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تفعيل نظام الرقابة الداخلية عـ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eastAsia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شدد المصلح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ا الكتاب الدور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العمل بها يترتب عليه المسئو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تأديب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227352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1:00Z</dcterms:created>
  <dc:creator>kamal_louise</dc:creator>
  <dc:description/>
  <dc:language>en-US</dc:language>
  <cp:lastModifiedBy>kamal_louise</cp:lastModifiedBy>
  <dcterms:modified xsi:type="dcterms:W3CDTF">2008-07-08T12:11:00Z</dcterms:modified>
  <cp:revision>2</cp:revision>
  <dc:subject/>
  <dc:title>كتاب دورى رقم (1) لسنة 2006</dc:title>
</cp:coreProperties>
</file>