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خضوع المراكز الطبية المتخصصة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تابعة لوزارة الص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والتى ت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بأسالي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استثمارية </w:t>
      </w:r>
    </w:p>
    <w:p>
      <w:pPr>
        <w:pStyle w:val="PlainText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تخرجها عن طبيعة ا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العامة للضريبة على العقارات المبنية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مناسبة م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تث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ر من استفسارات بشان مدى خضوع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للضريبة على العقارات المبنية ونتيجة ل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نشب من خلاف بين وزارة المالية ووزارة الصحة والسكان فقد قام السي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ستا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كتو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زير المالية بعرض الموضوع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جمعية العمومية لقسمى الفتوى والتشريع بمجلس الدولة والتى انتهت بفتواها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66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ؤرخ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خضوع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للضريبة على العقارات المبنية المقرر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استنادا لنص ا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5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ان الضريبة على العقارات المبنية وعدم سر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المذكور عليها لانتفاء منا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هو رصد البناء للمنفعة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تأسيس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ى من المراكز الطبية المتخصصة التابعة لوزارة الصحة التى تد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أسالي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ستثمارية شانها كشان بعض المستشفيات المنشاة بقرار رئيس الجمهوري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من ث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فه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يست مرصود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لنفع ال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ينأ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ن التمت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إعف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واردة بالماد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ن القانون ويتع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خضاع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ضريبة على العق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ن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تلتزم معه وزارة الصحة بوصفها المالكة للمستشف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د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المستحقة عن هذا العقا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تنبه المصلحة على جميع العاملين ب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تخاذ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نحو ربط وتحصيل الضريب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جميع المراكز الطبية المتخصصة التابعة لوزارة الصحة التى تد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سالي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ستثمارية تخرجها عن طبيعة المستشفيات العا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المنشاة بقرار رئيس الجمهورية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5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9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نفيذا لفتوى الجمعية العمومية لقسمى الفتوى والتشريع سالفة الذك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5143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4.0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482015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8:00Z</dcterms:created>
  <dc:creator>kamal_louise</dc:creator>
  <dc:description/>
  <dc:language>en-US</dc:language>
  <cp:lastModifiedBy>kamal_louise</cp:lastModifiedBy>
  <dcterms:modified xsi:type="dcterms:W3CDTF">2008-07-09T10:10:00Z</dcterms:modified>
  <cp:revision>4</cp:revision>
  <dc:subject/>
  <dc:title>كتاب دورى رقم (1) لسنة 2006</dc:title>
</cp:coreProperties>
</file>