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14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2004</w:t>
      </w:r>
    </w:p>
    <w:p>
      <w:pPr>
        <w:pStyle w:val="Normal"/>
        <w:ind w:left="-142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ind w:left="-142" w:right="0" w:hanging="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إجراءات الواجب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باعها للحصول علي الأمر 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طلاع علي الحسابات</w:t>
      </w:r>
    </w:p>
    <w:p>
      <w:pPr>
        <w:pStyle w:val="Normal"/>
        <w:ind w:left="-142" w:right="0" w:hanging="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البنوك بمناسبة التقرير بما في الذمة عند توقيع حجز ما للمدين لـ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الغير لدي إحدى البنوك تنفيذا لأحكام القانون رقم </w:t>
      </w:r>
      <w:r>
        <w:rPr>
          <w:rFonts w:cs="Times New Roman"/>
          <w:b/>
          <w:bCs/>
          <w:sz w:val="32"/>
          <w:szCs w:val="32"/>
        </w:rPr>
        <w:t>88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003</w:t>
      </w:r>
    </w:p>
    <w:p>
      <w:pPr>
        <w:pStyle w:val="Normal"/>
        <w:ind w:left="-142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صدار قانون البنك المركزي والجهاز المصرفي والنقد</w:t>
      </w:r>
    </w:p>
    <w:p>
      <w:pPr>
        <w:pStyle w:val="Normal"/>
        <w:ind w:left="-142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Normal"/>
        <w:ind w:left="-142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-142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بق 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 أصدرت المصلحة كتابها الدوري رقم </w:t>
      </w:r>
      <w:r>
        <w:rPr>
          <w:rFonts w:cs="Times New Roman"/>
          <w:b/>
          <w:bCs/>
          <w:sz w:val="28"/>
          <w:szCs w:val="28"/>
        </w:rPr>
        <w:t>2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rFonts w:cs="Times New Roman"/>
          <w:b/>
          <w:bCs/>
          <w:sz w:val="28"/>
          <w:szCs w:val="28"/>
        </w:rPr>
        <w:t>199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شأن التعليمات المنظمة للحصول علي الأذن بالتقرير بما في الذمة عند حجز ما للمدين لدى الغير تحت يد البنوك تنفيذا لاحكام القانون رقم </w:t>
      </w:r>
      <w:r>
        <w:rPr>
          <w:rFonts w:cs="Times New Roman"/>
          <w:b/>
          <w:bCs/>
          <w:sz w:val="28"/>
          <w:szCs w:val="28"/>
        </w:rPr>
        <w:t>20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rFonts w:cs="Times New Roman"/>
          <w:b/>
          <w:bCs/>
          <w:sz w:val="28"/>
          <w:szCs w:val="28"/>
        </w:rPr>
        <w:t>199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في شأن س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حسابات البنوك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حيث صدر القانون رقم </w:t>
      </w:r>
      <w:r>
        <w:rPr>
          <w:rFonts w:cs="Times New Roman"/>
          <w:b/>
          <w:bCs/>
          <w:sz w:val="28"/>
          <w:szCs w:val="28"/>
        </w:rPr>
        <w:t>8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rFonts w:cs="Times New Roman"/>
          <w:b/>
          <w:bCs/>
          <w:sz w:val="28"/>
          <w:szCs w:val="28"/>
        </w:rPr>
        <w:t>200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إصدار قانون البنك المركزي والجهاز المصرفي والنقد ونص في المادة الأولى من مواد الإصدار علي أن </w:t>
      </w:r>
      <w:r>
        <w:rPr>
          <w:rFonts w:cs="Times New Roman"/>
          <w:b/>
          <w:bCs/>
          <w:sz w:val="28"/>
          <w:szCs w:val="28"/>
          <w:rtl w:val="true"/>
        </w:rPr>
        <w:t xml:space="preserve">: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سرى علي البنك المركزي والجهاز المصرفي والنقد أحكام القانون المرافق </w:t>
      </w:r>
      <w:r>
        <w:rPr>
          <w:rFonts w:cs="Times New Roman"/>
          <w:b/>
          <w:bCs/>
          <w:sz w:val="28"/>
          <w:szCs w:val="28"/>
          <w:rtl w:val="true"/>
        </w:rPr>
        <w:t>" .</w:t>
      </w:r>
    </w:p>
    <w:p>
      <w:pPr>
        <w:pStyle w:val="Normal"/>
        <w:ind w:left="720" w:right="0" w:firstLine="7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يلغي قانون البنوك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الائت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صادر بالقرار بالقانون رقم </w:t>
      </w:r>
      <w:r>
        <w:rPr>
          <w:rFonts w:cs="Times New Roman"/>
          <w:b/>
          <w:bCs/>
          <w:sz w:val="28"/>
          <w:szCs w:val="28"/>
        </w:rPr>
        <w:t>16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95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القانون رقم </w:t>
      </w:r>
      <w:r>
        <w:rPr>
          <w:rFonts w:cs="Times New Roman"/>
          <w:b/>
          <w:bCs/>
          <w:sz w:val="28"/>
          <w:szCs w:val="28"/>
        </w:rPr>
        <w:t>12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97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ي شأن البنك المركزي المصري والجهاز المصرفي والقرار بالقانون رقم </w:t>
      </w:r>
      <w:r>
        <w:rPr>
          <w:rFonts w:cs="Times New Roman"/>
          <w:b/>
          <w:bCs/>
          <w:sz w:val="28"/>
          <w:szCs w:val="28"/>
        </w:rPr>
        <w:t>20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99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ي شأن سريه الحسابات بالبنوك </w:t>
      </w:r>
      <w:r>
        <w:rPr>
          <w:rFonts w:cs="Times New Roman"/>
          <w:b/>
          <w:bCs/>
          <w:sz w:val="28"/>
          <w:szCs w:val="28"/>
          <w:rtl w:val="true"/>
        </w:rPr>
        <w:t xml:space="preserve">...............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720" w:right="0" w:firstLine="7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جرى نص المادة الخامسة من مواد الإصدار علي 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نشر هذا القانون في الجريدة الرسمية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يعمل به من اليوم التالي 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قضاء ثلاثين يوما من تاريخ نشره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م النشر في </w:t>
      </w:r>
      <w:r>
        <w:rPr>
          <w:rFonts w:cs="Times New Roman"/>
          <w:b/>
          <w:bCs/>
          <w:sz w:val="28"/>
          <w:szCs w:val="28"/>
        </w:rPr>
        <w:t>15/6/2003</w:t>
      </w:r>
      <w:r>
        <w:rPr>
          <w:rFonts w:cs="Times New Roman"/>
          <w:b/>
          <w:bCs/>
          <w:sz w:val="28"/>
          <w:szCs w:val="28"/>
          <w:rtl w:val="true"/>
        </w:rPr>
        <w:t xml:space="preserve"> ) "  .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جرى نصي المادة </w:t>
      </w:r>
      <w:r>
        <w:rPr>
          <w:rFonts w:cs="Times New Roman"/>
          <w:b/>
          <w:bCs/>
          <w:sz w:val="28"/>
          <w:szCs w:val="28"/>
        </w:rPr>
        <w:t>9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ن ذات القانون علي 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لنائب 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من يفوضه من المحامين العامين الأول علي الأقل من تلقاء نفسه أو بناء علي طلب جهة رسميه أو أحد من ذوى الشأن ، أن يطلب من م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تئناف القاهرة الأمر 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طلاع أو الحصول علي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يانات أو معلومات تتعلق بالحسابات أو الودائع أو الأمانات أو الخزائن المنصوص عليها في المادة السابقة أو المعلومات المتعلقة بها إذا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قتضى ذلك كشف الحقيقة في جناية أو جنحة قامت الدلائل الج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علي وقو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لأي من ذوى الشأن في حاله التقرير بما في الذمة بمناسبة حجز موقع لدى أحد البنوك الخاضعة 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كام هذا القانون أن يتقدم بالطلب المشار إليه في الف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سابقة إلى م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تئناف المختص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720" w:right="0" w:firstLine="7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تفصل المحكمة منعقدة في غرفه المشورة في الطلب خلال الأيام الثلاثة التالية لتقديمه بعد سماع أقوال النيابة العامة أو ذوى الشأن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علي النائب العام أو من يفوضه في ذلك من المحامين العامين الأول علي الأقل وعلي ذي الشان بحسب الأحوال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خطار البنك وذوى ال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 بالأمر الذي ت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محكمة خلال الأيام الثلاثة التالية لصدوره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يبدأ سريان الميعاد المحدد 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رير بما في الذمة من تاريخ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خطار البنك بالأمر المذكور </w:t>
      </w:r>
      <w:r>
        <w:rPr>
          <w:rFonts w:cs="Times New Roman"/>
          <w:b/>
          <w:bCs/>
          <w:sz w:val="28"/>
          <w:szCs w:val="28"/>
          <w:rtl w:val="true"/>
        </w:rPr>
        <w:t xml:space="preserve">............ 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ذا 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 المصلحة تنبه علي السادة العاملين في حقل الضرائب العقارية تنفيذ مايلي عند توقيع حجز ما للمدين لدى الغير لدى أحد البنوك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57" w:right="0" w:hanging="36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جب علي مديريات الضرائب العقارية أن تتقدم بطلب لمحكمه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تئناف المختصة للحصول علي الأمر بالاطلاع علي حسابات المحجوز عليه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1157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لي مديريات الضرائب العقارية بعد ذلك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خطار البنك وذوى الشان بالأمر الذي ت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محكمة خلال الأيام الثلاثة التالية لصدوره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1157" w:right="0" w:hanging="36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جب علي مديريات الضرائب العقارية أن تقوم بإعلان البنك المحجوز لديه بكتاب موصى عليه بعلم الوصول يتضمن قيمه المبالغ المطلوبة وأنواعها وتواريخ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تحقاقها ويجب أن يتضمن محضر الحجز نهي المحجوز لديه عن الوفاء بما في يده للمحجوز عليه أو تسليمه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ي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تكليفه التقرير بما في ذمته خلال خمسه عشر ي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1157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بدأ سريان 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اد المحدد للتقرير بما في الذمة من تاريخ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خطار البنك بالأمر المذكور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1157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جب إعلان المحجوز عليه بصوره من محضر الحجز مب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ها تاريخ إعلانه المحجوز لديه خلال الثمانية أيام التالية لتاريخ إعلان المحضر للمحجوز لديه 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تبر الحجز 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 لم يكن وذلك طب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نص المادة </w:t>
      </w:r>
      <w:r>
        <w:rPr>
          <w:rFonts w:cs="Times New Roman"/>
          <w:b/>
          <w:bCs/>
          <w:sz w:val="28"/>
          <w:szCs w:val="28"/>
        </w:rPr>
        <w:t>2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rFonts w:cs="Times New Roman"/>
          <w:b/>
          <w:bCs/>
          <w:sz w:val="28"/>
          <w:szCs w:val="28"/>
        </w:rPr>
        <w:t>30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rFonts w:cs="Times New Roman"/>
          <w:b/>
          <w:bCs/>
          <w:sz w:val="28"/>
          <w:szCs w:val="28"/>
        </w:rPr>
        <w:t>195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ي شأن الحجز الإداري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1157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كون الإعلان المشار إليه في البند السابق بموجب ورقه م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اق المحضرين التابعين لقلم المحضرين الموجود بمقر المحكمة الواقع في دائرتها موطن المحجوز عليه وذلك طبقا لحكم المحكمة الدستورية العليا الصادر بجلسة </w:t>
      </w:r>
      <w:r>
        <w:rPr>
          <w:rFonts w:cs="Times New Roman"/>
          <w:b/>
          <w:bCs/>
          <w:sz w:val="28"/>
          <w:szCs w:val="28"/>
        </w:rPr>
        <w:t>4/1/199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ي طلب التفسير المقيد برقم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rFonts w:cs="Times New Roman"/>
          <w:b/>
          <w:bCs/>
          <w:sz w:val="28"/>
          <w:szCs w:val="28"/>
        </w:rPr>
        <w:t>1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ضائي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المصلحة تنبه إلى تنفيذ ما تقدم بكل دقه مع مراعاة عدم العمل بما يخالف ذلك من تعلي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Cs/>
          <w:sz w:val="28"/>
          <w:szCs w:val="28"/>
        </w:rPr>
        <w:t>9/12/2004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سماعيل عبد الرسول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851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046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قسم الصياغ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57"/>
        </w:tabs>
        <w:ind w:left="11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Arabic Transparent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cs="Arabic Transparent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36:00Z</dcterms:created>
  <dc:creator>mohamad</dc:creator>
  <dc:description/>
  <cp:keywords/>
  <dc:language>en-US</dc:language>
  <cp:lastModifiedBy>mahmoud_shawkey</cp:lastModifiedBy>
  <cp:lastPrinted>2004-03-13T11:48:00Z</cp:lastPrinted>
  <dcterms:modified xsi:type="dcterms:W3CDTF">2009-05-24T07:39:00Z</dcterms:modified>
  <cp:revision>4</cp:revision>
  <dc:subject/>
  <dc:title>مصلحة الضرائب العقارية </dc:title>
</cp:coreProperties>
</file>