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دور قرار وزارة الموارد المائية والري رقم</w:t>
      </w:r>
      <w:r>
        <w:rPr>
          <w:rFonts w:cs="Times New Roman"/>
          <w:b/>
          <w:bCs/>
          <w:sz w:val="32"/>
          <w:szCs w:val="32"/>
        </w:rPr>
        <w:t>6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إضافة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عض فئات مقابل الانتفاع بالأملاك العامة ذات الصلة بالري والصرف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لي القرار الوزاري رقم </w:t>
      </w:r>
      <w:r>
        <w:rPr>
          <w:rFonts w:cs="Times New Roman"/>
          <w:b/>
          <w:bCs/>
          <w:sz w:val="32"/>
          <w:szCs w:val="32"/>
        </w:rPr>
        <w:t>31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 </w:t>
      </w:r>
      <w:r>
        <w:rPr>
          <w:rFonts w:cs="Times New Roman"/>
          <w:b/>
          <w:bCs/>
          <w:sz w:val="32"/>
          <w:szCs w:val="32"/>
        </w:rPr>
        <w:t>2002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TextBodyIndent"/>
        <w:ind w:left="386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بق وأن صدر قرار وزارة الموارد المائية والري رقم </w:t>
      </w:r>
      <w:r>
        <w:rPr>
          <w:rFonts w:cs="Times New Roman"/>
          <w:b/>
          <w:bCs/>
          <w:sz w:val="28"/>
          <w:szCs w:val="28"/>
        </w:rPr>
        <w:t>3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عديل بعض فئات مقاب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الأملاك العامة ذات الصلة بالري والصرف باللائحة التنفيذية لقانون الري والصرف رقم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صادر بشأنه الكتاب الدوري رقم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يتضمن تحديد مقاب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بعض الإشغالا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صدر قرار وزارة الموارد المائية والري رقم </w:t>
      </w:r>
      <w:r>
        <w:rPr>
          <w:rFonts w:cs="Times New Roman"/>
          <w:b/>
          <w:bCs/>
          <w:sz w:val="28"/>
          <w:szCs w:val="28"/>
        </w:rPr>
        <w:t>6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إضافة بعض فئات مقابل الانتفاع بالأملاك العامة ذات الصلة بالري والصرف إلي القرار الوزاري  السابق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ذا فإن المصلحة تنبه علي السادة العاملين بحقل الضرائب العقارية تنفيذ ما يلي بكل دقة 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TextBodyIndent"/>
        <w:ind w:left="386" w:right="0" w:hanging="36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طبيق ما ورد بالقرار الوزاري رقم </w:t>
      </w:r>
      <w:r>
        <w:rPr>
          <w:rFonts w:cs="Times New Roman"/>
          <w:b/>
          <w:bCs/>
          <w:sz w:val="28"/>
          <w:szCs w:val="28"/>
        </w:rPr>
        <w:t>3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386" w:right="0" w:hanging="36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طبيق ما ورد بالقرار الوزاري رقم </w:t>
      </w:r>
      <w:r>
        <w:rPr>
          <w:rFonts w:cs="Times New Roman"/>
          <w:b/>
          <w:bCs/>
          <w:sz w:val="28"/>
          <w:szCs w:val="28"/>
        </w:rPr>
        <w:t>6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رفق طي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746" w:right="0" w:hanging="72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ند إثارة أي خلاف عند التطبيق يتم الرجوع إلي وزارة الموارد المائية والري من خلال إدارتها المختصة بالمحافظات بصفتها ص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ة الاختصاص الأصيل في هذا الشأن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746" w:right="0" w:hanging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746" w:right="0" w:hanging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در في</w:t>
      </w:r>
      <w:r>
        <w:rPr>
          <w:rFonts w:cs="Times New Roman"/>
          <w:b/>
          <w:bCs/>
          <w:sz w:val="28"/>
          <w:szCs w:val="28"/>
          <w:rtl w:val="true"/>
        </w:rPr>
        <w:t>:     /</w:t>
      </w:r>
      <w:r>
        <w:rPr>
          <w:rFonts w:cs="Times New Roman"/>
          <w:b/>
          <w:bCs/>
          <w:sz w:val="28"/>
          <w:szCs w:val="28"/>
        </w:rPr>
        <w:t>3/2004</w:t>
      </w:r>
    </w:p>
    <w:p>
      <w:pPr>
        <w:pStyle w:val="TextBodyIndent"/>
        <w:ind w:left="746" w:right="0" w:hanging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746" w:right="0" w:hanging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746" w:right="0" w:hanging="72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ind w:left="746" w:right="0" w:hanging="72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746" w:right="0" w:hanging="72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سماعيل عبد الرسول</w:t>
      </w:r>
    </w:p>
    <w:p>
      <w:pPr>
        <w:pStyle w:val="TextBodyIndent"/>
        <w:ind w:left="746" w:right="0" w:hanging="72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746" w:right="0" w:hanging="72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746" w:right="0" w:hanging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w:br w:type="page"/>
      </w:r>
    </w:p>
    <w:p>
      <w:pPr>
        <w:pStyle w:val="TextBodyIndent"/>
        <w:ind w:left="746" w:right="0" w:hanging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746" w:right="0" w:hanging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وقائع المصرية  ــ العدد </w:t>
      </w:r>
      <w:r>
        <w:rPr>
          <w:rFonts w:cs="Times New Roman"/>
          <w:b/>
          <w:bCs/>
          <w:sz w:val="28"/>
          <w:szCs w:val="28"/>
        </w:rPr>
        <w:t>3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براير سنة </w:t>
      </w:r>
      <w:r>
        <w:rPr>
          <w:rFonts w:cs="Times New Roman"/>
          <w:b/>
          <w:bCs/>
          <w:sz w:val="28"/>
          <w:szCs w:val="28"/>
        </w:rPr>
        <w:t>2004</w:t>
      </w:r>
    </w:p>
    <w:p>
      <w:pPr>
        <w:pStyle w:val="TextBodyIndent"/>
        <w:ind w:left="746" w:right="0" w:hanging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Indent"/>
        <w:ind w:left="746" w:right="0" w:hanging="72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زارة الموارد المائية والري</w:t>
      </w:r>
    </w:p>
    <w:p>
      <w:pPr>
        <w:pStyle w:val="TextBodyIndent"/>
        <w:ind w:left="746" w:right="0" w:hanging="72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رار وزاري رقم </w:t>
      </w:r>
      <w:r>
        <w:rPr>
          <w:rFonts w:cs="Times New Roman"/>
          <w:b/>
          <w:bCs/>
          <w:sz w:val="32"/>
          <w:szCs w:val="32"/>
        </w:rPr>
        <w:t>6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TextBodyIndent"/>
        <w:ind w:left="746" w:right="0" w:hanging="72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تاريخ </w:t>
      </w:r>
      <w:r>
        <w:rPr>
          <w:rFonts w:cs="Times New Roman"/>
          <w:b/>
          <w:bCs/>
          <w:sz w:val="32"/>
          <w:szCs w:val="32"/>
        </w:rPr>
        <w:t>9/2/2004</w:t>
      </w:r>
    </w:p>
    <w:p>
      <w:pPr>
        <w:pStyle w:val="TextBodyIndent"/>
        <w:ind w:left="746" w:right="0" w:hanging="72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</w:t>
      </w:r>
    </w:p>
    <w:p>
      <w:pPr>
        <w:pStyle w:val="TextBodyIndent"/>
        <w:ind w:left="746" w:right="0" w:hanging="72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إضافة بعض فئات مقابل الانتفاع بالأملاك العامة ذات الصلة بالري والصرف إلي القرار الوزاري رقم </w:t>
      </w:r>
      <w:r>
        <w:rPr>
          <w:rFonts w:cs="Times New Roman"/>
          <w:b/>
          <w:bCs/>
          <w:sz w:val="28"/>
          <w:szCs w:val="28"/>
        </w:rPr>
        <w:t>3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rFonts w:cs="Times New Roman"/>
          <w:b/>
          <w:bCs/>
          <w:sz w:val="28"/>
          <w:szCs w:val="28"/>
        </w:rPr>
        <w:t>3/7/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تعديل بعض فئات مقابل الانتفاع بالأملاك العامة ذات الصلة بالري والصرف باللائحة التنفيذية لقانون الري والصرف رقم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4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زير الموارد المائية والر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عد الاطلاع علي قانون نظام الإدارة المحلية الصادر بالقانون رقم </w:t>
      </w:r>
      <w:r>
        <w:rPr>
          <w:rFonts w:cs="Times New Roman"/>
          <w:b/>
          <w:bCs/>
          <w:sz w:val="28"/>
          <w:szCs w:val="28"/>
        </w:rPr>
        <w:t>4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لائحته التنفيذية ؛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القانون رقم </w:t>
      </w:r>
      <w:r>
        <w:rPr>
          <w:rFonts w:cs="Times New Roman"/>
          <w:b/>
          <w:bCs/>
          <w:sz w:val="28"/>
          <w:szCs w:val="28"/>
        </w:rPr>
        <w:t>4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 حماية نهر النيل والمجاري المائية من التلوث ولائحته التنفيذية ؛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قانون الري والصرف الصادر بالقانون الري والصرف الصادر بالقانون رقم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لائحته التنفيذية ؛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القانون رقم 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 بعض الأحكام المتعلقة بأملاك الدولة الخاصة ؛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القرار الوزاري رقم </w:t>
      </w:r>
      <w:r>
        <w:rPr>
          <w:rFonts w:cs="Times New Roman"/>
          <w:b/>
          <w:bCs/>
          <w:sz w:val="28"/>
          <w:szCs w:val="28"/>
        </w:rPr>
        <w:t>33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 دراسة مقابل الانتفاع لمساحات  الأراضي المستأجرة بدائرة الإدارة العامة لري قناطر الدلتا ؛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القرار الوزاري رقم </w:t>
      </w:r>
      <w:r>
        <w:rPr>
          <w:rFonts w:cs="Times New Roman"/>
          <w:b/>
          <w:bCs/>
          <w:sz w:val="28"/>
          <w:szCs w:val="28"/>
        </w:rPr>
        <w:t>3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rFonts w:cs="Times New Roman"/>
          <w:b/>
          <w:bCs/>
          <w:sz w:val="28"/>
          <w:szCs w:val="28"/>
        </w:rPr>
        <w:t>3/7/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تعديل بعض فئات مقابل الانتفاع بالأملاك العامة ذات الصلة بالري والصرف باللائحة التنفيذية لقانون الري والصرف رقم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كتاب السيد الأستاذ المستشار نائب رئيس مجلس الدولة ورئيس إدارة الفتوى لوزارة الموارد المائية والري رقم </w:t>
      </w:r>
      <w:r>
        <w:rPr>
          <w:rFonts w:cs="Times New Roman"/>
          <w:b/>
          <w:bCs/>
          <w:sz w:val="28"/>
          <w:szCs w:val="28"/>
        </w:rPr>
        <w:t>15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rFonts w:cs="Times New Roman"/>
          <w:b/>
          <w:bCs/>
          <w:sz w:val="28"/>
          <w:szCs w:val="28"/>
        </w:rPr>
        <w:t>22/11/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؛</w:t>
      </w:r>
      <w:r>
        <w:br w:type="page"/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ـــــــــــــــــــــــرر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ادة الأولي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ضاف إلي المادة الأولي من القرار الوزاري رقم </w:t>
      </w:r>
      <w:r>
        <w:rPr>
          <w:rFonts w:cs="Times New Roman"/>
          <w:b/>
          <w:bCs/>
          <w:sz w:val="28"/>
          <w:szCs w:val="28"/>
        </w:rPr>
        <w:t>3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تعديل بعض فئات مقابل الانتفاع بالأملاك العامة ذات الصلة بالري والصرف باللائحة لتنفيذية لقانون الري والصرف رقم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4</w:t>
      </w:r>
      <w:r>
        <w:rPr>
          <w:rFonts w:cs="Times New Roman"/>
          <w:b/>
          <w:bCs/>
          <w:sz w:val="28"/>
          <w:szCs w:val="28"/>
          <w:rtl w:val="true"/>
        </w:rPr>
        <w:t xml:space="preserve"> 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شأن تحديد مقابل الانتفاع بمنافع الترع والمصارف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ند جديد برقم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ابعا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، نصه كاللاتي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شغل المنافع بقصد الزراعة أو النخيل أو أشجار أخري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ثل السنط والنبق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لإقامة العشش والطوف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ind w:left="-425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Indent"/>
        <w:ind w:left="386" w:right="0" w:hanging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اخل كردون المدن للمتر المسطح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نيه واحد سنويا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خارج كردون المدن للمتر المسطح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صف جنيه سنويا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ادة الثانية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TextBodyIndent"/>
        <w:ind w:left="38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ضاف إلي المادة الثانية من القرار الوزاري رقم </w:t>
      </w:r>
      <w:r>
        <w:rPr>
          <w:rFonts w:cs="Times New Roman"/>
          <w:b/>
          <w:bCs/>
          <w:sz w:val="28"/>
          <w:szCs w:val="28"/>
        </w:rPr>
        <w:t>3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شار إليه بالمادة الأولي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ي شأن تحديد مقابل الانتفاع لمنافع نهر النيل وفرعيه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ند جديد برقم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ابع عشر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صه كالآتي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88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ابع عشر ــ شغل المنافع بقصد الزراعة أو النخيل أو أشجار أخري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ثل السنط والنبق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لإقامة العشش والطوف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ind w:left="386" w:right="0" w:hanging="108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</w:t>
      </w:r>
    </w:p>
    <w:p>
      <w:pPr>
        <w:pStyle w:val="TextBodyIndent"/>
        <w:ind w:left="386" w:right="0" w:hanging="108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اخل كردون المدن للمتر المسطح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ربعة جنيهات سنويا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خارج كردون المدن للمتر المسطح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نيهان سنويا</w:t>
      </w:r>
      <w:r>
        <w:rPr>
          <w:rFonts w:cs="Times New Roman"/>
          <w:b/>
          <w:bCs/>
          <w:sz w:val="28"/>
          <w:szCs w:val="28"/>
        </w:rPr>
        <w:t>0</w:t>
      </w:r>
      <w:r>
        <w:br w:type="page"/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38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ادة الثالثة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نشر هذا القرار بالوقائع المصرية ، ويعمل به اعتبارا من تاريخ نشره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20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زير الموارد المائية والري</w:t>
      </w:r>
    </w:p>
    <w:p>
      <w:pPr>
        <w:pStyle w:val="TextBodyIndent"/>
        <w:spacing w:before="0" w:after="120"/>
        <w:ind w:left="20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حمود أبو زيد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1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7:00Z</dcterms:modified>
  <cp:revision>8</cp:revision>
  <dc:subject/>
  <dc:title>مصلحة الضرائب العقارية </dc:title>
</cp:coreProperties>
</file>