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-142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004</w:t>
      </w:r>
    </w:p>
    <w:p>
      <w:pPr>
        <w:pStyle w:val="TextBodyIndent"/>
        <w:ind w:left="206" w:right="0" w:hanging="54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TextBodyIndent"/>
        <w:ind w:left="206" w:right="0" w:hanging="54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ضوابط إعفاء الجراجات والتراسات الخاصة الملحقة بالعق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 الضرائب العقارية</w:t>
      </w:r>
    </w:p>
    <w:p>
      <w:pPr>
        <w:pStyle w:val="TextBodyIndent"/>
        <w:ind w:left="206" w:right="0" w:hanging="54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أصلية والإضافية عدا رسم النظ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بواقع </w:t>
      </w: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%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 القيمة 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جارية</w:t>
      </w:r>
    </w:p>
    <w:p>
      <w:pPr>
        <w:pStyle w:val="TextBodyIndent"/>
        <w:ind w:left="206" w:right="0" w:hanging="54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TextBodyIndent"/>
        <w:ind w:left="-142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TextBodyIndent"/>
        <w:ind w:left="-142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مناسبة صدور حكم المحكمة الإدارية العليا في الطعنين رقمي </w:t>
      </w:r>
      <w:r>
        <w:rPr>
          <w:rFonts w:cs="Times New Roman"/>
          <w:b/>
          <w:bCs/>
          <w:sz w:val="28"/>
          <w:szCs w:val="28"/>
        </w:rPr>
        <w:t>1129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Times New Roman"/>
          <w:b/>
          <w:bCs/>
          <w:sz w:val="28"/>
          <w:szCs w:val="28"/>
        </w:rPr>
        <w:t>1125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4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ضائية عليا والذي قضت فيه المحكمة </w:t>
      </w:r>
      <w:r>
        <w:rPr>
          <w:rFonts w:cs="Times New Roman"/>
          <w:b/>
          <w:bCs/>
          <w:sz w:val="28"/>
          <w:szCs w:val="28"/>
          <w:rtl w:val="true"/>
        </w:rPr>
        <w:t>:-</w:t>
      </w:r>
    </w:p>
    <w:p>
      <w:pPr>
        <w:pStyle w:val="TextBodyIndent"/>
        <w:ind w:left="14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قبول الطعن رقم </w:t>
      </w:r>
      <w:r>
        <w:rPr>
          <w:rFonts w:cs="Times New Roman"/>
          <w:b/>
          <w:bCs/>
          <w:sz w:val="28"/>
          <w:szCs w:val="28"/>
        </w:rPr>
        <w:t>1129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4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ق عليا شك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برفضه موضو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 ألزمت الجهة الإدارية بالمصروفات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14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قبول الطعن رقم </w:t>
      </w:r>
      <w:r>
        <w:rPr>
          <w:rFonts w:cs="Times New Roman"/>
          <w:b/>
          <w:bCs/>
          <w:sz w:val="28"/>
          <w:szCs w:val="28"/>
        </w:rPr>
        <w:t>1125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4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ق عليا شك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في الموضوع بتعديل الحكم المطعون فيه ليكون بإلغاء القرار المطعون 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ه وإعفاء العقار محل النزاع بجميع وحداته بما فيه الجراج والتراس من الضرائب العقارية الأصلية والإضافية عدا رسم النظافة بواقع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%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ن القيمة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جارية المقررة لوحدات العقار بمعرفة المأمورية والمؤيدة بقرار مجلس المراجعة وذلك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تبا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تاريخ ربط الضريبة 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 العقار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206" w:right="0" w:hanging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-14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ذلك علي سند من أن العقار لا يرقي لمستوي الإسكان الفاخر وذلك بناء علي تقرير الخبير المنتدب في هذا الشأن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-14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شيدت المحكمة قضاءها بإعفاء الجراج والتراس الملحق بالعقار من الضرائب العقارية الأصلية والإضافية إلي أنهما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شئا أص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خدمة ساكني العقار </w:t>
      </w:r>
      <w:r>
        <w:rPr>
          <w:rFonts w:cs="Times New Roman"/>
          <w:b/>
          <w:bCs/>
          <w:sz w:val="28"/>
          <w:szCs w:val="28"/>
          <w:rtl w:val="true"/>
        </w:rPr>
        <w:t>.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لم تثبت الجهة الإدارية أنه يتم تأجيرهما للعامة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كما أن القانون رقم </w:t>
      </w:r>
      <w:r>
        <w:rPr>
          <w:rFonts w:cs="Times New Roman"/>
          <w:b/>
          <w:bCs/>
          <w:sz w:val="28"/>
          <w:szCs w:val="28"/>
        </w:rPr>
        <w:t>3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8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تعديل بعض أحكام القانون رقم </w:t>
      </w:r>
      <w:r>
        <w:rPr>
          <w:rFonts w:cs="Times New Roman"/>
          <w:b/>
          <w:bCs/>
          <w:sz w:val="28"/>
          <w:szCs w:val="28"/>
        </w:rPr>
        <w:t>10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7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ي شأن توجيه وتنظيم أعمال البناء ألزم مالك العقار بتوفير أماكن لإيواء السيارات وبالتالي لا يجوز أن يلزم بتوفير تلك الأماكن ثم يلزم بدفع ضريبة عليها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-14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يستبين من الحكم المشار إليه أنه أعفي من ضريبة العقارات المبنية تلك الجراجات والتراسات الملحقة بالعقارات المعفاة أص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تلك الضريبة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التي أنشأت لخدمة ساكني العقار طالما لم يت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تغلالها في نشاط خاضع للضريبة علي الأرباح التجارية والصناعية أو ضريبة أرباح المهن غير التجاري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-14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-14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ما كان ما تقدم وكانت المادة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52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قانون </w:t>
      </w:r>
      <w:r>
        <w:rPr>
          <w:rFonts w:cs="Times New Roman"/>
          <w:b/>
          <w:bCs/>
          <w:sz w:val="28"/>
          <w:szCs w:val="28"/>
        </w:rPr>
        <w:t>4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7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شأن مجلس الدولة تنص علي أن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سري في شأن جميع الأحكام القواعد الخاصة بقو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محكوم فيه علي أن الأحكام الصادرة بالإلغاء تكون حجة علي الكافة</w:t>
      </w:r>
      <w:r>
        <w:rPr>
          <w:rFonts w:cs="Times New Roman"/>
          <w:b/>
          <w:bCs/>
          <w:sz w:val="28"/>
          <w:szCs w:val="28"/>
          <w:rtl w:val="true"/>
        </w:rPr>
        <w:t>"</w:t>
      </w:r>
    </w:p>
    <w:p>
      <w:pPr>
        <w:pStyle w:val="TextBodyIndent"/>
        <w:ind w:left="-14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-14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-14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-14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حرص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المصلحة علي تنفيذ حكم المحكمة الإدارية العليا س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ذكر نز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عند حجية الأحكام وإعلاء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شأو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إكبا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سيادة القانون والنزول عند مقتضياته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20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-14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إن المصلحة تنبه علي جميع السادة العاملين في حقل الضرائب العقارية بإعفاء الجراجات والتراسات الخاصة من الضريبة العقارية الأصلية والإضافية عدا رسم النظافة بواقع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%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ن القيمة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جارية المقررة بموجب القانون رقم </w:t>
      </w:r>
      <w:r>
        <w:rPr>
          <w:rFonts w:cs="Times New Roman"/>
          <w:b/>
          <w:bCs/>
          <w:sz w:val="28"/>
          <w:szCs w:val="28"/>
        </w:rPr>
        <w:t>38/196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شأن رسم النظافة وذلك بالشروط الآ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ind w:left="926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ن تكون تلك الجراجات والتراسات ملحقة بعقار معفي أص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الضريبة العقارية الأصلية والإضافي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numPr>
          <w:ilvl w:val="0"/>
          <w:numId w:val="2"/>
        </w:numPr>
        <w:spacing w:before="0" w:after="0"/>
        <w:ind w:left="926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تكون منشأة بموجب ترخيص ومستغلة لخدمة ساكنيه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numPr>
          <w:ilvl w:val="0"/>
          <w:numId w:val="2"/>
        </w:numPr>
        <w:spacing w:before="0" w:after="0"/>
        <w:ind w:left="926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لا تكون مستغلة في أي نشاط خاضع لضريبة الأرباح التجارية والصناعية والمهن غير التجارية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صدر في </w:t>
      </w:r>
      <w:r>
        <w:rPr>
          <w:rFonts w:cs="Times New Roman"/>
          <w:b/>
          <w:bCs/>
          <w:sz w:val="28"/>
          <w:szCs w:val="28"/>
        </w:rPr>
        <w:t>13/10/2004</w:t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TextBodyIndent"/>
        <w:ind w:left="26" w:right="0" w:hanging="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سماعيل عبد الرسول</w:t>
      </w:r>
    </w:p>
    <w:p>
      <w:pPr>
        <w:pStyle w:val="TextBodyIndent"/>
        <w:ind w:left="206" w:right="0" w:hanging="54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06" w:right="0" w:hanging="5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0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9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9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spacing w:before="0" w:after="120"/>
        <w:ind w:left="2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851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046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قسم الصياغ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Arabic Transparent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cs="Arabic Transparent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34:00Z</dcterms:created>
  <dc:creator>mohamad</dc:creator>
  <dc:description/>
  <cp:keywords/>
  <dc:language>en-US</dc:language>
  <cp:lastModifiedBy>mahmoud_shawkey</cp:lastModifiedBy>
  <cp:lastPrinted>2004-03-13T11:48:00Z</cp:lastPrinted>
  <dcterms:modified xsi:type="dcterms:W3CDTF">2009-05-24T07:38:00Z</dcterms:modified>
  <cp:revision>5</cp:revision>
  <dc:subject/>
  <dc:title>مصلحة الضرائب العقارية </dc:title>
</cp:coreProperties>
</file>