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كتاب دوري رقم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rFonts w:cs="Times New Roman"/>
          <w:b/>
          <w:bCs/>
          <w:sz w:val="32"/>
          <w:szCs w:val="32"/>
        </w:rPr>
        <w:t>2003</w:t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خضوع العقارات المملوكة للشركة</w:t>
      </w:r>
    </w:p>
    <w:p>
      <w:pPr>
        <w:pStyle w:val="BodyTextIndent2"/>
        <w:spacing w:lineRule="auto" w:line="240"/>
        <w:jc w:val="center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صرية 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صالات للضريبة علي العقارات المبنية</w:t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BodyTextIndent2"/>
        <w:spacing w:lineRule="auto" w:line="24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بق وأن صدر القانون رقم </w:t>
      </w:r>
      <w:r>
        <w:rPr>
          <w:rFonts w:cs="Times New Roman"/>
          <w:b/>
          <w:bCs/>
          <w:sz w:val="28"/>
          <w:szCs w:val="28"/>
        </w:rPr>
        <w:t>1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تحويل الهيئة القومية 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صالات إلي شركة مساهمة مصرية تحت مسمي الشركة المصرية 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صالات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نتيجة لصدور هذا القانون فقد قامت مديريات الضرائب العقارية بالمحافظات بربط ما تملكه الشركة المصرية 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صالات بالضريبة علي العقارات المبنية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لي أثر ذلك قام السيد الأستاذ </w:t>
      </w:r>
      <w:r>
        <w:rPr>
          <w:rFonts w:cs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زير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صالات والمعلومات بعرض الموضوع علي الجمعية العمومية لقسمي الفتوى والتشريع بمجلس الدولة والت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تهت بفتواها ملف رقم </w:t>
      </w:r>
      <w:r>
        <w:rPr>
          <w:rFonts w:cs="Times New Roman"/>
          <w:b/>
          <w:bCs/>
          <w:sz w:val="28"/>
          <w:szCs w:val="28"/>
        </w:rPr>
        <w:t>37/2/60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ؤرخة في </w:t>
      </w:r>
      <w:r>
        <w:rPr>
          <w:rFonts w:cs="Times New Roman"/>
          <w:b/>
          <w:bCs/>
          <w:sz w:val="28"/>
          <w:szCs w:val="28"/>
        </w:rPr>
        <w:t>19/5/200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خضوع العقارات المملوكة للشركة المصرية 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صالات للضريبة علي العقارات المبنية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ذلك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تنا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إلي نص المادة الأولي من القانون </w:t>
      </w:r>
      <w:r>
        <w:rPr>
          <w:rFonts w:cs="Times New Roman"/>
          <w:b/>
          <w:bCs/>
          <w:sz w:val="28"/>
          <w:szCs w:val="28"/>
        </w:rPr>
        <w:t>5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54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بشأن الضريبة علي العقارات المبنية وعدم سريان المادة </w:t>
      </w: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المذكور عليها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حيث أن م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تهت إليه الجمعية العمومية لقسمي الفتوى  والتشريع بمجلس الدولة بفتواها السالف ذكرها قد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فق و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 نص وحكم القانون وذلك بسبب زوال مناط الإعفاء بزوال صفة الشخصية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تبارية العامة عن الشركة وتحولها إلي شخصي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تبارية خاصة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0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ذا تنبه المصلحة جميع العاملين بحقل الضرائب العقارية إلي كافة الإجراءات نحو ربط وتحصيل الضريبة علي جميع العقارات المملوكة للشركة المصرية ل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صالا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عتبا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تاريخ العمل بالقانون </w:t>
      </w:r>
      <w:r>
        <w:rPr>
          <w:rFonts w:cs="Times New Roman"/>
          <w:b/>
          <w:bCs/>
          <w:sz w:val="28"/>
          <w:szCs w:val="28"/>
        </w:rPr>
        <w:t>1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98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0</w: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در في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</w:rPr>
        <w:t>21/7/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22775</wp:posOffset>
                </wp:positionH>
                <wp:positionV relativeFrom="paragraph">
                  <wp:posOffset>103505</wp:posOffset>
                </wp:positionV>
                <wp:extent cx="2057400" cy="1062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رئيس المصلح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  <w:t>إسماعيل عبد الرسول</w:t>
                            </w:r>
                          </w:p>
                          <w:p>
                            <w:pPr>
                              <w:pStyle w:val="Heading4"/>
                              <w:ind w:left="-97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3.7pt;mso-wrap-distance-left:9.05pt;mso-wrap-distance-right:9.05pt;mso-wrap-distance-top:0pt;mso-wrap-distance-bottom:0pt;margin-top:8.15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رئيس المصلح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40"/>
                          <w:sz w:val="40"/>
                          <w:szCs w:val="28"/>
                          <w:rtl w:val="true"/>
                          <w:lang w:bidi="ar-EG"/>
                        </w:rPr>
                        <w:t>إسماعيل عبد الرسول</w:t>
                      </w:r>
                    </w:p>
                    <w:p>
                      <w:pPr>
                        <w:pStyle w:val="Heading4"/>
                        <w:ind w:left="-97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40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0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spacing w:lineRule="auto" w:line="240"/>
        <w:ind w:left="18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BodyTextIndent2"/>
        <w:spacing w:lineRule="auto" w:line="240"/>
        <w:ind w:left="18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ind w:left="18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416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rFonts w:cs="Times New Roman"/>
        <w:b/>
        <w:b/>
        <w:bCs/>
        <w:sz w:val="24"/>
        <w:lang w:val="ar-SA" w:eastAsia="en-US"/>
      </w:rPr>
    </w:pPr>
    <w:r>
      <w:rPr>
        <w:rFonts w:cs="Times New Roman"/>
        <w:b/>
        <w:bCs/>
        <w:sz w:val="24"/>
        <w:rtl w:val="true"/>
        <w:lang w:val="ar-S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0120</wp:posOffset>
          </wp:positionH>
          <wp:positionV relativeFrom="paragraph">
            <wp:posOffset>40640</wp:posOffset>
          </wp:positionV>
          <wp:extent cx="990600" cy="990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ragraph">
                <wp:posOffset>114935</wp:posOffset>
              </wp:positionV>
              <wp:extent cx="2286000" cy="10287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مصلحة الضرائب العقار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الإدارة العامة للشئون القانونية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إدارة الصياغة والفتوى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>قسم الصياغ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rtl w:val="true"/>
                            </w:rPr>
                            <w:t xml:space="preserve">ملف رقم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9.05pt;mso-position-vertical-relative:text;margin-left:113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مصلحة الضرائب العقار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الإدارة العامة للشئون القانونية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إدارة الصياغة والفتوى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>قسم الصياغة</w:t>
                    </w:r>
                  </w:p>
                  <w:p>
                    <w:pPr>
                      <w:pStyle w:val="Header"/>
                      <w:jc w:val="center"/>
                      <w:rPr>
                        <w:rFonts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rtl w:val="true"/>
                      </w:rPr>
                      <w:t xml:space="preserve">ملف رقم 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 xml:space="preserve">: 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33</w:t>
                    </w:r>
                    <w:r>
                      <w:rPr>
                        <w:rFonts w:cs="Times New Roman"/>
                        <w:b/>
                        <w:bCs/>
                        <w:sz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/>
                        <w:bCs/>
                        <w:sz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imes New Roman"/>
      <w:b/>
      <w:bCs/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651" w:right="0" w:hanging="651"/>
      <w:jc w:val="left"/>
    </w:pPr>
    <w:rPr>
      <w:rFonts w:cs="Arabic Transparent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07:00Z</dcterms:created>
  <dc:creator>mohamad</dc:creator>
  <dc:description/>
  <cp:keywords/>
  <dc:language>en-US</dc:language>
  <cp:lastModifiedBy>mahmoud_shawkey</cp:lastModifiedBy>
  <cp:lastPrinted>2003-03-22T09:29:00Z</cp:lastPrinted>
  <dcterms:modified xsi:type="dcterms:W3CDTF">2009-05-24T07:03:00Z</dcterms:modified>
  <cp:revision>5</cp:revision>
  <dc:subject/>
  <dc:title>مصلحة الضرائب العقارية</dc:title>
</cp:coreProperties>
</file>