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3</w:t>
      </w:r>
    </w:p>
    <w:p>
      <w:pPr>
        <w:pStyle w:val="BodyTextIndent2"/>
        <w:spacing w:lineRule="auto" w:line="240"/>
        <w:ind w:left="180" w:right="0" w:hanging="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ن 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قضاء المحكمة  الإدارية العليا بعدم إعفاء المباني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ملوكة لمؤسسة الأهرام الصحفية للضريبة العقارية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ظرا لما أثارته مؤسسة الأهرام الصحفية القومية بإقامة لدعوى رقم </w:t>
      </w:r>
      <w:r>
        <w:rPr>
          <w:rFonts w:cs="Times New Roman"/>
          <w:b/>
          <w:bCs/>
          <w:sz w:val="28"/>
          <w:szCs w:val="28"/>
        </w:rPr>
        <w:t>218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4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 أمام محكمة القضاء الإداري طع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لي قرار ربط العقارات المملوكة للمؤسسة بضريبة العقارات المبنية حيث 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ضي في الدعوى المذكورة بإلغاء القرار المطعون فيه وعدم خضوع هذه المباني للضريبة 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م إقامة الطعن رقم </w:t>
      </w:r>
      <w:r>
        <w:rPr>
          <w:rFonts w:cs="Times New Roman"/>
          <w:b/>
          <w:bCs/>
          <w:sz w:val="28"/>
          <w:szCs w:val="28"/>
        </w:rPr>
        <w:t>394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4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ضائية عليا أمام المحكمة الإدارية العليا وذلك علي ما قضت به محكمة القضاء الإداري في الدعوى سالفة الذكر وقد قضت المحكمة الإدارية العليا في جلستها المنعقدة بتاريخ </w:t>
      </w:r>
      <w:r>
        <w:rPr>
          <w:rFonts w:cs="Times New Roman"/>
          <w:b/>
          <w:bCs/>
          <w:sz w:val="28"/>
          <w:szCs w:val="28"/>
        </w:rPr>
        <w:t>15/3/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قبول الطعن شكلا وفي الموضوع بإلغاء الحكم المطعون فيه والقضاء مجددا برفض الدعوى وإلزام المؤسسة المطعون ضدها المصروفات عن درجتي التقاضي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هذا وقد أقامت المحكمة الإدارية العليا قضاءها سالف الذكر تأسيس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أن مؤسسة الأهرام الصحفية لا تندرج ضمن الأشخاص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عتب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عامة لكونها من أشخاص القانون الخاص حسبما يستفاد من نص المادة </w:t>
      </w: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b/>
          <w:bCs/>
          <w:sz w:val="28"/>
          <w:szCs w:val="28"/>
        </w:rPr>
        <w:t>4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0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سلطة الصحافة ، كما أن العقارات موضوع الطعن ليست مملوكة لها ملكية مباشرة ولكن بالتبعية لملكية شركة الأهرا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ي تتمتع بشخصية معنوية مستقلة عن المؤسسة وتستخدم في أغراض ذات عائد استثماري ، ومن ثم فإن مؤسسة الأهرام الصحفية القومية لا تستفيد من الإعفاء المنصوص عليه في المادة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b/>
          <w:bCs/>
          <w:sz w:val="28"/>
          <w:szCs w:val="28"/>
        </w:rPr>
        <w:t>5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5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الضريبة علي العقارات المبنية ، وذلك لتخلف مناط الإعفاء في حقها علي النحو المتقدم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ذلك فإن المصلحة حرصا منها علي موارد الخزانة العامة للدولة وحفاظ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لي قدسية أحكام المحكمة الإدارية العليا ،  تهيب بالسادة العاملين في حقل الضرائب العقاري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قتداء بهدي هذا الحكم وعدم إعفاء المباني المملوكة لمؤسسة الأهرام الصحفية القومية من الضريبة المفروضة بالقانون رقم </w:t>
      </w:r>
      <w:r>
        <w:rPr>
          <w:rFonts w:cs="Times New Roman"/>
          <w:b/>
          <w:bCs/>
          <w:sz w:val="28"/>
          <w:szCs w:val="28"/>
        </w:rPr>
        <w:t>5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5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شأن الضريبة علي العقارات المبن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السادة العاملين في حقل الضرائب العقارية تنفيذ ما تقدم بكل دق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ar-SA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879975</wp:posOffset>
                </wp:positionH>
                <wp:positionV relativeFrom="paragraph">
                  <wp:posOffset>76835</wp:posOffset>
                </wp:positionV>
                <wp:extent cx="20574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6.05pt;mso-position-vertical-relative:text;margin-left:38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   </w:t>
      </w:r>
      <w:r>
        <w:rPr>
          <w:rFonts w:cs="Times New Roman"/>
          <w:b/>
          <w:bCs/>
          <w:sz w:val="28"/>
          <w:szCs w:val="28"/>
        </w:rPr>
        <w:t>28/7/2003</w:t>
      </w:r>
    </w:p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  <w:lang w:val="ar-SA" w:eastAsia="en-US"/>
      </w:rPr>
    </w:pPr>
    <w:r>
      <w:rPr>
        <w:rFonts w:cs="Times New Roman"/>
        <w:b/>
        <w:bCs/>
        <w:sz w:val="24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0120</wp:posOffset>
          </wp:positionH>
          <wp:positionV relativeFrom="paragraph">
            <wp:posOffset>40640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ragraph">
                <wp:posOffset>114935</wp:posOffset>
              </wp:positionV>
              <wp:extent cx="22860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قسم الصياغ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05pt;mso-position-vertical-relative:text;margin-left:113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إدارة الصياغة والفتوى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قسم الصياغة</w:t>
                    </w:r>
                  </w:p>
                  <w:p>
                    <w:pPr>
                      <w:pStyle w:val="Header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 xml:space="preserve">: 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33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651" w:right="0" w:hanging="651"/>
      <w:jc w:val="left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8:00Z</dcterms:created>
  <dc:creator>mohamad</dc:creator>
  <dc:description/>
  <cp:keywords/>
  <dc:language>en-US</dc:language>
  <cp:lastModifiedBy>mahmoud_shawkey</cp:lastModifiedBy>
  <cp:lastPrinted>2003-03-22T09:29:00Z</cp:lastPrinted>
  <dcterms:modified xsi:type="dcterms:W3CDTF">2009-05-24T07:04:00Z</dcterms:modified>
  <cp:revision>5</cp:revision>
  <dc:subject/>
  <dc:title>مصلحة الضرائب العقارية</dc:title>
</cp:coreProperties>
</file>