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6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625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إعادة إذاعة الكتاب الدوري رقم </w:t>
      </w:r>
      <w:r>
        <w:rPr>
          <w:b/>
          <w:bCs/>
          <w:sz w:val="32"/>
          <w:szCs w:val="32"/>
          <w:lang w:bidi="ar-SA"/>
        </w:rPr>
        <w:t>1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1988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حول عدم تعليق استخراج الكشوف الرسمية علي سداد الضرائب العقارية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ـــــــ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</w:t>
      </w:r>
      <w:r>
        <w:rPr>
          <w:b/>
          <w:b/>
          <w:bCs/>
          <w:rtl w:val="true"/>
          <w:lang w:bidi="ar-SA"/>
        </w:rPr>
        <w:t xml:space="preserve">سبق للمصلحة أن أصدرت كتابها الدوري رقم 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8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عدم تعليق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  <w:lang w:bidi="ar-SA"/>
        </w:rPr>
        <w:t>ستخراج الكشوف الرسمية علي سداد الضرائب العقارية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حيث ورد للمصلحة بعض شكاوي ممولي ضريبتي الأطيان الزراعية والعقارات المبنية يتضررون فيها من قيام بعض المأموريات بتعليق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ستخراج الكشوف الرسمية علي سداد الضرائب العقارية المستحقة عن التكليف أو العقار المراد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ستخراج الكشف الرسمي عنه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لما كان ما تتبعه بعض المأموريات من مثل هذا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جراء مع المتعاملين معها فيه تعطيل لمصالحهم فضل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عن عدم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تفاقه والتعليمات التي تنظم عملية تحصيل المستحقات الأميرية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ختيارا أو بالطريق التنفيذي المنصوص عليه في القانون رقم </w:t>
      </w:r>
      <w:r>
        <w:rPr>
          <w:b/>
          <w:bCs/>
          <w:lang w:bidi="ar-SA"/>
        </w:rPr>
        <w:t>30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5</w:t>
      </w:r>
      <w:r>
        <w:rPr>
          <w:b/>
          <w:bCs/>
          <w:rtl w:val="true"/>
          <w:lang w:bidi="ar-SA"/>
        </w:rPr>
        <w:t>.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حيث أن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ستخراج الكشوف الرسمية من السجلات الخاصة بالضرائب العقارية له قواعد وفقا للقانون رقم </w:t>
      </w:r>
      <w:r>
        <w:rPr>
          <w:b/>
          <w:bCs/>
          <w:lang w:bidi="ar-SA"/>
        </w:rPr>
        <w:t>3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الصادر بفرض رسوم علي المستخرجات الرسمية التي تصدر عن مصلحة الضرائب العقارية وغرف الحفظ بالأقاليم الذي لم يشترط سداد الضريبة العقارية مقابل الحصول علي الكشف الرسمي ،  أما تحصيل الضريبة فلها قواعدها التي تنظمها القوانين الفارضة للضريب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1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39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ــ </w:t>
      </w:r>
      <w:r>
        <w:rPr>
          <w:b/>
          <w:bCs/>
          <w:lang w:bidi="ar-SA"/>
        </w:rPr>
        <w:t>5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ــ </w:t>
      </w:r>
      <w:r>
        <w:rPr>
          <w:b/>
          <w:bCs/>
          <w:lang w:bidi="ar-SA"/>
        </w:rPr>
        <w:t>2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9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والقانون رقم </w:t>
      </w:r>
      <w:r>
        <w:rPr>
          <w:b/>
          <w:bCs/>
          <w:lang w:bidi="ar-SA"/>
        </w:rPr>
        <w:t>30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الحجز الإداري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تلقاء ما تقدم فإنه يجب عدم تعليق </w:t>
      </w:r>
      <w:r>
        <w:rPr>
          <w:b/>
          <w:b/>
          <w:bCs/>
          <w:rtl w:val="true"/>
          <w:lang w:bidi="ar-SA"/>
        </w:rPr>
        <w:t>استخراج</w:t>
      </w:r>
      <w:r>
        <w:rPr>
          <w:b/>
          <w:b/>
          <w:bCs/>
          <w:rtl w:val="true"/>
          <w:lang w:bidi="ar-SA"/>
        </w:rPr>
        <w:t xml:space="preserve"> الكشف الرسمي علي سداد الضرائب العقارية المخالفة ذلك للقانون رقم </w:t>
      </w:r>
      <w:r>
        <w:rPr>
          <w:b/>
          <w:bCs/>
          <w:lang w:bidi="ar-SA"/>
        </w:rPr>
        <w:t>3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القواعد المعمول بها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المصلحة إذ تعيد إذاعة الكتاب الدوري رقم 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8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به علي العاملين بالضرائب العقارية تنفيذ ما سبق بكل دقة ،  رفع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لمعاناة عن الجماهير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lang w:bidi="ar-SA"/>
        </w:rPr>
        <w:t>1/10/2002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645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6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7:00:00Z</dcterms:modified>
  <cp:revision>4</cp:revision>
  <dc:subject/>
  <dc:title>مصلحة الضرائب العقارية</dc:title>
</cp:coreProperties>
</file>