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8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483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تعليمات الواجب مراعاتها عند تحرير القسيمة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7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ض</w:t>
      </w:r>
      <w:r>
        <w:rPr>
          <w:b/>
          <w:bCs/>
          <w:sz w:val="32"/>
          <w:szCs w:val="32"/>
          <w:lang w:bidi="ar-SA"/>
        </w:rPr>
        <w:t>0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</w:t>
      </w:r>
    </w:p>
    <w:p>
      <w:pPr>
        <w:pStyle w:val="BodyTextIndent2"/>
        <w:ind w:left="-483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ـــــ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سبق وأن أصدرت المصلحة كتابيها الدوريين رقمي </w:t>
      </w:r>
      <w:r>
        <w:rPr>
          <w:b/>
          <w:bCs/>
          <w:lang w:bidi="ar-SA"/>
        </w:rPr>
        <w:t>2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شأن خضوع دفتر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للأحكام التي تطبق علي دفاتر </w:t>
      </w:r>
      <w:r>
        <w:rPr>
          <w:b/>
          <w:bCs/>
          <w:lang w:bidi="ar-SA"/>
        </w:rPr>
        <w:t>3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>ح  والواردة باللائحة المالية للموازنة والحسابات و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عتبار دفتر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من الدفاتر ذات القيمة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نظر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ما لوحظ في الآونة الأخيرة من عدم قيام بعض الصيارف بتحري الدقة عند تحرير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>ع وحرص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من المصلحة علي توطيد الثقة بين الممولين ومديريات الضرائب العقارية بالمحافظات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فإن المصلحة تنبه علي السادة العاملين بحقل الضرائب العقارية تنفيذ التعليمات التالية بكل دقة </w:t>
      </w:r>
      <w:r>
        <w:rPr>
          <w:b/>
          <w:bCs/>
          <w:rtl w:val="true"/>
          <w:lang w:bidi="ar-SA"/>
        </w:rPr>
        <w:t>: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راعاة قواعد التسليم والتسلم لدفتر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باعتباره من الدفاتر ذات القيمة والتي تنظمها المواد من </w:t>
      </w:r>
      <w:r>
        <w:rPr>
          <w:b/>
          <w:bCs/>
          <w:lang w:bidi="ar-SA"/>
        </w:rPr>
        <w:t>44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حتى </w:t>
      </w:r>
      <w:r>
        <w:rPr>
          <w:b/>
          <w:bCs/>
          <w:lang w:bidi="ar-SA"/>
        </w:rPr>
        <w:t>45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ن اللائحة المالية للموازنة والحسابات  طبعة </w:t>
      </w:r>
      <w:r>
        <w:rPr>
          <w:b/>
          <w:bCs/>
          <w:lang w:bidi="ar-SA"/>
        </w:rPr>
        <w:t>200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526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كتابة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 xml:space="preserve">سم الصراف ثلاثي وبخط واضح ومقروء علي القسيمة مع إثبات رقم البطاقة الشخصية أو العائلية في الدفتر المعد للتسليم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إثبات اسم الدافع قرين عبار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صل 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علي أن يكون ال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>سم ثلاثي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فقط المبلغ بالجنيه والقرش بوضوح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ذكر عنوان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>سم صاحب التكليف المدفوع المبلغ لحسابه طبق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لوارد بالجريدة </w:t>
      </w:r>
      <w:r>
        <w:rPr>
          <w:b/>
          <w:bCs/>
          <w:lang w:bidi="ar-SA"/>
        </w:rPr>
        <w:t>8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التي تطابق المكلفة </w:t>
      </w:r>
      <w:r>
        <w:rPr>
          <w:b/>
          <w:bCs/>
          <w:lang w:bidi="ar-SA"/>
        </w:rPr>
        <w:t>1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ذكر رقم صحيفة الحساب أي رقم الجريدة </w:t>
      </w:r>
      <w:r>
        <w:rPr>
          <w:b/>
          <w:bCs/>
          <w:lang w:bidi="ar-SA"/>
        </w:rPr>
        <w:t>8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إثبات تاريخ كل قسيمة باليوم والشهر والسنة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تعفي القسائم التي تقل قيمتها عن جنيه من رسم الدمغة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كل قسيمة تزيد قيمتها عن جنيه تفرض عليها </w:t>
      </w:r>
      <w:r>
        <w:rPr>
          <w:b/>
          <w:bCs/>
          <w:lang w:bidi="ar-SA"/>
        </w:rPr>
        <w:t>3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رش رسم دمغة نوعية و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b/>
          <w:bCs/>
          <w:lang w:bidi="ar-SA"/>
        </w:rPr>
        <w:t>10</w:t>
      </w:r>
      <w:r>
        <w:rPr>
          <w:b/>
          <w:b/>
          <w:bCs/>
          <w:rtl w:val="true"/>
          <w:lang w:bidi="ar-SA"/>
        </w:rPr>
        <w:t xml:space="preserve">قروش رسم تنمية موارد ويحظر علي الصيارف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ستخراج القسيمة 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دون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لام المبالغ المطلوب سدادها كما يجب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هتمام بمراجعة أوراق البنكنوت التي تسدد إليهم وفرز ما قد يوجد منها مزيف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وتسليمه للجهات المختصة 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تخاذ اللازم ومن يخالف ذلك 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  <w:lang w:bidi="ar-SA"/>
        </w:rPr>
        <w:t>نظر في أمره علاوة علي تغريمه قيمة الورقة المزيفة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526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526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526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526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علي الصيارف مراجعة حساب الممول قبل تحرير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>ع وتنزيل كافة المبالغ المحصلة خلال السنة والتي لم يكن قد تم ت</w:t>
      </w:r>
      <w:r>
        <w:rPr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>زيلها من الحساب للوصول إلي صافي المستحق علي الممول حتى تاريخ السداد نو</w:t>
      </w:r>
      <w:r>
        <w:rPr>
          <w:b/>
          <w:b/>
          <w:bCs/>
          <w:rtl w:val="true"/>
          <w:lang w:bidi="ar-SA"/>
        </w:rPr>
        <w:t>ع</w:t>
      </w:r>
      <w:r>
        <w:rPr>
          <w:b/>
          <w:b/>
          <w:bCs/>
          <w:rtl w:val="true"/>
          <w:lang w:bidi="ar-SA"/>
        </w:rPr>
        <w:t>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نوع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526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تحرير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>ع بخط واضح ومقروء طبق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صافي المستحق علي الممول</w:t>
      </w:r>
      <w:r>
        <w:rPr>
          <w:b/>
          <w:b/>
          <w:bCs/>
          <w:rtl w:val="true"/>
          <w:lang w:bidi="ar-SA"/>
        </w:rPr>
        <w:t xml:space="preserve"> على </w:t>
      </w:r>
      <w:r>
        <w:rPr>
          <w:b/>
          <w:b/>
          <w:bCs/>
          <w:rtl w:val="true"/>
          <w:lang w:bidi="ar-SA"/>
        </w:rPr>
        <w:t>أن يوضح بالقسيمة المبالغ المحصلة وأنواعها بالجانب الأيسر للقسيمة والمخصص لهذا الغرض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راعي عند نزع صورة القسيمة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الحمراء من دفتر القسائم والتي تعطى للممول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يصال الس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أن يتم نزعها بحرص تام بحيث تكون كاملة دون إبقاء أي جزء منها بدفتر القسائم حتى تكون شاملة لكافة البيانات خاصة المبالغ المسددة وأنواعها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علي السادة المراجعين مراعاة الدقة عند مراجعة القس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ض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ع ويوميات التحصيل وحوافظ التوريد للسادة الصيارف عند التوريد للتأكد من تنفيذ ما تقدم بكل دقة وفي حالة وجود مخالفة لذلك يتم رفع مذكرة للسيد رئيس المأمورية لتحديد المسئولية </w:t>
      </w:r>
      <w:r>
        <w:rPr>
          <w:b/>
          <w:bCs/>
          <w:lang w:bidi="ar-SA"/>
        </w:rPr>
        <w:t>0</w:t>
      </w:r>
    </w:p>
    <w:p>
      <w:pPr>
        <w:pStyle w:val="BodyTextIndent2"/>
        <w:ind w:left="-1023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حتفظ الصراف لديه بالدفاتر المنتهية حتى نهاية السنة التحصيلية لتسليمها إلي غرف الحفظ بعد مراجعتها بمعرفة لجنة المراجعة السنوية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يجب علي الصيارف عند توريد متحصلاتهم إلي صراف المتنوعة أخذ الإيصال </w:t>
      </w:r>
      <w:r>
        <w:rPr>
          <w:b/>
          <w:bCs/>
          <w:lang w:bidi="ar-SA"/>
        </w:rPr>
        <w:t>3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</w:t>
      </w:r>
      <w:r>
        <w:rPr>
          <w:b/>
          <w:bCs/>
          <w:lang w:bidi="ar-SA"/>
        </w:rPr>
        <w:t>0</w:t>
      </w:r>
      <w:r>
        <w:rPr>
          <w:b/>
          <w:b/>
          <w:bCs/>
          <w:rtl w:val="true"/>
          <w:lang w:bidi="ar-SA"/>
        </w:rPr>
        <w:t xml:space="preserve">ح من صراف المتنوعة ولصقه علي ظهر القسيمة المقابلة لآخر قسيمة تم توريد مبلغها </w:t>
      </w:r>
      <w:r>
        <w:rPr>
          <w:b/>
          <w:bCs/>
          <w:lang w:bidi="ar-SA"/>
        </w:rPr>
        <w:t>0</w:t>
      </w:r>
    </w:p>
    <w:p>
      <w:pPr>
        <w:pStyle w:val="BodyTextIndent2"/>
        <w:ind w:left="0" w:right="54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-483" w:right="0" w:hanging="43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جب تحري الدقة في كتابة البيانات السابقة وعدم إجراء أي تغيير أو كشط أو محو أو تصحيح وإذا وجد خطأ عند تحرير القسائم فيحظر نزع أي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منها وتتخذ الإجراءات القانونية المعمول بها في هذه الحالة </w:t>
      </w:r>
      <w:r>
        <w:rPr>
          <w:b/>
          <w:bCs/>
          <w:lang w:bidi="ar-SA"/>
        </w:rPr>
        <w:t>0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lang w:bidi="ar-SA"/>
        </w:rPr>
        <w:t>7/10/2002</w:t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483" w:right="0" w:hanging="0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483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-483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2628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3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7:00:00Z</dcterms:modified>
  <cp:revision>5</cp:revision>
  <dc:subject/>
  <dc:title>مصلحة الضرائب العقارية</dc:title>
</cp:coreProperties>
</file>