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6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2001</w:t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عة الدليل الذي أعدته وزارة التنمية الإدارية</w:t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تيسير وتبسيط إجراءات حصول المواطن علي</w:t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دمات الجماهيرية التي يقدمها الجهاز الإداري للدولة</w:t>
      </w:r>
    </w:p>
    <w:p>
      <w:pPr>
        <w:pStyle w:val="BodyTextIndent2"/>
        <w:spacing w:lineRule="auto" w:line="240"/>
        <w:ind w:left="-28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للمصلحة أن أصدرت كتابها الدوري رقم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الانتهاء من المرحلة الثالثة من برنامج تطوير الخدمات الجماهيرية التي تتصل بعمل أجهزة الضرائب العقاري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نتيجة للتعاون والتنسيق بين وزارتي التنمية الإدارية والمالية في تنفيذ سياسة الدولة وتوجيهات الحكومة حيال برنامج تطوير الخدمات الجماهيري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قد ورد للمصلحة كتاب السيد الأستاذ الدكتور وزير الدولة للتنمية الإدارية لتيسير وتبسيط إجراءات حصول المواطن علي الخدمات الجماهيرية التي يقدمها الجهاز الإداري للدولة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إلي ضرورة وضع هذا الدلي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وضع التنفيذ الفعلي في كافة المواقع المنوطة بتقديم الخدمات بلوغا إلي تيسير أداء الخدمة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/10/200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</w:t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سماعيل عبد الرسول </w:t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13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4762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51305</wp:posOffset>
              </wp:positionH>
              <wp:positionV relativeFrom="paragraph">
                <wp:posOffset>211455</wp:posOffset>
              </wp:positionV>
              <wp:extent cx="17145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62.2pt;mso-wrap-distance-left:9.05pt;mso-wrap-distance-right:9.05pt;mso-wrap-distance-top:0pt;mso-wrap-distance-bottom:0pt;margin-top:16.65pt;mso-position-vertical-relative:text;margin-left:122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47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b/>
      <w:bCs/>
      <w:sz w:val="40"/>
      <w:szCs w:val="28"/>
      <w:lang w:bidi="ar-E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05:00Z</dcterms:created>
  <dc:creator>kamal</dc:creator>
  <dc:description/>
  <cp:keywords/>
  <dc:language>en-US</dc:language>
  <cp:lastModifiedBy>mahmoud_shawkey</cp:lastModifiedBy>
  <dcterms:modified xsi:type="dcterms:W3CDTF">2009-05-24T06:57:00Z</dcterms:modified>
  <cp:revision>3</cp:revision>
  <dc:subject/>
  <dc:title>كتاب دوري رقم (1) لسنة 2001</dc:title>
</cp:coreProperties>
</file>