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2001</w:t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دراج التأمينات الاجتماعية للزراعة التقليدية</w:t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الجريدة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ع  وعدم إظهارها بالحساب الختامي</w:t>
      </w:r>
    </w:p>
    <w:p>
      <w:pPr>
        <w:pStyle w:val="BodyTextIndent2"/>
        <w:spacing w:lineRule="auto" w:line="240"/>
        <w:ind w:left="-286" w:right="0" w:hanging="7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معالجة مشكلة المبالغ المتعذر تحصيلها وكذلك بعض مبالغ المتأخرات الواردة بالحسابات الختامية لمديريات الضرائب العقارية بالمحافظات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قد ورد بالبن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يتضمن إدراج التأمينات الاجتماعية بجري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صالح مستقلة ،  فقد ورد للمصلحة ما يفيد إدراج التأمينات بالجريدة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بالجري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صالح مستقل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فقد استقر الرأي علي إدراج التأمينات الاجتماعية علي الأراضي المنزرعة زراعات تقليدية بواقع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ش فقط للفدان أو كسره بالجريدة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بشرط عدم ظهورها في الحسابات الختامية بجرائد الديوان بالمأمورية والمديري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ة في سبيل حل مشكلة المبالغ المتعذر تحصيلها وتراكم المتأخرات بحسابات المديرية دون مقتض 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جذرية إلي إلحاق هذا الكتاب بكتاب دوري المصلحة السابق إصداره ب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نأمل أن تتضافر جهود جميع أجهزة المديرية والمأموريات التابعة لها في تنفيذ ما تقدم بكل دق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b/>
          <w:bCs/>
          <w:sz w:val="28"/>
          <w:szCs w:val="28"/>
          <w:rtl w:val="true"/>
        </w:rPr>
        <w:t>: /</w:t>
      </w:r>
      <w:r>
        <w:rPr>
          <w:b/>
          <w:bCs/>
          <w:sz w:val="28"/>
          <w:szCs w:val="28"/>
        </w:rPr>
        <w:t>10/2001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إسماعيل عبد الرسول   </w:t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13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76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51305</wp:posOffset>
              </wp:positionH>
              <wp:positionV relativeFrom="paragraph">
                <wp:posOffset>211455</wp:posOffset>
              </wp:positionV>
              <wp:extent cx="17145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2.2pt;mso-wrap-distance-left:9.05pt;mso-wrap-distance-right:9.05pt;mso-wrap-distance-top:0pt;mso-wrap-distance-bottom:0pt;margin-top:16.65pt;mso-position-vertical-relative:text;margin-left:122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 w:val="40"/>
      <w:szCs w:val="28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04:00Z</dcterms:created>
  <dc:creator>kamal</dc:creator>
  <dc:description/>
  <cp:keywords/>
  <dc:language>en-US</dc:language>
  <cp:lastModifiedBy>mahmoud_shawkey</cp:lastModifiedBy>
  <dcterms:modified xsi:type="dcterms:W3CDTF">2009-05-24T06:57:00Z</dcterms:modified>
  <cp:revision>3</cp:revision>
  <dc:subject/>
  <dc:title>كتاب دوري رقم (1) لسنة 2001</dc:title>
</cp:coreProperties>
</file>