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p>
      <w:pPr>
        <w:pStyle w:val="Normal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 xml:space="preserve">عدل بالكتابين الدوريين رقمى </w:t>
      </w:r>
      <w:r>
        <w:rPr>
          <w:color w:val="FF0000"/>
          <w:lang w:bidi="ar-EG"/>
        </w:rPr>
        <w:t>8,6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لسنة </w:t>
      </w:r>
      <w:r>
        <w:rPr>
          <w:color w:val="FF0000"/>
          <w:lang w:bidi="ar-EG"/>
        </w:rPr>
        <w:t>1998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، </w:t>
      </w:r>
      <w:r>
        <w:rPr>
          <w:color w:val="FF0000"/>
          <w:lang w:bidi="ar-EG"/>
        </w:rPr>
        <w:t>9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لسنة </w:t>
      </w:r>
      <w:r>
        <w:rPr>
          <w:color w:val="FF0000"/>
          <w:lang w:bidi="ar-EG"/>
        </w:rPr>
        <w:t>2002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دورى رقم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ه </w:t>
      </w:r>
      <w:r>
        <w:rPr>
          <w:b/>
          <w:bCs/>
          <w:sz w:val="32"/>
          <w:szCs w:val="32"/>
        </w:rPr>
        <w:t>1998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ــأن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عدم دستوريه قرار وزير الإدارة المحلية رقم </w:t>
      </w:r>
      <w:r>
        <w:rPr>
          <w:b/>
          <w:bCs/>
          <w:sz w:val="32"/>
          <w:szCs w:val="32"/>
        </w:rPr>
        <w:t>23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ه </w:t>
      </w:r>
      <w:r>
        <w:rPr>
          <w:b/>
          <w:bCs/>
          <w:sz w:val="32"/>
          <w:szCs w:val="32"/>
        </w:rPr>
        <w:t>197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قوط ال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حكام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ي تضمنتها المادة الرابعة من قانون نظام الإدارة المحلية الصادرة بقانون رقم </w:t>
      </w:r>
      <w:r>
        <w:rPr>
          <w:b/>
          <w:bCs/>
          <w:sz w:val="32"/>
          <w:szCs w:val="32"/>
        </w:rPr>
        <w:t>43</w:t>
      </w:r>
    </w:p>
    <w:p>
      <w:pPr>
        <w:pStyle w:val="Normal"/>
        <w:ind w:left="562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لسنه </w:t>
      </w:r>
      <w:r>
        <w:rPr>
          <w:b/>
          <w:bCs/>
          <w:sz w:val="32"/>
          <w:szCs w:val="32"/>
        </w:rPr>
        <w:t>197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كذلك تلك التي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حتواها قرار رئيس مجلس الوزراء رقم </w:t>
      </w:r>
      <w:r>
        <w:rPr>
          <w:b/>
          <w:bCs/>
          <w:sz w:val="32"/>
          <w:szCs w:val="32"/>
        </w:rPr>
        <w:t>870</w:t>
      </w:r>
    </w:p>
    <w:p>
      <w:pPr>
        <w:pStyle w:val="Normal"/>
        <w:ind w:left="72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لسنه </w:t>
      </w:r>
      <w:r>
        <w:rPr>
          <w:b/>
          <w:bCs/>
          <w:sz w:val="32"/>
          <w:szCs w:val="32"/>
        </w:rPr>
        <w:t>1990</w:t>
      </w:r>
    </w:p>
    <w:p>
      <w:pPr>
        <w:pStyle w:val="Normal"/>
        <w:ind w:left="72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ind w:left="382" w:right="0" w:firstLine="5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صدر حكم المحكمة الدستورية العليا في الدعوى رقم </w:t>
      </w:r>
      <w:r>
        <w:rPr>
          <w:b/>
          <w:bCs/>
          <w:sz w:val="28"/>
          <w:szCs w:val="28"/>
        </w:rPr>
        <w:t>3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Cs/>
          <w:sz w:val="28"/>
          <w:szCs w:val="28"/>
        </w:rPr>
        <w:t>0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ليا ونشر في العدد </w:t>
      </w: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جريدة الرسمية الصادرة في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ناير </w:t>
      </w:r>
      <w:r>
        <w:rPr>
          <w:b/>
          <w:bCs/>
          <w:sz w:val="28"/>
          <w:szCs w:val="28"/>
        </w:rPr>
        <w:t>1998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firstLine="54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حيث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تهي الحكم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ي ما ي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82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عدم دستوريه قرار وزير الإدارة المحلية رقم </w:t>
      </w:r>
      <w:r>
        <w:rPr>
          <w:b/>
          <w:bCs/>
          <w:sz w:val="28"/>
          <w:szCs w:val="28"/>
        </w:rPr>
        <w:t>23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7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شأن الرسوم الموحدة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لمجالس المحلية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82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ث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سقوط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حكام التي ت</w:t>
      </w:r>
      <w:r>
        <w:rPr>
          <w:b/>
          <w:b/>
          <w:bCs/>
          <w:sz w:val="28"/>
          <w:sz w:val="28"/>
          <w:szCs w:val="28"/>
          <w:rtl w:val="true"/>
        </w:rPr>
        <w:t>ض</w:t>
      </w:r>
      <w:r>
        <w:rPr>
          <w:b/>
          <w:b/>
          <w:bCs/>
          <w:sz w:val="28"/>
          <w:sz w:val="28"/>
          <w:szCs w:val="28"/>
          <w:rtl w:val="true"/>
        </w:rPr>
        <w:t xml:space="preserve">منتها المادة الرابعة من قانون إصدار قانون نظام الإدارة المحلية الصادر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قرار بقانون رقم </w:t>
      </w:r>
      <w:r>
        <w:rPr>
          <w:b/>
          <w:bCs/>
          <w:sz w:val="28"/>
          <w:szCs w:val="28"/>
        </w:rPr>
        <w:t>4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7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كذلك تلك التي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حتواها قرار رئيس مجلس الوزراء رقم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Cs/>
          <w:sz w:val="28"/>
          <w:szCs w:val="28"/>
        </w:rPr>
        <w:t>87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9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firstLine="54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لقد تضمنت حيثيات الحكم المذكور ما ي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82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خطار المخاطبين بالقاعدة القانونية بمضمونها يعتبر شرط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لإنبائهم بمحتواها ، وكان نفاذها بالتالي يفترض إعلانها من خلال نشرها ، وحلول الميعاد المحدد لبدء سريانها وكان ذلك مؤداه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 دخول هذه القاعدة مرحله التنفيذ مرتبط بواقعتين تجريان مع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وتتكاملان – و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ن كان تحقق ثانيته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ا معلق علي وقوع أولاها – هما نشرها و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قضاء المدة التي حددها المشرع لبدء العمل بها ، فإذا لم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تتابعا علي هذا النحو ، وكان من المقرر أن كل قاعدة قانونيه – سواء تضمنها قانونا أو لائحة – لا يجوز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عتبارها كذلك ،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ا إذا قارنتها صفتها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زاميه التي تمايز بينها وبين القواعد الخلقية ، فان خاصيتها هذه تعتبر جزء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منها فلا تستكمل مقاوم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تها بفواتها </w:t>
      </w:r>
      <w:r>
        <w:rPr>
          <w:b/>
          <w:bCs/>
          <w:sz w:val="28"/>
          <w:szCs w:val="28"/>
          <w:rtl w:val="true"/>
        </w:rPr>
        <w:t>"  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ind w:left="382" w:right="0" w:firstLine="54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حيث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ن ما تقدم مؤداه ، أن نشر القاعدة القانونية ضمان لعلانيتها وذيوع إحكامها و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تصالها بمن يع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يهم أمرها ، و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متناع القول بالجهل بها ، وكان هذا النشر يعتبر كافلا وقوفهم علي ماهيتها ونطاقها ، حائلا دون تنصلهم منها ، ولو لم يكن علمهم بها قد صار يقينا ، أو كان إدراكهم لمضمونها واهي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، وكان حملهن قبل نشرها علي النزول عليها – وهم من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غيار في مجال تطبيقها – متضمنا إخلالا بحرياتهم او بالحقوق التي كفلها الدستور ، دون التقيد بالوسائل القانونية ال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ي حدد تخومها وفصل أوضاعها فقد تعين القول بان القاعدة القانونية التي لا تنشر ، لا تتضمن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خطار</w:t>
      </w:r>
      <w:r>
        <w:rPr>
          <w:b/>
          <w:b/>
          <w:bCs/>
          <w:sz w:val="28"/>
          <w:sz w:val="28"/>
          <w:szCs w:val="28"/>
          <w:rtl w:val="true"/>
        </w:rPr>
        <w:t>اً</w:t>
      </w:r>
      <w:r>
        <w:rPr>
          <w:b/>
          <w:b/>
          <w:bCs/>
          <w:sz w:val="28"/>
          <w:sz w:val="28"/>
          <w:szCs w:val="28"/>
          <w:rtl w:val="true"/>
        </w:rPr>
        <w:t xml:space="preserve"> كافيا بمضمونها ولا بشروط تطبيقها فلا تتكامل مقوماتها التي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عتبر الدستور تحققها شرط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لجواز التدخل بها لتنظيم الحقوق والحريات علي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ختلافها ، وعلي الأخص ما تصل منها بصون الحرية الشخصية والحق في الملكية </w:t>
      </w:r>
      <w:r>
        <w:rPr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firstLine="5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حيث أن مؤدى ما تقدم مخالفه القرار المطعون فيه لنص المادتين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64</w:t>
      </w:r>
      <w:r>
        <w:rPr>
          <w:b/>
          <w:b/>
          <w:bCs/>
          <w:sz w:val="28"/>
          <w:sz w:val="28"/>
          <w:szCs w:val="28"/>
        </w:rPr>
        <w:t>،</w:t>
      </w:r>
      <w:r>
        <w:rPr>
          <w:b/>
          <w:bCs/>
          <w:sz w:val="28"/>
          <w:szCs w:val="28"/>
        </w:rPr>
        <w:t>65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دستور </w:t>
      </w:r>
      <w:r>
        <w:rPr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firstLine="54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حيث أن المادة الرابعة من مواد إصدار قانون نظام الإدارة المحلية الصادر بالقرار بقانون رقم </w:t>
      </w:r>
      <w:r>
        <w:rPr>
          <w:b/>
          <w:bCs/>
          <w:sz w:val="28"/>
          <w:szCs w:val="28"/>
        </w:rPr>
        <w:t>4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7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تحيل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 قرار وزير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داره المحلية رقم </w:t>
      </w:r>
      <w:r>
        <w:rPr>
          <w:b/>
          <w:bCs/>
          <w:sz w:val="28"/>
          <w:szCs w:val="28"/>
        </w:rPr>
        <w:t>23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71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/>
          <w:bCs/>
          <w:sz w:val="28"/>
          <w:sz w:val="28"/>
          <w:szCs w:val="28"/>
          <w:rtl w:val="true"/>
        </w:rPr>
        <w:t>المطعون فيه – من خلال فقرتين تقضي أولاهما بالعمل بالنصوص التي تضمنها في ش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 الموارد والرسوم المحلية ، وذلك حتى تحدد هذه الموارد والرسوم طبقا للأحكام الواردة في القانون المرافق ، وت</w:t>
      </w:r>
      <w:r>
        <w:rPr>
          <w:b/>
          <w:b/>
          <w:bCs/>
          <w:sz w:val="28"/>
          <w:sz w:val="28"/>
          <w:szCs w:val="28"/>
          <w:rtl w:val="true"/>
        </w:rPr>
        <w:t>خ</w:t>
      </w:r>
      <w:r>
        <w:rPr>
          <w:b/>
          <w:b/>
          <w:bCs/>
          <w:sz w:val="28"/>
          <w:sz w:val="28"/>
          <w:szCs w:val="28"/>
          <w:rtl w:val="true"/>
        </w:rPr>
        <w:t>ول ثانيتهما مجلس الوز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اء علي عرض الوزير المختص ب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داره المحلية – زيادة الرسوم المشار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ها بما لا يجاوز مثلي فئاتها المنصوص عليها في قرار وزير الإدارة المحلية المطعون عليه </w:t>
      </w:r>
      <w:r>
        <w:rPr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firstLine="54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حيث أن رئيس مجلس الوزراء – و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ستناد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منه لهذا القرار وللفقرة الثانية من المادة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مواد إصدار قانون نظام الإدارة المحلية – قد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صدر قراره رقم </w:t>
      </w:r>
      <w:r>
        <w:rPr>
          <w:b/>
          <w:bCs/>
          <w:sz w:val="28"/>
          <w:szCs w:val="28"/>
        </w:rPr>
        <w:t>87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9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تضمنا زيادة الرسوم المحلية التي تضمنها القرار المطعون فيه ، دون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 يعني ببيان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صلها حتى يمكن إسناد الزيادة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يها ، وكان ذلك مؤداه أن قانون نظام الإدارة المحلية وقرار مجلس الوزراء ، و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 أحالا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 النصوص التي تضمنها القرار المطعون فيه ،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ا أن مضمونها ظل خافيا علي المخاطبين بها لتجهيلهم بها </w:t>
      </w:r>
      <w:r>
        <w:rPr>
          <w:b/>
          <w:bCs/>
          <w:sz w:val="28"/>
          <w:szCs w:val="28"/>
        </w:rPr>
        <w:t>0</w:t>
      </w:r>
    </w:p>
    <w:p>
      <w:pPr>
        <w:pStyle w:val="Normal"/>
        <w:tabs>
          <w:tab w:val="clear" w:pos="720"/>
          <w:tab w:val="left" w:pos="8122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firstLine="5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حيث أن قضاء هذه المحكمة بعدم دستوريه هذا القرار ، مؤداه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بطال النصوص التي احتواها ، وكذلك سقوط ما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رتبط بها من أحكام لاتقبل التجزئة تضمنتها المادة الرابعة من مواد إصدار قانون نظام الإدارة المحلية وقرار رئيس مجلس الوزراء المشار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يهما لتعلقه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ا بمحل معدوم وجودا ، فلا تقوم لهما به قائمه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ind w:left="382" w:right="0" w:firstLine="54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تهت المحكمة المذكورة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 إصدار حكمها الآت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firstLine="5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دم دستوريه قرار وزير الإدارة المحلية رقم </w:t>
      </w:r>
      <w:r>
        <w:rPr>
          <w:b/>
          <w:bCs/>
          <w:sz w:val="28"/>
          <w:szCs w:val="28"/>
        </w:rPr>
        <w:t>23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7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قوط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حكام التي تضمنتها المادة الرابعة من قانون إصدار قانون نظام الإدارة المحلية الصادر بقانون رقم </w:t>
      </w:r>
      <w:r>
        <w:rPr>
          <w:b/>
          <w:bCs/>
          <w:sz w:val="28"/>
          <w:szCs w:val="28"/>
        </w:rPr>
        <w:t>4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7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كذلك تلك التي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حتواها قرار رئيس مجلس الوزراء رقم </w:t>
      </w:r>
      <w:r>
        <w:rPr>
          <w:b/>
          <w:bCs/>
          <w:sz w:val="28"/>
          <w:szCs w:val="28"/>
        </w:rPr>
        <w:t>87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90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firstLine="54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المصلحة تنبه علي السادة العاملين بحقل الضرائب العقارية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 مراعاة تنفيذ ما تقدم فيما يخص الضرائب العقارية </w:t>
      </w:r>
      <w:r>
        <w:rPr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ي </w:t>
      </w:r>
      <w:r>
        <w:rPr>
          <w:b/>
          <w:bCs/>
          <w:sz w:val="28"/>
          <w:szCs w:val="28"/>
          <w:rtl w:val="true"/>
        </w:rPr>
        <w:t>:    /</w:t>
      </w:r>
      <w:r>
        <w:rPr>
          <w:b/>
          <w:bCs/>
          <w:sz w:val="28"/>
          <w:szCs w:val="28"/>
        </w:rPr>
        <w:t>3/1998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  <w:t xml:space="preserve">   </w: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بد الرحمن الزيني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812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مصلحة الضرائب العقارية </w:t>
    </w:r>
  </w:p>
  <w:p>
    <w:pPr>
      <w:pStyle w:val="Normal"/>
      <w:jc w:val="left"/>
      <w:rPr/>
    </w:pPr>
    <w:r>
      <w:rPr>
        <w:rtl w:val="true"/>
      </w:rPr>
      <w:t xml:space="preserve">الإدارة العامة للشئون القانونية </w:t>
    </w:r>
  </w:p>
  <w:p>
    <w:pPr>
      <w:pStyle w:val="Normal"/>
      <w:jc w:val="left"/>
      <w:rPr/>
    </w:pPr>
    <w:r>
      <w:rPr>
        <w:rtl w:val="true"/>
      </w:rPr>
      <w:t xml:space="preserve">إدارة الصياغة والفتوى </w:t>
    </w:r>
    <w:r>
      <w:rPr>
        <w:rtl w:val="true"/>
      </w:rPr>
      <w:t xml:space="preserve">( </w:t>
    </w:r>
    <w:r>
      <w:rPr>
        <w:rtl w:val="true"/>
      </w:rPr>
      <w:t xml:space="preserve">قسم الصياغة </w:t>
    </w:r>
    <w:r>
      <w:rPr>
        <w:rtl w:val="true"/>
      </w:rPr>
      <w:t>)</w:t>
    </w:r>
  </w:p>
  <w:p>
    <w:pPr>
      <w:pStyle w:val="Normal"/>
      <w:jc w:val="left"/>
      <w:rPr/>
    </w:pPr>
    <w:r>
      <w:rPr>
        <w:rtl w:val="true"/>
      </w:rPr>
      <w:t xml:space="preserve">ملف رقم </w:t>
    </w:r>
    <w:r>
      <w:rPr>
        <w:rtl w:val="true"/>
      </w:rPr>
      <w:t xml:space="preserve">: </w:t>
    </w:r>
    <w:r>
      <w:rPr/>
      <w:t>23</w:t>
    </w:r>
    <w:r>
      <w:rPr>
        <w:rtl w:val="true"/>
      </w:rPr>
      <w:t xml:space="preserve"> – </w:t>
    </w:r>
    <w:r>
      <w:rPr/>
      <w:t>2</w:t>
    </w:r>
    <w:r>
      <w:rPr>
        <w:rtl w:val="true"/>
      </w:rPr>
      <w:t xml:space="preserve"> / </w:t>
    </w:r>
    <w:r>
      <w:rPr/>
      <w:t>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FF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6" w:leader="none"/>
      </w:tabs>
      <w:ind w:left="0" w:right="0" w:hanging="0"/>
      <w:jc w:val="left"/>
      <w:outlineLvl w:val="6"/>
    </w:pPr>
    <w:rPr>
      <w:b/>
      <w:bCs/>
      <w:color w:val="FF00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0" w:firstLine="720"/>
      <w:jc w:val="left"/>
      <w:outlineLvl w:val="8"/>
    </w:pPr>
    <w:rPr>
      <w:b/>
      <w:bCs/>
      <w:color w:val="FF00FF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ind w:left="382" w:right="0" w:hanging="0"/>
      <w:jc w:val="left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8:15:00Z</dcterms:created>
  <dc:creator>nasser</dc:creator>
  <dc:description/>
  <cp:keywords/>
  <dc:language>en-US</dc:language>
  <cp:lastModifiedBy>mahmoud_shawkey</cp:lastModifiedBy>
  <dcterms:modified xsi:type="dcterms:W3CDTF">2009-05-24T06:43:00Z</dcterms:modified>
  <cp:revision>4</cp:revision>
  <dc:subject/>
  <dc:title>      مصلحة الضرائب العقارية                                                           </dc:title>
</cp:coreProperties>
</file>