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  <w:lang w:bidi="ar-EG"/>
        </w:rPr>
        <w:t xml:space="preserve">عدل بالكتابين الدوريين رقمى </w:t>
      </w:r>
      <w:r>
        <w:rPr>
          <w:color w:val="FF0000"/>
          <w:lang w:bidi="ar-EG"/>
        </w:rPr>
        <w:t>13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1999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، </w:t>
      </w:r>
      <w:r>
        <w:rPr>
          <w:color w:val="FF0000"/>
          <w:lang w:bidi="ar-EG"/>
        </w:rPr>
        <w:t>8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2000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ضرورة إعلان الممولين ب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خطارات ربط الضريبة عليهم للمدي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و من ينوب عنه قانونا يدا بي</w:t>
      </w:r>
      <w:r>
        <w:rPr>
          <w:b/>
          <w:b/>
          <w:bCs/>
          <w:sz w:val="32"/>
          <w:sz w:val="32"/>
          <w:szCs w:val="32"/>
          <w:rtl w:val="true"/>
        </w:rPr>
        <w:t>ــــــــــــ</w:t>
      </w:r>
      <w:r>
        <w:rPr>
          <w:b/>
          <w:b/>
          <w:bCs/>
          <w:sz w:val="32"/>
          <w:sz w:val="32"/>
          <w:szCs w:val="32"/>
          <w:rtl w:val="true"/>
        </w:rPr>
        <w:t>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20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نتيجة لما أسفرت عنه الدراسة المشتركة بين الجهاز المركزي للتنظيم والإدارة والمصلحة حول تطوير نظم وأساليب العمل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هزه الضرائب العقارية من قيام صيارف المأموريات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ترك إعلانات الممولين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ات ربط الضريبة عليهم من مداخل المباني أو مع البوابين أو الخفر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first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ذا وحتى يكو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منتجا لآثاره رؤى أن يتم التنبيه علي ضرورة إرسا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ات بالبريد المسجل الموصي عليه أو تسليمه للمدين أو من ينوب عنه قانونا يدا بيد بمعرفة الصراف أو الماموريه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علي السادة العاملين بالضرائب العقارية بمراعاة تنفيذ ما تقدم بكل دقه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/3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12:00Z</dcterms:created>
  <dc:creator>nasser</dc:creator>
  <dc:description/>
  <cp:keywords/>
  <dc:language>en-US</dc:language>
  <cp:lastModifiedBy>mahmoud_shawkey</cp:lastModifiedBy>
  <dcterms:modified xsi:type="dcterms:W3CDTF">2009-05-24T06:43:00Z</dcterms:modified>
  <cp:revision>4</cp:revision>
  <dc:subject/>
  <dc:title>      مصلحة الضرائب العقارية                                                           </dc:title>
</cp:coreProperties>
</file>