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ملغي بصدور القانون رقم </w:t>
      </w:r>
      <w:r>
        <w:rPr>
          <w:color w:val="FF0000"/>
          <w:lang w:bidi="ar-EG"/>
        </w:rPr>
        <w:t>2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</w:p>
    <w:p>
      <w:pPr>
        <w:pStyle w:val="Normal"/>
        <w:tabs>
          <w:tab w:val="clear" w:pos="720"/>
          <w:tab w:val="left" w:pos="2913" w:leader="none"/>
        </w:tabs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قرار وزير المالية رقم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تبعاد البند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ي </w:t>
      </w:r>
      <w:r>
        <w:rPr>
          <w:b/>
          <w:bCs/>
          <w:sz w:val="32"/>
          <w:szCs w:val="32"/>
        </w:rPr>
        <w:t>20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ضافين للجدو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رافق للقانون رق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موجب قرار وزير المالية رقم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صدر قرار وزير المالية رقم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ه بعض الأماكن والم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ال والمد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الجدول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ين ل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ي نص في مادته الأولي عل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ضاف ألي الجدول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الدور والمحال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واطئ التي ي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ون الدخول فيها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تفرض الضريبة طبقا ل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القانون علي وحدات   خلع وحفظ الملابس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تخدام الشماس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كراسي والبنوسوارات وغيرها من الأدوات والأشياء التي يستعملها أو ينتفع بها رواد هذه الشواطئ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حدات البحرية فوق أو تحت الماء المعدة لفرجه الرواد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لدى عرض الموضوع علي الجم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ومية لقسمي الفتوى والتشريع بمجلس الدول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ت بجلستها المنعقدة في </w:t>
      </w:r>
      <w:r>
        <w:rPr>
          <w:b/>
          <w:bCs/>
          <w:sz w:val="28"/>
          <w:szCs w:val="28"/>
        </w:rPr>
        <w:t>5/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فتواها بجلستها المنعقدة في </w:t>
      </w:r>
      <w:r>
        <w:rPr>
          <w:b/>
          <w:bCs/>
          <w:sz w:val="28"/>
          <w:szCs w:val="28"/>
        </w:rPr>
        <w:t>5/11/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نتهي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البندين رقمي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رار وزير المالية رقم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افين للجدو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دائرة التطبيق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لقاء هذا صدر قرار وزير المالية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بعاد البندين رقمي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افين للجدو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افق ل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وجب قرار وزير المالية رقم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ي نص في المادة الأولي منه علي أ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بعد من دائرة التطبيق البندان رقم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للجدول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وجب القرار رقم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ا تضمناه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ه – الشواطئ التي يكون الدخول في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ا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 ووحدات خلع وحفظ الملابس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دام الشماس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كراسي والبنوسوارات وغيرها من الأدوات والأشياء التي يستعملها أو ينتفع بها رواد هذه الشواطئ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– والوحدات البحرية فوق أو تحت الماء المعدة لفرجه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نص المادة الثانية من القرار المذكور علي أن ينشر هذا القرار في الوقائع المصرية ويعمل به من اليوم التالي لتاريخ نشر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م نشر القرار الوزاري في العدد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وقائع المصرية الصادر في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b/>
          <w:bCs/>
          <w:sz w:val="28"/>
          <w:szCs w:val="28"/>
        </w:rPr>
        <w:t>1998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لوغ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 تنفيذ هذا القرار ينبه علي السادة العاملين بحقل الضرائب العقارية والملاهي ب</w:t>
      </w:r>
      <w:r>
        <w:rPr>
          <w:b/>
          <w:b/>
          <w:bCs/>
          <w:sz w:val="28"/>
          <w:sz w:val="28"/>
          <w:szCs w:val="28"/>
          <w:rtl w:val="true"/>
        </w:rPr>
        <w:t>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ما 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تطبيق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علي المسارح وغيرها من محال الفرجه والملاهي ع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اطئ التي يكون الدخول فيها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 ووحدات خلع وحفظ الملابس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دام الشماسي والكراسي والبنوسوارات وغيرها من الأدوات والأشياء التي يستعملها أو ينتفع بها رواد هذه الشواطئ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2" w:right="36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وحدات البحرية فوق أو تحت الماء المعدة لفرجه الرواد نظ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علي تنفيذ ما سب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التاريخ التالي 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لغاء ما ورد بكتاب دورى المصلحة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ما سب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>:   /</w:t>
      </w:r>
      <w:r>
        <w:rPr>
          <w:b/>
          <w:bCs/>
          <w:sz w:val="28"/>
          <w:szCs w:val="28"/>
        </w:rPr>
        <w:t>3/199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742"/>
        </w:tabs>
        <w:ind w:left="7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11:00Z</dcterms:created>
  <dc:creator>nasser</dc:creator>
  <dc:description/>
  <cp:keywords/>
  <dc:language>en-US</dc:language>
  <cp:lastModifiedBy>mahmoud_shawkey</cp:lastModifiedBy>
  <dcterms:modified xsi:type="dcterms:W3CDTF">2009-05-24T06:43:00Z</dcterms:modified>
  <cp:revision>4</cp:revision>
  <dc:subject/>
  <dc:title>      مصلحة الضرائب العقارية                                                           </dc:title>
</cp:coreProperties>
</file>