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جدد بالكتاب الدوري رقم </w:t>
      </w:r>
      <w:r>
        <w:rPr>
          <w:color w:val="FF0000"/>
          <w:lang w:bidi="ar-EG"/>
        </w:rPr>
        <w:t>8</w:t>
      </w:r>
      <w:r>
        <w:rPr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2001</w:t>
      </w:r>
    </w:p>
    <w:p>
      <w:pPr>
        <w:pStyle w:val="Heading2"/>
        <w:ind w:left="0" w:right="0" w:hanging="0"/>
        <w:jc w:val="center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 xml:space="preserve">( </w:t>
      </w:r>
      <w:r>
        <w:rPr>
          <w:rFonts w:cs="Times New Roman"/>
          <w:u w:val="none"/>
        </w:rPr>
        <w:t>32</w:t>
      </w:r>
      <w:r>
        <w:rPr>
          <w:rFonts w:cs="Times New Roman"/>
          <w:u w:val="none"/>
          <w:rtl w:val="true"/>
        </w:rPr>
        <w:t xml:space="preserve"> )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إجراءات الخاصة بحصر وربط وتحصيل مقابل 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نتفا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المنافع وجزائر الأشغال وحوض النيل ذات الصلة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الرى والصرف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922" w:leader="none"/>
          <w:tab w:val="right" w:pos="1102" w:leader="none"/>
        </w:tabs>
        <w:ind w:left="382" w:right="0" w:firstLine="22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وان أصدرت المصلحة كتابيها الدوريين رقم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تصاص المصلحة بحصر وربط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بالمنافع العمومية وجزائر الأشغال وحوض النيل ذات الصلة بالرى والصرف وذلك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ا للمنشور العام الذى أصدرته وزارة الرى فى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قد ورد للمصلحة كتاب وزارة الأشغال والموارد المائية والموجه من مدير عام الشئون القانونية بمصلحة الر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السيد المهندس رئيس قطاع الأشغال العامة والموارد المائية بالوجه البحرى رق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97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ضمن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صدور المنشور العام رق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49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سيد المهندس رئيس مصلحة الرى تنفيذ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توجيهات السيد المهندس الدكتور وزير الأشغال العامة والموارد المائية وتوجيهات الجهاز المركزى للمحاسبات ومصلحة الضرائب العقارية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قد تضمن المنشور العام سالف الذكر بالنسبة للمنافع المستغلة فى غير أغراض الزراعة أن تلتزم مصلحة الضرائب العقارية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ذ رأى أجهزة الرى المختصة قبل ربط مقابل الانتفاع بالنسبة للأراضي المستغلة لغير الأغراض الزراعية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مالا لما تقد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مراعاة الآتي  </w:t>
      </w:r>
      <w:r>
        <w:rPr>
          <w:b/>
          <w:bCs/>
          <w:sz w:val="28"/>
          <w:szCs w:val="28"/>
          <w:rtl w:val="true"/>
        </w:rPr>
        <w:t>: -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قوم مديريات الضرائب العقارية بالمحافظات بحصر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عن المنافع المستغلة فى الأغراض الزراعية والمقام على الأملاك العامة ذات الصلة بالرى والصرف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سبة لمنافع الرى المستغلة فى غير أغراض الزراعة يتبع بشأنها الآتي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قوم مديريات الضرائب العقارية بالمحافظات بالتنسيق مع المأموريات التابعة لها بتكليف لجان المساحة بالمأموريات تحرير كشوف من واقع قوائم حصر المنافع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ى المنافع المستغلة فى غير أغراض الزراعة ذات الصلة بالرى والصرف موضحا به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 الناحية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م المستغل والحوض ورقمه والمساحة ونوع الأشغال والمتأخر حتى نهاية السنة التحصيلية ، وذلك بعد القيام بعمليات الحصر فى حينه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ماد الكشوف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ا فى البند السابق وإرسالها لإدارات الرى والصرف المختصة مع إخطارهم بتعليمات للمصلحة وخاصة موافاة مديريات الضرائب العقارية بالرأي حول المعنى فى ربط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عن تلك الأراضي من عدمه طبقا لكتاب وزارة الأشغال العامة والموارد المائ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صلحة الر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بعاليه ، مع تضمي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ات المرسلة لإدارات </w:t>
      </w:r>
    </w:p>
    <w:p>
      <w:pPr>
        <w:pStyle w:val="Normal"/>
        <w:ind w:left="36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ى عدم مسئولية أجهزة الضرائب العقارية عن عدم 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تفاع إذا لم يتم الرد على تلك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ات من إدارات الرى فى حينه أو التأخر فى الرد لمدة تعرض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للسقوط </w:t>
      </w:r>
    </w:p>
    <w:p>
      <w:pPr>
        <w:pStyle w:val="Normal"/>
        <w:ind w:left="11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مضى المدة أو لتراكمه كمتأخرات ، ويلاحظ عدم ربط هذه المساحات الموضحة بالكشوف التى صدرت بمعرفة لجان المساحة بكل مأموري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بعد ورود رد إدارات الرى المختصة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ور ورود رد إدارات الرى والصرف المختصة بالموافقة على ربط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بالنسبة لتلك المساحات تقوم إدارات الضرائب العقارية ومأمورياتها بسرع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تخاذ إجراءات ربط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عن هذه المساحات مع ملاحظة أ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رجاء موضوع الربط لحين ورود رد إدارات الرى والصرف المختصة بالنسبة لاراضى المنافع المشغولة بأشغالات غير الزراعة لا ينف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تصاص أجهزة الضرائب العقارية ب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حيث أ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رجاء الربط قد جاء بناء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تعليمات وزارة الرى المنوه عنها سلفا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كشوف رسمية عن أراضي المنافع المشغولة بأغراض غير الزراع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بعد التأكد م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كمال كافة الإجراءات الخاصة بالحصر والتقدير والربط والتحصيل لتلك الأراضي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تنفيذ ما تقدم بكل دقة مع عدم العمل بأية تعليمات أخرى تتعارض مع تلك التعليمات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1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17:00Z</dcterms:created>
  <dc:creator>nasser</dc:creator>
  <dc:description/>
  <cp:keywords/>
  <dc:language>en-US</dc:language>
  <cp:lastModifiedBy>mahmoud_shawkey</cp:lastModifiedBy>
  <dcterms:modified xsi:type="dcterms:W3CDTF">2009-05-24T06:48:00Z</dcterms:modified>
  <cp:revision>4</cp:revision>
  <dc:subject/>
  <dc:title>      مصلحة الضرائب العقارية                                                           </dc:title>
</cp:coreProperties>
</file>