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ألغي بصدور  القانون رقم </w:t>
      </w:r>
      <w:r>
        <w:rPr>
          <w:color w:val="FF0000"/>
          <w:lang w:bidi="ar-EG"/>
        </w:rPr>
        <w:t>2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9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31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قرار وزير المالية رقم </w:t>
      </w:r>
      <w:r>
        <w:rPr>
          <w:b/>
          <w:bCs/>
          <w:sz w:val="32"/>
          <w:szCs w:val="32"/>
        </w:rPr>
        <w:t>15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</w:t>
      </w:r>
      <w:r>
        <w:rPr>
          <w:b/>
          <w:b/>
          <w:bCs/>
          <w:sz w:val="32"/>
          <w:sz w:val="32"/>
          <w:szCs w:val="32"/>
          <w:rtl w:val="true"/>
        </w:rPr>
        <w:t xml:space="preserve">ضافة مادة جديدة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قرار الوزارى رقم </w:t>
      </w:r>
      <w:r>
        <w:rPr>
          <w:b/>
          <w:bCs/>
          <w:sz w:val="32"/>
          <w:szCs w:val="32"/>
        </w:rPr>
        <w:t>4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تنظيم الإعفاءات من الضريبة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سارح وغيرها من محال الفرجة والملاهى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قرار وزير المالية رقم </w:t>
      </w:r>
      <w:r>
        <w:rPr>
          <w:b/>
          <w:bCs/>
          <w:sz w:val="28"/>
          <w:szCs w:val="28"/>
        </w:rPr>
        <w:t>15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ضافة مادة جديدة للقرار الوزارى رقم </w:t>
      </w:r>
      <w:r>
        <w:rPr>
          <w:b/>
          <w:bCs/>
          <w:sz w:val="28"/>
          <w:szCs w:val="28"/>
        </w:rPr>
        <w:t>4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نظيم تقرير الإعفاءات من الضريبة على المسارح وغيرها من محال الفرجة والملاهى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ص فى مادته الثانية ع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رار فى الوقائع المصرية ويعمل به من تاريخ نشر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382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م نشر القرار المذكور فى العدد </w:t>
      </w:r>
      <w:r>
        <w:rPr>
          <w:b/>
          <w:bCs/>
          <w:sz w:val="28"/>
          <w:szCs w:val="28"/>
        </w:rPr>
        <w:t>2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وقائع المصرية الصادر فى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نوفمبر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82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السادة العاملين بمديريات الضرائب العقارية وإدارات ربط وتحصيل ضريبة الملاهى بتنفيذ القرار المرفق صورته اعتبارا من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تاريخ النش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فى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وزارة المال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رار رقم </w:t>
      </w:r>
      <w:r>
        <w:rPr>
          <w:b/>
          <w:bCs/>
          <w:sz w:val="32"/>
          <w:szCs w:val="32"/>
        </w:rPr>
        <w:t>15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إضافة مادة جديدة للقرار الوزاري رقم </w:t>
      </w:r>
      <w:r>
        <w:rPr>
          <w:b/>
          <w:bCs/>
          <w:sz w:val="32"/>
          <w:szCs w:val="32"/>
        </w:rPr>
        <w:t>4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تنظيم الإعفاءات من الضريبة على المسار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غيرها من محال الفرجة والملاهي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Normal"/>
        <w:ind w:left="382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زير المالية 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الاطلاع على القانون رقم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عديلاته بشأن الضريبة العامة على المبيعات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ى قرار وزير الخزانة رقم </w:t>
      </w:r>
      <w:r>
        <w:rPr>
          <w:b/>
          <w:bCs/>
          <w:sz w:val="28"/>
          <w:szCs w:val="28"/>
        </w:rPr>
        <w:t>4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نظيم تقرير الإعفاءات من الضريبة على المسارح وغيرها من محال الفرجة والملاهي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على تقرير إنجازات لجان التنسيق بين المصالح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رادية و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قترحته لجنة البحوث الضريبية بمصلحة الضرائب العقار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ى ما عرضه عليها رئيس مصلحة الضرائب العقارية في هذا الشأن </w:t>
      </w:r>
      <w:r>
        <w:rPr>
          <w:b/>
          <w:bCs/>
          <w:sz w:val="28"/>
          <w:szCs w:val="28"/>
        </w:rPr>
        <w:t>0</w:t>
      </w:r>
    </w:p>
    <w:p>
      <w:pPr>
        <w:pStyle w:val="Heading2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قرر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rtl w:val="true"/>
        </w:rPr>
        <w:t xml:space="preserve">  :  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ضاف مادة جديد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قرار وزير الخزانة رقم </w:t>
      </w:r>
      <w:r>
        <w:rPr>
          <w:b/>
          <w:bCs/>
          <w:sz w:val="28"/>
          <w:szCs w:val="28"/>
        </w:rPr>
        <w:t>4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ن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آلاتي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جهة المختصة بربط وتحصيل ضريبة الملاهي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مأمورية ضريبة المبيعات المختص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صورة من العقود المبرمة بين الفنانين ومتعهدي الحفلات والوسطاء للحفلات خلال أسبوع على الأكث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تاريخ أقامتها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rtl w:val="true"/>
        </w:rPr>
        <w:t xml:space="preserve"> :  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رار فى الوقائع المصرية ، ويعمل به من تاريخ نشره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زير الما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ى الدين الغريب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6:00Z</dcterms:created>
  <dc:creator>nasser</dc:creator>
  <dc:description/>
  <cp:keywords/>
  <dc:language>en-US</dc:language>
  <cp:lastModifiedBy>mahmoud_shawkey</cp:lastModifiedBy>
  <dcterms:modified xsi:type="dcterms:W3CDTF">2009-05-24T06:47:00Z</dcterms:modified>
  <cp:revision>4</cp:revision>
  <dc:subject/>
  <dc:title>      مصلحة الضرائب العقارية                                                           </dc:title>
</cp:coreProperties>
</file>