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</w:rPr>
        <w:t xml:space="preserve">ألغي بإلغاء المنشور رقم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لسنة </w:t>
      </w:r>
      <w:r>
        <w:rPr>
          <w:color w:val="FF0000"/>
        </w:rPr>
        <w:t>1998</w:t>
      </w:r>
    </w:p>
    <w:p>
      <w:pPr>
        <w:pStyle w:val="Heading2"/>
        <w:ind w:left="0" w:right="0" w:hanging="0"/>
        <w:jc w:val="center"/>
        <w:rPr>
          <w:rFonts w:cs="Times New Roman"/>
          <w:color w:val="FF0000"/>
          <w:sz w:val="28"/>
          <w:szCs w:val="28"/>
          <w:lang w:bidi="ar-EG"/>
        </w:rPr>
      </w:pPr>
      <w:r>
        <w:rPr>
          <w:rFonts w:cs="Times New Roman"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كتاب دورى رقم </w:t>
      </w:r>
      <w:r>
        <w:rPr>
          <w:rFonts w:cs="Times New Roman"/>
          <w:u w:val="none"/>
          <w:rtl w:val="true"/>
        </w:rPr>
        <w:t xml:space="preserve">( </w:t>
      </w:r>
      <w:r>
        <w:rPr>
          <w:rFonts w:cs="Times New Roman"/>
          <w:u w:val="none"/>
        </w:rPr>
        <w:t>30</w:t>
      </w:r>
      <w:r>
        <w:rPr>
          <w:rFonts w:cs="Times New Roman"/>
          <w:u w:val="none"/>
          <w:rtl w:val="true"/>
        </w:rPr>
        <w:t xml:space="preserve"> ) </w:t>
      </w:r>
      <w:r>
        <w:rPr>
          <w:rFonts w:cs="Times New Roman"/>
          <w:u w:val="none"/>
          <w:rtl w:val="true"/>
        </w:rPr>
        <w:t xml:space="preserve">لسنة </w:t>
      </w:r>
      <w:r>
        <w:rPr>
          <w:rFonts w:cs="Times New Roman"/>
          <w:u w:val="none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وضيحى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منشور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رغبة من المصلحة فى مواكبة ومسايرة برنامج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صلاح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قتصادى والإداري للدولة ممثلة ف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هزتها الإدارية ومنها جهاز الضرائب العقارية فقد رؤى مسايرة السنة التحصيلية للسنة المالية مع قانون ربط الموازنة العامة للدولة تحقيقا ل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قرار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ظام العمل بحيث تبدأ السنة التحصيلية م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ل عام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ت السنة التحصيلية لسنة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نتهي في 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خر فبراير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مدها شهرين فقد تقرر مد هذه السن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نهاية يونيو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ها مرحل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قالية ثم يستقر الوضع بعد ذلك فتبدأ السنة التحصيلية م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نتهي </w:t>
      </w:r>
      <w:r>
        <w:rPr>
          <w:b/>
          <w:bCs/>
          <w:sz w:val="28"/>
          <w:szCs w:val="28"/>
        </w:rPr>
        <w:t>30/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ل عام لتدور في فلك السنة المال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ind w:left="0" w:right="0" w:firstLine="110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أن الأمر تطلب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خاذ بعض الإجراءات والتي من شأنها تنفيذ ذلك كمرحلة انتقال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قد أصدرت المصلحة تعليماتها لسائر مديريات الضرائب العقارية بالمحافظات تضمنت بداية السنة التحصيلية من </w:t>
      </w:r>
      <w:r>
        <w:rPr>
          <w:b/>
          <w:bCs/>
          <w:sz w:val="28"/>
          <w:szCs w:val="28"/>
        </w:rPr>
        <w:t>1/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تنتهي فى </w:t>
      </w:r>
      <w:r>
        <w:rPr>
          <w:b/>
          <w:bCs/>
          <w:sz w:val="28"/>
          <w:szCs w:val="28"/>
        </w:rPr>
        <w:t>30/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ل عام لتدور فى فلك السنة المالية للدولة مع معالجة المرحلة الانتقالية حتى </w:t>
      </w:r>
      <w:r>
        <w:rPr>
          <w:b/>
          <w:bCs/>
          <w:sz w:val="28"/>
          <w:szCs w:val="28"/>
        </w:rPr>
        <w:t>30/6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د روعي عدم مخالفة كافة المواعيد والإجراءات الواردة بقوانين فرض الضريبة العقارية بحيث لم تمس مواعيد الحصر والتقدير والربط وطرق التحصيل والتقسيط للمستحقات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حصرت المسألة فى العملية الحسابية فى السجلات والدفاتر اثر تغيير بداية السنة التحصيلية بعد تصحيح المسا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 مؤدى ما تقدم عمل حساب ختامي سنوى واحد فقط يبدأ عن الفترة من أول يوليو عام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ونيو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يستمر العمل على هذا المنوال فى الأعوام التالية بما يعنى توحيد العام التحصيلى للمصلحة مع العام المالي للدول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1/7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ل عام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0" w:right="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النسبة للعام التحصيلى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ي كان ينتهي فى أخر فبراير عام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ه ق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تد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 آخر يون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كون ثمانية عش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شه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/1/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b/>
          <w:bCs/>
          <w:sz w:val="28"/>
          <w:szCs w:val="28"/>
        </w:rPr>
        <w:t>30/6/1998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، وفى مجال ذلك أصدرت المصلحة منشورها العام رق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باع قواعد الربط  والتحصيل على النحو التا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مل أذون ضم بمعرفة المديرية عن نصف الربط المستحق عن عام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 ملاحظة ما يخص الفترة من قرارات الرفع والإضافة على أن يستم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راج ما يتم تحصيله فى خصوم الممولين حتى </w:t>
      </w:r>
      <w:r>
        <w:rPr>
          <w:b/>
          <w:bCs/>
          <w:sz w:val="28"/>
          <w:szCs w:val="28"/>
        </w:rPr>
        <w:t>30/6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يه يصبح الربط السنوي لتلك الفترة الممتدة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هرا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رة ونصف الربط الأصلي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ربط هو سنة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يس 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سنة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فعلت بعض مديريات الضرائب العقار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0" w:right="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راعى تحرير أوامر الحجز والتحصيل عن الفترة من </w:t>
      </w:r>
      <w:r>
        <w:rPr>
          <w:b/>
          <w:bCs/>
          <w:sz w:val="28"/>
          <w:szCs w:val="28"/>
        </w:rPr>
        <w:t>1/1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b/>
          <w:bCs/>
          <w:sz w:val="28"/>
          <w:szCs w:val="28"/>
        </w:rPr>
        <w:t>30/6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واقع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 xml:space="preserve">فقط من الربط المستحق على الممول من واقع أوامر الحجوز المعمول بها عام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تعليته على الأمر الأصلي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يقدم هذا الأمر المحرر عن عام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 أعمال المراجعات السنوية والتي تبدأ من </w:t>
      </w:r>
      <w:r>
        <w:rPr>
          <w:b/>
          <w:bCs/>
          <w:sz w:val="28"/>
          <w:szCs w:val="28"/>
        </w:rPr>
        <w:t>1/7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على أن تراعى القواعد العامة فى توقيع الحجز الإداري طبقا للقانون رقم </w:t>
      </w:r>
      <w:r>
        <w:rPr>
          <w:b/>
          <w:bCs/>
          <w:sz w:val="28"/>
          <w:szCs w:val="28"/>
          <w:u w:val="single"/>
        </w:rPr>
        <w:t>308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سنة </w:t>
      </w:r>
      <w:r>
        <w:rPr>
          <w:b/>
          <w:bCs/>
          <w:sz w:val="28"/>
          <w:szCs w:val="28"/>
          <w:u w:val="single"/>
        </w:rPr>
        <w:t>195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شأن الحجز الإداري </w:t>
      </w:r>
      <w:r>
        <w:rPr>
          <w:b/>
          <w:bCs/>
          <w:sz w:val="28"/>
          <w:szCs w:val="28"/>
          <w:u w:val="single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firstLine="74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يت</w:t>
      </w:r>
      <w:r>
        <w:rPr>
          <w:b/>
          <w:b/>
          <w:bCs/>
          <w:sz w:val="28"/>
          <w:sz w:val="28"/>
          <w:szCs w:val="28"/>
          <w:rtl w:val="true"/>
        </w:rPr>
        <w:t xml:space="preserve">بين مما تقدم أن المصلحة لم تشر في هذه التعليما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مطالبة الممولين بسداد ربط سنة ونصف أو توقيع الحجوز الإدارية لمستحقات سنة ونصف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فعة 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أو المطالبة بالربط لثمانية عشر شهرا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/1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b/>
          <w:bCs/>
          <w:sz w:val="28"/>
          <w:szCs w:val="28"/>
        </w:rPr>
        <w:t>30/6/99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ما يكون لها أن تحدد الثمانية عشر شه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نحو الذى فسرته بعض المديريات عل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 أن عام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حل بعد </w:t>
      </w:r>
      <w:r>
        <w:rPr>
          <w:b/>
          <w:bCs/>
          <w:sz w:val="28"/>
          <w:szCs w:val="28"/>
        </w:rPr>
        <w:t>0</w:t>
      </w:r>
    </w:p>
    <w:p>
      <w:pPr>
        <w:pStyle w:val="TextBodyIndent"/>
        <w:ind w:left="382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لما كانت القواعد المبلغ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لي سائر المديريات قد عالجت المرحلة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نتقالية بحيث ضمت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ي ربط عام </w:t>
      </w:r>
      <w:r>
        <w:rPr>
          <w:rFonts w:cs="Times New Roman"/>
          <w:sz w:val="28"/>
          <w:szCs w:val="28"/>
        </w:rPr>
        <w:t>199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نصف الربط بما يوازى المدة من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حتى 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حسبان مدة السنه التحصيلية </w:t>
      </w:r>
      <w:r>
        <w:rPr>
          <w:rFonts w:cs="Times New Roman"/>
          <w:sz w:val="28"/>
          <w:szCs w:val="28"/>
        </w:rPr>
        <w:t>199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حتى 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8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ن الثمانية عشر شهر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مراد بها سنة </w:t>
      </w:r>
      <w:r>
        <w:rPr>
          <w:rFonts w:cs="Times New Roman"/>
          <w:sz w:val="28"/>
          <w:szCs w:val="28"/>
        </w:rPr>
        <w:t>199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كلها ونصف سنة </w:t>
      </w:r>
      <w:r>
        <w:rPr>
          <w:rFonts w:cs="Times New Roman"/>
          <w:sz w:val="28"/>
          <w:szCs w:val="28"/>
        </w:rPr>
        <w:t>1998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</w:rPr>
        <w:t>وليس المراد من الثمانية عشر شهر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من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حتى 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9</w:t>
      </w:r>
      <w:r>
        <w:rPr>
          <w:rFonts w:cs="Times New Roman"/>
          <w:sz w:val="28"/>
          <w:szCs w:val="28"/>
          <w:rtl w:val="true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</w:rPr>
        <w:t xml:space="preserve">عل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تبار أن دين سنة </w:t>
      </w:r>
      <w:r>
        <w:rPr>
          <w:rFonts w:cs="Times New Roman"/>
          <w:sz w:val="28"/>
          <w:szCs w:val="28"/>
        </w:rPr>
        <w:t>199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 يجوز المطالبة به 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ه غير حال الأداء </w:t>
      </w:r>
      <w:r>
        <w:rPr>
          <w:rFonts w:cs="Times New Roman"/>
          <w:sz w:val="28"/>
          <w:szCs w:val="28"/>
        </w:rPr>
        <w:t>0</w:t>
      </w:r>
    </w:p>
    <w:p>
      <w:pPr>
        <w:pStyle w:val="TextBodyIndent"/>
        <w:ind w:left="382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وحيث يتضح مما سبق أن الثمانية عشر شهر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قد مضت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تبارها بدأت من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تهت في 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أصبحت بذلك من المتأخر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وليس ربط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وتحصل بسائر الطرق الودية والقانونية </w:t>
      </w:r>
      <w:r>
        <w:rPr>
          <w:rFonts w:cs="Times New Roman"/>
          <w:sz w:val="28"/>
          <w:szCs w:val="28"/>
        </w:rPr>
        <w:t>0</w:t>
      </w:r>
    </w:p>
    <w:p>
      <w:pPr>
        <w:pStyle w:val="TextBodyIndent"/>
        <w:ind w:left="382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أما بعد ما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تبعته بعض المديريات من المطالبة بسنة ونصف على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عتبار أنها محسوبة من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حتى 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هذا أمر مخالف للمنشور رقم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لم تنطق به التعليمات الصادرة من المصلحة </w:t>
      </w:r>
      <w:r>
        <w:rPr>
          <w:rFonts w:cs="Times New Roman"/>
          <w:sz w:val="28"/>
          <w:szCs w:val="28"/>
        </w:rPr>
        <w:t>0</w:t>
      </w:r>
    </w:p>
    <w:p>
      <w:pPr>
        <w:pStyle w:val="TextBodyIndent"/>
        <w:ind w:left="382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حرصا على مصالح الممولين وعدم إرهاقهم بتحميل أعباء جديدة من جانب والمحافظة على مستحقات الدولة من جانب أخر </w:t>
      </w:r>
      <w:r>
        <w:rPr>
          <w:rFonts w:cs="Times New Roman"/>
          <w:sz w:val="28"/>
          <w:szCs w:val="28"/>
        </w:rPr>
        <w:t>0</w:t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382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تنبه المصلحة مشدد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ي عدم المطالبة بسنة ونصف محسوبة من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تنتهي في 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تقتصر المطالبة على مستحقات المدة من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حتى </w:t>
      </w:r>
      <w:r>
        <w:rPr>
          <w:rFonts w:cs="Times New Roman"/>
          <w:sz w:val="28"/>
          <w:szCs w:val="28"/>
        </w:rPr>
        <w:t>3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ذلك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تبار أن المستحق عن المدة من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حتى 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دين لم يحل أداؤه بعد ، مع معالجة تحصيل المستحقات الواجبة الأداء والتي لم يتم سدادها طبقا للقواعد المعمول بها فى تحصيل المتأخرات 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TextBodyIndent"/>
        <w:ind w:left="382" w:right="0" w:firstLine="3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382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المصلحة تنبه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ي تنفيذ ما تقدم بكل دقة </w:t>
      </w:r>
      <w:r>
        <w:rPr>
          <w:rFonts w:cs="Times New Roman"/>
          <w:sz w:val="28"/>
          <w:szCs w:val="28"/>
        </w:rPr>
        <w:t>0</w:t>
      </w:r>
    </w:p>
    <w:p>
      <w:pPr>
        <w:pStyle w:val="TextBodyIndent"/>
        <w:ind w:left="382" w:right="0" w:firstLine="3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382" w:right="0" w:firstLine="3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 فى  </w:t>
      </w:r>
      <w:r>
        <w:rPr>
          <w:rFonts w:cs="Times New Roman"/>
          <w:sz w:val="28"/>
          <w:szCs w:val="28"/>
          <w:rtl w:val="true"/>
        </w:rPr>
        <w:t xml:space="preserve">:  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  /  </w:t>
      </w: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  <w:rtl w:val="true"/>
        </w:rPr>
        <w:t xml:space="preserve">  /  </w:t>
      </w:r>
      <w:r>
        <w:rPr>
          <w:rFonts w:cs="Times New Roman"/>
          <w:sz w:val="28"/>
          <w:szCs w:val="28"/>
        </w:rPr>
        <w:t>1998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>رئيس المصلحة</w:t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عبد الرحمن الزينى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15:00Z</dcterms:created>
  <dc:creator>nasser</dc:creator>
  <dc:description/>
  <cp:keywords/>
  <dc:language>en-US</dc:language>
  <cp:lastModifiedBy>mahmoud_shawkey</cp:lastModifiedBy>
  <dcterms:modified xsi:type="dcterms:W3CDTF">2009-05-24T06:47:00Z</dcterms:modified>
  <cp:revision>4</cp:revision>
  <dc:subject/>
  <dc:title>      مصلحة الضرائب العقارية                                                           </dc:title>
</cp:coreProperties>
</file>