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29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راعاة عدم الجمع بين عضوية مجالس المراجعة واللجان الإشرافية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 أعمال التقدير العام والمستجدات للعقارات المبنية وذلك عند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عتماد تشكيلها من السادة المحافظين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صدر القانون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رض الضريبة على العقارات المبنية قاض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مادته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بتشكيل مجلس مراجعة فى كل مديرية أو محافظة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ساع المجال أمام الممولين والحكومة للتظلم أمامه من قرارات لجان التقدير ، وقد فوض ف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ماد تشكي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لجان مجلس المراجعة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لسادة المحافظين بموجب القرار الوزارى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راعاة عدم الجمع بين عضوية لجان التقدير ومجلس المراجع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74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ث يتم تشكيل لجان إشرافية فى كل محافظة معتمدة من السيد المحافظ المختص وذلك لتتولى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شراف الكامل على أعمال الحصر والتقدير ومتابعة كافة الأعمال ميدانيا ومكتبيا والتأكد شخصيا من البيانات الواردة بالدفاتر والتوقيع عليها بإتمام المراجعة دفعا لأية مسئولية مستقبلا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طبيقا للبند </w:t>
      </w:r>
    </w:p>
    <w:p>
      <w:pPr>
        <w:pStyle w:val="Normal"/>
        <w:ind w:left="360" w:right="0" w:firstLine="2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باب الأول من القواعد  التنظيمية لعملية مراجعة وتنفيذ التقدير العام للعقارات المبن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74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مسايرة ل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جه المشرع فى القانون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عدم جواز الجمع بين عضوية لجان التقدير ومجلس المراجعة ، وكذا القواعد التنظيمية لعملية التقدير العام للعقارات المبنية والقاضية بعدم جواز الجمع بين مكافأة مجالس المراجعة والمكافآت الخاصة بأعمال التنفيذ للتقدير العام والتى تصرف للجان الإشرافي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ند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واعد التنظيمي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ضمانا للحيدة التامة لتلك اللجان عند قيامها بأعمالها سواء كانت أعمال أصلية بنص القانون أو أعمال إشرافية وفقا للقواعد المنظمة يكون من الأوفق عدم الجمع بين عضوية تلك اللجان جميعها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74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 ثم فان المصلحة تسترعى نظر المديريات بالمحافظات لدى قيامها بالعرض عن تشكيل اللجان الإشرافية ومجلس المراجعة على المحافظات المختص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ماد تشكيلها ضرورة العرض على سيادته بوجهه النظر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بعاليه لتقرير ما يراه سيادته فى ضوئها وخاصة مسألة الجمع بين عضوية اللجان الإشرافية ومجلس المراجعة تحقيقا للعدالة والحيدة التامة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720" w:firstLine="74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مراعاة تنفيذ ما تقدم بكل دق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/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3:00Z</dcterms:created>
  <dc:creator>nasser</dc:creator>
  <dc:description/>
  <cp:keywords/>
  <dc:language>en-US</dc:language>
  <cp:lastModifiedBy>mahmoud_shawkey</cp:lastModifiedBy>
  <dcterms:modified xsi:type="dcterms:W3CDTF">2009-05-24T06:47:00Z</dcterms:modified>
  <cp:revision>4</cp:revision>
  <dc:subject/>
  <dc:title>      مصلحة الضرائب العقارية                                                           </dc:title>
</cp:coreProperties>
</file>