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جدد بالكتاب الدوري رقم </w:t>
      </w:r>
      <w:r>
        <w:rPr>
          <w:color w:val="FF0000"/>
          <w:lang w:bidi="ar-EG"/>
        </w:rPr>
        <w:t>8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2001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كتاب دورى رقم </w:t>
      </w:r>
      <w:r>
        <w:rPr>
          <w:rFonts w:cs="Times New Roman"/>
          <w:u w:val="none"/>
          <w:rtl w:val="true"/>
        </w:rPr>
        <w:t xml:space="preserve">( </w:t>
      </w:r>
      <w:r>
        <w:rPr>
          <w:rFonts w:cs="Times New Roman"/>
          <w:u w:val="none"/>
        </w:rPr>
        <w:t>28</w:t>
      </w:r>
      <w:r>
        <w:rPr>
          <w:rFonts w:cs="Times New Roman"/>
          <w:u w:val="none"/>
          <w:rtl w:val="true"/>
        </w:rPr>
        <w:t xml:space="preserve"> ) </w:t>
      </w:r>
      <w:r>
        <w:rPr>
          <w:rFonts w:cs="Times New Roman"/>
          <w:u w:val="none"/>
          <w:rtl w:val="true"/>
        </w:rPr>
        <w:t xml:space="preserve">لسنة </w:t>
      </w:r>
      <w:r>
        <w:rPr>
          <w:rFonts w:cs="Times New Roman"/>
          <w:u w:val="none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ختصاص الضرائب العقارية بحصر وربط وتحصيل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قابل ا</w:t>
      </w:r>
      <w:r>
        <w:rPr>
          <w:b/>
          <w:b/>
          <w:bCs/>
          <w:sz w:val="32"/>
          <w:sz w:val="32"/>
          <w:szCs w:val="32"/>
          <w:rtl w:val="true"/>
        </w:rPr>
        <w:t>لإ</w:t>
      </w:r>
      <w:r>
        <w:rPr>
          <w:b/>
          <w:b/>
          <w:bCs/>
          <w:sz w:val="32"/>
          <w:sz w:val="32"/>
          <w:szCs w:val="32"/>
          <w:rtl w:val="true"/>
        </w:rPr>
        <w:t>نتفاع بالمنافع العمومية وجزائر الاشغا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حوش النيل ذات الصله بالرى والصرف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22" w:leader="none"/>
          <w:tab w:val="right" w:pos="1102" w:leader="none"/>
        </w:tabs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اصدرت المصلحة كتابها الدورى رقم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تصاص المصلحة بحصر وربط و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تفاع بالمنافع العمومية وجزائر الأشغال وحوش النيل ذات ال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صرف </w:t>
      </w:r>
      <w:r>
        <w:rPr>
          <w:b/>
          <w:bCs/>
          <w:sz w:val="28"/>
          <w:szCs w:val="28"/>
        </w:rPr>
        <w:t>0</w:t>
      </w:r>
    </w:p>
    <w:p>
      <w:pPr>
        <w:pStyle w:val="TextBody"/>
        <w:ind w:left="382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تضمن الكتاب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المنشور العام الذى أصدرته وزارة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رى بتاريخ </w:t>
      </w:r>
      <w:r>
        <w:rPr>
          <w:b/>
          <w:bCs/>
          <w:sz w:val="28"/>
          <w:szCs w:val="28"/>
        </w:rPr>
        <w:t>12/1/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شتملا على أن السيد المهندس الوزير قرر إسناد عملية حصر منافع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رى والأراضي الخفيه وجزائر الأشغال وحوش النيل و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ب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مصلحة الضرائب العقارية ، على أن تقوم إدارات الضرائب العقارية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 أجهزة الرى المختص بالمساحات المستغلة فى غير أغراض الزراعة سواء القديم منها أو المستحدث مع بيا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م المستغل المحصور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مه الأرض ونوع الأشغال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لا يعطى ربط و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ى حق للمستغل ولا يعفيه من الحصول على التراخيص اللازمه من إدارة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رى المختص و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حق 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ة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ر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تخاذ الإجراءات القانونية لإزالة هذه الأشغال فى حالة عدم موافقتها على التر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ind w:left="38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تلقاء ما ورد للمصلحة من شعبة الجهاز المركزى بالمنيا بكتابها رقم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رخ فى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ضرورة نشر تعليمات المصلحة الصادرة بحصر و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بالنسبة للمنافع المستغلة فى أغراض الزراعة فقط مع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 إدارات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رى بالمحافظات عن المنافع المستغلة فى أغراض أخر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حصره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دون 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عنها ولأهمية الموضوع رؤى التنبيه الى مراعاة ما يلى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TextBody"/>
        <w:numPr>
          <w:ilvl w:val="0"/>
          <w:numId w:val="2"/>
        </w:numPr>
        <w:spacing w:before="0" w:after="0"/>
        <w:ind w:left="1080" w:right="0" w:hanging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قوم مديريات الضرائب العقارية بالمحافظات بحصر و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عن المنافع المستغلة فى الأغراض الزراعية والمقامة على الأملاك العامة ذات الصله بالرى والصرف </w:t>
      </w:r>
      <w:r>
        <w:rPr>
          <w:b/>
          <w:bCs/>
          <w:sz w:val="28"/>
          <w:szCs w:val="28"/>
        </w:rPr>
        <w:t>0</w:t>
      </w:r>
    </w:p>
    <w:p>
      <w:pPr>
        <w:pStyle w:val="TextBody"/>
        <w:numPr>
          <w:ilvl w:val="0"/>
          <w:numId w:val="2"/>
        </w:numPr>
        <w:spacing w:before="0" w:after="0"/>
        <w:ind w:left="108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قوم مديريات الضرائب العقارية بالمحافظات بحصر المنافع المستغلة فى غير أغراض الزراعة دون تحصيل مقاب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عنها مع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 إدارات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رى والصرف بهذا الحصر وفق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ما جاء بكتاب دورى المصلحة رقم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</w:rPr>
        <w:t>0</w:t>
      </w:r>
    </w:p>
    <w:p>
      <w:pPr>
        <w:pStyle w:val="TextBody"/>
        <w:numPr>
          <w:ilvl w:val="0"/>
          <w:numId w:val="2"/>
        </w:numPr>
        <w:spacing w:before="0" w:after="0"/>
        <w:ind w:left="108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ضمي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ات المرسلة لإدارات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رى فى البند الثاني عدم مسئولية الضرائب العقارية عن عدم تحصيل مقاب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فاع إذا لم يتم الرد على تلك الاخطارات من إدارات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رى </w:t>
      </w:r>
    </w:p>
    <w:p>
      <w:pPr>
        <w:pStyle w:val="TextBody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الى تنفيذ ما تقدم بكل دقه </w:t>
      </w:r>
      <w:r>
        <w:rPr>
          <w:b/>
          <w:bCs/>
          <w:sz w:val="28"/>
          <w:szCs w:val="28"/>
        </w:rPr>
        <w:t>0</w:t>
      </w:r>
    </w:p>
    <w:p>
      <w:pPr>
        <w:pStyle w:val="TextBody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22/10/199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TextBody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ى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12:00Z</dcterms:created>
  <dc:creator>nasser</dc:creator>
  <dc:description/>
  <cp:keywords/>
  <dc:language>en-US</dc:language>
  <cp:lastModifiedBy>mahmoud_shawkey</cp:lastModifiedBy>
  <dcterms:modified xsi:type="dcterms:W3CDTF">2009-05-24T06:47:00Z</dcterms:modified>
  <cp:revision>4</cp:revision>
  <dc:subject/>
  <dc:title>      مصلحة الضرائب العقارية                                                           </dc:title>
</cp:coreProperties>
</file>