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27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Heading8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شــأن</w:t>
      </w:r>
    </w:p>
    <w:p>
      <w:pPr>
        <w:pStyle w:val="Heading4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إ</w:t>
      </w:r>
      <w:r>
        <w:rPr>
          <w:sz w:val="32"/>
          <w:sz w:val="32"/>
          <w:szCs w:val="32"/>
          <w:rtl w:val="true"/>
        </w:rPr>
        <w:t>ستدراك الصادر من رئاسة مجلس الوزر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دستورية العليا بخصوص القانون رقم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قرة الثالثة من المادة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قانون المحكم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102" w:leader="none"/>
        </w:tabs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ى رقم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صدور القانون رقم </w:t>
      </w:r>
      <w:r>
        <w:rPr>
          <w:b/>
          <w:bCs/>
          <w:sz w:val="28"/>
          <w:szCs w:val="28"/>
        </w:rPr>
        <w:t>1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الفقرة الثالثة م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انون المحكمة الدستورية العليا والمنشور بالعدد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جريدة الرسمية الصادرة فى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لقاء ما نشر بالجريدة الرسمية العدد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فى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دراك الصادر من رئاسة مجلس الوزراء – وزير شئون مجلس الوزراء للمتابعة من وقوع خطأ مادى فى الفقرة الثانية من القرار بقانون رقم </w:t>
      </w:r>
      <w:r>
        <w:rPr>
          <w:b/>
          <w:bCs/>
          <w:sz w:val="28"/>
          <w:szCs w:val="28"/>
        </w:rPr>
        <w:t>1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نحو التال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خطأ المادى هو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يترتب على الحكم بعدم دستورية نص فى قانون أو لائحة عدم جواز تطبيقه من اليوم التالى لنشر الحكم ما لم يحدد الحكم لذلك تاريخ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آخر مسبق </w:t>
      </w:r>
      <w:r>
        <w:rPr>
          <w:b/>
          <w:bCs/>
          <w:sz w:val="28"/>
          <w:szCs w:val="28"/>
        </w:rPr>
        <w:t>000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صواب هو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ترتب على الحكم بعدم دستورية نص فى قانون أو لائحة عدم جواز تطبيقه من اليوم التالى لنشر الحكم ما لم يحدد الحكم لذلك تاريخا آخر</w:t>
      </w:r>
      <w:r>
        <w:rPr>
          <w:b/>
          <w:bCs/>
          <w:sz w:val="28"/>
          <w:szCs w:val="28"/>
        </w:rPr>
        <w:t>00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</w:t>
      </w:r>
      <w:r>
        <w:rPr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ي تنفيذ ما تق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التالى للنشر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  /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 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02:00Z</dcterms:created>
  <dc:creator>nasser</dc:creator>
  <dc:description/>
  <cp:keywords/>
  <dc:language>en-US</dc:language>
  <cp:lastModifiedBy>mahmoud_shawkey</cp:lastModifiedBy>
  <dcterms:modified xsi:type="dcterms:W3CDTF">2009-05-24T06:47:00Z</dcterms:modified>
  <cp:revision>4</cp:revision>
  <dc:subject/>
  <dc:title>      مصلحة الضرائب العقارية                                                           </dc:title>
</cp:coreProperties>
</file>