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ألغي بصدور القانون رقم </w:t>
      </w:r>
      <w:r>
        <w:rPr>
          <w:color w:val="FF0000"/>
          <w:lang w:bidi="ar-EG"/>
        </w:rPr>
        <w:t>24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1999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م دستورية نص المادة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 القانون 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5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240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فرض ضريبة علي المس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 من محال الفرجة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</w:t>
      </w:r>
    </w:p>
    <w:p>
      <w:pPr>
        <w:pStyle w:val="BodyTextInden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BodyTextIndent2"/>
        <w:tabs>
          <w:tab w:val="clear" w:pos="720"/>
          <w:tab w:val="right" w:pos="922" w:leader="none"/>
        </w:tabs>
        <w:spacing w:lineRule="auto" w:line="240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أصدرت المصلحة كتابها الدوري رقم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صدور حكم المحكمة الدستورية العليا في الدعوى رقم </w:t>
      </w:r>
      <w:r>
        <w:rPr>
          <w:b/>
          <w:bCs/>
          <w:sz w:val="28"/>
          <w:szCs w:val="28"/>
        </w:rPr>
        <w:t>1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 xml:space="preserve">د بعدم دستورية نص المادة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فرض ضريبة علي المسارح وغيرها من محال الفرجة والملاهي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36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نظرا لما ورد للمصلحة م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فسارات بشأن الإجراءات الواجب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خاذها حيال المخالفات الخاصة بضريبة الملاهي بعد صدور حكم المحكمة الدستورية بعدم دستورية نص المادة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36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أن المادة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صدار قانون المحكمة الدستورية العليا ينص علي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أحكام المحكمة في الدعاوى الدستورية وقراراتها بالتفسير ملزمة لجميع سلطات الدولة وللكافة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36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يترتب علي الحكم بعدم دستورية نص في قانون أو لائحة عدم جواز تطبيقه من اليوم التالي لنشر الحكم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283" w:right="0" w:firstLine="63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ذا وتطبيقا للقانون فإن المصلحة تسترعي النظر بإتباع الآت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004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أعمال أحكام المادة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عتبارا من </w:t>
      </w:r>
      <w:r>
        <w:rPr>
          <w:b/>
          <w:bCs/>
          <w:sz w:val="28"/>
          <w:szCs w:val="28"/>
        </w:rPr>
        <w:t>19/6/1998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 التالي 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صدور الحكم بعدم دستوريتها ومن ثم عدم تحرير محاضر مخالفات نتيجة التصرفات التي تصدر من المستغلين أو أصحاب الدور أو المحال الخاضعة للضريب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004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تحقيق الحفاظ علي الضريبة ومنع التهرب منها يستلز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خاذ كافة الضمانات والإجراءات الكفيلة بذلك والمنصوص عليها في المواد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 في ذلك التحصيل بطريق الحجز الإداري عدا المشروعات الخاضعة لقانو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ثمار فيتم التحصيل بطريق الحجز القضائي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0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إذا ما عن لمؤدي الضريبة ثمة نزاع ما فعليه اللجوء للسلطة القضائية من خلال المحاكم التابعة لها للفصل في ذلك وفقا لما تراه في ضوء أحكام القوانين العامة والخاصة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283" w:right="0" w:firstLine="63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صلحة تنبه إلي مراعاة تنفيذ ما تقدم بكل دق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283" w:right="0" w:firstLine="63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</w:rPr>
        <w:t>4/10/1998</w:t>
      </w:r>
      <w:r>
        <w:rPr>
          <w:b/>
          <w:bCs/>
          <w:sz w:val="28"/>
          <w:szCs w:val="28"/>
          <w:rtl w:val="true"/>
        </w:rPr>
        <w:t xml:space="preserve">                                     </w:t>
      </w:r>
    </w:p>
    <w:p>
      <w:pPr>
        <w:pStyle w:val="BodyTextIndent2"/>
        <w:spacing w:lineRule="auto" w:line="240"/>
        <w:ind w:left="1004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 w:before="0" w:after="120"/>
        <w:ind w:left="1004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عبد الرحمن الزينى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35:00Z</dcterms:created>
  <dc:creator>nasser</dc:creator>
  <dc:description/>
  <cp:keywords/>
  <dc:language>en-US</dc:language>
  <cp:lastModifiedBy>mahmoud_shawkey</cp:lastModifiedBy>
  <dcterms:modified xsi:type="dcterms:W3CDTF">2009-05-24T06:46:00Z</dcterms:modified>
  <cp:revision>5</cp:revision>
  <dc:subject/>
  <dc:title>      مصلحة الضرائب العقارية                                                           </dc:title>
</cp:coreProperties>
</file>