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8</w:t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spacing w:lineRule="auto" w:line="240"/>
        <w:ind w:left="2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حصيل الغرامات الصادر بها أحكام قضائية 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عتدين علي </w:t>
      </w:r>
    </w:p>
    <w:p>
      <w:pPr>
        <w:pStyle w:val="BodyTextIndent2"/>
        <w:spacing w:lineRule="auto" w:line="240"/>
        <w:ind w:left="2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قعة الزراعية طبقا للقانون 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3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BodyTextIndent2"/>
        <w:spacing w:lineRule="auto" w:line="240"/>
        <w:ind w:left="2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عدل بالقانون رقم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5</w:t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right" w:pos="922" w:leader="none"/>
        </w:tabs>
        <w:spacing w:lineRule="auto" w:line="240"/>
        <w:ind w:left="283" w:right="0" w:firstLine="639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سبق أن أصدرت المصلحة كتابها الدوري رقم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تحصيل الغرامات الصادر بها أحكام قضائية ضد المعتدين علي الرقعة الزراعية طبقا للقانون رقم </w:t>
      </w:r>
      <w:r>
        <w:rPr>
          <w:b/>
          <w:bCs/>
          <w:sz w:val="28"/>
          <w:szCs w:val="28"/>
        </w:rPr>
        <w:t>1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8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دل بالقانون رقم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360" w:right="0" w:firstLine="56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تنفيذا للتوصيات التي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تهي إليها المؤتمر الدوري السابع للس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مديري عموم مديريات الضرائب العقارية بالمحافظات المنعقد يومي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</w:t>
      </w:r>
      <w:r>
        <w:rPr>
          <w:b/>
          <w:bCs/>
          <w:sz w:val="28"/>
          <w:szCs w:val="28"/>
        </w:rPr>
        <w:t>9/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مقر مدرسة المحصلين والصيارف بالقاهرة في البند الرابع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صيل غرامات التعدي علي الرقعة الزراعية وموافاة المصلحة بقيمة الغرامات المحصلة من أول يناير سنة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تى الآن لتقييم مجهود كل مديرية وإخطار الجهات المعنية به مع إصدار التعليمات اللازمة من قبل المديريات لأجهزتها بالمأموريات لمضاعفة الجهد وإخطار المصلحة بصورة ما يحرر في هذا الشأن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360" w:right="0" w:firstLine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مصلحة تنبه إلي مراعاة تنفيذ ما تقدم بكل دقة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ريرا في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 xml:space="preserve">ــ    </w:t>
      </w:r>
      <w:r>
        <w:rPr>
          <w:b/>
          <w:bCs/>
          <w:sz w:val="28"/>
          <w:szCs w:val="28"/>
          <w:rtl w:val="true"/>
        </w:rPr>
        <w:t>/   /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</w:t>
      </w:r>
    </w:p>
    <w:p>
      <w:pPr>
        <w:pStyle w:val="BodyTextIndent2"/>
        <w:spacing w:lineRule="auto" w:line="24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360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spacing w:lineRule="auto" w:line="24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عبد الرحمن الزينى</w:t>
      </w:r>
    </w:p>
    <w:p>
      <w:pPr>
        <w:pStyle w:val="BodyTextIndent2"/>
        <w:spacing w:lineRule="auto" w:line="24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12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6" w:leader="none"/>
      </w:tabs>
      <w:ind w:left="0" w:right="0" w:hanging="0"/>
      <w:jc w:val="left"/>
      <w:outlineLvl w:val="6"/>
    </w:pPr>
    <w:rPr>
      <w:b/>
      <w:bCs/>
      <w:color w:val="FF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720"/>
      <w:jc w:val="left"/>
      <w:outlineLvl w:val="8"/>
    </w:pPr>
    <w:rPr>
      <w:b/>
      <w:bCs/>
      <w:color w:val="FF00FF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2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59:00Z</dcterms:created>
  <dc:creator>nasser</dc:creator>
  <dc:description/>
  <cp:keywords/>
  <dc:language>en-US</dc:language>
  <cp:lastModifiedBy>mahmoud_shawkey</cp:lastModifiedBy>
  <dcterms:modified xsi:type="dcterms:W3CDTF">2009-05-24T06:46:00Z</dcterms:modified>
  <cp:revision>6</cp:revision>
  <dc:subject/>
  <dc:title>      مصلحة الضرائب العقارية                                                           </dc:title>
</cp:coreProperties>
</file>