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 xml:space="preserve">ألغي بإلغاء المنشور رقم </w:t>
      </w:r>
      <w:r>
        <w:rPr>
          <w:color w:val="FF0000"/>
          <w:lang w:bidi="ar-EG"/>
        </w:rPr>
        <w:t>5</w:t>
      </w:r>
    </w:p>
    <w:p>
      <w:pPr>
        <w:pStyle w:val="BodyTextIndent2"/>
        <w:spacing w:lineRule="auto" w:line="240"/>
        <w:jc w:val="center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BodyTextIndent2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 دوري رقم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8</w:t>
      </w:r>
    </w:p>
    <w:p>
      <w:pPr>
        <w:pStyle w:val="BodyTextIndent2"/>
        <w:spacing w:lineRule="auto" w:line="240"/>
        <w:ind w:left="2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spacing w:lineRule="auto" w:line="24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ما ورد بالبند سابعا من كتاب دوري 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8</w:t>
      </w:r>
    </w:p>
    <w:p>
      <w:pPr>
        <w:pStyle w:val="BodyTextIndent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right" w:pos="922" w:leader="none"/>
        </w:tabs>
        <w:spacing w:lineRule="auto" w:line="24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صدرت المصلحة كتابها الدوري رقم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كيفية تنفيذ منشور عام المصلحة رقم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در بتحديد بداية السنة التحصيلية بدء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Cs/>
          <w:sz w:val="28"/>
          <w:szCs w:val="28"/>
        </w:rPr>
        <w:t>1/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كل عام وحتى </w:t>
      </w:r>
      <w:r>
        <w:rPr>
          <w:b/>
          <w:bCs/>
          <w:sz w:val="28"/>
          <w:szCs w:val="28"/>
        </w:rPr>
        <w:t>30/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كل عام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83" w:right="0" w:firstLine="639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يث وردت عد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فسارات بشأن ما ورد بالبند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سابع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ن الكتاب الدوري المذكور وهل يتعلق بالضريبة علي العقارات المبنية والأطيان أم العقارات المبنية فقط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83" w:right="0" w:firstLine="639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نذكر السادة العاملين في مجال الضريبة علي العقارات المبنية أن البند سابع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ن كتاب دوري المصلحة رقم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ذي يبدأ ب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نسبة لقرارات الرفع المعتمدة من المصلحة والمتضمنة رفع ربط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تم إعادتها للمصلحة بعد تعديل المبالغ المدرجة بهذه القرارات لتقتصر المبالغ المرفوعة عن عام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 ربط الفترة من </w:t>
      </w:r>
      <w:r>
        <w:rPr>
          <w:b/>
          <w:bCs/>
          <w:sz w:val="28"/>
          <w:szCs w:val="28"/>
        </w:rPr>
        <w:t>1/1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حتى </w:t>
      </w:r>
      <w:r>
        <w:rPr>
          <w:b/>
          <w:bCs/>
          <w:sz w:val="28"/>
          <w:szCs w:val="28"/>
        </w:rPr>
        <w:t>30/6/98</w:t>
      </w:r>
      <w:r>
        <w:rPr>
          <w:b/>
          <w:bCs/>
          <w:sz w:val="28"/>
          <w:szCs w:val="28"/>
          <w:rtl w:val="true"/>
        </w:rPr>
        <w:t xml:space="preserve">  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صف سنة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ع بقاء المبالغ المستبعدة من الربط السنوي كما 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تعلق بالضريبة علي العقارات المبنية ــ أما بالنسبة للضريبة علي الأطيان فيتم العمل وفق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ما جاء بمنشور عام المصلحة رقم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83" w:right="0" w:firstLine="639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ذلك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 أن لفظ البند السابع من الكتاب الدوري رقم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ام والمنشورة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ص ليبقي الخاص علي خصومه بالنسبة للأطيان الزراعي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83" w:right="0" w:firstLine="639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مصلحة تنبه بمراعاة تنفيذ ما تقدم بكل دق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ريرا في</w:t>
      </w:r>
      <w:r>
        <w:rPr>
          <w:b/>
          <w:bCs/>
          <w:sz w:val="28"/>
          <w:szCs w:val="28"/>
          <w:rtl w:val="true"/>
        </w:rPr>
        <w:t>:    /</w:t>
      </w:r>
      <w:r>
        <w:rPr>
          <w:b/>
          <w:bCs/>
          <w:sz w:val="28"/>
          <w:szCs w:val="28"/>
        </w:rPr>
        <w:t>3/1998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</w:t>
      </w:r>
    </w:p>
    <w:p>
      <w:pPr>
        <w:pStyle w:val="BodyTextIndent2"/>
        <w:spacing w:lineRule="auto" w:line="240" w:before="0" w:after="12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عبد الرحمن الزينى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28:00Z</dcterms:created>
  <dc:creator>nasser</dc:creator>
  <dc:description/>
  <cp:keywords/>
  <dc:language>en-US</dc:language>
  <cp:lastModifiedBy>mahmoud_shawkey</cp:lastModifiedBy>
  <dcterms:modified xsi:type="dcterms:W3CDTF">2009-05-24T06:45:00Z</dcterms:modified>
  <cp:revision>5</cp:revision>
  <dc:subject/>
  <dc:title>      مصلحة الضرائب العقارية                                                           </dc:title>
</cp:coreProperties>
</file>