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 xml:space="preserve">ملغي بصدور القانون رقم </w:t>
      </w:r>
      <w:r>
        <w:rPr>
          <w:color w:val="FF0000"/>
          <w:lang w:bidi="ar-EG"/>
        </w:rPr>
        <w:t>24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1999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أ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الات خضوع وعدم خصوم صالات الديسكو لضريبة الملاهي المقررة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بالقانون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د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بالقانونين رقمي </w:t>
      </w:r>
      <w:r>
        <w:rPr>
          <w:b/>
          <w:bCs/>
          <w:sz w:val="32"/>
          <w:szCs w:val="32"/>
        </w:rPr>
        <w:t>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8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1282" w:leader="none"/>
        </w:tabs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للمصلحه أن أصدرت كتابها الدوري رقم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6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خضوع صالات الديسكو الملحقة بالقانون لضريبة الملاهي بحدها الأدنى طبقا لاحكام القانون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دل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حاله الدخول الحر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90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كان ذلك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إسناد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أن العروض المقدمة في تلك القاعات تقدم من خلال أجهزه يقوم بتشغيلها عنصر بشرى يسم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دى ج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ر ذلك من قبيل العروض الترفيهية الحية والتي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شترط المشرع تقديمها في تلك الصالات لإخضاعها للضريبة في حاله الدخول الحر طبقا للقانون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حدها الأدنى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90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نظرا لورود العديد م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فسارات والشكاوى حول تعليمات المصلحة سالفة الذكر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90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قد قامت المصلحة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طلاع رأى مجلس الدولة حول مدى خضوع صالات الديسكو الملحقة بالفنادق لضريبة الملاهي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حد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دنى في حاله الدخول الحر في ضوء العروض الموسيقية الترفهيه المستحدثة داخل تلك الصالات ومنها العرض الذي يقدمه الشخص المسم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دى ج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382" w:right="0" w:firstLine="90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قد ورد للمصلحه فتوى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جنة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لثة لقسم الفتوى بمجلس الدولة رقم </w:t>
      </w:r>
      <w:r>
        <w:rPr>
          <w:b/>
          <w:bCs/>
          <w:sz w:val="28"/>
          <w:szCs w:val="28"/>
        </w:rPr>
        <w:t>6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لف رقم </w:t>
      </w:r>
      <w:r>
        <w:rPr>
          <w:b/>
          <w:bCs/>
          <w:sz w:val="28"/>
          <w:szCs w:val="28"/>
        </w:rPr>
        <w:t>1/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جلستها المنعقدة في </w:t>
      </w:r>
      <w:r>
        <w:rPr>
          <w:b/>
          <w:bCs/>
          <w:sz w:val="28"/>
          <w:szCs w:val="28"/>
        </w:rPr>
        <w:t>25/11/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نته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عدم خضوع صالات الديسكو الملحقة بالفنادق لضريبة الملاهي بحدها الأدنى طبقا لاحكام 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دل بالقانونين رقمي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حاله الدخول الحر و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قتصار علي تقديم عروض موسيقية وترف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هيه م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جلة مستند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قي ذلك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أن الدخول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تلك الصالات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صالات الديسكو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حرا كم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</w:t>
      </w:r>
      <w:r>
        <w:rPr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b/>
          <w:b/>
          <w:bCs/>
          <w:sz w:val="28"/>
          <w:sz w:val="28"/>
          <w:szCs w:val="28"/>
          <w:rtl w:val="true"/>
        </w:rPr>
        <w:t xml:space="preserve">يقدم فيها سوى موسيقي مسجله عن طريق أجهزة متطورة ويقوم بتشغيلها شخص يطلق علي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دى ج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يقتصر دوره علي تشغيل الجهاز فقط ومن ثم لا تخضع تلك الصالات لضريبه الملاهي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382" w:right="0" w:firstLine="90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نزولا علي مقتضى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فتوى فقد ارتأت المصلحة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تنبي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مراعاة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آتى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382" w:right="0" w:firstLine="9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 </w:t>
      </w:r>
      <w:r>
        <w:rPr>
          <w:b/>
          <w:bCs/>
          <w:sz w:val="28"/>
          <w:szCs w:val="28"/>
          <w:u w:val="single"/>
          <w:rtl w:val="true"/>
        </w:rPr>
        <w:t xml:space="preserve">) –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الات خضوع صالات الديسكو لضريبة الملاه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ذا كان الدخول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صالات الديسكو </w:t>
      </w:r>
      <w:r>
        <w:rPr>
          <w:b/>
          <w:b/>
          <w:bCs/>
          <w:sz w:val="28"/>
          <w:sz w:val="28"/>
          <w:szCs w:val="28"/>
          <w:rtl w:val="true"/>
        </w:rPr>
        <w:t>بأ</w:t>
      </w:r>
      <w:r>
        <w:rPr>
          <w:b/>
          <w:b/>
          <w:bCs/>
          <w:sz w:val="28"/>
          <w:sz w:val="28"/>
          <w:szCs w:val="28"/>
          <w:rtl w:val="true"/>
        </w:rPr>
        <w:t>جر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 ذلك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ر يخضع </w:t>
      </w:r>
      <w:r>
        <w:rPr>
          <w:b/>
          <w:b/>
          <w:bCs/>
          <w:sz w:val="28"/>
          <w:sz w:val="28"/>
          <w:szCs w:val="28"/>
          <w:rtl w:val="true"/>
        </w:rPr>
        <w:t xml:space="preserve">لضريبة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لاهي بفائدتها المقررة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 مراعاة مضاعفه فئات الضريبة تطبيق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قانون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 ما قدمت تلك العروض في الأماكن والم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ال الواردة فيهم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177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77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77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ذا كان الدخول في صالات الديسكو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ر وقام المستغل بتقديم عروض موسيقية أو غنائية غير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سجله أو راقصة أو غيرها من العروض الترفيهية الأخرى فان تلك الصالات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خضع لضريبة الملاهي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حدها الأدن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طبقا لاحكام القانون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قانون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ب </w:t>
      </w:r>
      <w:r>
        <w:rPr>
          <w:b/>
          <w:bCs/>
          <w:sz w:val="28"/>
          <w:szCs w:val="28"/>
          <w:u w:val="single"/>
          <w:rtl w:val="true"/>
        </w:rPr>
        <w:t xml:space="preserve">) –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اله عدم خضوع صالات الديسكو لضريبة الملاه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1409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ذا كان الدخول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صالات الديسكو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لم يقدم المستغل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يه عروض حي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 </w:t>
      </w:r>
    </w:p>
    <w:p>
      <w:pPr>
        <w:pStyle w:val="Normal"/>
        <w:ind w:left="1409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سجل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ي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تمد المستغل في تشغيل الصالة علي ع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وض مسجله فمن ثم لا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خضع صالة الديسكو لضريبة الملاهي رجوعا للأصل العام الوارد في القانون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ذي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قره المشرع في القانون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تمثل في عدم تحصيل الضريبة في حاله الدخول الحر ودون توافر شرط تقديم عروض حيه مع مراعاة عد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 عروض ديسكو </w:t>
      </w:r>
    </w:p>
    <w:p>
      <w:pPr>
        <w:pStyle w:val="Normal"/>
        <w:ind w:left="1409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دى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ي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ن قبل العروض الحية أعمال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م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ته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 فتوى مجلس الدولة رقم </w:t>
      </w:r>
      <w:r>
        <w:rPr>
          <w:b/>
          <w:bCs/>
          <w:sz w:val="28"/>
          <w:szCs w:val="28"/>
        </w:rPr>
        <w:t>1/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b/>
          <w:bCs/>
          <w:sz w:val="28"/>
          <w:szCs w:val="28"/>
        </w:rPr>
        <w:t>25/11/198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راعاة تنفيذ ما تقدم بكل دقه وعدم العمل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يه تعليمات سابقه صادرة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خالفة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هذه التعليمات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187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/2/1998</w:t>
      </w:r>
    </w:p>
    <w:p>
      <w:pPr>
        <w:pStyle w:val="Normal"/>
        <w:ind w:left="187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ind w:left="187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87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875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ind w:left="187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</w:r>
    </w:p>
    <w:p>
      <w:pPr>
        <w:pStyle w:val="Normal"/>
        <w:ind w:left="187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 xml:space="preserve">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ي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07:00Z</dcterms:created>
  <dc:creator>nasser</dc:creator>
  <dc:description/>
  <cp:keywords/>
  <dc:language>en-US</dc:language>
  <cp:lastModifiedBy>mahmoud_shawkey</cp:lastModifiedBy>
  <dcterms:modified xsi:type="dcterms:W3CDTF">2009-05-24T06:42:00Z</dcterms:modified>
  <cp:revision>4</cp:revision>
  <dc:subject/>
  <dc:title>      مصلحة الضرائب العقارية                                                           </dc:title>
</cp:coreProperties>
</file>