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ملغي بصدور القانون رقم </w:t>
      </w:r>
      <w:r>
        <w:rPr>
          <w:color w:val="FF0000"/>
          <w:lang w:bidi="ar-EG"/>
        </w:rPr>
        <w:t>24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1999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Heading7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كتاب دوري رقم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9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لسنه </w:t>
      </w:r>
      <w:r>
        <w:rPr>
          <w:color w:val="000000"/>
          <w:sz w:val="32"/>
          <w:szCs w:val="32"/>
        </w:rPr>
        <w:t>1998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tabs>
          <w:tab w:val="clear" w:pos="720"/>
          <w:tab w:val="left" w:pos="706" w:leader="none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صدور حكم المحكمة الدستورية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لعليا في الدعوى رقم </w:t>
      </w:r>
      <w:r>
        <w:rPr>
          <w:b/>
          <w:bCs/>
          <w:sz w:val="32"/>
          <w:szCs w:val="32"/>
        </w:rPr>
        <w:t>1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</w:rPr>
        <w:t>0</w:t>
      </w:r>
      <w:r>
        <w:rPr>
          <w:b/>
          <w:b/>
          <w:bCs/>
          <w:sz w:val="32"/>
          <w:sz w:val="32"/>
          <w:szCs w:val="32"/>
          <w:rtl w:val="true"/>
        </w:rPr>
        <w:t>د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عدم دستورية نص المادة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قانون رقم </w:t>
      </w: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51</w:t>
      </w:r>
    </w:p>
    <w:p>
      <w:pPr>
        <w:pStyle w:val="Normal"/>
        <w:tabs>
          <w:tab w:val="clear" w:pos="720"/>
          <w:tab w:val="left" w:pos="706" w:leader="none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بفرض الضريبه علي المسارح وغيرها من محال الفرجة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ملاهي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  <w:tab w:val="right" w:pos="922" w:leader="none"/>
          <w:tab w:val="right" w:pos="1102" w:leader="none"/>
        </w:tabs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حكم المحكمة الدستورية العليا في الدعوى رقم </w:t>
      </w:r>
      <w:r>
        <w:rPr>
          <w:b/>
          <w:bCs/>
          <w:sz w:val="28"/>
          <w:szCs w:val="28"/>
        </w:rPr>
        <w:t>1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ضيا بعدم دست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نص المادة رقم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ضريبة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 xml:space="preserve">ي المسارح وغيرها من محال الفرجه الملاهي </w:t>
      </w:r>
      <w:r>
        <w:rPr>
          <w:b/>
          <w:bCs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م نشر الحكم المذكور بالعدد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ابع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18/6/1998</w:t>
      </w:r>
      <w:r>
        <w:rPr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tabs>
          <w:tab w:val="clear" w:pos="720"/>
          <w:tab w:val="left" w:pos="706" w:leader="none"/>
        </w:tabs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حيث أن ال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نص عل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تنع عن تقديم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 المنصوص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من المادة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لم يقدمه في الميعاد المقرر أو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تنع عن إعطاء البيانات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تي يطلبه الموظفون المختصون أو أعطى بيانات غير صحيحه أو قاوم أو منع أو حاول منع الموظفين من القيام بعملهم </w:t>
      </w:r>
      <w:r>
        <w:rPr>
          <w:sz w:val="28"/>
          <w:szCs w:val="28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أن المادة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صدار قانون المحكمة الدستورية العليا علي أ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حكام المحكمة في الدعاوى الدستورية وقراراته بالتفسير ملزمة لجميع سلطات الدولة وللكاف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ترتب علي الحكم بعدم دستوريه نص في قانون أو لائحة عدم جواز تطبيق من اليوم التالي لنشر 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ذا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صلحة تنبه السادة العاملين في مجال الضرائب العقارية والملاهي مراعاة تنفيذ الحكم المرفق صورت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9/6/198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وم التالي للنش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طبقا لمنطوق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وحيثياته </w:t>
      </w:r>
      <w:r>
        <w:rPr>
          <w:b/>
          <w:bCs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198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24:00Z</dcterms:created>
  <dc:creator>nasser</dc:creator>
  <dc:description/>
  <cp:keywords/>
  <dc:language>en-US</dc:language>
  <cp:lastModifiedBy>mahmoud_shawkey</cp:lastModifiedBy>
  <dcterms:modified xsi:type="dcterms:W3CDTF">2009-05-24T06:45:00Z</dcterms:modified>
  <cp:revision>4</cp:revision>
  <dc:subject/>
  <dc:title>      مصلحة الضرائب العقارية                                                           </dc:title>
</cp:coreProperties>
</file>