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tabs>
          <w:tab w:val="clear" w:pos="720"/>
          <w:tab w:val="left" w:pos="706" w:leader="none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دور أمر رئيس مجلس الوزراء ونائب الحاكم العسكري العام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ظر هدم القصور والفيلات وبعض الأحكام</w:t>
      </w:r>
    </w:p>
    <w:p>
      <w:pPr>
        <w:pStyle w:val="Normal"/>
        <w:tabs>
          <w:tab w:val="clear" w:pos="720"/>
          <w:tab w:val="left" w:pos="706" w:leader="none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خاصة بتعلية المباني وقيود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رتفاع و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شتراطات البنائيه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  <w:tab w:val="right" w:pos="922" w:leader="none"/>
        </w:tabs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أمر رئيس مجلس الوزراء ونائب الحاكم العسكري رقم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ظر هدم القصور والفيلات وبعض الأحكام الخاصة بتعلية المباني وقيود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رتفاع 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شتراطات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بنائ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نشر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دد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من الجريدة الرسمية الصادر في </w:t>
      </w:r>
      <w:r>
        <w:rPr>
          <w:b/>
          <w:bCs/>
          <w:sz w:val="28"/>
          <w:szCs w:val="28"/>
        </w:rPr>
        <w:t>21/6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نصت المادة الرابعة من الأمر المذكور علي أن ينشر في الجريدة الرسمية ويعمل به من اليوم التالي لتاريخ نشره </w:t>
      </w:r>
      <w:r>
        <w:rPr>
          <w:b/>
          <w:bCs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علي السادة العاملين بحقل الضرائب العقارية مراعاة تنفيذ الأمر المرفق صورت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22/6/1998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اليوم التالي 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 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7/1998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 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مر رئيس مجلس 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ئب الحاكم العسكري العام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حظر هدم القصور والفيلات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عض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كام الخاص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باني وقيود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رتفاع و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شتراطات البنائ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ـــــــــ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ئيس مجلس الوزراء ونائب الحاكم العسكري العام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بعد الاطلاع علي الدستور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علي قانون العقوب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نون حاله الطوارئ لصادر بالقانون رقم </w:t>
      </w:r>
      <w:r>
        <w:rPr>
          <w:b/>
          <w:bCs/>
          <w:sz w:val="28"/>
          <w:szCs w:val="28"/>
        </w:rPr>
        <w:t>16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علي قانون رقم </w:t>
      </w:r>
      <w:r>
        <w:rPr>
          <w:b/>
          <w:bCs/>
          <w:sz w:val="28"/>
          <w:szCs w:val="28"/>
        </w:rPr>
        <w:t>1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شأن تنظيم هدم المباني ،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علي القانون رقم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أن تأجير وبيع الأماكن وتنظيم العلاقة بين المؤجر والمستأجر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انون نظام الإدارة المحلية الصادر بالقانون رقم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القانون رقم </w:t>
      </w:r>
      <w:r>
        <w:rPr>
          <w:b/>
          <w:bCs/>
          <w:sz w:val="28"/>
          <w:szCs w:val="28"/>
        </w:rPr>
        <w:t>10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نشاء محاكم أمن الدول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جمهورية المؤقت رقم </w:t>
      </w:r>
      <w:r>
        <w:rPr>
          <w:b/>
          <w:bCs/>
          <w:sz w:val="28"/>
          <w:szCs w:val="28"/>
        </w:rPr>
        <w:t>5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علان حاله الطوارئ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الجمهورية رقم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أن تنظيم جهاز التفتيش الفني علي أعمال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الجمهورية رقم 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د حاله الطوارئ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ي أمر رئيس الجمهورية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يين نائب الحاكم العسكر العام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ي أمر رئيس مجلس الوزراء ونائب الحاكم العسكر العام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ي أمر رئيس مجلس الوزراء ونائب الحاكم العسكري العام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حظر تبوير وتجريف الأراضي الزراعية أقامه مبان أو منشآت علي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أمر رئيس مجلس الوزراء ونائب الحاكم العسكري العام رقم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أعمال البناء والهد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الوزراء رقم </w:t>
      </w:r>
      <w:r>
        <w:rPr>
          <w:b/>
          <w:bCs/>
          <w:sz w:val="28"/>
          <w:szCs w:val="28"/>
        </w:rPr>
        <w:t>2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رتفاعات المباني لبعض مناطق محافظه القاهرة المعدل بقرار رقم 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س الوزراء رقم </w:t>
      </w:r>
      <w:r>
        <w:rPr>
          <w:b/>
          <w:bCs/>
          <w:sz w:val="28"/>
          <w:szCs w:val="28"/>
        </w:rPr>
        <w:t>2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رتفاعات المباني لبعض المناطق  محافظه اسكندري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س الوزراء رقم </w:t>
      </w:r>
      <w:r>
        <w:rPr>
          <w:b/>
          <w:bCs/>
          <w:sz w:val="28"/>
          <w:szCs w:val="28"/>
        </w:rPr>
        <w:t>21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رتفاعات المباني لبعض مناطق محافظه الجيز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س الوزراء رقم </w:t>
      </w:r>
      <w:r>
        <w:rPr>
          <w:b/>
          <w:bCs/>
          <w:sz w:val="28"/>
          <w:szCs w:val="28"/>
        </w:rPr>
        <w:t>26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حظر مبان أو أقامه أعمال في المساحات الخضراء التي يحوزها الجهاز الإداري للدوله ووحدات ألا داره المحلية والهيئات والمؤسسات العامة وهيئات وشركات القطاع العام وقطاع الأعمال آلا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ي الوزراء رقم </w:t>
      </w:r>
      <w:r>
        <w:rPr>
          <w:b/>
          <w:bCs/>
          <w:sz w:val="28"/>
          <w:szCs w:val="28"/>
        </w:rPr>
        <w:t>30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حدود الترخيص في تعليه المباني وقيود الارتفاع بمدينه الاسكندر ي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ي الوزراء رقم </w:t>
      </w:r>
      <w:r>
        <w:rPr>
          <w:b/>
          <w:bCs/>
          <w:sz w:val="28"/>
          <w:szCs w:val="28"/>
        </w:rPr>
        <w:t>30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حدود الترخيص في تعليه المباني وقيود الارتفاع بمدينه الاسكندر ي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س الوزراء رقم </w:t>
      </w:r>
      <w:r>
        <w:rPr>
          <w:b/>
          <w:bCs/>
          <w:sz w:val="28"/>
          <w:szCs w:val="28"/>
        </w:rPr>
        <w:t>2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رتفاعات المباني لبعض مناطق محافظه أسو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س الوزراء رقم </w:t>
      </w:r>
      <w:r>
        <w:rPr>
          <w:b/>
          <w:bCs/>
          <w:sz w:val="28"/>
          <w:szCs w:val="28"/>
        </w:rPr>
        <w:t>2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رتفاع المباني لبعض مناطق مدينه الأقصر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س الوزراء رقم </w:t>
      </w:r>
      <w:r>
        <w:rPr>
          <w:b/>
          <w:bCs/>
          <w:sz w:val="28"/>
          <w:szCs w:val="28"/>
        </w:rPr>
        <w:t>46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حظر هدم القصور والفيلات في أنحاء جمهورية مصر العرب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س الوزراء رقم </w:t>
      </w:r>
      <w:r>
        <w:rPr>
          <w:b/>
          <w:bCs/>
          <w:sz w:val="28"/>
          <w:szCs w:val="28"/>
        </w:rPr>
        <w:t>6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لاشتراطات البنائيه في منطقتي المعادى القديمة والجديدة بمحافظه القاهر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مجلس الوزراء رقم </w:t>
      </w:r>
      <w:r>
        <w:rPr>
          <w:b/>
          <w:bCs/>
          <w:sz w:val="28"/>
          <w:szCs w:val="28"/>
        </w:rPr>
        <w:t>9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ان الاشتراطات البنائيه في منطقه كوم الناضورة بقسم اللبان بمحافظه الاسكندر ي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حقيا لصيانة مصالح البلاد الحيوية والحفاظ علي مرافقها وطابعها القومي ولما تقضيه ضرورات المحافظة علي أرواح الناس وسلامتهم أمنهم وعلي الصحة العامة والنظام العا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ر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ــاد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ي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ي جميع الأفراد والأشخاص الاعتبارية العامة والخاصة والاجهزه وسائر الجهات الحكومية وغير الحكومية ، الالتزام بقيود الارتفاع والاشتراطات البنائيه المبينة بالتقصي في قرارات رئي مجلس الوزراء أرقام </w:t>
      </w:r>
      <w:r>
        <w:rPr>
          <w:b/>
          <w:bCs/>
          <w:sz w:val="28"/>
          <w:szCs w:val="28"/>
        </w:rPr>
        <w:t>2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بالقرار رقم 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</w:rPr>
        <w:t>2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6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9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أليها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 xml:space="preserve">     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 لماده الثاني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حظر في جميع أنحاء جمهورية مصر العربية ارتكاب أي فعل من الأفعال الاتي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دم أو التصريح بهدم القصور أو الفيلات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لية ، وكذا الموافقة علي طلب الترخيص بها صراحة أو ضمنا ، وذلك بالنسبة المباني التي به في إنشائها قبل تاريخ العمل بالقانون رقم 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لبعض أحكام القانون رقم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أليه ، ألا في الحدود التي كان مسموح بها قانونا قبل هذا التاريخ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– أقامه ، وهذا الموافقة علي طلب الترخيص باقامه بناء ارض عقار سبق هدمه أو يشرع في هدمه بغير ترخيص ، ألا في حدود ارتفاعه الذي كان عليه من قبل دون أي تجاوز 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خالفه أو حكم من أحكام قرارات رئيس مجلس الوزراء المشار أليها في المادة السابقة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ثالث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ع عدم أي إخلال بآيه عقوبة اشد ينص عليها قانون العقوبات أو أي قانون أخر ، يعاقب الحبس مده لاتقل عن سنه كل من ارتكب أو شرع في ارتكاب أي فعل من الأفعال المنصوص عليها في المادة السابق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سرى العقوبة كذلك بحسب الأحوال علي كل ممثل لشخص اعتباري عام أو خاص أو الجهاز أو الجهة حكومية أو غير حكومية وقع الفعل آو الشروع بتكليف منه ، وعلي المقاول والمهندس المشرف علي التنفيذ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يعاقب بذات العقوبة كل من ساهم أو اشترك في الجريمة ، أو لم يقم بواجبه في منعها واتخاذ الإجراءات القانونية حيالها ، من العاملين المختصين بشئون التنظيم وغير ذلك من الجهات ألا داريه المختص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يجب الحكم فض عما تقدم بازاله أو تصحصح الأعمال المخافه علي نفقه المخالف وذلك فيما لم يصدر في شأنه قرار من المحافظ المختص أو من ينيبه بالازاله أو التصحيح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رابع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نشر هذا الأمر في الجريدة الرسمية ، معمل به من اليوم التالي لتاريخ نشره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برئاسة مجلس الوزراء في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فر سنه </w:t>
      </w:r>
      <w:r>
        <w:rPr>
          <w:b/>
          <w:bCs/>
          <w:sz w:val="28"/>
          <w:szCs w:val="28"/>
        </w:rPr>
        <w:t>14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نيه سنه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مجلس الوزرا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5040" w:right="0" w:firstLine="72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نائب الحاكم العسكري العام</w:t>
      </w:r>
    </w:p>
    <w:p>
      <w:pPr>
        <w:pStyle w:val="Normal"/>
        <w:ind w:left="5040" w:right="0" w:firstLine="72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دكتور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كمال الجنزورى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43:00Z</dcterms:created>
  <dc:creator>nasser</dc:creator>
  <dc:description/>
  <cp:keywords/>
  <dc:language>en-US</dc:language>
  <cp:lastModifiedBy>mahmoud_shawkey</cp:lastModifiedBy>
  <dcterms:modified xsi:type="dcterms:W3CDTF">2009-05-24T06:45:00Z</dcterms:modified>
  <cp:revision>4</cp:revision>
  <dc:subject/>
  <dc:title>      مصلحة الضرائب العقارية                                                           </dc:title>
</cp:coreProperties>
</file>